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îí Êðèñòîô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ðèãîâî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181600" cy="696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Áåðã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æèäàÿ, ïîêà åãî ñïàñóò, îí íàõîäèëñÿ â ãëàâíîì ñàëîíå. Âîêðóã íåãî ïëàâàëî áîëåå äþæèíû òåë, íî äâà èç íèõ îñîáåííî ïðèâëåêàëè åãî âíèìàíèå, êîãäà îí òÿæåëî ïåðåäâèãàëñÿ â êîñìè÷åñêîì ñêàôàíäðå ñ áîòèíêàìè íà ìàãíèòíîé ïîäîøâå. Îí íå ìîã óäåðæàòüñÿ, ÷òîáû íå çàãëÿíóòü â èõ ëèöà, ðàñïóõøèå è èñêàæåííû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 ãëóõîé óäàð ôëàíöà ñòûêóþùåé òðóáû ïàòðóëèðóþùåãî êîñìè÷åñêîãî êîðàáëÿ î êîðïóñ, îí ïîäîøåë ê âûõîäíîìó ëþêó. Íåñêîëüêî ìèíóò îí óæå áûë íà ïàòðóëüíîì êîñìè÷åñêîì êîðàáëå «Ïîëëàêåò», è åìó ïîìîãëè ñíÿòü ñêàôàíäð. Âñå, ÷òî îí ïåðåæèë, íàêîíåö ñêàçàëîñü — îí ïîòåðÿë ñîçí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èòàí Ñòþàðò — êîìàíäèð «Ïîëëàêåòà» — âîøåë â êàþòó è, ïðåäñòàâèâøèñü, îïóñòèëñÿ â ìÿãêîå êðå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êàþòà ïîêàçàëàñü âàì íå ñîâñåì óþòíîé, — íà÷àë îí, — íî ó íàñ íå òàê ÷àñòî áûâàþò ïîñåòèòåëè, è ê òîìó æå îíè äîëãî íå çàäåðæèâàþòñÿ. Äîëæíî áûòü, âñÿ ýòà èñòîðèÿ, ìèñòåð Ëîãàí, ïëîõî ïîäåéñòâîâàëà íà âàñ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î÷åíü ïëîõî, — êèâíóë Ëîã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áû íå õîòåë ñåé÷àñ âàñ áåñïîêîèòü, íî ìíå íåîáõîäèìî çàäàòü âàì íåñêîëüêî âîïðîñ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 Ñåé÷àñ ÿ ÷óâñòâóþ ñåáÿ íåìíîãî 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ìèíóòíàÿ ïàó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åïåðü, ìèñòåð Ëîãàí... — êàïèòàí çàòÿíóëñÿ ñèãàðåòîé, — âû ïóòåøåñòâîâàëè îäè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 æåíîé, — îòâåòèë Ëîãàí, íåìíîãî ïîìåäë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, à âû íå ðàññêàæåòå ìíå, êàê âñå ýòî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æå çíàåòå âñå ýòè îáû÷íûå ïðàâèëà áåçîïàñíîñòè. Ïåðåä âûëåòîì íà Çåìëå âñå äîëæíû ïðîéòè ñîîòâåòñòâóþùóþ ïîäãîòîâêó, êîòîðàÿ âêëþ÷àåò â ñåáÿ óìåíèå íàäåâàòü êîñìè÷åñêèé ñêàôàíäð. ß íå ñìîã ïðîäåëàòü ýòî âìåñòå ñ îñòàëüíûìè ïàññàæèðàìè, òàê êàê ñèëüíàÿ ìèãðåíü ñâàëèëà ìåíÿ â ïîñòåëü íà íåñêîëüêî äíåé. Ïîýòîìó ÿ ðåøèë ïðèìåðèòü ñêàôàíäð â ñâîåé êàþòå âî âðåìÿ ïîëåòà. Íåîæèäàííî ñâåò ïîãàñ, — ïðîäîëæàë Ëîãàí. — ß îñòîðîæíî âûáðàëñÿ â êîðèäîð è óñëûøàë, êàê ëþäè ðàçãîâàðèâàþò, ñìåþòñÿ, íî, êàçàëîñü, íèêòî îñîáåííî íå îáåñïîêîåí. Çàòåì ðàçäàëñÿ êàêîé-òî ñâèñòÿùèé çâóê, è ãîëîñà ñðàçó çàìîëêëè... ß ïðîáðàëñÿ â ñàëîí, ãäå îñòàâèë æåíó, êîãäà óøåë â êàþòó ïðèìåðÿòü ñêàôàíäð. Â ñâåòå, îòðàæåííîì îò Çåìëè, ïðîíèêàþùåì ÷åðåç òðàíñïåêñîâûå èëëþìèíàòîðû, ÿ óâèäåë «ïëàâàþùèõ» ïî ñàëîíó ëþäåé. Âñå áûëè ìåðò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ãëÿäåâøèñü áîëåå âíèìàòåëüíî, ÿ çàìåòèë, ÷òî îäèí èç èëëþìèíàòîðîâ ðàçáèò. ß ñðàçó æå âêëþ÷èë ñèãíàë òðåâîãè, à çàòåì íàïðàâèëñÿ âäîëü ñàëîíà, ÷òîáû ïîñìîòðåòü, æèâ ëè êòî-íèáóäü èç êîìàíäû. Íî âñå áûëè ìåðòâû. Òîãäà ÿ âåðíóëñÿ â ñàëîí. Òàì ÿ íàøåë îñêîëîê ìåòåîðèòà, çàñòðÿâøèé â ñèäåíüå îäíîãî èç äèâàíîâ. Âîêðóã ïëàâàëè îñêîëêè òðàíñïåêñà. Ìíå íè÷åãî íå îñòàâàëîñü, êàê ñèäåòü è æäàòü. Âðåìÿ òÿíóëîñü áåñêîíå÷íî äîëãî. Áåñêîíå÷íî äîë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ðàçáèëè ïðåäîõðàíèòåëüíîå ñòåêëî, çà êîòîðûì íàõîäèëñÿ ðóáèëüíèê âêëþ÷åíèÿ àâàðèéíîé òðåâîãè, êàê òîëüêî ïîíÿëè, ÷òî ñëó÷èëî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þàðò âûäâèíóë ÿùèê ñòîëà è, âûíóâ ñëåãêà ïîìÿòóþ ïà÷êó ñèãàðåò, ïðîòÿíóë åå Ëîãàíó. Òîò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êóð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þàðò çàæåã ñèãàðåòó è ñïðîñèë, ñëåãêà îòêèíóâøèñü â êðåñë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åì âû çàíèìàåòåñü, ìèñòåð Ëîã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ñïåöèàëüíîñòü? ß èíæåíåð îäíîé èç êîñìè÷åñêèõ ñòàíöèé — «Ýêâàòîð-3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àâíî æåíà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àí âç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ëàãàþ, âû ñëèøêîì áåçæàëîñòíû, êàïèòàí Ñòþàðò. Ðàçâå âû çàáûëè, ÷òî òåëî ìîåé æåíû åùå «ïëàâàåò» òàì, â «Àñòàðòå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ìû áóäåì â Äåòðîéòå, — ñóõî ïðåðâàë åãî Ñòþàðò, — âû ìîæåòå íàïèñàòü îôèöèàëüíóþ æàëîáó. À ñåé÷àñ ÿ õîòåë áû, ÷òîáû âû îòâåòèëè íà ìîè âîïðîñû. Âû äàâíî æåíà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àí ïîäæàë ã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áîòà íà êîñìè÷åñêîé ñòàíöèè ïîçâîëÿåò âàì íàõîäèòüñÿ íà Çåìëå òîëüêî îäèí ìåñÿö èç ÷åòûðåõ. ß ïðà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ùèíû ÷óâñòâóþò ñåáÿ îäèíîêèìè, êîãäà òðè ìåñÿöà èç ÷åòûðåõ âûíóæäåíû îñòàâàòüñÿ äîìà îäíè. Íåêîòîðûå èç íèõ ñòàðàþòñÿ ÷òî-òî ïðèäóìàòü. Ìîæåò, êàê ðàç ýòî è ñëó÷èëîñü ñ ìèññèñ Ëîã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ïîâåäåíèå ïðîñòî îñêîðáèòåëüíî! — âçîðâàëñÿ Ëîãàí. — Êîìàíäèðû ïàòðóëüíûõ êîðàáëåé èìåþò äîñòàòî÷íî øèðîêèå ïîëíîìî÷èÿ, íî â äàííîì ñëó÷àå ÿ íå ñ÷èòàþ íóæíûì îòâå÷àòü íà âàøè âàïðîñ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âèí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þàðò ñ ñèëîé âûïóñòèë äûì ñêâîçü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àéòåñü íà ìåñòå, ìèñòåð Ëîãàí! ß ñîáèðàþñü àðåñòîâàòü âàñ. Êîãäà ÿ ïîñ÷èòàþ íóæíûì, ÿ áîëüøå íå áóäó çàäàâàòü âàì âîïðîñîâ. ß ïðîñòî õî÷ó çíàòü ìîòèâû ñîâåðøåííîãî âàìè ïðåñòóïëåíèÿ. Êîíå÷íî, íà Çåìëå áóäåò ïîäðîáíîå ðàññëåäîâàíèå, íî äî ýòîãî åùå ïÿòü äíåé. Â òå÷åíèå ýòèõ ïÿòè äíåé âû â ìîåé âëàñòè. Ìíå ïðåäîñòàâèëè äîñòàòî÷íóþ ñâîáîäó äåéñòâèé ïî îòíîøåíèþ ê çàêëþ÷åííûì. Âîò ïî÷åìó ÿ çàäàþ âàì «íåíóæíûå» âîïðî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Ëîãàíà çâó÷àë ñïîêîéíî è äàæå áåçðàçëè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 êàêîìó îáâèíåíèþ âû ñîáèðàåòåñü àðåñòîâàòü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ìíîãèì ïóíêòàì. À òî÷íåå ãîâîðÿ — ñåìüäåñÿò âîñåìü ïóíêòîâ ïî îáâèíåíèþ â ïðåäíàìåðåííîì óáèé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îñòî ñóìàñøåäø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ûë îòëè÷íûé ïëàí, ìèñòåð Ëîãàí. Ïî êðàéíåé ìåðå, âû ïðîäóìàëè âñå äåòàëè. Âåäü ýòî òàê ëåãêî, ðàáîòàÿ íà êîñìè÷åñêîé ñòàíöèè, ïîäîáðàòü ìåòåîðèò ïîäõîäÿùåãî ðàçìåðà. Âû ïîëîæèëè åãî â ÷åìîäàí âìåñòå ñ îñêîëêàìè òðàíñïåêñà. Âû óñêîëüçíóëè îò ïðåäâàðèòåëüíîãî îïðîáîâàíèÿ ñêàôàíäðà íà Çåìëå, ñîñëàâøèñü íà ìèãðåíü, òàê ÷òî ó âàñ áûë îòëè÷íûé ïðåäëîã ïðèìåðèòü åãî â ñâîåé êàþòå â íóæíîå âðåìÿ. Îñòàâèâ ñâîþ æåíó â ñàëîíå, âû óêðåïèëè âçðûâíîå óñòðîéñòâî íåáîëüøîé ñèëû íà ñòåêëå èëëþìèíàòîðà, ïðåäóñìîòðèòåëüíî çàäåðíóâ åãî øòîðêîé. Çàòåì âû âåðíóëèñü â êàþòó è íàäåëè ñêàôàíäð. Âû ïîäîæäàëè, ïîêà ïðîèçîøåë âçðûâ, çàòåì âû ïðîáðàëèñü â ãåíåðàòîðíîå îòäåëåíèå è ïîâðåäèëè îñíîâíîé ãåíåðàòîð. Âû âêëþ÷èëè ñèãíàë òðåâîãè, è ïîñëå ýòîãî âàì òîëüêî îñòàâàëîñü ðàçáðîñàòü òðàíñïåêñ â ñàëîíå è ïîäáðîñèòü ìåòåîðèò. Âû, íàâåðíîå, ñäåëàëè ìíîãî ðàñ÷åòîâ ïåðåä ýòèì — ðàñ÷åò òðàåêòîðèè ïîëåòà ìåòåîðèòà è òîìó ïîäîá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íî áûòü, âàøà ðàáîòà ðàçâèâàåò âîîáðàæåíèå, êàïèòàí, — õîëîäíî ïðîèçíåñ Ëîãàí. — Ïðàâäà, íå â î÷åíü ïðèÿòíîì íàïðàâë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åñ÷àñòüå â òîì, — íåâîçìóòèìî ïðîäîëæàë Ñòþàðò, êàê áû íå çàìå÷àÿ ðåïëèêè Ëîãàíà, — ÷òî âû ïðîÿâèëè ñëèøêîì ìíîãî çàáîòû, êîãäà äåëî êîñíóëîñü âàøåé øêóðû. ×òîáû áûòü â ïîëíîé áåçîïàñíîñòè, âû çàáðàëèñü â ñêàôàíäð çàäîëãî äî âçðûâà, ìèíóò çà äåñÿòü. Çàòåì, ïðåæäå ÷åì ïîäíÿòü òðåâîãó, ÷òîáû âàñ ñïàñëè, âû ïîâðåäèëè îñíîâíîé ãåíåðàòîð. À ýòî îòíÿëî ó âàñ ìíîãî âðåìåíè. Ìû ïðèíÿëè ñèãíàë òðåâîãè â 5.07, à ïîäîáðàëè âàñ â 10.59. ß òàêæå çàìåòèë åùå êîå-÷òî. Êàæäûé êèñëîðîäíûé áàëëîí íà ñêàôàíäðå ðàññ÷èòàí ðîâíî íà ÷àñ. Åñëè áû âû íàäåëè ñêàôàíäð ïåðåä ñàìûì ñòîëêíîâåíèåì ñ ìåòåîðèòîì, òî ê ìîìåíòó, êîãäà ìû îáíàðóæèëè âàñ, íà èñõîäå äîëæåí áûë áûòü øåñòîé áàëëîí. À ó âàñ êîí÷àëñÿ ñåäü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ÿ äåéñòâèòåëüíî îáìàíóë âàñ îòíîñèòåëüíî âðåìåíè, êîãäà íàäåë ñêàôàíäð, — îáúÿñíèë Ëîãàí. — ß íàäåë åãî ïðèáëèçèòåëüíî çà ÷åòâåðòü ÷àñà äî ñòîëêíîâåíèÿ. Èç-çà ìîåé ðàáîòû íà êîñìè÷åñêîé ñòàíöèè ÿ èñïûòûâàþ ïîñòîÿííîå êèñëîðîäíîå ãîëîäàíèå. Ïîýòîìó ÿ çàõâàòèë ëèøíèé áàëëîí. Íå âñåãäà õî÷åòñÿ ïðèçíàâàòüñÿ â ýòîì, îñîáåííî â òàêîì ïîëîæåíèè. Êîíå÷íî, ìíå ñëåäîâàëî áû ñêàçàòü îá ýòîì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ìåõíóâøèñü, Ñòþàðò âçãëÿíóë íà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áûñòðî ñîîáðàæàåòå. Îäíàêî ïåðåä òåì, êàê ìû ñíÿëè «Àñòàðò» ñ îðáèòû, ÿ ïîñëàë ðåáÿò ïðîâåðèòü èëëþìèíàòîðû êîðàáëÿ ñíàðóæè. Íåïîäàëåêó îò «Àñòàðòà» áûëè îáíàðóæåíû îñêîëêè òðàíñïåêñà. — Îí âûäâèíóë ÿùèê ñî ñòîëà è äîñòàë íåñêîëüêî êóñêîâ òðàíñïåêñà. — Ýòî, áåññïîðíî, äîêàçûâàåò, ÷òî òðàíñïåêñ âûáðîøåí âçðûâîì èçíóò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øëþõà... — ïðîöåäèë Ëîãàí, ðàñòåðÿííî âçãëÿíóâ íà îñêîëêè, ëåæàùèå íà ñòîëå. — Îíà õîòåëà ïðîâåñòè îòïóñê íà Ìàðñå, ïîòîìó ÷òî îí ëåòåë òóäà. Îíà äàæå òàì íå ìîãëà îáîéòèñü áåç íåãî. ß óçíàë, ÷òî îí òîæå êóïèë áèëåò íà «Àñòàðò». Äëÿ ìåíÿ ýòî áûëà óäà÷íàÿ âîçìîæíîñòü ðàññ÷èòàòüñÿ ñ îáîèìè. — Çëîâåùå óëûáàÿñü, Ëîãàí ïîäíÿë ãëàçà íà Ñòþàðòà. — È ÿ èçáàâèëñÿ îò íè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ïèòàí íàæàë êíîïêó íà ñò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àðåñòóþ âàñ, Áàððè Ëîãàí, ïî îáâèíåíèþ â ïðåäíàìåðåííîì óáèéñòâå. Ñåìüäåñÿò âîñåìü ÷åëîâåê! Äåñÿòü èç íèõ — äåòè! Êàïèòàí «Àñòàðòà» Ðàéäàñê áûë ìîèì ñòàðûì äðóãîì. Äî Äåòðîéòà åùå ïÿòü äíåé, íî îáåùàþ, ÷òî îíè íå áóäóò äëÿ âàñ ïðèÿòíûì ïóòåøåñòâ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àí ïîæàë ïëå÷àìè. Äâåðü îòêðûëàñü, è äåæóðíûé âûâå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åðâûå ÿ æàëåþ, ÷òî ó íàñ îòìåíåíà ñìåðòíàÿ êàçíü, — æåñòêî ñêàçàë Ñòþà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ëåíû æþðè áûëè ëþäüìè, à ñóäüÿ — ðîáîò. Íåìåäëåííî ïîñëå îãëàøåíèÿ ðåøåíèÿ ïðèñÿæíûõ çàñåäàòåëåé î âèíîâíîñòè îáâèíÿåìîãî Ëîãàíà ïðîâîäèëè â êàìåðó, è îí ñèäåë, ãëÿäÿ íà ãîëûå ñòåíû, ñëóøàÿ ôðàçû, äîíîñèâøèåñÿ èç ìàëåíüêîãî ÷åðíîãî ðåïðîäóêòîðà, óêðåïëåííîãî ó ñàìîãî ïîòî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ñ íàøëè âèíîâíûì, Ëîãàí, â ïðåäíàìåðåííîì óáèéñòâå. Òàêîå ÷óäîâèùíîå ïðåñòóïëåíèå íå áûëî èçâåñòíî ñðåäè ëþäåé áîëåå ñòà ëåò. È äàæå ñàìàÿ ñòðîãàÿ êàðà, ïðåäóñìîòðåííàÿ ñîâðåìåííûì çàêîíîäàòåëüñòâîì, áóäåò ñëèøêîì ìÿãêîé äëÿ âàñ. Èç ðåâíîñòè âû ðàñïðàâèëèñü ñ æåíîé è åå ëþáîâíèêîì è â ñòðåìëåíèè ñîâåðøèòü ýòî ïðåñòóïëåíèå íå ïîæàëåëè æèçíè ñåìèäåñÿòè øåñòè äðóãèõ ÷åëîâå÷åñêèõ ñóùåñòâ. Âû ñîâåðøèëè ýòè äîïîëíèòåëüíûå óáèéñòâà ïðîñòî äëÿ òîãî, ÷òîáû îáåçîïàñèòü ñåáÿ îò ïîñëåäñòâèé ïåðâîãî ïðåñòóï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îâà, äîíîñèâøèåñÿ èç ðåïðîäóêòîðà, íå äåéñòâîâàëè íà Ëîãàíà. Îí ïðîñòî ñëóøàë çâóêè, íå âíèêàÿ â èõ ñìûñ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åðòíàÿ êàçíü áûëà îòìåíåíà åùå â äâàäöàòîì âåêå. Íî ïðåñòóïëåíèÿ âñå æå åùå ñëó÷àëèñü, è óáèéö çàêëþ÷àëè íà äîëãèå ñðîêè â ìåñòà, ãäå êîíöåíòðèðîâàëèñü îòáðîñû îáùåñòâà. Îäíàêî òàêîå ïîëîæåíèå äåë îêàçàëîñü íåóäîâëåòâîðèòåëüíûì. Ïîñëå èçîáðåòåíèÿ ñðåäñòâ, ñ ïîìîùüþ êîòîðûõ ìîæíî áûëî ïåðåìåùàòüñÿ âî âðåìåíè, áûëî íàéäåíî ðåø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àí áåçðàçëè÷íî ñëóøàë ãîëîñ, äîíîñèâøèéñÿ èç ðåïðîäóêòîðà. Çäåñü íå áûëî íè÷åãî íîâîãî. Òåêñòû îáâèíèòåëüíûõ çàêëþ÷åíèé áûëè çàïðîãðàììèðîâàíû åùå ñòî ïÿòüäåñÿò ëåò òîìó íàçàä, è èõ âûñëóøèâàë êàæäûé îáâèíÿåìûé â ñåðüåçíîì ïðåñòóïëåíèè, êîòîðîìó âûíîñèëè ïðèãîâîð — èçãíàíèå âî âðåìåíè. Óæå äàâíî íèêòî íå èçìåíÿë ýòîé ïðîãðàìì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áóäóùåå íåëüçÿ ïîïàñòü — òîëüêî â ïðîøëîå, — ïðîäîëæàë ãîëîñ ìîíîòîííî. — È äâèæåíèå ìîæåò áûòü òîëüêî â îäíîì íàïðàâëåíèè — íàçàä. Ýòî äàåò âîçìîæíîñòü îáùåñòâó èçáàâèòüñÿ îò ëþäåé, íåäîñòîéíûõ áûòü åãî ÷ëå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ððè Ëîãàí, — ïðîäîëæàë ãîëîñ ñóäüè-ðîáîòà. — Âàøå ïðåñòóïëåíèå, êàê óæå ãîâîðèëîñü, ÷óäîâèùíî, è äëÿ íåãî ìû íå íàøëè â çàêîíàõ ïîäõîäÿùåãî íàêàçàíèÿ. Â âàøåì ñëó÷àå òðóäíî ïîäîáðàòü ïåðèîä âî âðåìåíè è ïðîñòðàíñòâå, êóäà âàñ ìîæíî áûëî áû ñîñ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òðóäíî?! — íå â ñèëàõ áîëüøå ñäåðæèâàòüñÿ, çàêðè÷àë Ëîãàí. — Ïî÷åìó âû òàê äîëãî òÿíåòå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ýòîãî ìîìåíòà, — ðîâíûì ãîëîñîì ïðîäîëæàë ðîáîò, — äâàäöàòü âòîðîé âåê âûáðàñûâàåò âàñ. Âû íèêîãäà áîëüøå íå óâèäèòå ëþäåé âàøåãî âåêà. ×åðåç íåñêîëüêî ìãíîâåíèé êàìåðà íàïîëíèòñÿ ãåïíàíîì, è âû óñíåòå. Âàì áóäåò äàíà òàêàÿ äîçà ãåïíàíà, ÷òî âû íå ñìîæåòå íè÷åãî îáúÿñíèòü ëþäÿì òîãî ïåðèîäà, êóäà ïîïàäåòå. Âû íè÷åãî íå ñìîæåòå ðàññêàçàòü èì îá èõ áóäóùåì. Âû áóäåòå îäåòû ñîîòâåòñòâåííî âðåìåíè, è, åñëè îáñòîÿòåëüñòâà ïîòðåáóþò, âû ïîëó÷èòå çíàíèå ÿçûêà. Êîãäà âû ïðîñíåòåñü, âû óæå áóäåòå â ïðîøëîì. Êîãäà âû ïîéìåòå, â êàêîì ìåñòå è â êàêîì âåêå âû íàõîäèòåñü, òî èç èñòîðèè óçíàåòå, ÷òî âàñ îæèä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îãàí õîòåë çàêðè÷àòü, ïðîòåñòîâàòü, ÷òî ýòî íåñïðàâåäëèâî, åñëè îí áóäåò çíàòü ñâîþ ñóäüáó çàðàíåå, íî, âçÿâ ñåáÿ â ðóêè, ïðîìîë÷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îãàí, äâàäöàòü âòîðîé âåê âûáðàñûâàåò âàñ. Òåïåðü âû óñí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åùå ãëÿäÿ íà ðåïðîäóêòîð, îí óñëûøàë ëåãêèé ñâèñòÿùèé çâóê. Ýòî ÷åðåç êëàïàíû â ïîòîëêå íà÷àë ïîñòóïàòü ãåïíàí. Ëîãàí ïî÷óâñòâîâàë ðåçêèé çàïàõ è âïàë â çàáûò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. Îíè ñòîëïèëèñü âîêðóã, ñáèâøèñü â ïëîòíóþ ìàññó. Îíè íåñëè åãî êàê êàêóþ-òî ïåñ÷èíêó. Òóííåëü. Ëåñòíèöû, äâèãàþùèåñÿ ââåðõ. Åãî íîçäðè ïîäåðãèâàëèñü îò çàïàõà ïîòíûõ ÷åëîâå÷åñêèõ òåë. Íà íåì áûëà êàêàÿ-òî ñòðàííàÿ îäåæäà è âìåñòî ïðèâû÷íûõ êîíòàêòíûõ ëèíç íà íîñó áûëè äâà ñòåêëà, óêðåïëåííûå â ñòðàííîé ðàìå, îïèðàþùåéñÿ íà íîñ. Îí çàìîðãàë, ñòàðàÿñü ïðèâûêíóòü ê ýòîìó íåóêëþæåìó ïðèáîðó. Ëåñòíèöà âåëà â õîëë, èç êîòîðîãî îí âûøåë íà óëèöó ñ íåïðèâû÷íî èíòåíñèâíûì äâèæåíèåì. Ñëåâà ñòîÿë êèîñê, â êîòîðîì ïðîäàâàëè, êàê åìó ïîêàçàëîñü, æóðíàëû è ãàçåòû. Ëîãàí ïðîòîëêàëñÿ âïåðåä ñêâîçü òîëïó. Çàñóíóâ ðóêè â êàðìàí, îí íàùóïàë ìîíåòû. Îäíó èç íèõ îí ïðîòÿíóë êèîñêåðó è âçÿë ãàçåòó. Åãî ïàëüöû äðîæàëè, êîãäà îí ïðîñìàòðèâ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àçåòà íàçûâàëàñü «Áåðëèíåð öàéòóíã». Ãîä áûë 1933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îãëÿäûâàëèñü, óñëûøàâ, êàê îí äèêî çàêðè÷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9:00Z</dcterms:created>
  <dc:creator>Джон Кристофер</dc:creator>
  <dc:description/>
  <dc:language>en-US</dc:language>
  <cp:lastModifiedBy>PDD</cp:lastModifiedBy>
  <dcterms:modified xsi:type="dcterms:W3CDTF">2004-01-07T11:46:00Z</dcterms:modified>
  <cp:revision>2</cp:revision>
  <dc:subject/>
  <dc:title>Приговор</dc:title>
</cp:coreProperties>
</file>