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îí Êðèñòîô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æäåñòâåíñêèå ðîç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276725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Â.Ëèìàíîâñê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âòîïèëîò ïðåâîñõîäíî ïðîèçâåë ïîñàäêó. ß íå ñâîäèë ãëàç ñ åãî öèôåðáëàòà â òå÷åíèå âñåãî âðåìåíè è âèäåë, ÷òî ñòðåëêà íè ðàçó íå îòêëîíèëàñü áîëüøå ÷åì íà ÷åòûðå äåëåíèÿ. Äëÿ òàêîãî ñòàðîãî êîðàáëÿ, êàê íàø «Àðêëåíä», ýòî áûëî õîðîøî — ìíå ñëó÷àëîñü ïðîèçâîäèòü ïîñàäêó íà Çåìëþ è ïðè îòêëîíåíèè ñòðåëêè íà ñåìü äåëåíèé. Íî íèêîãäà ÿ íå ÷óâñòâîâàë ñåáÿ ïðè ýòîì ïëîõî. Ìîëîäîé Ñòåíâåé âûñêî÷èë èç ñâîåãî ãàìàêà ðàíüøå, ÷åì àìîðòèçàòîðû ïðåêðàòèëè ðàáîòàòü. ß ïðîäîëæàë ëåæàòü. È îí íàêëîíèëñÿ êî ìíå, óëûáàÿ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òàâàé, Äæî, — ñêàçàë îí. — ×òî, î ïåíñèè ìå÷ò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íÿëñÿ ðûâêîì è, øóòÿ, òàê òîëêíóë åãî, ÷òî îí îêàçàëñÿ îïÿòü â ñâîåì ãàìàêå. Ìû ñíîâà îùóùàëè íîðìàëüíîå çåìíîå ïðèòÿæåíèå; âî âñåì òåëå — â ìóñêóëàõ è êîñòÿõ — ÷óâñòâîâàëàñü êàêàÿ-òî ïðàâèëüíîñòü. Òàêîå ÷óâñòâî çíàêîìî âñåì, êòî õîòü íà íåáîëüøîé ïåðèîä ïîêèäàë Çåìëþ. Ìíå áûëî ïðèÿòíî ÷óâñòâîâàòü ñåáÿ âñå åùå êðåïêèì è çäîðîâûì, íåñìîòðÿ íà áîëüøîé ñðîê ðàáîòû íà ìåæïëàíåòíûõ ìàãèñòðàë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ìû â Âàøèíãòîíå, — ñíîâà ñêàçàë Ñòåíâåé, — êàêîé ñåãîäíÿ äåí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àê áûñòðî, äåòêà. Îòêóäà ìíå çíàòü, êàêîé ñåãîäíÿ äåíü? ß âåäü çäåñü òîëüêî ãîñòü è íåíà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ëûáíóëñÿ, ñëåãêà ïîêðàñíåâ, è ïîäîøåë ê ìíîãîêðàòíîìó êàëåíäàðþ, ïåðåëèñòàë åãî ñ íàõìóðåííûì ëèö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íèöà, — ñêàçàë îí íàêîíåö. — Ïîñëóøàé, Äæî, åñëè ó íàñ óéäåò áîëüøå 14 äíåé íà ïîäãîòîâêó ê îòëåòó, ìû îòïðàçäíóåì çäåñü Ðîæä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 íàñ óéäåò áîëüøå 10 äíåé íà ïîäãîòîâêó ê îòëåòó, — îòâåòèë ÿ, — ïðàâëåíèå êîìïàíèè â ïîëíîì ñîñòàâå ïîêîí÷èò æèçíü ñàìîóáèéñòâîì. ×òî òåáÿ áåñïîêîèò? Òû ïîëó÷èøü ïóäèíã ñ èçþìîì è â Ëóíà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ðèâî óñìåõíóëñÿ â îòâåò è ïîñïåøíî âûøåë. Ìíå áûëî íåìíîãî æàëü åãî. Îí ìåíüøå ãîäà íàõîäèëñÿ íà ñëóæáå ó êîìïàíèè è åùå íå ïðèâûê ê íàøèì ïîðÿäêàì. Âîçìîæíî, ÷òî îí ñ÷èòàë íåêîòîðûõ èç íàñ ñëèøêîì æåñòîêèìè, íî ìû íå äåëàëè åìó ïîáëàæåê, ñ÷èòàÿ, ÷òî òàê îí ïðèâûêíåò áûñòðåå. ß îòïðàâèëñÿ ïîâèäàòüñÿ ñ Ëóè. Îí ðàáîòàë íà ìåæïëàíåòíûõ ìàãèñòðàëÿõ âñåãî íà äâà ãîäà ìåíüøå ìåíÿ, è ìû îáà ñëóæèëè íà «Àðêëåíäå» ñ ìîìåíòà åãî âñòóïëåíèÿ â ñòðîé, ÷òî áûëî 8 ëåò òîìó íàçàä. Íî ìû ïî÷òè íå âèäåëè äðóã äðóãà, òàê êàê ðàáîòàëè â ðàçíûõ ñìåíàõ è ïî÷òè íà ïðîòèâîïîëîæíûõ êîíöàõ êîðàáëÿ. ß çàñòàë åãî â õëîïîòàõ — îí ïðèõîðàøè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åëëî, Äæî, — ñêàçàë îí. — Òû âñå åùå ñ í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è íåò? — îòâåòèë ÿ. — Þíûì áûâàåøü òîëüêî ðàç â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èìñòâîâàííîå âðåìÿ, — ïðîìîëâèë îí. — Âñåãî òîëüêî çàèìñòâîâàííî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è, — ïîïðîñèë ÿ åãî, — ñäåëàé êîå-÷òî äëÿ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åçíà÷èòå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ëîæèë ùåòêó äëÿ âîëîñ è íà÷àë ïðèïóäðèâàòü ñâîå ëèöî, ÷òîáû ñêðûòü êðàñíîòó, ãîâîðèâøóþ î òîì, ÷òî îí íàõîäèëñÿ â áåçâîçäóøíîì ïðîñòðàíñòâå. Ýòîãî ÿ íå ïîíèìàë. Êðàñíîòà íà ëèöå âûäåëÿëà òåáÿ èç îáùåé ìàññû ëþäåé, ãîâîðèëà î òîì, ÷òî òû ìåæïëàíåòíèê, íî êòî áû ñòàë ñòûäèòüñÿ ý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óäåøü ðóêîâîäèòü ïîãðóçêîé äëÿ ñëåäóþùåãî ðåéñà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òèðàÿ ïóäðó êîíöàìè ïàëüöåâ, îí óòâåðäèòåëüíî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ïîãðóçèòü êîå-÷òî íà áîðò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«êîå-÷òî» êàêèõ ðàçìåðîâ? — ñïðîñèë Ëóè. ß ïîæàë ïëå÷à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êîëî ïÿòè ôóòîâ â äëèíó. Âîçìîæíî, òðè ôóòà â îáå ñòîðîíû â øèðèíó, ñàìîå áîëüøåå. Íî îíî íåìíîãî ñîæì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è ïîäíÿë ïîäáîðîäîê è êóñêîì ÷åðíîãî áàðõàòà ñëåãêà ïðîâåë ïî âñåìó ë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íàñ÷åò çäàíèÿ Ïåíòàãîíà, åñëè òåáå íóæåí ñóâåíèð? — ñêâîçü çóáû ïðîãîâîðèë îí. — Ñëóøàé, Äæî, òû çíàåøü íàøè ïîðÿäêè. Òû çíàåøü ñòîèìîñòü ìåæïëàíåòíûõ ãðóçîïåðåâîçîê. Òû çíàåøü, ÷òî êàæäàÿ ÷åòâåðòü óíöèè ãðóçà íà ó÷åòå. ×òî æå òû õî÷åøü âçÿòü íà áîð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äëÿ ñòàðîãî Ãàíñà. ß õîòåë ïðèâåçòè åìó ðîæäåñòâåíñêóþ å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íóòó Ëóè ïîìîë÷àë. Îí õîðîøî âòåð ïóäðó, íî ïîä íåé âñå ðàâíî âèäåí áûë óçîð êðàñíîòû íà ë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Ïðèâåçè åå ñþäà â íî÷ü ïåðåä âçëåòîì. ß ñäåëàþ ýòî äëÿ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Ëóè, — ñêàçàë ÿ. — Êñòàòè, êîãäà ìû ëåòèì? Îíè ñêàçàëè òåáå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âÿòíàäöàòîãî. À òåïåðü îòïðàâëÿéñÿ è ãóëÿé äåâÿòü äíåé. Íå çàáóäü — çàâòðà ìåäèöèíñêèé îñìîò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èñòàëüíî âçãëÿíóë íà íåãî, íî îí ñíîâà çàíÿëñÿ ñâîèì ëèöîì. Ìåäèöèíñêèå îñìîòðû áûëè îáû÷àåì è ïðîèçâîäèëèñü âñåãäà ìåæäó âîñåìíàäöàòüþ è äâàäöàòüþ ÷åòûðüìÿ ÷àñàìè ïîñëå ïîñàäêè. Äîêòîðà çíàëè èëè, âî âñÿêîì ñëó÷àå, ãîâîðèëè, ÷òî çíàþò, çà÷åì îíè ïðîâîäÿ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Àðêëåíä» ïðèçåìëÿëñÿ â Âàøèíãòîíå êàæäûé ïÿòûé ðåéñ. ß çíàë ìåñòà, ãäå ìîæíî îòäîõíóòü, è ïîøåë ïî îáû÷íîìó ñâîåìó ìàðøðóòó. Ïðîøëî äâà äíÿ, ïðåæäå ÷åì ÿ çàøåë â êîíòîðó êîìïàíèè. Îíà çàíèìàëà öåëûé êâàðòàë íà áóëüâàðå Ðóçâåëüòà, êîòîðûé áîëüøå ïî ïëîùàäè, ÷åì âåñü Ëóíà-Ñèòè. Îòäåë áëàãîñîñòîÿíèÿ íàõîäèëñÿ íà 32-ì ýòàæå. Ó ìåíÿ êðóæèëàñü ãîëîâà, êîãäà ÿ ñìîòðåë èç åãî îê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åíüêàÿ áëîíäèíêà ñèäåëà çà êîíòîðêîé. Îíà âñòðåòèëà ìåíÿ î÷åíü ïðèâåòëèâî. Ìíå ïðèøëî â ãîëîâó, ÷òî â ñëåäóþùèé ðàç ÿ ñìîãó âîñïîëüçîâàòüñÿ óñëóãàìè áëàãîñîñòîÿíèÿ â íà÷àëå îòïóñ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îãèòå ìíå, — ñêàçàë ÿ. — ß õî÷ó êîå-÷òî êóï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ñëóøàëà ìîë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-à. ß õî÷ó êóïèòü ðîæäåñòâåíñêóþ åë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óäèâèëàñü è êàê-áóäòî ðàçî÷àðîâàëàñü, íî ïðèíÿëàñü òóò æå çà äåëî. Ïðîñìîòðåâ ìàññó ðàçëè÷íûõ ñïðàâî÷íèêîâ, îíà íàøëà íàêîíåö òî, ÷òî èñê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æäåñòâåíñêèå åëêè. Ñàìûå ëó÷øèå ïðîäàþòñÿ â ïèòîìíèêàõ Ëèêëèô. Âëàäåëåö ì-ð Êëèô. Ïÿòíàäöàòü ìèëü îò ãîðîäà. Ìîæåòå íàíÿòü âåðòîëåò íà íàøåé êðû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âîðèòå ìíå, ÷òî ó ýòîé âåùè åñòü êðûøà, — ïîøó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ìèëî óëûá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òå ñâîáîäíîé íåäåëþ â ñëåäóþùåì íîÿáðå — ÿ âåðíóñü, — ñêàçàë ÿ åé íà ïðîù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òîëåò äîñòàâèë ìåíÿ íà ìåñòî â òå÷åíèå 10 ìèíóò. Òàì, ãäå îí îïóñòèë ìåíÿ, íåëüçÿ áûëî äîãàäàòüñÿ, ÷òî íà çåìëå ñóùåñòâóåò òàêîå ìåñòî, êàê Âàøèíãòîí. Â îäíó ñòîðîíó óõîäèëè ðÿäû íèçêèõ ñàðàåâ è íåñêîëüêî îðàíæåðåè. Ñ äðóãîé ñòîðîíû áûëè ïîëÿ, ïîêðûòûå ðàçëè÷íûìè ðàñòåíèÿìè. Òîëüêî ãëÿäÿ íà ýòîò ïðîñòîð, ÿ îñîçíàë, ÷òî ïðîøëî áîëåå 10 ëåò ñ òåõ ïîð, êàê ÿ ïîñëåäíèé ðàç âûåçæàë çà ãîðîä â îòïóñêå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îíòîðû ïîçâîíèëè ì-ðó Êëèôó, ÷òî ÿ ïîåõàë ê íåìó. «Õîðîøåå îáñëóæèâàíèå» áûëî äåâèçîì êîìïàíèè. Îí æäàë ìåíÿ, êîãäà âåðòîëåò ïðèçåìëèëñÿ. Ýòî áûë ìàëåíüêèé êðóãëûé ÷åëîâåê, íà ëèöå êîòîðîãî çàñòûëî âûðàæåíèå óäè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éîð Äýâèñ, ÿ âîñõèùåí âñòðå÷åé ñ âàìè. Ìû ðåäêî èìååì âîçìîæíîñòü âñòðåòèòü ìåæïëàíåòíèêîâ â íàøèõ ìåñòàõ. Ïðîéäèòå è ïîñìîòðèòå ìîè ðî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áûë ïîëîí ñòðàñòíîãî íåòåðïåíèÿ, è ÿ ïîçâîëèë óâëå÷ü ñåáÿ. ß íå î÷åíü-òî òîðîïèëñÿ âåðíóòüñÿ â ãîðîä. Ó íåãî áûëà îðàíæåðåÿ, ïîëíàÿ ðîç. ß îñòàíîâèëñÿ â äâåðÿõ. Ì-ð Êëèô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àáûë, êàêîé îíè èìåþò çàïàõ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ðäî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àñòîÿùàÿ âûñòàâêà! Òàêàÿ âûñòàâêà çà îäíó íåäåëþ äî Ðîæäåñòâà! Âçãëÿíèòå íà ýòó ôðàó Êàðë Äðóø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à áåëàÿ ðîçà èñêëþ÷èòåëüíî êðàñèâîé ôîðìû è ñ ÷óäåñíûì àðîìàòîì âåñíû. Ðîçû çàâëàäåëè ìíîé. ß ïîëçàë ïîâñþäó âñëåä çà ì-ðîì Êëèôîì, îñìàòðèâàÿ è îùóïûâàÿ ðîçû, âäûõàÿ èõ àðîìàò. Î âðåìåíè ÿ âñïîìíèë, êîãäà íà÷àëî òåìí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èåõàë êóïèòü ðîæäåñòâåíñêóþ åëêó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íåõîòÿ óøëè èç ðîçàðèÿ. Ì-ð Êëèô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îæäåñòâî íà Çåìëå äëÿ ðàçíîîáðàç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ïîíðàâèëñÿ ì-ð Êëèô. ß îòâ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Ëóíà-Ñèòè. Ýòî êîå äëÿ êîãî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æäàë ïðîäîëæåíèÿ ìîåãî ðàññê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ïàðíÿ ïî èìåíè Ãàíñ, — ñêàçàë ÿ. — Îí ïî÷òè ñîðîê ëåò íàõîäèòñÿ â Ëóíà-Ñèòè. Îí ðîäèëñÿ â ìàëåíüêîé äåðåâóøêå â Àâñòðèè. Ýòà äåðåâóøêà ðàñïîëîæåíà â ãîðàõ, âîêðóã âñå çàðîñëî ñîñíîâûì ëåñîì, è ñíåã ëåæèò íà äåðåâüÿõ çèìîé. Îí î÷åíü òîñêóåò ïî ä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æå îí íå âîçâðàù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÷åíü íåïðèÿòíî óçíàâàòü, ÷òî ëþäè íè÷åãî íå çíàþò î æèçíè, êîòîðóþ òû âåäåøü, õîòÿ ÿ äóìàþ, ÷òî ðóãàòü èõ çà ýòî íåëüç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à çàïðåòèëè åìó. Ó íèõ ýòî íàçûâàåòñÿ íàêîïëåííûì íàïðÿæåíèåì. Äåëî â òîì, ÷òî ïðè ïîñàäêå äà è ïðè âçëåòå êîðàáëÿ ÷åëîâåê èñïûòûâàåò ïîâûøåííóþ íàãðóçêó. Ýòà íàãðóçêà áûâàåò ðàçëè÷íà è çàâèñèò îò ïëàíåòû è âåëè÷èíû êîðàáëÿ. Ñàìàÿ áîëüøàÿ íàãðóçêà áûâàåò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îë÷àë, âäûõàÿ ïîëíîé ãðóäüþ ýòîò ÷óäíûé âîçäó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î îáëàäàòü õîðîøèì çäîðîâüåì è áûòü ôèçè÷åñêè ðàçâèòûì, — ïðîäîëæàë ÿ. — Íî äàæå è ïðè ýòèõ óñëîâèÿõ ñ òå÷åíèåì âðåìåíè íàãðóçêè ñêàçûâàþòñÿ, ãëàâíûì îáðàçîì, íà ñåðäöå. Âðà÷è ïðåäóïðåæäàþò, êîãäà îíî íà÷èíàåò äàâàòü ïåðåáîè. Ïîëó÷èâ òàêîå ïðåäóïðåæäåíèå, ìîæíî óéòè ñî ñëóæáû íà ïåíñèþ. Íî íåìíîãèå ïîñòóïàþò òàê. ×àùå è ïîñëå ïðåäóïðåæäåíèÿ ìû ïðîäîëæàåì ñâîþ ñëóæáó, ïîòîìó ÷òî ñëóæáà ìåæïëàíåòíèêà — ýòî êàê çàïîé — òðóäíî îòîðâàòüñÿ. È âî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îò... — ïîâòîðèë ì-ð Êëè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ïåðâûì ïðåäóïðåæäåíèåì áûâàåò âòîðîå è ïîñëåäíåå. Ïîñëå êàæäîãî ðåéñà âñå ìåæïëàíåòíèêè ïðîõîäÿò ìåäèöèíñêîå îñâèäåòåëüñòâîâàíèå. È âîò ïîñëå îäíîé èç òàêèõ ïðîâåðîê âðà÷è ãîâîðÿò: «Íåò». Ñïîðèòü è âîçðàæàòü áåñïîëåçíî — áîëüøå ìåæïëàíåòíèêà ê êîðàáëþ íå äîïóñêàþò. Âðà÷è ãîâîðÿò, ÷òî ñëåäóþùèé âçëåò óáüåò ÷åëîâåêà, íî ïðîâåðèòü ýòî åùå íèêîìó íå óäàâàëîñü — ïîñëå ýòîãî ïðîñòî íå ïóñêàþò íà êîðàá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åñüìà ïðåäóñìîòðèòåëüíû, — ñêàçàë ì-ð Êëè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÷åíü, — ñ ãîðüêîé óñìåøêîé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îáåííîñòü ýòîé ïðåäóñìîòðèòåëüíîñòè â òîì; ÷òî ìåäèöèíñêèå îñìîòðû óñòðàèâàþòñÿ ïîñëå êàæäîé ïîñàäêè. Ãàíñ ïîëó÷èë ñâîå ïîñëåäíåå ïðåäóïðåæäåíèå â Ëóíà-Ñè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-ð Êëèô íàêëîíèë ãîëîâó è ïîíþõàë êðàñíóþ ðîçó â ïåòëèöå ïèä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ëåò ïðîøëî ñ òåõ ïî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àíñ óæå ñòàðèê. Åìó áîëåå ñåìèäåñÿòè ëåò. ×àùå âñåãî ïåðâîå ïðåäóïðåæäåíèå ïîëó÷àþò â âîçðàñòå îêîëî 30 ëåò. Áëèæå ê ñîðî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åëèê ëè ýòîò Ëóíà-Ñè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áùåèçâåñòíî è íàïèñàíî âî âñåõ ñïðàâî÷íèêàõ. Ïàðà êâàðòàëîâ â äëèíó è êâàðòàë â øèðèíó. Îí òàêæå ÷àñòè÷íî ðàñïîëîæåí ïîä ïîâåðõ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àñíî, — òèõî ïðîìîëâèë ì-ð Êëèô. — Ñîðîê òàêèõ ëåò. Íè äåðåâüåâ, íè ïòèö... — È ìîëîäûå ëþäè çíàþò îá ýòîì è âñå æå ðèñêóþò? ß íå ìîãó ýòîìó ïî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íå ïîíÿòü ýòîãî, ì-ð Êëèô, — ñêàçàë ÿ. — Â ýòîé æèçíè åñòü ÷òî-òî ïðèòÿãèâàþùåå. Èíîãäà ìåæäó ïåðâûì è âòîðûì ïðåäóïðåæäåíèÿìè ïðîõîäèò áîëüøå ïÿòè ëåò. Ó îäíîãî ïàðíÿ ïðîøëî äåñÿòü. È âñåãäà åñòü âîçìîæíîñòü ñîâåðøèòü åùå îäèí ðåéñ, ïðåæäå ÷åì îñÿäåøü îêîí÷àòåëüíî. Ê òîìó æå ìåæïëàíåòíèêîâ, êîòîðûå áûñòðî óõîäÿò, íå áåðóò íà ñëóæáó. È âñåãäà åñòü âîçìîæíîñòü îêàçàòüñÿ ñ÷àñòëèâ÷èêîì è ïîëó÷èòü ïîñëåäíåå ïðåäóïðåæäåíèå çäåñü, íà Çåì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åëèêàòíî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âû ïîëó÷èëè âàøå ïåðâîå ïðåäóïðåæäåíèå, ìàéîð Äýâè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êðàñíå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è ãîäà íàçàä. Íó è ÷òî æå? Òàê âîò, êàê áûòü ñ ðîæäåñòâåíñêîé åëêîé, ì-ð Êëèô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êàæó âàì, — îòâåòèë ì-ð Êëèô. — Ïðèìèòå ýòó åëêó êàê ïîäàðîê îò ìåíÿ. Ïîæàëóéñòà. ß ïðîøó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-ð Êëèô. Îò ìåíÿ è îò Ãàí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ìåþ íåñêîëüêî àêöèé Ëóííûõ Êîïåé, — îí çàäóìàëñÿ. — Ñîðîê 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âåë ìåíÿ ê åëÿì, è àðîìàò ðîç ñìåíèëñÿ ñèëüíûì çàïàõîì ñâåæåé ñîñíû, çàïàõîì, êîòîðûé íàïîìíèë ìíå äåòñòâî è êàíèêóëû íà îçå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äóìàë, ìàéîð Äýâèñ, è õîòåë áû ñäåëàòü âàì ïðåäëîæåíèå, êîòîðîå, âîçìîæíî, çàèíòåðåñóåò â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âèäåë Ëóè ïðè ïîãðóçêå äåðåâà íà áîðò êîðàáëÿ; îäèí èç åãî ðåáÿò ïîìîã ìíå. Ïîáëèçîñòè íå áûëî âèäíî íèêàêèõ ïðèçíàêîâ ïîëèöåéñêîé ñëóæáû êîìïàíèè, è ÿ äîãàäàëñÿ, ÷òî Ëóè îòâëåêàåò èõ âíèìàíèå îò êîðàáëÿ, çàíèìàÿ èãðîé â ïîêåð â íî÷íîé äåæóðêå. ß òàêæå ïîäóìàë, ÷òî Ëóè, âåðîÿòíî, îáûãðûâàåò èõ, òàê êàê íå â åãî ïðèâû÷êàõ áûòü â ïðîèãðûøå. Ëóè ÿ óâèäåë òîëüêî â êîíöå ìîåé âòîðîé âàõòû â ðåéñå. Ýêðàí ðàäàðà áûë íà ðåäêîñòü ÷èñòûì — â ýòî âðåìÿ ãîäà ìåòåîðîâ ïî÷òè íå âñòðå÷àëîñü. Ëóè ëåæàë ïåðåä ðàäàðîì, ÷èòàÿ «Òðåõ ìóøêåòåð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æó, ÷òî ÿ ñèëüíî ïðîìàõíóëñÿ, ñòàâ øòóðìàíîì. Íåóæåëè òåáå åùå ïëàòÿò çà ý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è çíàë, ÷òî ÿ ãîâîðþ ýòî øóòÿ. Îí óëûáíóëñÿ â îòâ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ìåíÿ ñëàáîå ñåðäöå. Ðàçâå òû íå çí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ðîñèë åìó ñèãàðå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 çà òî, ÷òî ïîìîã ïîãðóçèòü êðîøêó íà áîðò. Êàê òåáå óäàëîñü ïðîâåñòè 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îòêðûâàþ ñâîèõ ñåêðåòîâ. Ïîñëóøàé, åñëè òû íåòî÷íî ïðîëîæèë êóðñ, ìû ìîæåì óãîäèòü íà Ñîëíöå âìåñòî Ëóíû. Ðèñê âåë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ñÿ, ìîé êóðñ òî÷åí. Áîëåå òî÷íûé êóðñ, ÷åì ýòîò, ÿ ïðîëîæó òîëüêî îäèí ðàç. Â ñëåäóþùèé ðåéñ ÿ ïðîëîæó òî÷íåéøèé êóðñ. Ëóíà — Çåìëÿ. Ýòî áóäåò ìîé ïîñëåäíèé êóðñ. Ïîñëå ýòîãî òåáå íå ïðèäåòñÿ áåñïîêîèòüñÿ î òî÷íîñòè ìîåé ïðîêëàä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ä ñëûøàòü ýòî, Äæî, — ñêàçàë Ëóè. — ß íèêîãäà íå ñîìíåâàëñÿ â òîì, ÷òî òû ïðèìåøü ðàçóìíîå ðåøåíèå. ß ñàì âûéäó èç èãðû ïîñëå ïåðâîãî æå íàìåêà. Òàê ÿ ðåø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 — ñêàçàë ÿ. — ß äåéñòâèòåëüíî óõî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áóäåøü ñêó÷àòü ïî ñâîåìó äåëó, íî ýòî ïðîéäåò. À ÷åì òû çàéìåø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ÿ áóäó æèòü çà ãîðîäîì, Ëóè. Â ïèòîìíèêå. Áóäó ðàçâîäèòü ñàìûå ðàçëè÷íûå âèäû ðàñòåíèé. Åëêè è õðèçàíòåìû, íàðöèññû è ðîçû íà Ðîæäåñòâî. È Ëóíà íå áóäåò äëÿ ìåíÿ ÷åì-òî íåîáõîäèìûì. ß íå áóäó ñêó÷àòü ïî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÷àñòëèâ÷èê, Äæî. Òû ïðîñòî ñ÷àñòëèâ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îâåðøèëè óäà÷íóþ ïîñàäêó, íî ñíîâà, êàê èíîãäà ðàíüøå, ÿ ïî÷óâñòâîâàë äîëãóþ îñòðóþ áîëü â ãðóäè, êàê áóäòî ìîå ñåðäöå è ëåãêèå áûëè ñâÿçàíû âåðåâêîé, è êòî-òî çàêðó÷èâàë åå âñå òóæå è òóæå. Íî ÷åðåç íåñêîëüêî ìèíóò âñå ýòî ïðîøëî, è ÿ âñêî÷èë ñ ãàìàêà, îùóùàÿ ëåãêîñòü è ñòðåìëåíèå äâèãàòüñÿ, êàê âñåãäà íà Ëóíå. Íå òåðÿÿ ëèøíåãî âðåìåíè, ÿ âñêî÷èë ÷åðåç ãëàâíûé ëþê. ß èñêàë ñòàðîãî Ãàíñà ñðåäè âñòðåòèâøèõ íàñ, íî åãî íèãäå íå áûëî âèäíî. Óâèäåâ Ïîðòóãàëüöà, êîòîðûé äåðæàë âèííóþ ëàâêó, ÿ îêëèêíó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ðòóãàëåö! Ãäå Ãàíñ? ß ïðèâåç åìó êîå-÷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îøåë, ëåãêî ïåðåâàëèâàÿñü ñ áîêó íà áîê: Ãëÿäÿ íà åãî ãðóçíóþ ôèãóðó, ÿ ïî÷òè ïîíèìàë, ïî÷åìó îí îáîñíîâàëñÿ â Ëóíà-Ñèòè. Îí ïîæàë ïëå÷àìè, îäíîâðåìåííî ïîäíèìàÿ ðóêè è á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èøêîì ïîçäíî, — ñêàçàë îí. — Ãàíñ ñêîí÷àëñÿ ñðàçó ïîñëå ïîëóíî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óíå íåò íè÷åãî ëèøíåãî. Íåò òàì è ãðóíòà, â êîòîðîì ìîæíî âûêîïàòü ìîãèëó. Êîãäà ëþäè óìèðàþò òàì, èõ òåëà äåðæàò äî íàñòóïëåíèÿ íî÷è. Íî÷üþ òåëî óìåðøåãî ãðóçÿò íà âåçäåõîä è îòâîçÿò ê êàêîé-íèáóäü îòäàëåííîé ðàñùåëèíå â äðåâíèõ ñêàëàõ. Ñ âîñõîäîì ñîëíöà âî ìõó, êîòîðûì ïîêðûòû ñêàëû, îæèâàþò ìåëü÷àéøèå ëóííûå íàñåêîìûå. Ãóñòîé òó÷åé îíè îñåäàþò íà òðóïå — è âñêîðå ðàñùåëèíà ñíîâà ïó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òóãàëåö âåë âåçäåõîä. Ëóè è ÿ ñèäåëè ñçàäè, à ìåæäó íàìè ëåæàëî òåëî ñòàðîãî Ãàíñà, ïîêðûòîå ïðîñòûíåé. Ìû ñèäåëè ìîë÷à, â òî âðåìÿ êàê âåçäåõîä, ãðåìÿ ìåòàëëè÷åñêèìè ãóñåíèöàìè, òðÿññÿ íà õàîòè÷åñêèõ íàãðîìîæäåíèÿõ ãðàíèòà è çàñòûâøåé ëàâû. Ìû âñå äóìàëè î Ãàíñå, êîòîðîãî ëþáèëè, äóìàëè î òîì, ÷òî îí óæå îñâîáîäèëñÿ îò ñâîåãî âûíóæäåííîãî çàêëþ÷åíèÿ â Ëóíà-Ñèòè, è íå åãî ñìåðòü ââåðãëà íàñ â ìîë÷àíèå. Âîêðóã âñå áûëî ìåðòâî, è ýòà îêðóæàþùàÿ íàñ áåçæèçíåííîñòü ïîäàâëÿ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ðòóãàëåö îñòàíîâèë âåçäåõîä íà ãðåáíå âîçâûøåííîñòè íà ïîëïóòè ìåæäó Ëóíà-Ñèòè è êðàòåðîì Êåëëè. Ýòî ìåñòî èñïîëüçîâàëîñü êàê êëàäáèùå. Ïîâåðõíîñòü ïëàíåòû áûëà çäåñü èçðåçàíà ãëóáîêèìè òðåùèíàìè — ñëåäàìè êàêîé-òî äðåâíåé êàòàñòðîôû. Ìû çàêðåïèëè ìàñêè íàøèõ êîñòþìîâ è âûøëè èç âåçäåõîäà. Âäâîåì ñ Ïîðòóãàëüöåì ìû âûíåñëè ñòàðîãî Ãàíñà. Îïóñòèëè åãî îñòîðîæíî â øèðîêóþ è ãëóáîêóþ ðàñùåëèíó. ß ïîâåðíóëñÿ, ÷òîáû èäòè ê âåçäåõîäó. Ëóè øåë ê íàì, íåñÿ ðîæäåñòâåíñêóþ åëêó. Åå âåòâè áûëè ïîêðûòû êàïëÿìè âîäû, êîòîðàÿ ìîìåíòàëüíî çàìåðçëà, ïîâèñíóâ ñîñóëüêàìè. Äåðåâî âûãëÿäåëî òàê, êàê áóäòî áûëî âûñòàâëåíî â öåíòðå âèòðèíû óíèâåðìàãà. Ýòî ïîêàçàëîñü áû õîðîøåé ìûñëüþ òàì, â Ëóíà-Ñèòè, íî çäåñü íå ïîäõîäèëî ê îêðóæàþùåé îáñòàí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óêðåïèëè åëêó â ñêàëàõ. Ïîðòóãàëåö ïðî÷åë ìîëèòâó, è ìû ïîøëè íàçàä ê âåçäåõîäó, ðàäóÿñü âîçìîæíîñòè ñíÿòü ìàñêè è çàêóðèòü. ×åðåç ïåðåäíèé èëëþìèíàòîð áûëî âèäíî äåðåâî, çåëåíîå ñ áåëûì íà ôîíå íåìîãî ÷åðíîãî êðàòåðà Êåëëè. Ïðÿìî íàä íàøèìè ãîëîâàìè ïîâèñëà Çåìëÿ. ß ÿñíî ðàçëè÷àë î÷åðòàíèÿ Èòàëèè, íî äàëüøå ê ñåâåðó ëþáèìàÿ Àâñòðèÿ Ãàíñà áûëà ñêðûòà îò íàñ ãóñòûìè äåêàáðüñêèìè îáëàêàìè. Ìû ìîë÷àëè. Ïîòðóãàëåö ïîãàñèë ñâîþ ñèãàðåòó è ïîâåë âåçäåõîä íàçàä ê Ëóíà-Ñèòè. Ïîñòàâèâ âåçäåõîä â ãàðàæ, Ïîðòóãàëåö ñíîâà ïîäîøåë ê íàì. Îí îáíÿë íàñ çà ïëå÷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òå, ðåáÿòà. Âûïüåì çà ñïàñåíèå äóøè ñòàðîãî Ãàí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íà÷àëà ìåäèöèíñêèé îñìîòð, Ïîðòóãàëåö, — ñêàçàë Ëóè. — Ìû çàéäåì ê òåáå ïîòîì. Ïîäîãðåé ð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óøåë, è ìû íàïðàâèëèñü ê çäàíèþ àäìèíèñòðàöèè. Âñå óæå ïðîøëè êîìèññèþ, è êàæäîãî èç íàñ óæå æäàë äîêòîð. Ïîñëå îñìîòðà ìû ñèäåëè â ïðèåìíîé è æäàëè, ïîêà íàì âûäàäóò íàøè êàðòû. Íàêîíåö â äèíàìèêå ðàçäàëîñü: «Ìàéîð Ãðåéâñ. Ýñêàäðà Ýíäåðáè. Êàðòî÷êè ãîòîâû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è ïîëó÷èë ïåðâûì ñâîþ êàðòó. Îí ïîñìîòðåë íà áîëüøóþ ãîëóáóþ çâåçäó — ïåðâîå ïðåäóïðåæäåíèå — è óëûá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ûéäåì èç èãðû â îäíîé óïðÿæêå, Äæî. Äëÿ òðîéêè íå äîñòàåò åùå îäíîãî ïàðòíå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ë÷àë. ß óâèäåë ñâîþ êàðòó, ïðåæäå ÷åì âðà÷ äàë åå ìíå. ß âèäåë êðàñíóþ çâåçäó íà íåé, à èõ ÿ âèäåë ñëèøêîì ìíîãî, ÷òîáû íå çíàòü, ÷òî ýòî çíà÷èò. Ýòî áûëà îòìåòêà èçãíàíèÿ, ýòî áûëî íà÷àëî èñòîðèè, ïîäîáíîé òîé, êîíåö êîòîðîé ìû çàñâèäåòåëüñòâîâàëè ó êðàòåðà Êåëëè ïîä äðàçíÿùèì çåìíûì øàðîì. ß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é ïîñëåäíèé ðåéñ, äîêòîð. Êîãäà ìû ñÿäåì â Àíòâåðïåíå, ÿ óéäó ñî ñëóæ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÷åíü ñîæàëåþ, ìàé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âñå ðàâíî, ìîè øàíñû îäèí ïðîòèâ ìèëëèîíà, äîêòîð. ß áåðó âñþ îòâåòñòâåííîñòü íà ñåáÿ è ãîòîâ îñòàâèòü ïèñüìåííîå ñâèäåòåëü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âûéäåò, ìàéîð. Âû çíàåòå ïðàâèëà. Ìû íå ìîæåì ïîçâîëèòü âàì ñîâåðøèòü ñàìîóáèé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íàë, ÷òî ñïîðû íå ïîìîãóò. Ëóè óøåë. Ìû âñå òàê ïîñòóïàëè, êîãäà êòî-íèáóäü ïîëó÷àë êðàñíóþ çâåçäó. Ó ìåíÿ áûëî äîñòàòî÷íî âðåìåíè, ÷òîáû ðàçãëÿäåòü äîêòîðà. Îí áûë î÷åíü ìîëîä è íå âûãëÿäåë ñ÷àñòëèâûì. ß äîãàäàëñÿ, ÷òî åìó íå ïðèõîäèëîñü âðó÷àòü ðàíüøå êðàñíóþ çâåçäó. ß ïîñìîòðåë åìó â ãëàçà, è îí îòâåë èõ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Ñ ñàìîé âûñîêîé òî÷êè â Ëóíà-Ñèòè ÿ ëþáëþ ñìîòðåòü â íåáåñíûé ñâîä. Ïî íî÷àì ÿ âèæó çâåçäû è íåæíî ñâåòÿùóþñÿ Çåìëþ. Äàëüøå, ê çàïàäó, Ñèðèóñ ñâåðêàåò íàä êðàòåðîì Êåëëè. ß ñìîòðþ òàê ÷àñàìè, è ìíå êàæåòñÿ, ÷òî ÿ ÷óâñòâóþ çàïàõ ðî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0:00Z</dcterms:created>
  <dc:creator>Джон Кристофер</dc:creator>
  <dc:description/>
  <dc:language>en-US</dc:language>
  <cp:lastModifiedBy>PDD</cp:lastModifiedBy>
  <dcterms:modified xsi:type="dcterms:W3CDTF">2004-01-07T11:47:00Z</dcterms:modified>
  <cp:revision>2</cp:revision>
  <dc:subject/>
  <dc:title>Рождественские розы</dc:title>
</cp:coreProperties>
</file>