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ëèôôîðä Ñàéìà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åòåð ÷óæîãî ìèð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19650" cy="7258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725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Êîðæåíåâñêîã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 íè÷òî íå ìîæåò îñòàíîâèòü ãðóïïó ìåæïëàíåòíîé ðàçâåäêè. Ýòîò ÷åòêèé, îòëàæåííûé ìåõàíèçì, ñîçäàííûé è ñíàðÿæåííûé äëÿ îäíîé ëèøü öåëè: îñíîâàòü íà ÷óæîé ïëàíåòå ïëàöäàðì, óíè÷òîæèòü âñå âðàæäåáíîå âîêðóã è óñòàíîâèòü áàçó, ãäå áûëî áû äîñòàòî÷íî ìåñòà äëÿ âûïîëíåíèÿ ãëàâíîé çà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îñíîâàíèÿ áàçû áåðóòñÿ çà ðàáîòó ó÷åíûå. Èññëåäóåòñÿ âñå äî ìåëü÷àéøèõ ïîäðîáíîñòåé. Îíè çàïèñûâàþò íà ïëåíêó è â ïîëåâûå áëîêíîòû, ñíèìàþò è èçìåðÿþò, êàðòîãðàôèðóþò è ñèñòåìàòèçèðóþò äî òåõ ïîð, ïîêà íå ïîëó÷àåòñÿ ñòðîéíàÿ ñèñòåìà ôàêòîâ è âûâîäîâ äëÿ ãàëàêòè÷åñêèõ àðõèâ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âñòðå÷àåòñÿ æèçíü, à ýòî èíîãäà áûâàåò, åå èññëåäóþò òàê æå òùàòåëüíî, îñîáåííî ðåàêöèþ íà ëþäåé. Èíîãäà ðåàêöèÿ áûâàåò ÿðîñòíîé è âðàæäåáíîé, à èíîãäà íåçàìåòíîé, íî íå ìåíåå îïàñíîé. Íî ëåãèîíåðû è ðîáîòû âñåãäà ãîòîâû ê ëþáîé ñëîæíîé ñèòóàöèè, è íåò äëÿ íèõ íåðàçðåøèìûõ çàä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 íè÷òî íå ìîæåò îñòàíîâèòü ãðóïïó ìåæïëàíåòíîé ðàçâå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Äåêêåð ñèäåë â ïóñòîé ðóáêå è âåðòåë â ðóêàõ âûñîêèé ñòàêàí ñ êóáèêàìè ëüäà, íàáëþäàÿ îäíîâðåìåííî, êàê ïåðâàÿ ïàðòèÿ ðîáîòîâ âûãðóæàëàñü èç ãðóçîâûõ òðþìîâ. Îíè âûòÿíóëè çà ñîáîé êîíâåéåðíóþ ëåíòó, âáèëè â çåìëþ îïîðû è ïðèëàäèëè ê íèì òðàíñïîðò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ïîçàäè íåãî îòêðûëàñü ñ ëåãêèì ùåë÷êîì, è Äåêêåð îáåð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ðåøèòå âîéòè, ñýð? — ñïðîñèë Äóã Äæåê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÷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êñîí ïîäîøåë ê áîëüøîìó âûïóêëîìó èëëþìèí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íàñ òóò îæèäàåò? — ïðîèçíåñ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îäíî îáû÷íîå çàäàíèå, — ïîæàë ïëå÷àìè Äåêêåð. — Øåñòü íåäåëü. Èëè øåñòü ìåñÿöåâ. Âñå çàâèñèò îò òîãî, ÷òî ìû çäåñü íàé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çäåñü áóäåò ïîñëîæíåå, — ñêàçàë Äæåêñîí, ñàäÿñü ðÿäîì ñ íèì. — Íà ïëàíåòàõ ñ äæóíãëÿìè âñåãäà òðóä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ðàáîòà. Ïðîñòî åùå îäíà ðàáîòà. Åùå îäèí îò÷åò. Ïîòîì ñþäà ïðèøëþò ëèáî ýêñïëóàòàöèîííóþ ãðóïïó, ëèáî ïåðåñåëåíö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, — âîçðàçèë Äæåêñîí, — íàø îò÷åò ïîñòàâÿò â àðõèâ íà ïûëüíóþ ïîëêó è çàáóä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å èõ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 îíè ïðîäîëæàëè ñìîòðåòü, êàê ïåðâûå øåñòü ðîáîòîâ ñíÿëè êðûøêó ñ êîíòåéíåðà è ðàñïàêîâàëè ñåäüìîãî. Çàòåì, ðàçëîæèâ ðÿäîì èíñòðóìåíòû, ñîáðàëè åãî, íå äåëàÿ íè îäíîãî ëèøíåãî äâèæåíèÿ, âñòàâèëè â ìåòàëëè÷åñêèé ÷åðåï ìîçãîâîé áëîê, âêëþ÷èëè è çàõëîïíóëè äâåðöó íà ãðóäè. Ñåäüìîé âñòàë íåóâåðåííî, ïîñòîÿë íåñêîëüêî ñåêóíä è, ñîðèåíòèðîâàâøèñü, áðîñèëñÿ ê òðàíñïîðòåðó ïîìîãàòü âûãðóæàòü êîíòåéíåð ñ âîñüì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çàäóì÷èâî îòõëåáíóë èç ñâîåãî ñòàêàíà. Äæåêñîí çàæåã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-íèáóäü, — ñêàçàë îí, çàòÿãèâàÿñü, — ìû âñòðåòèì ÷òî-òî, ñ ÷åì íå ñìîæåì ñïðàâ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ôûðê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äàæå çäåñü, — íàñòàèâàë Äæåêñîí, ãëÿäÿ íà äæóíãëè çà èëëþìèíàòî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ðîìàíòèê, — ðåçêî îòâåòèë Äåêêåð. — Êðîìå òîãî, òû ìîëîä. Òåáå âñå åùå õî÷åòñÿ íåîæèäàí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-òàêè ýòî ìîæåò ñëó÷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ñîí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. Íèêîãäà íå ñëó÷àëîñü, íî, íàâåðíîå, ìîæåò. Îäíàêî ñòîÿòü äî ïîñëåäíåãî — íå íàøà çàäà÷à. Åñëè ìû ÷òî-òî âñòðåòèì íå ïî çóáàì, äîëãî òóò íå çàäåðæèìñÿ. Ðèñê — íå íàøà ñïåöèàëüí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îðàáëü ñòîÿë íà ïëîñêîé âåðøèíå õîëìà ïîñðåäè ìàëåíüêîé ïîëÿíû, áóðíî çàðîñøåé òðàâîé è êîå-ãäå ýêçîòè÷åñêèìè öâåòàìè. Ó ïîäíîæèÿ õîëìà ëåíèâî òåêëà ðåêà, íåñÿ ñîííûå òåìíî-êîðè÷íåâûå âîäû ñêâîçü îïóòàííûé ëèàíàìè îãðîìíûé ëåñ. Âäàëü, íàñêîëüêî õâàòàëî ãëàç, òÿíóëèñü äæóíãëè — ìðà÷íàÿ ñûðàÿ ÷àùà, êîòîðàÿ äàæå ÷åðåç òîëñòîå ñòåêëî èëëþìèíàòîðà, êàçàëîñü, äûøàëà îïàñíîñòüþ. Æèâîòíûõ íå áûëî âèäíî, íî íèêòî íå ìîã çíàòü, êàêèå òâàðè ïðÿ÷óòñÿ ïîä êðîíàìè îãðîìíûõ äåðåâü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ñüìîé ðîáîò âêëþ÷èëñÿ â ðàáîòó, è òåïåðü óæå äâå ãðóïïû ïî ÷åòûðå ðîáîòà âûòàñêèâàëè êîíòåéíåðû è ñîáèðàëè íîâûå ìåõàíèçìû. Ñêîðî èõ ñòàëî äâàäöàòü: ïÿòü ðàáî÷èõ ãðóï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òàê! — âîçîáíîâèë ðàçãîâîð Äåêêåð, êèâíóâ íà èëëþìèíàòîð. — Íèêàêîãî ðèñêà. Ñíà÷àëà ðîáîòû. Îíè ñîáèðàþò äðóã äðóãà. Çàòåì óñòàíàâëèâàþò è ïîäêëþ÷àþò âñþ òåõíèêó. Ìû äàæå íå âûéäåì èç êîðàáëÿ äî òåõ ïîð, ïîêà âîêðóã íå áóäåò íàäåæíîé çàùè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êñîí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âåðíîå, âû ïðàâû. Äåéñòâèòåëüíî, ñ íàìè íè÷åãî íå ìîæåò ñëó÷èòüñÿ. Ìû íå óïóñêàåì íè îäíîé ìåë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 èíà÷å? — Äåêêåð ïîäíÿëñÿ ñ êðåñëà è ïîòÿíóëñÿ. — Ïîéäó çàéìóñü äåëàìè. Ïîñëåäíèå ïðîâåðêè è âñå òàê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ì íóæåí, ñýð? — ñïðîñèë Äæåêñîí. — ß áû õîòåë ïîñìîòðåòü. Âñå ýòî äëÿ ìåíÿ í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íóæåí. À ÷òî... ýòî ïðîéäåò. Åùå ëåò äâàäöàòü, è ïðî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à ñòîëå ó ñåáÿ â êàáèíåòå Äåêêåð îáíàðóæèë ñòîïêó ïðåäâàðèòåëüíûõ îò÷åòîâ è íåòîðîïëèâî ïðîñìîòðåë èõ, çàïîìèíàÿ âñå îñîáåííîñòè ìèðà, îêðóæàþùåãî êîðàáëü. Çàòåì íåêîòîðîå âðåìÿ ðàáîòàë, ëèñòàÿ îò÷åòû è ñêëàäûâàÿ ïðî÷èòàííîå ñïðàâà îò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âëåíèå àòìîñôåðû ÷óòü âûøå, ÷åì íà Çåìëå. Âûñîêîå ñîäåðæàíèå êèñëîðîäà. Ñèëà òÿæåñòè íåñêîëüêî áîëüøå çåìíîé. Êëèìàò æàðêèé. Íà ïëàíåòàõ-äæóíãëÿõ âñåãäà æàðêî. Ñíàðóæè ñëàáûé âåòåðîê. Õîðîøî áû îí ïðîäåðæàëñÿ. Ïðîäîëæèòåëüíîñòü äíÿ òðèäöàòü øåñòü ÷àñîâ. Ðàäèàöèÿ — ìåñòíûõ èñòî÷íèêîâ íåò, íî ñëó÷àþòñÿ âñïûøêè ñîëíå÷íîé àêòèâíîñòè. Îáÿçàòåëüíî óñòàíîâèòü íàáëþäåíèå. Áàêòåðèè, âèðóñû — êàê âñåãäà â òàêèõ ñëó÷àÿõ, ìíîãî. Íî, î÷åâèäíî, íèêàêîé îïàñíîñòè. Êîìàíäà íàïè÷êàíà ïðèâèâêàìè è ãîðìîíàìè ïî ñàìûå óøè. Äî êîíöà, êîíå÷íî, óâåðåííûì áûòü íåëüçÿ. Âñå æå ìèíèìàëüíûé ðèñê åñòü, íè÷åãî íå ïîäåëàåøü. Åñëè è íàéäåòñÿ êàêîé-íèáóäü íåâåðîÿòíûé ìèêðîîðãàíèçì, ñïîñîáû çàùèòû ïðèäåòñÿ èñêàòü ïðÿìî çäåñü. Íî ýòî óæå áóäíè÷íàÿ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ü ïîñòó÷àëè, è âîøåë êàïèòàí Êàðð, êîìàíäèð ïîäðàçäåëåíèÿ Ëåãèîíà. Äåêêåð îòâåòèë íà ïðèâåòñòâèå, íå âñòàâàÿ èç-çà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ëàäûâàþ, ñýð! — ÷åòêî ïðîèçíåñ Êàðð. — Ìû ãîòîâû ê âûñà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 êàïèòàí. Îòëè÷íî, — îòâåòèë Äåêêåð. Êàêîãî ÷åðòà åìó íàäî? Ëåãèîí âñåãäà ãîòîâ è âñåãäà áóäåò ãîòîâ! Çà÷åì ïóñòûå ôîðìàëü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âåðíîå, ýòî ïðîñòî â õàðàêòåðå Êàððà. Ëåãèîí ñ åãî æåñòêîé äèñöèïëèíîé, äàâíèìè òðàäèöèÿìè è ãîðäîñòüþ çà íèõ âñåãäà ïðèâëåêàë òàêèõ ëþäåé, äàâàÿ èì âîçìîæíîñòü îòøëèôîâàòü âðîæäåííóþ ïåäàíòè÷íîñòü. Îëîâÿííûå ñîëäàòèêè âûñøåãî êà÷åñòâà. Òðåíèðîâàííûå, äèñöèïëèíèðîâàííûå, âàêöèíèðîâàííûå ïðîòèâ ëþáîé èçâåñòíîé è íåèçâåñòíîé áîëåçíè, íàòàñêàííûå â ÷óæîé ïñèõîëîãèè, ñ îãðîìíûì ïîòåíöèàëîì âûæèâàíèÿ, âûðó÷àþùèì èõ â ñàìûõ îïàñíûõ ñèòóàöèÿ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æäàòü âàøèõ ïðèêàçîâ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àãîäàðþ âàñ, êàïèòàí. — Äåêêåð äàë ïîíÿòü, ÷òî õî÷åò îñòàòüñÿ îäèí. Íî êîãäà Êàðð ïîäîøåë ê äâåðè, îí ñíîâà ïîäîçâ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äóìàë, — ìåäëåííî ïðîèçíåñ Äåêêåð. — Ïðîñòî ïîäóìàë. Ìîæåòå ëè âû ïðåäñòàâèòü ñåáå ñèòóàöèþ, ñ êîòîðîé Ëåãèîí íå ñìîã áû ñïðàâ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þñü, ÿ íå ïîíèìàþ âàøåãî âîïðîñ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ÿäåòü íà Êàððà â ýòîò ìîìåíò áûëî ñïëîøíîå óäîâîëüñòâèå. Äåêêåð âçäîõ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íå ðàññ÷èòûâàë, ÷òî âû ïîéì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âå÷åðó âñå ðîáîòû áûëè ñîáðàíû, óñòàíîâëåíû è ïåðâûå àâòîìàòè÷åñêèå ñòîðîæåâûå ïîñòû. Îãíåìåòû âûæãëè âîêðóã êîðàáëÿ êîëüöî îêîëî ïÿòèñîò ôóòîâ äèàìåòðîì, à çàòåì â õîä ïîøåë ãåíåðàòîð æåñòêîãî èçëó÷åíèÿ, çàëèâàÿ ïîâåðõíîñòü âíóòðè êîëüöà áåçìîëâíîé ñìåðòüþ. Ýòî áûëî íå÷òî óæàñíîå. Ïî÷âà áóêâàëüíî âñêèïåëà æèâíîñòüþ â ïîñëåäíèõ áåñïëîäíûõ ïîïûòêàõ èçáåæàòü ñìåðòè. Ðîáîòû ñîáðàëè îãðîìíûå ãèðëÿíäû ëàìï, è íà âåðøèíå õîëìà ñòàëî ñâåòëåå, ÷åì äíåì. Ïîäãîòîâêà ê âûñàäêå ïðîäîëæàëàñü, íî íè îäèí ÷åëîâåê åùå íå ñòóïèë íà ïîâåðõíîñòü ïëàí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óòðè êîðàáëÿ ðîáîò-îôèöèàíò óñòàíàâëèâàë ñòîëû â ãàëåðåå òàê, ÷òîáû ëþäè âî âðåìÿ åäû ìîãëè íàáëþäàòü çà õîäîì ðàáîò. Âñÿ ãðóïïà, ðàçóìååòñÿ, êðîìå ëåãèîíåðîâ, êîòîðûå îñòàâàëèñü â ñâîèõ êàþòàõ, óæå ñîáðàëàñü ê îáåäó, êîãäà â êîìíàòó âîøåë Äåê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âå÷åð, äæåíòëüì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åë âî ãëàâå ñòîëà, ïîñëå ýòîãî ðàññåëèñü ïî ñòàðøèíñòâó è âñå îñòàëü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ëåðåÿ ïîñòåïåííî îæèâèëàñü äîìàøíèì çâîíîì õðóñòàëÿ è ñåðåá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õîæå, ýòî áóäåò èíòåðåñíàÿ ïëàíåòà, — íà÷àë ðàçãîâîð Óîëäðîí, àíòðîïîëîã ïî ñïåöèàëüíîñòè. — Ìû ñ Äèêñîíîì áûëè íà íàáëþäàòåëüíîé ïàëóáå êàê ðàç ïåðåä çàõîäîì ñîëíöà. Íàì ïîêàçàëîñü... ìû âèäåëè ÷òî-òî ó ðåêè... ×òî-òî æè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áû ñòðàííî, åñëè á ìû çäåñü íèêîãî íå íàøëè, — îòâåòèë Äåêêåð, íàêëàäûâàÿ ñåáå â òàðåëêó æàðåíûé êàðòîôåëü. — Êîãäà ñåãîäíÿ îáëó÷àëè ïëîùàäêó, â çåìëå îêàçàëîñü ïîëíî âñÿêèõ òâàð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, êîãî ìû âèäåëè ñ Óîëäðîíîì, ïîõîäèëè íà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ñ èíòåðåñîì ïîñìîòðåë íà áèîë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ñîí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ïëîõî âèäíî. ß íå óâåðåí, íî èõ áûëî äâîå èëè òðîå. Ýòàêèå ÷åëîâå÷êè èç ñïè÷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äåòè ðèñóþò, — êèâíóë Óîëäðîí. — Îäíà ïàëêà — òóëîâèùå, äâå — íîæêè, äâå — ðó÷êè, êðóæîê — ãîëîâà. Óãëîâàòûå òàêèå, òîù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äâèæóòñÿ êðàñèâî, — äîáàâèë Äèêñîí. — Ìÿãêî, ïëàâíî, êàê êî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ñêîðî óçíàåì. ×åðåç äåíü-äâà ìû èõ íàéäåì, — îòâåòèë Äåê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àâíî. Ïî÷òè êàæäûé ðàç êòî-íèáóäü «îáíàðóæèâàåò» ãóìàíîèäîâ, íî ïî÷òè âñåãäà îíè îêàçûâàþòñÿ èãðîé âîîáðàæåíèÿ. Ëþäè ÷àñòî âûäàþò æåëàåìîå çà äåéñòâèòåëüíîå. Âñå æå õî÷åòñÿ íàéòè ñåáå ïîäîáíûõ íà ÷óæîé ïëàí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óòðó ïîñëåäíèå ìàøèíû áûëè ñîáðàíû. Íåêîòîðûå èç íèõ óæå çàíèìàëèñü ñâîèì äåëîì, äðóãèå ñòîÿëè íàãîòîâå â ìàøèííîì ïàðêå. Îãíåìåòû çàêîí÷èëè ñâîþ ðàáîòó, è ïî èõ ìàðøðóòàì ïîëçàëè èçëó÷àòåëè. Íà ïîäãîòîâëåííîì ïîëå ñòîÿëî íåñêîëüêî ðåàêòèâíûõ ñàìîë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ìåðíî ïîëîâèíà ðîáîòîâ, çàêîí÷èâ ðàáîòó, âûñòðîèëàñü â àêêóðàòíóþ ïðÿìîóãîëüíóþ êîëîí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îïóñòèëñÿ íàêëîííûé òðàï, è ïî íåìó íà çåìëþ ñòóïèëè ëåãèîíåðû. Â êîëîííó ïî äâà, ñ áëåñêîì è ãðîõîòîì è áåçóêîðèçíåííîé òî÷íîñòüþ, ñïîñîáíîé ïîñðàìèòü äàæå ðîáîòîâ. Êîíå÷íî, áåç çíàìåí è áàðàáàíîâ, ïîñêîëüêó âåùè ýòè íå íåîáõîäèìûå, à Ëåãèîí, íåñìîòðÿ íà áëåñê è ïîêàçóõó, îðãàíèçàöèÿ êðàéíå ýôôåêòèâíàÿ. Êîëîííà ðàçâåðíóëàñü, âûòÿíóëàñü â ëèíèþ è íàïðàâèëàñü ê ãðàíèöàì áàçû. Çåìëÿ ïîäãîòîâèëà ïëàöäàðì åùå íà îäíîé ïëàí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áîòû áûñòðî è äåëîâèòî ñîáðàëè îòêðûòûé ïàâèëüîí èç ïîëîñàòîãî áðåçåíòà, ðàçìåñòèëè â åãî òåíè ñòîëû, êðåñëà, âòàùèëè õîëîäèëüíèêè ñ ïèâîì è ëü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ó÷åíûå ìîãëè ïîêèíóòü áåçîïàñíûå ñòåíû êîðàá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ðãàíèçîâàííîñòü, — ñ ãîðäîñòüþ ïðîèçíåñ ïðî ñåáÿ Äåêêåð, îãëÿäûâàÿ áàçó, — îðãàíèçîâàííîñòü è ýôôåêòèâíîñòü! Íè îäíîé ëàçåéêè äëÿ ñëó÷àéíîñòåé! Ëþáóþ ëàçåéêó çàòêíóòü åùå äî òîãî, êàê îíà ñòàíåò ëàçåéêîé! Ïîäàâèòü ëþáîå ñîïðîòèâëåíèå, ïîêà îíî íå âûðîñëî! Àáñîëþòíûé êîíòðîëü íà ïëàöäàðìå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è íà÷íåòñÿ äåéñòâèòåëüíî áîëüøàÿ ðàáîòà. Ãåîëîãè è ìèíåðàëîãè çàéìóòñÿ ïîëåçíûìè èñêîïàåìûìè. Ïîÿâÿòñÿ ìåòåîðîëîãè÷åñêèå ñòàíöèè. Áîòàíèêè è áèîëîãè âîçüìóòñÿ çà ñáîð ñðàâíèòåëüíûõ îáðàçöîâ. Êàæäûé áóäåò äåëàòü ðàáîòó, ê êîòîðîé åãî âñåãäà ãîòîâèëè. Îòîâñþäó ïîéäóò äîêëàäû, èç êîòîðûõ ïîñòåïåííî âûÿâèòñÿ ñòðîéíàÿ è òî÷íàÿ êàðòèíà ïëàí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îòà. Ìíîãî ðàáîòû äíåì è íî÷üþ. È âñå ýòî âðåìÿ áàçà áóäåò èõ ìàëåíüêèì êóñî÷êîì Çåìëè, íåïðèñòóïíûì äëÿ ëþáûõ ñèë ÷óæîãî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, çàäóìàâøèñü, ñèäåë â êðåñëå. Ëåãêèé âåòåð øåâåëèë ïîëîã ïàâèëüîíà, øåëåñòåë áóìàãàìè íà ñòîëå è åðîøèë âîë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Õîðîøî-òî êàê», — ïîäóìàë Äåê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ïåðåä íèì âûðîñëà ôèãóðà Äæåêñ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? — ñ ðåçêîñòüþ ñïðîñèë Äåêêåð. — Ïî÷åìó òû 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ñòíîãî ïðèâåëè, ñýð! — âûäîõíóë Äæåêñîí. — Èç òåõ, ÷òî âèäåëè Äèêñîí è Óîëä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îðèãåí îêàçàëñÿ ÷åëîâåêîïîäîáíûì, íî ÷åëîâåêîì îí íå áûë. Êàê ïðàâèëüíî çàìåòèë Äèêñîí, «÷åëîâå÷åê èç ñïè÷åê». Æèâîé ðèñóíîê ÷åòûðåõëåòíåãî ðåáåíêà. Âåñü ÷åðíûé, ñîâåðøåííî áåç îäåæäû, íî ãëàçà, ñìîòðåâøèå íà Äåêêåðà, ñâåòèëèñü ðàçó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ÿäÿ íà íåãî, Äåêêåð ïî÷óâñòâîâàë êàêîå-òî íàïðÿæåíèå. Âîêðóã ìîë÷à, âûæèäàþùå ñòîÿëè åãî ëþäè. Ìåäëåííî îí ïîòÿíóëñÿ ê îäíîìó èç øëåìîâ ìåíòîãðàôà, âçÿë åãî â ðóêè, íàäåë íà ãîëîâó è æåñòîì ïðåäëîæèë «ãîñòþ» âòîðîé. Ïàóçà çàòÿíóëàñü, ÷óæèå ãëàçà âíèìàòåëüíî íàáëþäàëè çà Äåêêåðîì. «Îí íàñ íå áîèòñÿ, — ïîäóìàë Äåêêåð. — Íàñòîÿùàÿ ïåðâîáûòíàÿ õðàáðîñòü. Âîò òàê ñòîÿòü ïîñðåäè èíûõ ñóùåñòâ, ïîÿâèâøèõñÿ çà îäíó íî÷ü íà åãî çåìëå. Ñòîÿòü íå äðîãíóâ â êðóãó ñóùåñòâ, êîòîðûå, äîëæíî áûòü, êàæóòñÿ åìó ïðèøåëüöàìè èç êîøìàð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îðèãåí ñäåëàë øàã ê ñòîëó, âçÿë øëåì è íåóâåðåííî ïðèñòðîèë íåèçâåñòíûé ïðèáîð íà ãîëîâó, íè íà ñåêóíäó íå îòðûâàÿ âçãëÿäà îò Äåêê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çàñòàâèë ñåáÿ ðàññëàáèòüñÿ, îäíîâðåìåííî ïûòàÿñü ïðèâåñòè ìûñëè ê ìèðó è ñïîêîéñòâèþ. Íàäî áûòü î÷åíü âíèìàòåëüíûì, ÷òîáû íå èñïóãàòü ýòî ñóùåñòâî, äàòü ïî÷óâñòâîâàòü äðóæåëþáèå. Ìàëåéøèé îòòåíîê ðåçêîñòè ìîæåò èñïîðòèòü âñ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ëîâèâ ïåðâîå äóíîâåíèå ìûñëè «ñïè÷å÷íîãî» ÷åëîâå÷êà, Äåêêåð ïî÷óâñòâîâàë íîþùóþ áîëü â ãðóäè. Â ýòîì ÷óâñòâå íå áûëî íè÷åãî, ÷òî ìîæíî áûëî áû îïèñàòü ñëîâàìè, ëèøü ÷òî-òî òðåâîæíîå, ÷óæ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 — äðóçüÿ, — çàñòàâèë îí ñåáÿ äóìàòü, — ìû — äðóçüÿ, ìû — äðóçüÿ, ì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íå äîëæíû áûëè ñþäà ïðèëåòàòü», — ïîñëûøàëàñü îòâåòíàÿ ìûñ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 íå ïðè÷èíèì âàì çëà, — äóìàë Äåêêåð. — Ìû — äðóçüÿ, ìû íå ïðè÷èíèì âàì çëà, ì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íèêîãäà íå óëåòèòå îòñþä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û ïðåäëàãàåì äðóæáó, — ïðîäîëæàë Äåêêåð. — Ó íàñ åñòü ïîäàðêè. Ìû âàì ïîìîæå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íå äîëæíû áûëè ñþäà ïðèëåòàòü, — íàñòîé÷èâî çâó÷àëà ìûñëü àáîðèãåíà. — Íî ðàç óæ âû çäåñü, âû íå óëåòèò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Ëàäíî, õîðîøî, — Äåêêåð ðåøèë íå ñïîðèòü ñ íèì. — Ìû îñòàíåìñÿ è áóäåì äðóçüÿìè. Áóäåì ó÷èòü âàñ. Äàäèì âàì âåùè, êîòîðûå ìû ïðèâåçëè, è îñòàíåìñÿ çäåñü ñ âàì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íèêîãäà íå óëåòèòå îòñþäà», — çâó÷àëî â îòâåò, è áûëî ÷òî-òî õîëîäíîå è îêîí÷àòåëüíîå â ýòîé ìûñëè. Äåêêåðó ñòàëî íå ïî ñåáå. Àáîðèãåí äåéñòâèòåëüíî óâåðåí â êàæäîì ñâîåì ñëîâå. Îí íå ïóãàë è íå ïðåóâåëè÷èâàë. Îí äåéñòâèòåëüíî áûë óâåðåí, ÷òî îíè íå ñìîãóò óëåòåòü ñ ïëàíå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û óìðåòå çäåñü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ìðåì? — ñïðîñèë Äåêêåð. — Êàê ýòî ïîíèìàòü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ïè÷å÷íûé» ÷åëîâå÷åê ñíÿë øëåì, àêêóðàòíî ïîëîæèë åãî, ïîâåðíóëñÿ è âûøåë. Íèêòî íå ñäâèíóëñÿ ñ ìåñòà, ÷òîáû îñòàíîâèòü åãî. Äåêêåð áðîñèë ñâîé øëåì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êñîí, ñîîáùèòå ëåãèîíåðàì, ÷òîáû åãî âûïóñòèëè. Íå ïûòàéòåñü îñòàíîâè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êèíóëñÿ â êðåñëå è ïîñìîòðåë íà îêðóæàþùèõ åãî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, ñýð? — ñïðîñèë Óîëä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ïðèãîâîðèë íàñ ê ñìåðòè, — îòâåòèë Äåêêåð. — Ñêàçàë, ÷òî ìû íå óëåòèì ñ ýòîé ïëàíåòû, ÷òî ìû çäåñü óì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ëüíî ñêàçà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áûë óâåð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áàâíàÿ ñèòóàöèÿ! Âûõîäèò èç ëåñó ãîëûé ãóìàíîèä, óãðîæàåò âñåé çåìíîé ðàçâåäûâàòåëüíîé ãðóïïå. È òàê óâåðå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à ëèöàõ, îáðàùåííûõ ê Äåêêåðó, íå áûëî íè îäíîé óëûá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íå ìîãóò íàì íè÷åãî ñäåëàòü, — ñêàçàë Äåê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ì íå ìåíåå, — ïðîäîëæèë Óîëäðîí, — ñëåäóåò ïðèíÿòü 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îáúÿâèì òðåâîãó è óñèëèì ïîñòû, — êèâíóë Äåêêåð. — Äî òåõ ïîð ïîêà íå óäîñòîâåðèì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ïíóëñÿ è çàìîë÷àë. Â ÷åì îíè äîëæíû óäîñòîâåðèòüñÿ? Â òîì, ÷òî ãîëûå àáîðèãåíû íå ìîãóò ñìåñòè ãðóïïó çåìëÿí, çàùèùåííûõ ìàøèíàìè, ðîáîòàìè è ñîëäàòàìè, çíàþùèìè âñå, ÷òî ïîëîæåíî çíàòü äëÿ íåìåäëåííîãî è áåçæàëîñòíîãî óíè÷òîæåíèÿ ëþáîãî ïðîòèâíè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â ãëàçàõ àáîðèãåíà áûëî ÷òî-òî ðàçóìíîå. Íå òîëüêî ðàçóì, íî è ñìåëîñòü. Îí ñòîÿë, íå äðîãíóâ, â êðóãó ÷óæèõ äëÿ íåãî ñóùåñòâ. Ñêàçàë, ÷òî äîëæåí áûë ñêàçàòü, è óøåë ñ äîñòîèíñòâîì, êîòîðîìó çåìëÿíèí ìîã áû ïîçàâèäîâ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îòà ïðîäîëæàëàñü. Ñàìîëåòû âûëåòàëè, ïîñòåïåííî ñîñòàâëÿëèñü ïîäðîáíûå êàðòû. Ïîëåâûå ïàðòèè äåëàëè îñòîðîæíûå âûëàçêè. Ðîáîòû è ëåãèîíåðû ñîïðîâîæäàëè èõ ïî ôëàíãàì, òÿæåëûå ìàøèíû ïðîêëàäûâàëè ïóòü, âûæèãàÿ äîðîãó â ñàìûõ íåäîñòóïíûõ ìåñòàõ. Àâòîìàòè÷åñêèå ìåòåîñòàíöèè, ðàçáðîñàííûå ïî îêðåñòíîñòÿì, ðåãóëÿðíî ïîñûëàëè äîêëàäû î ñîñòîÿíèè ïîãîäû äëÿ îáðàáîòêè íà áà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èå ïîëåâûå ïàðòèè âûëåòàëè â äàëüíèå ðàéîíû äëÿ áîëåå äåòàëüíîãî èçó÷åíèÿ ìåñò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-ïðåæíåìó íå ñëó÷àëîñü íè÷åãî íåîáû÷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ëè äíè. Ðîáîòû è ìàøèíû íåñëè äåæóðñòâî. Ëåãèîíåðû âñåãäà áûëè íàãîòîâå. Ëþäè òîðîïèëèñü ñäåëàòü ðàáîòó è óëåòåòü îáðà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îáíàðóæèëè óãîëüíûé ïëàñò, çàòåì çàëåæè æåëåçà. Â ãîðàõ áûëè íàéäåíû ðàäèîàêòèâíûå ðóäû. Áîòàíèêè óñòàíîâèëè äâàäöàòü ñåìü âèäîâ ñúåäîáíûõ ôðóêòîâ. Áàçà êèøåëà æèâîòíûìè, ïîéìàííûìè äëÿ èçó÷åíèÿ è ñî âðåìåíåì ñòàâøèìè ÷üèìè-òî ëþáèì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ëè äåðåâíþ «ñïè÷å÷íûõ» ëþäåé. Ìàëåíüêàÿ äåðåâíÿ ñ ïðèìèòèâíûìè õèæèíàìè. Æèòåëè êàçàëèñü ìèðí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âîçãëàâèë ýêñïåäèöèþ ê ìåñòíûì æèòåë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îñòîðîæíî, ñ îðóæèåì íàãîòîâå, äâèãàëèñü ìåäëåííî, áåç ãðîìêèõ ðàçãîâîðîâ, âîøëè â äåðåâ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îðèãåíû ñèäåëè îêîëî äîìîâ è ìîë÷à íàáëþäàëè çà íèìè, ïîêà îíè íå äîøëè äî ñàìîãî öåíòðà äåðåâ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ì ðîáîòû óñòàíîâèëè ñòîë è ïîìåñòèëè íà íåãî ìåíòîãðàô. Äåêêåð ñåë çà ñòîë è íàäåë øëåì ìåíòîãðàôà íà ãîëîâó. Îñòàëüíûå ñòàëè â ñòîðîíå. Äåêêåð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åë ÷àñ, àáîðèãåíû ñèäåëè, íå øåâåë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Äåêêåð ñíÿë øëåì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íè÷åãî íå âûéäåò. Çàéìèòåñü ôîòîãðàôèðîâàíèåì. Òîëüêî íå òðåâîæüòå æèòåëåé è íè÷åãî íå òðîã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ñòàë íîñîâîé ïëàòîê è âûòåð âñïîòåâøå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øåë Óîëä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âû îáî âñåì ýòîì äó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âñå âðåìÿ ïðåñëåäóåò îäíà ìûñëü! Ìíå êàæåòñÿ, ÷òî îíè óæå ñêàçàëè íàì âñå, ÷òî õîòåëè. È áîëüøå ðàçãîâàðèâàòü íå æåëàþò. Ñòðàííàÿ ìûñ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îòâåòèë Óîëäðîí. — Çäåñü âîîáùå âñå íå òàê. ß çàìåòèë, ÷òî ó íèõ ñîâñåì íåò ìåòàëëà. Âî âñåé äåðåâíå íè îäíîãî êóñî÷êà. Êóõîííàÿ óòâàðü — êàìåííàÿ, ÷òî-òî âðîäå ìûëüíîãî êàìíÿ. Êîå-êàêèå èíñòðóìåíòû òîæå èç êàìíÿ. È âñå-òàêè ó íèõ åñòü êóëüòó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, áåçóñëîâíî, ðàçâèòû, — ñêàçàë Äåêêåð. — Ïîñìîòðèòå, êàê îíè çà íàìè íàáëþäàþò. Áåç ñòðàõà. Ïðîñòî æäóò. Ñïîêîéíû è óâåðåíû â ñåáå. È òîò, êîòîðûé ïðèõîäèë íà áàçó, — îí çíàë, ÷òî íàäî äåëàòü ñî øëå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ïîçäíî. Íàì ëó÷øå âîçâðàùàòüñÿ íà áàçó, — ïîìîë÷àâ íåìíîãî, ïðîèçíåñ Óîëäðîí è âçãëÿíóë íà ÷àñû. — Ìîè ÷àñû îñòàíîâèëèñü. Ñêîëüêî íà âàø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ïîäíåñ ê ãëàçàì, è Óîëäðîí óñëûøàë ðåçêèé, óäèâëåííûé âçäîõ. Ìåäëåííî Äåêêåð ïîäíÿë ãîëîâó è ïîãëÿäåë íà Óîääð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è... òîæå. — Ãîëîñ åãî áûë åäâà ñëûø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ñèäåë â ñâîåì ïîõîäíîì êðåñëå è îòâëå÷åííî ñëóøàë øåëåñò áðåçåíòà íà âåòðó. Ëàìïà, âèñåâøàÿ íàä ãîëîâîé, òîæå ðàñêà÷èâàëàñü îò âåòðà, òåíè áåãàëè ïî ïàâèëüîíó, è âðåìåíàìè êàçàëîñü, ÷òî ýòî êàêèå-òî æèâûå ñóùåñòâà. Ðÿäîì ñ ïàâèëüîíîì íåïîäâèæíî ñòîÿë ðîáî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ïðîòÿíóë ðóêó è ñòàë ïåðåáèðàòü êó÷ó ìåõàíèçìîâ íà ñò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î ñòðàííî. Ñòðàííî è çëîâå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òîëå ëåæàëè íàðó÷íûå ÷àñû. Íå òîëüêî åãî è Óîääðîíà, íî è äðóãèõ. Âñå îíè îñòàíîâ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íî÷ü, íî ðàáîòû íå ïðåêðàùàëèñü. Ïîñòîÿííî äâèãàëèñü ëþäè, èñ÷åçàÿ âî ìðàêå è îïÿòü ïîÿâëÿÿñü íà îñâåùåííûõ ó÷àñòêàõ ïîä ÿðêèì ñâåòîì ïðîæåêòîðîâ. Ïðè âèäå ýòîé ñóåòû ÷óâñòâîâàëàñü â äåéñòâèÿõ ëþäåé êàêàÿ-òî îáðå÷åííîñòü, õîòÿ âñå îíè ïîíèìàëè, ÷òî èì ðåøèòåëüíî íå÷åãî áîÿòüñÿ. Ïî êðàéíåé ìåðå, íè÷åãî êîíêðåòíîãî, íà ÷òî ìîæíî óêàçàòü ïàëüöåì è ñêàçàòü: «Âîò — îïàñíîñòü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èí ëèøü ïðîñòîé ôàêò. Âñå ÷àñû îñòàíîâèëèñü. Ïðîñòîé ôàêò, äëÿ êîòîðîãî äîëæíî áûòü ïðîñòîå îáúÿñí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âîò íà ÷óæîé ïëàíåòå íè îäíî ÿâëåíèå íåëüçÿ ñ÷èòàòü ïðîñòûì è îæèäàòü ïðîñòîãî îáúÿñíåíèÿ. Ïîñêîëüêó ïðè÷èíû è ñëåäñòâèÿ è âåðîÿòíîñòü ñîáûòèé ìîãóò çäåñü áûòü ñîâñåì èíûìè, íåæåëè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òü òîëüêî îäíî ïðàâèëî — èçáåãàòü ðèñêà. Åäèíñòâåííîå ïðàâèëî, êîòîðîìó íàäî ïîâèíî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ïîâèíóÿñü åìó, Äåêêåð ïðèêàçàë âåðíóòü âñå ïîëåâûå ïàðòèè è ïðèãîòîâèòü êîðàáëü ê âçëåòó. Ðîáîòàì — áûòü ãîòîâûìè ê íåìåäëåííîé ïîãðóçêå îáîðóä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íè÷åãî íå îñòàâàëîñü, êàê æäàòü. Æäàòü, êîãäà âåðíóòñÿ èç äàëüíèõ ëàãåðåé ïîëåâûå ïàðòèè. Æäàòü, êîãäà áóäåò îáúÿñíåíèå ñòðàííîìó ïîâåäåíèþ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íèêå, êîíå÷íî, ïîääàâàòüñÿ íå èç-çà ÷åãî. Íî ÿâëåíèå íóæíî ïðèçíàòü, îöåíèòü, îáúÿñí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àìîì äåëå, íåëüçÿ æå âåðíóòüñÿ íà Çåìëþ è ñêàçàòü: «Âû ïîíèìàåòå, íàøè ÷àñû îñòàíîâèëèñü, è ïîýòîìó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ÿäîì ïîñëûøàëèñü øàãè, è Äåêêåð ðåçêî îáåð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÷åì äåëî, Äæåêñ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ëüíèå ëàãåðÿ íå îòâå÷àþò, ñýð, — îòâåòèë Äæåêñîí. — Ìû ïûòàëèñü ñâÿçàòüñÿ ïî ðàäèî, íî íå ïîëó÷èëè îò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îòâåòÿò, îáÿçàòåëüíî îòâåòÿò ÷åðåç êàêîå-òî âðåìÿ, — ñêàçàë Äåêêåð, íå ÷óâñòâóÿ â ñåáå óâåðåííîñòè, êîòîðóþ ïûòàëñÿ ïåðåäàòü ïîä÷èíåííîìó. Íà ìãíîâåíèå îí îùóòèë ïîäêàòèâøèé ê ãîðëó êîìîê ñòðàõà, íî áûñòðî ñïðàâèëñÿ. — Ñàäèñü, — ñêàçàë îí. — ß ïðèêàæó ïðèíåñòè ïèâà, à çàòåì ìû âìåñòå ñõîäèì â ðàäèîöåíòð è ïîñìîòðèì, ÷òî òàì ïðîèñõîäèò. Ïèâî ñþäà. Äâà ïèâà, — ïîòðåáîâàë îí ó ñòîÿùåãî íåïîäàëåêó ðîáîòà. Ðîáîò íå îòâ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ïîâûñèë ãîëîñ, íî ðîáîò íå òðîíóëñÿ ñ ìå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ûòàÿñü âñòàòü, Äåêêåð îïåðñÿ ñæàòûìè êóëàêàìè î ñòîë, íî âäðóã ïî÷óâñòâîâàë ñëàáîñòü â íîãàõ è óïàë â êðå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êñîí, — âûäîõíóë îí. — Ïîéäè ïîñòó÷è åãî ïî ïëå÷ó è ñêàæè, ÷òî ìû õîòèì ïè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îáëåäíåâøèì ëèöîì Äæåêñîí ïîäîøåë ê ðîáîòó è ñëåãêà ïîñòó÷àë åãî ïî ïëå÷ó, ïîòîì óäàðèë ñèëüíåå — è, íå ñãèáàÿñü, ðîáîò ðóõíóë íà çåì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ïîñëûøàëèñü áûñòðûå ïðèáëèæàþùèåñÿ øàãè. Äåêêåð, âæàâøèñü â êðåñëî,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îêàçàëñÿ Ìàêäîíàëüä, ãëàâíûé èíæå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àáëü, ñýð. Íàø êîðàáë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êèâíóë îòâëå÷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çíàþ, Ìàêäîíàëüä. Êîðàáëü íå âçëå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èå ìåõàíèçìû â ïîðÿäêå, ñýð. Íî âñÿ òî÷íàÿ àïïàðàòóðà... èíæåêòîðû... — Îí âíåçàïíî çàìîë÷àë è ïðèñòàëüíî ïîñìîòðåë íà Äåêêåðà. — Âû çíàëè, ñýð? Êàê? Îòê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ë, ÷òî êîãäà-òî ýòî ñëó÷èòñÿ. Ìîæåò áûòü, íå òàê. Íî êàê-íèáóäü ñëó÷èòñÿ. Êîãäà-òî ìû äîëæíû æå áûëè ñïîòêíóòüñÿ. ß ãîâîðèë ãîðäûå è ãðîìêèå ñëîâà, íî âñå âðåìÿ çíàë, ÷òî íàñòàíåò äåíü, êîãäà ìû ÷òî-òî íå ïðåäóñìîòðèì è ýòî íàñ ïðèêîí÷è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îðèãåíû... Ó íèõ ñîâñåì íå áûëî ìåòàëëà. Êàìåííûå èíñòðóìåíòû, óòâàðü... Ìåòàëë íà ïëàíåòå åñòü, îãðîìíûå çàëåæè ðóäû â çàïàäíûõ ãîðàõ. È âîçìîæíî, ìíîãî âåêîâ íàçàä ìåñòíûå æèòåëè ïûòàëèñü äåëàòü ìåòàëëè÷åñêèå îðóäèÿ, êîòîðûå ÷åðåç ñ÷èòàííûå íåäåëè ðàññûïàëèñü ó íèõ â ðó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èâèëèçàöèÿ áåç ìåòàëëà. Êóëüòóðà áåç ìåòàëëà. Íåìûñëèìî. Îòáåðè ó ÷åëîâåêà ìåòàëë, è îí íå ñìîæåò îòîðâàòüñÿ îò Çåìëè, îí âåðíåòñÿ â ïåùåðû, è ó íåãî íè÷åãî íå îñòàíåòñÿ, êðîìå åãî ñîáñòâåííûõ ð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îëäðîí òèõî âîøåë â ïàâèëü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î íå ðàáîòàåò. Ðîáîòû âàëÿþòñÿ ïî âñåé áàçå áåñïîëåçíûìè êó÷àìè ìåòàë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ïîðòÿòñÿ òî÷íûå ïðèáîðû, — êèâíóë Äåêêåð, — ÷àñû, ðàäèîàïïàðàòóðà, ðîáîòû. Ïîòîì ñëîìàþòñÿ ãåíåðàòîðû, è ìû îñòàíåìñÿ áåç ñâåòà è ýëåêòðîýíåðãèè. Ïîòîì íàøè ìàøèíû, îðóæèå ëåãèîíåðîâ. Ïîòîì âñå îñòà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ñ ïðåäóïðåæäàëè, — ñêàçàë Óîä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û íå ïîíÿëè. Ìû äóìàëè, ÷òî íàì óãðîæàþò. Íàì êàçàëîñü, ìû ñëèøêîì ñèëüíû, ÷òîáû áîÿòüñÿ óãðîç... À íàñ ïðîñòî ïðåäóïðåæäà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çà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-çà ÷åãî ýòî ïðîèçîøëî? — ñïðîñèë íàêîíåö Äåê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òî íå çíàåò, — òèõî îòâåòèë Óîëäðîí, — ïî êðàéíåé ìåðå, ïîêà. Ïîçæå ìû, ìîæåò áûòü, óçíàåì, íî íàì ýòî óæå íå ïîìîæåò... Êàêîé-òî ìèêðîîðãàíèçì ïîæèðàåò æåëåçî, êîòîðîå ïîäâåðãëè íàãðåâó ïðè îáðàáîòêå èëè ñïëàâëÿëè ñ äðóãèìè ìåòàëëàìè. Îêèñëåííîå æåëåçî â ðóäå îí íå áåðåò. Èíà÷å çàëåæè, êîòîðûå ìû îáíàðóæèëè, èñ÷åçëè áû äàâíûì-äà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òàê, — îòêëèêíóëñÿ Äåêêåð, — òî ìû ïðèâåçëè ñþäà ïåðâûé ÷èñòûé ìåòàëë çà äîëãèå-äîëãèå ãîäû. Òûñÿ÷ó ëåò, ìèëëèîí ëåò íàçàä íèêòî íå ïðîèçâîäèò ìåòàëë. Êàê ñìîã âûæèòü ýòîò ìèêðîá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. Ìîæåò, ÿ îøèáàþñü, è ýòî íå ìèêðîá. ×òî-íèáóäü äðóãîå. Âîçäóõ, íàïðè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ðîâåðÿëè àòìîñôåðó. — Ñêàçàâ, Äåêêåð ïîíÿë, êàê ãëóïî ýòî ïðîçâó÷àëî. Äà, îíè àíàëèçèðîâàëè àòìîñôåðó, íî êàê îíè ìîãëè îáíàðóæèòü ÷òî-òî, ÷åãî íèêîãäà íå âñòðå÷àëè? Îïûò ÷åëîâå÷åñêèé îãðàíè÷åí. ×åëîâåê áåðåæåò ñåáÿ îò îïàñíîñòåé èçâåñòíûõ èëè âîîáðàæàåìûõ, íî íå ìîæåò ïðåäâèäåòü íåïðåäâèäåí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ïîäíÿëñÿ è óâèäåë, ÷òî Äæåêñîí âñå åùå ñòîèò îêîëî íåïîäâèæíîãî ðî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òâåò íà òâîé âîïðîñ, — ñêàçàë îí. — Ïîìíèøü ïåðâûé äåíü íà ýòîé ïëàíåòå? Íàø ðàçãîâ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ìíþ, ñýð, — êèâíóë Äæåê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êêåð âäðóã ïîíÿë, êàêàÿ òèøèíà ñòîèò íà áà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øü íàëåòåâøèé âåòåð òîðìîøèë áðåçåíòîâûå ñòåíû ïàâèëü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åðâûé ðàç Äåêêåð ïî÷óâñòâîâàë çàïàõ âåòðà ýòîãî ÷óæîãî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9:00Z</dcterms:created>
  <dc:creator>Клиффорд Саймак</dc:creator>
  <dc:description/>
  <dc:language>en-US</dc:language>
  <cp:lastModifiedBy>PDD</cp:lastModifiedBy>
  <dcterms:modified xsi:type="dcterms:W3CDTF">2004-01-07T11:48:00Z</dcterms:modified>
  <cp:revision>2</cp:revision>
  <dc:subject/>
  <dc:title>Ветер чужого мира</dc:title>
</cp:coreProperties>
</file>