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Àëüôðåä Âàí Âîãò</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Ïðîáóæäåíèå</w:t>
      </w:r>
    </w:p>
    <w:p>
      <w:pPr>
        <w:pStyle w:val="Normal"/>
        <w:jc w:val="center"/>
        <w:rPr>
          <w:b/>
          <w:b/>
          <w:bCs/>
          <w:i/>
          <w:i/>
          <w:iCs/>
          <w:sz w:val="24"/>
          <w:szCs w:val="24"/>
        </w:rPr>
      </w:pPr>
      <w:r>
        <w:rPr>
          <w:b/>
          <w:bCs/>
          <w:i/>
          <w:iCs/>
          <w:sz w:val="24"/>
          <w:szCs w:val="24"/>
        </w:rPr>
      </w:r>
    </w:p>
    <w:p>
      <w:pPr>
        <w:pStyle w:val="Normal"/>
        <w:jc w:val="center"/>
        <w:rPr>
          <w:i/>
          <w:i/>
          <w:iCs/>
          <w:sz w:val="24"/>
          <w:szCs w:val="24"/>
        </w:rPr>
      </w:pPr>
      <w:r>
        <w:rPr>
          <w:i/>
          <w:iCs/>
        </w:rPr>
        <w:drawing>
          <wp:inline distT="0" distB="0" distL="0" distR="0">
            <wp:extent cx="4505325" cy="658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05325" cy="6581775"/>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 xml:space="preserve">Ïåðåâîä ñ àíãë. Ô.Ìåíäåëüñîíà </w:t>
      </w:r>
    </w:p>
    <w:p>
      <w:pPr>
        <w:pStyle w:val="Normal"/>
        <w:ind w:firstLine="720"/>
        <w:jc w:val="both"/>
        <w:rPr>
          <w:sz w:val="16"/>
          <w:szCs w:val="16"/>
        </w:rPr>
      </w:pPr>
      <w:r>
        <w:rPr>
          <w:sz w:val="16"/>
          <w:szCs w:val="16"/>
        </w:rPr>
        <w:t>Âèðóñ áåññìåðòèÿ: Íàó÷. ôàíòàñò. ÑØÀ è Àíãëèè.</w:t>
      </w:r>
    </w:p>
    <w:p>
      <w:pPr>
        <w:pStyle w:val="Normal"/>
        <w:ind w:firstLine="720"/>
        <w:jc w:val="both"/>
        <w:rPr>
          <w:sz w:val="16"/>
          <w:szCs w:val="16"/>
        </w:rPr>
      </w:pPr>
      <w:r>
        <w:rPr>
          <w:sz w:val="16"/>
          <w:szCs w:val="16"/>
        </w:rPr>
        <w:t>Ëèòåðàòóðíî-õóäîæåñòâåííîå èçäàíèå. Õóäîæíèê Í.×åðêàñîâ.</w:t>
      </w:r>
    </w:p>
    <w:p>
      <w:pPr>
        <w:pStyle w:val="Normal"/>
        <w:ind w:firstLine="720"/>
        <w:jc w:val="both"/>
        <w:rPr>
          <w:sz w:val="16"/>
          <w:szCs w:val="16"/>
        </w:rPr>
      </w:pPr>
      <w:r>
        <w:rPr>
          <w:sz w:val="16"/>
          <w:szCs w:val="16"/>
        </w:rPr>
        <w:t>Ñîñòàâèòåëè: Òåðåíòüåâ Âèòàëèé Ìèõàéëîâè÷, Êðàâ÷åíêî Âëàäèìèð Àíòîíîâè÷</w:t>
      </w:r>
    </w:p>
    <w:p>
      <w:pPr>
        <w:pStyle w:val="Normal"/>
        <w:ind w:firstLine="720"/>
        <w:jc w:val="both"/>
        <w:rPr>
          <w:sz w:val="16"/>
          <w:szCs w:val="16"/>
        </w:rPr>
      </w:pPr>
      <w:r>
        <w:rPr>
          <w:sz w:val="16"/>
          <w:szCs w:val="16"/>
        </w:rPr>
        <w:t>Ìí.: Èçäàòåëüñêî-ïðîñâåòèòåëüñêîå àãåíòñòâî "Ïàáëèñèòè", 1992. - 263 ñ.</w:t>
      </w:r>
    </w:p>
    <w:p>
      <w:pPr>
        <w:pStyle w:val="Normal"/>
        <w:ind w:firstLine="720"/>
        <w:jc w:val="both"/>
        <w:rPr>
          <w:sz w:val="16"/>
          <w:szCs w:val="16"/>
        </w:rPr>
      </w:pPr>
      <w:r>
        <w:rPr>
          <w:sz w:val="16"/>
          <w:szCs w:val="16"/>
        </w:rPr>
        <w:t>OCR &amp; SpellCheck: Zmiy (zmiy@inbox.ru), 7 ÿíâàðÿ 2004 ãîäà</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ñòðîâ áûë ñòàð, î÷åíü ñòàð. Äàæå Èèëàõ, êîòîðûé ëåæàë ó âõîäà âî âíóòðåííþþ ëàãóíó ìèëëèîíû ìèëëèîíîâ ëåò, íå ïîíèìàë, ïîêà áûë åùå æèâ, ÷òî ýòî ãðåáåíü ïåðâîðîäíîãî ìàòåðèêà, âîññòàâøåãî íàä âîäàìè â ïåðâûå äíè òâîðåíèÿ.</w:t>
      </w:r>
    </w:p>
    <w:p>
      <w:pPr>
        <w:pStyle w:val="Normal"/>
        <w:ind w:firstLine="720"/>
        <w:jc w:val="both"/>
        <w:rPr>
          <w:sz w:val="24"/>
          <w:szCs w:val="24"/>
        </w:rPr>
      </w:pPr>
      <w:r>
        <w:rPr>
          <w:sz w:val="24"/>
          <w:szCs w:val="24"/>
        </w:rPr>
        <w:t>Îñòðîâ áûë äëèíîé ïðèìåðíî â òðè ìèëè è øèðèíîé â ïîëòîðû ìèëè â ñàìîì øèðîêîì ìåñòå. Îí ñóäîðîæíî èçîãíóëñÿ âîêðóã ñèíåé ëàãóíû, ïîäîáíî ãèãàíòñêîìó ÷åëîâåêó, ïûòàþùåìóñÿ äîòÿíóòüñÿ ðóêàìè äî ïàëüöåâ íîã. Ñêâîçü îñòàâøèéñÿ ïðîñâåò â ëàãóíó âëèâàëîñü ìîðå.</w:t>
      </w:r>
    </w:p>
    <w:p>
      <w:pPr>
        <w:pStyle w:val="Normal"/>
        <w:ind w:firstLine="720"/>
        <w:jc w:val="both"/>
        <w:rPr>
          <w:sz w:val="24"/>
          <w:szCs w:val="24"/>
        </w:rPr>
      </w:pPr>
      <w:r>
        <w:rPr>
          <w:sz w:val="24"/>
          <w:szCs w:val="24"/>
        </w:rPr>
        <w:t>Âîëíàì áûëî òåñíî â óçêîì êàíàëå. Ñ áåñêîíå÷íûì óïîðñòâîì îíè ïûòàëèñü ðàçðóøèòü êàìåííûå ñòåíû, è ðåâ ïðèáîÿ áûë çäåñü îñîáåííî õðèïëûì è ÿðîñòíûì — ñèìâîë âå÷íîé áèòâû ìåæäó îñàæäåííîé ñóøåé è øòóðìóþùèì åå îêåàíîì.</w:t>
      </w:r>
    </w:p>
    <w:p>
      <w:pPr>
        <w:pStyle w:val="Normal"/>
        <w:ind w:firstLine="720"/>
        <w:jc w:val="both"/>
        <w:rPr>
          <w:sz w:val="24"/>
          <w:szCs w:val="24"/>
        </w:rPr>
      </w:pPr>
      <w:r>
        <w:rPr>
          <w:sz w:val="24"/>
          <w:szCs w:val="24"/>
        </w:rPr>
        <w:t>Íà ñàìîì ñòðåæíå ïîä ãðîõî÷óùèìè âîëíàìè ëåæàë Èèëàõ, çàáûòûé âðåìåíåì è âñåëåííîé.</w:t>
      </w:r>
    </w:p>
    <w:p>
      <w:pPr>
        <w:pStyle w:val="Normal"/>
        <w:ind w:firstLine="720"/>
        <w:jc w:val="both"/>
        <w:rPr>
          <w:sz w:val="24"/>
          <w:szCs w:val="24"/>
        </w:rPr>
      </w:pPr>
      <w:r>
        <w:rPr>
          <w:sz w:val="24"/>
          <w:szCs w:val="24"/>
        </w:rPr>
        <w:t>Â íà÷àëå 1941 ãîäà ê îñòðîâó ïðèøëè ÿïîíñêèå êîðàáëè è ïðîíèêëè ÷åðåç áóðíóþ ñòðåìíèíó êàíàëà â òèõóþ ëàãóíó. Ñ ïàëóáû îäíîãî èç êîðàáëåé ïàðà ëþáîïûòíûõ ãëàç çàìåòèëà ñòðàííûé ïðåäìåò â ðóñëå íåñïîêîéíûõ âîä. Íî îáëàäàòåëü ýòèõ ãëàç áûë íà ñëóæáå ó ïðàâèòåëüñòâà, êîòîðîå ñòðîãî ïðåñåêàëî âñÿêóþ äåÿòåëüíîñòü ñâîèõ ïîääàííûõ, åñëè îíà íå èìåëà ïðÿìîãî îòíîøåíèÿ ê âîéíå. Ïîýòîìó èíæåíåð Òàêó Îíèëî îãðàíè÷èëñÿ òåì, ÷òî îòìåòèë â ñâîåì îò÷åòå:</w:t>
      </w:r>
    </w:p>
    <w:p>
      <w:pPr>
        <w:pStyle w:val="Normal"/>
        <w:ind w:firstLine="720"/>
        <w:jc w:val="both"/>
        <w:rPr>
          <w:sz w:val="24"/>
          <w:szCs w:val="24"/>
        </w:rPr>
      </w:pPr>
      <w:r>
        <w:rPr>
          <w:sz w:val="24"/>
          <w:szCs w:val="24"/>
        </w:rPr>
        <w:t>«Â óñòüå êàíàëà íà äíå íàõîäèòñÿ ìàññèâíîå îáðàçîâàíèå èç áëåñòÿùåé, ïîõîæåé íà ãðàíèò ïîðîäû, äëèíîé îêîëî ÷åòûðåõñîò ôóòîâ ïðè øèðèíå â äåâÿíîñòî ôóòîâ».</w:t>
      </w:r>
    </w:p>
    <w:p>
      <w:pPr>
        <w:pStyle w:val="Normal"/>
        <w:ind w:firstLine="720"/>
        <w:jc w:val="both"/>
        <w:rPr>
          <w:sz w:val="24"/>
          <w:szCs w:val="24"/>
        </w:rPr>
      </w:pPr>
      <w:r>
        <w:rPr>
          <w:sz w:val="24"/>
          <w:szCs w:val="24"/>
        </w:rPr>
        <w:t>Ìàëåíüêèå æåëòîêîæèå ëþäè ïîñòðîèëè ïîäçåìíûå ðåçåðâóàðû äëÿ áåíçèíà è íåôòè è ïîêèíóëè îñòðîâ.</w:t>
      </w:r>
    </w:p>
    <w:p>
      <w:pPr>
        <w:pStyle w:val="Normal"/>
        <w:ind w:firstLine="720"/>
        <w:jc w:val="both"/>
        <w:rPr>
          <w:sz w:val="24"/>
          <w:szCs w:val="24"/>
        </w:rPr>
      </w:pPr>
      <w:r>
        <w:rPr>
          <w:sz w:val="24"/>
          <w:szCs w:val="24"/>
        </w:rPr>
        <w:t>Îêåàí íàñòóïàë è îòñòóïàë, ñíîâà íàñòóïàë è ñíîâà îòñòóïàë. Òàê ïðîõîäèëè äíè è ãîäû, à äåñíèöà âðåìåíè òÿæåëà. Äîæäëèâûå ñåçîíû ïðèõîäèëè â ïîëîæåííûé ñðîê, è âñêîðå ëèâíè ñìûëè âñå ñëåäû, îñòàâëåííûå ÷åëîâåêîì. Òàì, ãäå ìàøèíû îáíàæèëè çåìëþ, ïîäíÿëèñü çåëåíûå çàðîñëè. Îêîí÷èëàñü âîéíà. Ïîäçåìíûå ðåçåðâóàðû ñëåãêà îñåëè â ñâîèõ êàìåííûõ ãíåçäàõ, è â ãëàâíûõ íåôòåïðîâîäàõ ïîÿâèëèñü ìíîãî÷èñëåííûå òðåùèíû. Íåôòü ìåäëåííî ïðîñà÷èâàëàñü íàðóæó, è âîäû ëàãóíû ãîäàìè ïîêðûâàëà ðàäóæíàÿ ïëåíêà.</w:t>
      </w:r>
    </w:p>
    <w:p>
      <w:pPr>
        <w:pStyle w:val="Normal"/>
        <w:ind w:firstLine="720"/>
        <w:jc w:val="both"/>
        <w:rPr>
          <w:sz w:val="24"/>
          <w:szCs w:val="24"/>
        </w:rPr>
      </w:pPr>
      <w:r>
        <w:rPr>
          <w:sz w:val="24"/>
          <w:szCs w:val="24"/>
        </w:rPr>
        <w:t>Â ñîòíÿõ ìèëü îò îñòðîâà âáëèçè àòîëëà Áèêèíè ïðîèçâåëè îäèí âçðûâ, çàòåì äðóãîé, è ïåðåïóòàííûå òå÷åíèÿ ïîíåñëè ðàäèîàêòèâíûå âîäû íåâåäîìûìè ïóòÿìè. Ïåðâàÿ âîëíà ïîòåíöèàëüíîé ýíåðãèè äîñòèãëà îñòðîâà ðàííåé îñåíüþ 1946 ãîäà.</w:t>
      </w:r>
    </w:p>
    <w:p>
      <w:pPr>
        <w:pStyle w:val="Normal"/>
        <w:ind w:firstLine="720"/>
        <w:jc w:val="both"/>
        <w:rPr>
          <w:sz w:val="24"/>
          <w:szCs w:val="24"/>
        </w:rPr>
      </w:pPr>
      <w:r>
        <w:rPr>
          <w:sz w:val="24"/>
          <w:szCs w:val="24"/>
        </w:rPr>
        <w:t>Åùå íåñêîëüêî ëåò ñïóñòÿ òåðïåëèâûé ÷èíîâíèê, ðàçáèðàÿ â Òîêèî àðõèâ èìïåðàòîðñêîãî âîåííî-ìîðñêîãî ôëîòà ßïîíèè, îáíàðóæèë äîêóìåíò î ñóùåñòâîâàíèè òàéíîãî íåôòåõðàíèëèùà. Ïî ïðîøåñòâèè äîëæíîãî ñðîêà, â 19... ãîäó, ýñêàäðåííûé ìèíîíîñåö «Êîóëñîí» îòïðàâèëñÿ â îáû÷íîå äëÿ òàêèõ ñëó÷àåâ èíñïåêöèîííîå ïëàâàíèå.</w:t>
      </w:r>
    </w:p>
    <w:p>
      <w:pPr>
        <w:pStyle w:val="Normal"/>
        <w:ind w:firstLine="720"/>
        <w:jc w:val="both"/>
        <w:rPr>
          <w:sz w:val="24"/>
          <w:szCs w:val="24"/>
        </w:rPr>
      </w:pPr>
      <w:r>
        <w:rPr>
          <w:sz w:val="24"/>
          <w:szCs w:val="24"/>
        </w:rPr>
        <w:t>×àñ àïîêàëèïñèñà ïðîáèë.</w:t>
      </w:r>
    </w:p>
    <w:p>
      <w:pPr>
        <w:pStyle w:val="Normal"/>
        <w:ind w:firstLine="720"/>
        <w:jc w:val="both"/>
        <w:rPr>
          <w:sz w:val="24"/>
          <w:szCs w:val="24"/>
        </w:rPr>
      </w:pPr>
      <w:r>
        <w:rPr>
          <w:sz w:val="24"/>
          <w:szCs w:val="24"/>
        </w:rPr>
        <w:t>Êàïèòàí-ëåéòåíàíò Êåéò Ìåéíàðä óãðþìî ðàññìàòðèâàë îñòðîâ â áèíîêëü. Îí áûë ãîòîâ ê íåïðèÿòíûì íåîæèäàííîñòÿì, îäíàêî íå æäàë íè÷åãî ñâåðõúåñòåñòâåííîãî.</w:t>
      </w:r>
    </w:p>
    <w:p>
      <w:pPr>
        <w:pStyle w:val="Normal"/>
        <w:ind w:firstLine="720"/>
        <w:jc w:val="both"/>
        <w:rPr>
          <w:sz w:val="24"/>
          <w:szCs w:val="24"/>
        </w:rPr>
      </w:pPr>
      <w:r>
        <w:rPr>
          <w:sz w:val="24"/>
          <w:szCs w:val="24"/>
        </w:rPr>
        <w:t xml:space="preserve">— </w:t>
      </w:r>
      <w:r>
        <w:rPr>
          <w:sz w:val="24"/>
          <w:szCs w:val="24"/>
        </w:rPr>
        <w:t>Îáû÷íûé ïîäëåñîê, — ïðîáîðìîòàë îí. — Öåïü õîëìîâ, õðåáåò îñòðîâà, äåðåâüÿ...</w:t>
      </w:r>
    </w:p>
    <w:p>
      <w:pPr>
        <w:pStyle w:val="Normal"/>
        <w:ind w:firstLine="720"/>
        <w:jc w:val="both"/>
        <w:rPr>
          <w:sz w:val="24"/>
          <w:szCs w:val="24"/>
        </w:rPr>
      </w:pPr>
      <w:r>
        <w:rPr>
          <w:sz w:val="24"/>
          <w:szCs w:val="24"/>
        </w:rPr>
        <w:t>È òóò îí óìîëê.</w:t>
      </w:r>
    </w:p>
    <w:p>
      <w:pPr>
        <w:pStyle w:val="Normal"/>
        <w:ind w:firstLine="720"/>
        <w:jc w:val="both"/>
        <w:rPr>
          <w:sz w:val="24"/>
          <w:szCs w:val="24"/>
        </w:rPr>
      </w:pPr>
      <w:r>
        <w:rPr>
          <w:sz w:val="24"/>
          <w:szCs w:val="24"/>
        </w:rPr>
        <w:t>Íà îáðàùåííîì ê íèì ñêëîíå ïàëüìîâûé ëåñ ïðîðåçàëà øèðîêàÿ ïðîñåêà. Äåðåâüÿ íà íåé áûëè ãëóáîêî âäàâëåíû â ãèãàíòñêóþ áîðîçäó, óæå ïîðîñøóþ òðàâîé è ìîëîäûì êóñòàðíèêîì. Áîðîçäà øèðèíîé ïðèìåðíî â ñîòíþ ôóòîâ òÿíóëàñü îò áåðåãà ââåðõ ïî ñêëîíó è îáðûâàëàñü ó äëèííîãî ïëîñêîãî óòåñà, ëåæàâøåãî áëèç âåðøèíû õîëìà.</w:t>
      </w:r>
    </w:p>
    <w:p>
      <w:pPr>
        <w:pStyle w:val="Normal"/>
        <w:ind w:firstLine="720"/>
        <w:jc w:val="both"/>
        <w:rPr>
          <w:sz w:val="24"/>
          <w:szCs w:val="24"/>
        </w:rPr>
      </w:pPr>
      <w:r>
        <w:rPr>
          <w:sz w:val="24"/>
          <w:szCs w:val="24"/>
        </w:rPr>
        <w:t>Íè÷åãî íå ïîíèìàÿ, Ìåéíàðä óñòàâèëñÿ íà ôîòîãðàôèè îñòðîâà, ñäåëàííûå åùå ÿïîíöàìè. Ìàøèíàëüíî îí îáðàòèëñÿ ê ñâîåìó çàìåñòèòåëþ ëåéòåíàíòó Äæåðñîíó.</w:t>
      </w:r>
    </w:p>
    <w:p>
      <w:pPr>
        <w:pStyle w:val="Normal"/>
        <w:ind w:firstLine="720"/>
        <w:jc w:val="both"/>
        <w:rPr>
          <w:sz w:val="24"/>
          <w:szCs w:val="24"/>
        </w:rPr>
      </w:pPr>
      <w:r>
        <w:rPr>
          <w:sz w:val="24"/>
          <w:szCs w:val="24"/>
        </w:rPr>
        <w:t xml:space="preserve">— </w:t>
      </w:r>
      <w:r>
        <w:rPr>
          <w:sz w:val="24"/>
          <w:szCs w:val="24"/>
        </w:rPr>
        <w:t>×åðò ïîáåðè! — ñêàçàë îí. — Êàê î÷óòèëñÿ çäåñü ýòîò óòåñ? Åãî íåò íè íà îäíîé ôîòîãðàôèè.</w:t>
      </w:r>
    </w:p>
    <w:p>
      <w:pPr>
        <w:pStyle w:val="Normal"/>
        <w:ind w:firstLine="720"/>
        <w:jc w:val="both"/>
        <w:rPr>
          <w:sz w:val="24"/>
          <w:szCs w:val="24"/>
        </w:rPr>
      </w:pPr>
      <w:r>
        <w:rPr>
          <w:sz w:val="24"/>
          <w:szCs w:val="24"/>
        </w:rPr>
        <w:t>Åäâà óñïåâ çàêðûòü ðîò, îí óæå ïîæàëåë î ñêàçàííîì. Äæåðñîí âçãëÿíóë íà íåãî ñ ÷óòü ïðèêðûòîé èðîíèåé è ïîæàë ïëå÷àìè.</w:t>
      </w:r>
    </w:p>
    <w:p>
      <w:pPr>
        <w:pStyle w:val="Normal"/>
        <w:ind w:firstLine="720"/>
        <w:jc w:val="both"/>
        <w:rPr>
          <w:sz w:val="24"/>
          <w:szCs w:val="24"/>
        </w:rPr>
      </w:pPr>
      <w:r>
        <w:rPr>
          <w:sz w:val="24"/>
          <w:szCs w:val="24"/>
        </w:rPr>
        <w:t xml:space="preserve">— </w:t>
      </w:r>
      <w:r>
        <w:rPr>
          <w:sz w:val="24"/>
          <w:szCs w:val="24"/>
        </w:rPr>
        <w:t>Íàâåðíîå, ìû ïîïàëè íå íà òîò îñòðîâ.</w:t>
      </w:r>
    </w:p>
    <w:p>
      <w:pPr>
        <w:pStyle w:val="Normal"/>
        <w:ind w:firstLine="720"/>
        <w:jc w:val="both"/>
        <w:rPr>
          <w:sz w:val="24"/>
          <w:szCs w:val="24"/>
        </w:rPr>
      </w:pPr>
      <w:r>
        <w:rPr>
          <w:sz w:val="24"/>
          <w:szCs w:val="24"/>
        </w:rPr>
        <w:t>Ìåéíàðä ñ÷åë çà ëó÷øåå ïðîìîë÷àòü. Ýòîò Äæåðñîí áûë ñòðàííûì òèïîì. Íà ÿçûêå ó íåãî âñåãäà âåðòåëèñü êàêèå-íèáóäü êîëêîñòè.</w:t>
      </w:r>
    </w:p>
    <w:p>
      <w:pPr>
        <w:pStyle w:val="Normal"/>
        <w:ind w:firstLine="720"/>
        <w:jc w:val="both"/>
        <w:rPr>
          <w:sz w:val="24"/>
          <w:szCs w:val="24"/>
        </w:rPr>
      </w:pPr>
      <w:r>
        <w:rPr>
          <w:sz w:val="24"/>
          <w:szCs w:val="24"/>
        </w:rPr>
        <w:t xml:space="preserve">— </w:t>
      </w:r>
      <w:r>
        <w:rPr>
          <w:sz w:val="24"/>
          <w:szCs w:val="24"/>
        </w:rPr>
        <w:t>Ïîæàëóé, ýòà øòóêà âåñèò äâà ìèëëèîíà òîíí, — ïðîäîëæàë ëåéòåíàíò. — Ìîæåò, ÿïîíöû íàðî÷íî ïðèòàùèëè åå ñþäà, ÷òîáû ñáèòü íàñ ñ òîëêó?</w:t>
      </w:r>
    </w:p>
    <w:p>
      <w:pPr>
        <w:pStyle w:val="Normal"/>
        <w:ind w:firstLine="720"/>
        <w:jc w:val="both"/>
        <w:rPr>
          <w:sz w:val="24"/>
          <w:szCs w:val="24"/>
        </w:rPr>
      </w:pPr>
      <w:r>
        <w:rPr>
          <w:sz w:val="24"/>
          <w:szCs w:val="24"/>
        </w:rPr>
        <w:t>Ïîñëåäíèå ñëîâà Äæåðñîíà åùå áîëüøå óÿçâèëè åãî: êàê ðàç â ýòî ìãíîâåíèå, ãëÿäÿ íà óòåñ, îí è â ñàìîì äåëå ïîäóìàë î ÿïîíöàõ. Îäíàêî âåñ óòåñà, îïðåäåëåííûé ëåéòåíàíòîì äîâîëüíî òî÷íî, çàñòàâèë åãî îòêàçàòüñÿ îò ñòîëü äèêèõ ïðåäïîëîæåíèé. Åñëè áû ÿïîíöû ìîãëè ñäâèíóòü ñ ìåñòà óòåñ, âåñÿùèé äâà ìèëëèîíà òîíí, îíè áû âûèãðàëè âîéíó.</w:t>
      </w:r>
    </w:p>
    <w:p>
      <w:pPr>
        <w:pStyle w:val="Normal"/>
        <w:ind w:firstLine="720"/>
        <w:jc w:val="both"/>
        <w:rPr>
          <w:sz w:val="24"/>
          <w:szCs w:val="24"/>
        </w:rPr>
      </w:pPr>
      <w:r>
        <w:rPr>
          <w:sz w:val="24"/>
          <w:szCs w:val="24"/>
        </w:rPr>
        <w:t>Îíè âîøëè â ëàãóíó áåç âñÿêèõ ïðîèñøåñòâèé. Ïðîõîä îêàçàëñÿ øèðå è ãëóáæå, ÷åì ïðåäïîëàãàë Ìåéíàðä, ñóäÿ ïî ÿïîíñêîé êàðòå, è ýòî îáëåã÷èëî çàäà÷ó. Îáåäàëè îíè óæå â ëàãóíå ïîä ïðèêðûòèåì áåðåãîâîé ãðÿäû. Ìåéíàðä çàìåòèë íà âîäå íåôòÿíûå ïÿòíà è òîò÷àñ ïðèêàçàë ñëåäèòü, ÷òîáû êòî-íèáóäü íå áðîñèë çà áîðò ñïè÷êó. Ïîñîâåùàâøèñü ñ îôèöåðàìè, îí ðåøèë ïîäæå÷ü ýòó íåôòü, êîãäà ðàáîòà áóäåò çàêîí÷åíà è ýñìèíåö âûéäåò èç ëàãóíû.</w:t>
      </w:r>
    </w:p>
    <w:p>
      <w:pPr>
        <w:pStyle w:val="Normal"/>
        <w:ind w:firstLine="720"/>
        <w:jc w:val="both"/>
        <w:rPr>
          <w:sz w:val="24"/>
          <w:szCs w:val="24"/>
        </w:rPr>
      </w:pPr>
      <w:r>
        <w:rPr>
          <w:sz w:val="24"/>
          <w:szCs w:val="24"/>
        </w:rPr>
        <w:t>Ïðèìåðíî â ïîëîâèíå âòîðîãî øëþïêè áûëè ñïóùåíû íà âîäó è áûñòðî äîáðàëèñü äî áåðåãà. Åùå ÷åðåç ÷àñ ñ ïîìîùüþ êàëåê, ñíÿòûõ ñ ÿïîíñêèõ ïëàíîâ, óäàëîñü îòûñêàòü âñå ÷åòûðå çàìàñêèðîâàííûõ íåôòåõðàíèëèùà. Ïîíàäîáèëîñü íåìíîãî áîëüøå âðåìåíè, ÷òîáû îïðåäåëèòü èõ ðàçìåðû è âûÿñíèòü, ÷òî òðè èç íèõ ïóñòû. Òîëüêî ÷åòâåðòîå, ñàìîå ìàëåíüêîå, îêàçàëîñü ñîâåðøåííî öåëûì è ïîëíûì âûñîêîîêòàíîâîãî áåíçèíà ïðèìåðíî íà ñåìíàäöàòü òûñÿ÷ äîëëàðîâ. Ýòî áûëà ñëèøêîì ìàëåíüêàÿ äîáû÷à äëÿ êðóïíûõ òàíêåðîâ, êîòîðûå âñå åùå âûêà÷èâàëè îñòàòêè ãîðþ÷åãî èç àìåðèêàíñêèõ è ÿïîíñêèõ íåôòåõðàíèëèù íà îñòðîâàõ. Ìåéíàðä ïîäóìàë, ÷òî ñþäà íàäî áûëî áû ïðèñëàòü çà áåíçèíîì ëèõòåð, íî ýòî óæå åãî íå êàñàëîñü.</w:t>
      </w:r>
    </w:p>
    <w:p>
      <w:pPr>
        <w:pStyle w:val="Normal"/>
        <w:ind w:firstLine="720"/>
        <w:jc w:val="both"/>
        <w:rPr>
          <w:sz w:val="24"/>
          <w:szCs w:val="24"/>
        </w:rPr>
      </w:pPr>
      <w:r>
        <w:rPr>
          <w:sz w:val="24"/>
          <w:szCs w:val="24"/>
        </w:rPr>
        <w:t>Íåñìîòðÿ íà òî, ÷òî âñå áûëî çàêîí÷åíî äîâîëüíî áûñòðî, Ìåéíàðä ñ òðóäîì ïîäíÿëñÿ íà áîðò.</w:t>
      </w:r>
    </w:p>
    <w:p>
      <w:pPr>
        <w:pStyle w:val="Normal"/>
        <w:ind w:firstLine="720"/>
        <w:jc w:val="both"/>
        <w:rPr>
          <w:sz w:val="24"/>
          <w:szCs w:val="24"/>
        </w:rPr>
      </w:pPr>
      <w:r>
        <w:rPr>
          <w:sz w:val="24"/>
          <w:szCs w:val="24"/>
        </w:rPr>
        <w:t xml:space="preserve">— </w:t>
      </w:r>
      <w:r>
        <w:rPr>
          <w:sz w:val="24"/>
          <w:szCs w:val="24"/>
        </w:rPr>
        <w:t>×òî, ñýð, ñîâñåì âûäîõëèñü? — ñïðîñèë Äæåðñîí èçëèøíå ãðîìêî.</w:t>
      </w:r>
    </w:p>
    <w:p>
      <w:pPr>
        <w:pStyle w:val="Normal"/>
        <w:ind w:firstLine="720"/>
        <w:jc w:val="both"/>
        <w:rPr>
          <w:sz w:val="24"/>
          <w:szCs w:val="24"/>
        </w:rPr>
      </w:pPr>
      <w:r>
        <w:rPr>
          <w:sz w:val="24"/>
          <w:szCs w:val="24"/>
        </w:rPr>
        <w:t>Ìåéíàðä îùåòèíèëñÿ è ðåøèë îáñëåäîâàòü óòåñ â òîò æå âå÷åð. Ñðàçó ïîñëå óæèíà îí âûçâàë äîáðîâîëüöåâ. Áûëî óæå ñîâñåì òåìíî, êîãäà Ìåéíàðä ñ êîìàíäîé èç ñåìè ìàòðîñîâ è áîöìàíîì Þýëëîì âûñàäèëèñü íà ïåñ÷àíûé ïëÿæ, îêàéìëåííûé âûñî÷åííûìè ïàëüìàìè. Íå òåðÿÿ âðåìåíè, îíè äâèíóëèñü â ãëóáü îñòðîâà.</w:t>
      </w:r>
    </w:p>
    <w:p>
      <w:pPr>
        <w:pStyle w:val="Normal"/>
        <w:ind w:firstLine="720"/>
        <w:jc w:val="both"/>
        <w:rPr>
          <w:sz w:val="24"/>
          <w:szCs w:val="24"/>
        </w:rPr>
      </w:pPr>
      <w:r>
        <w:rPr>
          <w:sz w:val="24"/>
          <w:szCs w:val="24"/>
        </w:rPr>
        <w:t>Ëóíû íå áûëî, è ëèøü çâåçäû ìåðöàëè ñðåäè ðàçîðâàííûõ îáëàêîâ — ïîñëåäíèõ ïðèìåò òîëüêî ÷òî çàêîí÷èâøåãîñÿ äîæäëèâîãî ñåçîíà. Îíè øëè ïî äíó ãèãàíòñêîé áîðîçäû, èíêðóñòèðîâàííîìó ïîâàëåííûìè äåðåâüÿìè. Ïðè ñëàáîì ñâåòå ôîíàðèêîâ ýòè áåñ÷èñëåííûå ñòâîëû, îáóãëåííûå, âïðåññîâàííûå â çåìëþ êàêîé-òî ñâåðõúåñòåñòâåííîé ñèëîé, ïðîèçâîäèëè òÿãîñòíîå âïå÷àòëåíèå...</w:t>
      </w:r>
    </w:p>
    <w:p>
      <w:pPr>
        <w:pStyle w:val="Normal"/>
        <w:ind w:firstLine="720"/>
        <w:jc w:val="both"/>
        <w:rPr>
          <w:sz w:val="24"/>
          <w:szCs w:val="24"/>
        </w:rPr>
      </w:pPr>
      <w:r>
        <w:rPr>
          <w:sz w:val="24"/>
          <w:szCs w:val="24"/>
        </w:rPr>
        <w:t>Ìåéíàðä óñëûøàë, êàê îäèí èç ìàòðîñîâ ïðîáîðìîòàë:</w:t>
      </w:r>
    </w:p>
    <w:p>
      <w:pPr>
        <w:pStyle w:val="Normal"/>
        <w:ind w:firstLine="720"/>
        <w:jc w:val="both"/>
        <w:rPr>
          <w:sz w:val="24"/>
          <w:szCs w:val="24"/>
        </w:rPr>
      </w:pPr>
      <w:r>
        <w:rPr>
          <w:sz w:val="24"/>
          <w:szCs w:val="24"/>
        </w:rPr>
        <w:t xml:space="preserve">— </w:t>
      </w:r>
      <w:r>
        <w:rPr>
          <w:sz w:val="24"/>
          <w:szCs w:val="24"/>
        </w:rPr>
        <w:t>Íó è òàéôóí æå çäåñü áûë... Íàòâîðèòü òàêîå!</w:t>
      </w:r>
    </w:p>
    <w:p>
      <w:pPr>
        <w:pStyle w:val="Normal"/>
        <w:ind w:firstLine="720"/>
        <w:jc w:val="both"/>
        <w:rPr>
          <w:sz w:val="24"/>
          <w:szCs w:val="24"/>
        </w:rPr>
      </w:pPr>
      <w:r>
        <w:rPr>
          <w:sz w:val="24"/>
          <w:szCs w:val="24"/>
        </w:rPr>
        <w:t>«Íå òàéôóí, — ïîäóìàë Ìåéíàðä. — Âñåñîêðóøàþùèé óðàãàí, òàêîé ÷óäîâèùíûé, ÷òî...» È òóò ìûñëü åãî ñëîâíî ñïîòêíóëàñü. Îí íå ìîã ñåáå ïðåäñòàâèòü óðàãàí, ñïîñîáíûé ïðîòàùèòü äâóõìèëëèîííóþ ãëûáó ÷åòâåðòü ìèëè, äà åùå ââåðõ ïî ñêëîíó, íà âûñîòó ÷åòûðåõñîò ôóòîâ íàä óðîâíåì ìîðÿ. Âáëèçè ïîâåðõíîñòü óòåñà âûãëÿäåëà êàê îáûêíîâåííûé ãðàíèò. Â ëó÷àõ ôîíàðèêîâ îí ïåðåëèâàëñÿ áåñ÷èñëåííûìè ðîçîâûìè èñêðàìè. Ìåéíàðä âåë ñâîþ êîìàíäó âäîëü ïîâåðæåííîãî âåëèêàíà, ïîäàâëåííûé åãî ðàçìåðàìè: â äëèíó îí íàñ÷èòàë ÷åòûðåñòà øàãîâ, è ýòà ãëûáà íàâèñàëà íàä ëþäüìè êàê ãèãàíòñêàÿ ìåðöàþùàÿ ñòåíà. Äàæå âåðõíèé êîíåö óòåñà, ãëóáîêî çàðûâøèéñÿ â çåìëþ, âîçâûøàëñÿ íàä èõ ãîëîâàìè ôóòîâ íà ïÿòüäåñÿò.</w:t>
      </w:r>
    </w:p>
    <w:p>
      <w:pPr>
        <w:pStyle w:val="Normal"/>
        <w:ind w:firstLine="720"/>
        <w:jc w:val="both"/>
        <w:rPr>
          <w:sz w:val="24"/>
          <w:szCs w:val="24"/>
        </w:rPr>
      </w:pPr>
      <w:r>
        <w:rPr>
          <w:sz w:val="24"/>
          <w:szCs w:val="24"/>
        </w:rPr>
        <w:t>Íî÷ü ñòàíîâèëàñü âñå áîëåå æàðêîé, óäóøàþùå æàðêîé. Ìåéíàðä îáëèâàëñÿ ïîòîì. Ëèøü ìûñëü î òîì, ÷òî îí âûïîëíÿåò ñâîé äîëã â ñòîëü òÿæåëûõ óñëîâèÿõ, ïðèíîñèëà åìó óäîâëåòâîðåíèå. Îí ïîñòîÿë â íåðåøèòåëüíîñòè, ìðà÷íî íàñëàæäàÿñü íàïðÿæåííûì áåçìîëâèåì ïåðâîçäàííîé íî÷è, ïîòîì íàêîíåö ñêàçàë:</w:t>
      </w:r>
    </w:p>
    <w:p>
      <w:pPr>
        <w:pStyle w:val="Normal"/>
        <w:ind w:firstLine="720"/>
        <w:jc w:val="both"/>
        <w:rPr>
          <w:sz w:val="24"/>
          <w:szCs w:val="24"/>
        </w:rPr>
      </w:pPr>
      <w:r>
        <w:rPr>
          <w:sz w:val="24"/>
          <w:szCs w:val="24"/>
        </w:rPr>
        <w:t xml:space="preserve">— </w:t>
      </w:r>
      <w:r>
        <w:rPr>
          <w:sz w:val="24"/>
          <w:szCs w:val="24"/>
        </w:rPr>
        <w:t>Îòêîëèòå âîò çäåñü è âîò òàì íåñêîëüêî îáðàçöîâ! Ýòè ðîçîâûå ïðîæèëêè äîâîëüíî ëþáîïûòíû.</w:t>
      </w:r>
    </w:p>
    <w:p>
      <w:pPr>
        <w:pStyle w:val="Normal"/>
        <w:ind w:firstLine="720"/>
        <w:jc w:val="both"/>
        <w:rPr>
          <w:sz w:val="24"/>
          <w:szCs w:val="24"/>
        </w:rPr>
      </w:pPr>
      <w:r>
        <w:rPr>
          <w:sz w:val="24"/>
          <w:szCs w:val="24"/>
        </w:rPr>
        <w:t>Íåñêîëüêî ñåêóíä ñïóñòÿ íå÷åëîâå÷åñêèé âîïëü ðàçîðâàë íî÷íóþ òèøèíó. Âñïûõíóëè ôîíàðèêè. Îíè îñâåòèëè ìàòðîñà Õèêñà, êîòîðûé áèëñÿ â êîð÷àõ íà çåìëå ðÿäîì ñ óòåñîì. Â ñêðåùåíèè ëó÷åé âñå óâèäåëè åãî ðóêó: çàïÿñòüå êàçàëîñü òëåþùèì ÷åðíûì ïî÷àòêîì êóêóðóçû.</w:t>
      </w:r>
    </w:p>
    <w:p>
      <w:pPr>
        <w:pStyle w:val="Normal"/>
        <w:ind w:firstLine="720"/>
        <w:jc w:val="both"/>
        <w:rPr>
          <w:sz w:val="24"/>
          <w:szCs w:val="24"/>
        </w:rPr>
      </w:pPr>
      <w:r>
        <w:rPr>
          <w:sz w:val="24"/>
          <w:szCs w:val="24"/>
        </w:rPr>
        <w:t>Îí ïðèêîñíóëñÿ ê Èèëàõó.</w:t>
      </w:r>
    </w:p>
    <w:p>
      <w:pPr>
        <w:pStyle w:val="Normal"/>
        <w:ind w:firstLine="720"/>
        <w:jc w:val="both"/>
        <w:rPr>
          <w:sz w:val="24"/>
          <w:szCs w:val="24"/>
        </w:rPr>
      </w:pPr>
      <w:r>
        <w:rPr>
          <w:sz w:val="24"/>
          <w:szCs w:val="24"/>
        </w:rPr>
        <w:t>Ìåéíàðä ñäåëàë îáåçóìåâøåìó îò áîëè ìàòðîñó óêîë ìîðôèÿ è ïîñïåøèë äîñòàâèòü åãî íà êîðàáëü. Òîò÷àñ ñâÿçàëèñü ñ áàçîé. Äåæóðíûé õèðóðã øàã çà øàãîì äàâàë ïî ðàäèî óêàçàíèÿ, êàê âåñòè îïåðàöèþ. Áûëî ðåøåíî, ÷òî çà ïîñòðàäàâøèì ïðèëåòèò ñàíèòàðíûé ñàìîëåò. Â øòàáå, âèäèìî, íåäîóìåâàëè, êàê ìîãëî âñå ýòî ñëó÷èòüñÿ, ïîòîìó ÷òî îòòóäà çàïðîñèëè «áîëåå ïîäðîáíûå ñâåäåíèÿ» îòíîñèòåëüíî «ãîðÿ÷åãî» óòåñà. Ê óòðó òàì óæå îêðåñòèëè åãî ìåòåîðèòîì. Ìåéíàðä, êîòîðûé íèêîãäà îáû÷íî íå ñïîðèë ñ íà÷àëüñòâîì, íà ñåé ðàç, óñëûøàâ òàêîå îïðåäåëåíèå, íàñóïèëñÿ è ïîçâîëèë ñåáå çàìåòèòü, ÷òî ýòîò «ìåòåîðèò» âåñèò äâà ìèëëèîíà òîíí è ëåæèò íà ïîâåðõíîñòè îñòðîâà.</w:t>
      </w:r>
    </w:p>
    <w:p>
      <w:pPr>
        <w:pStyle w:val="Normal"/>
        <w:ind w:firstLine="720"/>
        <w:jc w:val="both"/>
        <w:rPr>
          <w:sz w:val="24"/>
          <w:szCs w:val="24"/>
        </w:rPr>
      </w:pPr>
      <w:r>
        <w:rPr>
          <w:sz w:val="24"/>
          <w:szCs w:val="24"/>
        </w:rPr>
        <w:t xml:space="preserve">— </w:t>
      </w:r>
      <w:r>
        <w:rPr>
          <w:sz w:val="24"/>
          <w:szCs w:val="24"/>
        </w:rPr>
        <w:t>ß ïîøëþ âòîðîãî ìåõàíèêà èçìåðèòü òåìïåðàòóðó, — ñêàçàë îí.</w:t>
      </w:r>
    </w:p>
    <w:p>
      <w:pPr>
        <w:pStyle w:val="Normal"/>
        <w:ind w:firstLine="720"/>
        <w:jc w:val="both"/>
        <w:rPr>
          <w:sz w:val="24"/>
          <w:szCs w:val="24"/>
        </w:rPr>
      </w:pPr>
      <w:r>
        <w:rPr>
          <w:sz w:val="24"/>
          <w:szCs w:val="24"/>
        </w:rPr>
        <w:t>Ñóäîâîé òåðìîìåòð ïîêàçàë, ÷òî òåìïåðàòóðà ïîâåðõíîñòè óòåñà åäâà äîñòèãàåò âîñüìèñîò ãðàäóñîâ ïî Ôàðåíãåéòó*. È òîãäà Ìåéíàðäó çàäàëè âîïðîñ, îò êîòîðîãî îí ïîáåëåë.</w:t>
      </w:r>
    </w:p>
    <w:p>
      <w:pPr>
        <w:pStyle w:val="Normal"/>
        <w:ind w:firstLine="720"/>
        <w:jc w:val="both"/>
        <w:rPr>
          <w:sz w:val="24"/>
          <w:szCs w:val="24"/>
        </w:rPr>
      </w:pPr>
      <w:r>
        <w:rPr>
          <w:sz w:val="24"/>
          <w:szCs w:val="24"/>
        </w:rPr>
        <w:t>______________</w:t>
      </w:r>
    </w:p>
    <w:p>
      <w:pPr>
        <w:pStyle w:val="Normal"/>
        <w:ind w:firstLine="720"/>
        <w:jc w:val="both"/>
        <w:rPr>
          <w:i/>
          <w:i/>
          <w:iCs/>
        </w:rPr>
      </w:pPr>
      <w:r>
        <w:rPr>
          <w:i/>
          <w:iCs/>
        </w:rPr>
        <w:t>* Ïðèìåðíî 430° ïî Öåëüñèþ.</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Äà, ñäåëàëè, — îòâåòèë îí. — Ðàäèîàêòèâíîñòü âîäû ÷óòü âûøå íîðìû. Åñòü! Ìû íåìåäëåííî óéäåì èç ëàãóíû è áóäåì æäàòü êîðàáëü ñ ó÷åíûìè íà âíåøíåì ðåéäå.</w:t>
      </w:r>
    </w:p>
    <w:p>
      <w:pPr>
        <w:pStyle w:val="Normal"/>
        <w:ind w:firstLine="720"/>
        <w:jc w:val="both"/>
        <w:rPr>
          <w:sz w:val="24"/>
          <w:szCs w:val="24"/>
        </w:rPr>
      </w:pPr>
      <w:r>
        <w:rPr>
          <w:sz w:val="24"/>
          <w:szCs w:val="24"/>
        </w:rPr>
        <w:t>Îí ïîñïåøèë çàêîí÷èòü ðàçãîâîð. Äåâÿòü ÷åëîâåê ïîáûâàëè âñåãî â íåñêîëüêèõ ÿðäàõ îò óòåñà, â çîíå ñìåðòîíîñíîãî èçëó÷åíèÿ. Äà è ýñìèíåö, ñòîÿâøèé â ïîëóìèëå îò áåðåãà, òîæå äîëæåí áûë ïîëó÷èòü îïàñíóþ äîçó ðàäèàöèè.</w:t>
      </w:r>
    </w:p>
    <w:p>
      <w:pPr>
        <w:pStyle w:val="Normal"/>
        <w:ind w:firstLine="720"/>
        <w:jc w:val="both"/>
        <w:rPr>
          <w:sz w:val="24"/>
          <w:szCs w:val="24"/>
        </w:rPr>
      </w:pPr>
      <w:r>
        <w:rPr>
          <w:sz w:val="24"/>
          <w:szCs w:val="24"/>
        </w:rPr>
        <w:t>Îäíàêî çîëîòûå ëåïåñòêè ýëåêòðîñêîïà íå øåâåëèëèñü, à îïóùåííûé â âîäó ñ÷åò÷èê Ãåéãåðà — Ìþëëåðà ëèøü ñëàáî ïîòðåñêèâàë, äà è òî ñ áîëüøèìè èíòåðâàëàìè. Íåìíîãî óñïîêîèâøèñü, Ìåéíàðä ñïóñòèëñÿ âíèç íàâåñòèòü ìàòðîñà Õèêñà. Ïîñòðàäàâøèé çàáûëñÿ áåñïîêîéíûì ñíîì, íî, êàê âèäíî, íå ñîáèðàëñÿ óìèðàòü, ÷òî áûëî óæå íåïëîõèì ïðèçíàêîì. Êîãäà ïðèëåòåë ñàíèòàðíûé ñàìîëåò, ïðèáûâøèé íà íåì âðà÷ ïåðåâÿçàë Õèêñà è âçÿë íà àíàëèç êðîâü ó âñåãî ýêèïàæà. Ïîäíÿâøèñü íà ìîñòèê, ýòîò ñèìïàòè÷íûé ìîëîäîé ÷åëîâåê äîëîæèë Ìåéíàðäó:</w:t>
      </w:r>
    </w:p>
    <w:p>
      <w:pPr>
        <w:pStyle w:val="Normal"/>
        <w:ind w:firstLine="720"/>
        <w:jc w:val="both"/>
        <w:rPr>
          <w:sz w:val="24"/>
          <w:szCs w:val="24"/>
        </w:rPr>
      </w:pPr>
      <w:r>
        <w:rPr>
          <w:sz w:val="24"/>
          <w:szCs w:val="24"/>
        </w:rPr>
        <w:t xml:space="preserve">— </w:t>
      </w:r>
      <w:r>
        <w:rPr>
          <w:sz w:val="24"/>
          <w:szCs w:val="24"/>
        </w:rPr>
        <w:t>Íó ÷òî æ, ìîãó ñêàçàòü, ÷òî ïîäîçðåíèÿ íå îïðàâäàëèñü. Íà êîðàáëå âñå â ïîëíîì ïîðÿäêå, äàæå Õèêñ, åñëè íå ñ÷èòàòü åãî ðóêè. Äëÿ âîñüìèñîò ïî Ôàðåíãåéòó îíà ñãîðåëà ÷åðòîâñêè áûñòðî. Íå ïîíèìàþ...</w:t>
      </w:r>
    </w:p>
    <w:p>
      <w:pPr>
        <w:pStyle w:val="Normal"/>
        <w:ind w:firstLine="720"/>
        <w:jc w:val="both"/>
        <w:rPr>
          <w:sz w:val="24"/>
          <w:szCs w:val="24"/>
        </w:rPr>
      </w:pPr>
      <w:r>
        <w:rPr>
          <w:sz w:val="24"/>
          <w:szCs w:val="24"/>
        </w:rPr>
        <w:t>Ïÿòü ìèíóò ñïóñòÿ, êîãäà îíè âñå åùå ñòîÿëè íà ìîñòèêå, ïðîíçèòåëüíûå äèêèå êðèêè ñ íèæíåé ïàëóáû âçîðâàëè òèøèíó óåäèíåííîãî îñòðîâê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òî-òî äðîãíóëî â ãëóáèíå Èèëàõà, øåâåëüíóëîñü ñìóòíîå âîñïîìèíàíèå î ñåáå ñàìîì, î òîì, ÷òî îí äîëæåí áûë ñäåëàòü.</w:t>
      </w:r>
    </w:p>
    <w:p>
      <w:pPr>
        <w:pStyle w:val="Normal"/>
        <w:ind w:firstLine="720"/>
        <w:jc w:val="both"/>
        <w:rPr>
          <w:sz w:val="24"/>
          <w:szCs w:val="24"/>
        </w:rPr>
      </w:pPr>
      <w:r>
        <w:rPr>
          <w:sz w:val="24"/>
          <w:szCs w:val="24"/>
        </w:rPr>
        <w:t>Â ñóùíîñòè, ñîçíàíèå âïåðâûå âåðíóëîñü ê íåìó â êîíöå 1946 ãîäà, êîãäà îí îùóòèë ïðèëèâ ýíåðãèè èçâíå. Âíåøíèé ïðèòîê îñëàáåë è ïîñòåïåííî èñ÷åç. Åãî ýíåðãèÿ áûëà íè÷òîæíî ñëàáà. Êîðà ïëàíåòû, òîé, êîòîðóþ îí çíàë ðàíüøå, òðåïåòàëà îò ïðèëèâîâ è îòëèâîâ ïîòåíöèàëüíûõ ñèë åùå íå îñòûâøåãî þíîãî ìèðà, òîëüêî ÷òî âûøåäøåãî èç çâ¸çäíîé ñòàäèè. È ëèøü äîëãîå âðåìÿ ñïóñòÿ Èèëàõ äî êîíöà ïîíÿë, â êàêîå êàòàñòðîôè÷åñêîå ïîëîæåíèå îí ïîïàë. Ñíà÷àëà æå, ïîêà æèçíü â íåì åëå òåïëèëàñü, îí áûë ñëèøêîì ñîñðåäîòî÷åí â ñåáå ñàìîì, ÷òîáû îáðàùàòü âíèìàíèå íà îêðóæàþùåå.</w:t>
      </w:r>
    </w:p>
    <w:p>
      <w:pPr>
        <w:pStyle w:val="Normal"/>
        <w:ind w:firstLine="720"/>
        <w:jc w:val="both"/>
        <w:rPr>
          <w:sz w:val="24"/>
          <w:szCs w:val="24"/>
        </w:rPr>
      </w:pPr>
      <w:r>
        <w:rPr>
          <w:sz w:val="24"/>
          <w:szCs w:val="24"/>
        </w:rPr>
        <w:t>Óñèëèåì âîëè îí çàñòàâèë ñåáÿ ïðîàíàëèçèðîâàòü è îöåíèòü îáñòàíîâêó. Íàïðÿãàÿ ðàäàðíîå çðåíèå, îí îáîçðåë ñâîé íîâûé ñòðàííûé ìèð. Èèëàõ ëåæàë íà íåâûñîêîì ïëàòî áëèç âåðøèíû ãîðû. Áîëåå áåçæèçíåííîãî çðåëèùà íå õðàíèëîñü â ÿ÷åéêàõ åãî ïàìÿòè. Çäåñü íå áûëî íè èñêðû àòîìíîãî îãíÿ, íå áûëî êèïÿùåé ëàâû, âñïëåñêîâ ýíåðãèè, âûáðàñûâàåìîé ê íåáåñàì ñèëîé ìîãó÷èõ ïîäçåìíûõ âçðûâîâ.</w:t>
      </w:r>
    </w:p>
    <w:p>
      <w:pPr>
        <w:pStyle w:val="Normal"/>
        <w:ind w:firstLine="720"/>
        <w:jc w:val="both"/>
        <w:rPr>
          <w:sz w:val="24"/>
          <w:szCs w:val="24"/>
        </w:rPr>
      </w:pPr>
      <w:r>
        <w:rPr>
          <w:sz w:val="24"/>
          <w:szCs w:val="24"/>
        </w:rPr>
        <w:t>Ãîðà, êîòîðóþ îí âèäåë, íå ïðåäñòàâëÿëàñü åìó îñòðîâîì ñðåäè áåñêðàéíåãî îêåàíà. Îí âîñïðèíèìàë ïðåäìåòû ïîä âîäîé òî÷íî òàê æå, êàê íàä ïîâåðõíîñòüþ. Åãî çðåíèå, îñíîâàííîå íà ñâåðõóëüòðàêîðîòêèõ âîëíàõ, íå ïîçâîëÿëî åìó âèäåòü âîäó. Îí ïîíÿë, ÷òî íàõîäèòñÿ íà ñòàðîé, óìèðàþùåé ïëàíåòå, ãäå æèçíü äàâíûì-äàâíî óãàñëà. Îí áûë îäèíîê è òîæå îáðå÷åí íà ñìåðòü, åñëè òîëüêî åìó íå óäàñòñÿ îòûñêàòü èñòî÷íèê, êîòîðûé âåðíåò åìó ñèëû.</w:t>
      </w:r>
    </w:p>
    <w:p>
      <w:pPr>
        <w:pStyle w:val="Normal"/>
        <w:ind w:firstLine="720"/>
        <w:jc w:val="both"/>
        <w:rPr>
          <w:sz w:val="24"/>
          <w:szCs w:val="24"/>
        </w:rPr>
      </w:pPr>
      <w:r>
        <w:rPr>
          <w:sz w:val="24"/>
          <w:szCs w:val="24"/>
        </w:rPr>
        <w:t>Ïðîñòîé ëîãè÷åñêèé ïðîöåññ çàñòàâèë åãî äâèíóòüñÿ âíèç ïî ñêëîíó íàâñòðå÷ó ïîòîêó àòîìíîé ýíåðãèè. Íî íåèçâåñòíî ïî÷åìó îí î÷óòèëñÿ íèæå íåñóùåãî ðàäèàöèþ óðîâíÿ, è åìó ïðèøëîñü îòïîëçòè íàçàä. Ïîñêîëüêó îí óæå äâèãàëñÿ ââåðõ ïî ñêëîíó, Èèëàõ íà÷àë òÿæåëî âçáèðàòüñÿ íà áëèæàéøóþ âåðøèíó, ÷òîáû âûÿñíèòü, ÷òî íàõîäèòñÿ ïîçàäè íåå.</w:t>
      </w:r>
    </w:p>
    <w:p>
      <w:pPr>
        <w:pStyle w:val="Normal"/>
        <w:ind w:firstLine="720"/>
        <w:jc w:val="both"/>
        <w:rPr>
          <w:sz w:val="24"/>
          <w:szCs w:val="24"/>
        </w:rPr>
      </w:pPr>
      <w:r>
        <w:rPr>
          <w:sz w:val="24"/>
          <w:szCs w:val="24"/>
        </w:rPr>
        <w:t>Êîãäà îí âûáðàëñÿ èç íåâèäèìîé è íåîùóòèìîé âîäû ëàãóíû, ïðîèçîøëî ñðàçó äâà âçàèìîèñêëþ÷àþùèõ ñîáûòèÿ. Èèëàõ îêàçàëñÿ îòðåçàííûì îò íåñîìîé òå÷åíèÿìè àòîìíîé ýíåðãèè. È îäíîâðåìåííî âîäà ïåðåñòàëà óãíåòàòü íåéòðîííóþ è äåéòðîííóþ äåÿòåëüíîñòü åãî ñîáñòâåííîãî îðãàíèçìà. Æèçíü åãî òåëà ñðàçó ñòàëà èíòåíñèâíåå. Ïåðèîä ìåäëåííîãî óãàñàíèÿ ìèíîâàë. Îí îïÿòü ïðåâðàòèëñÿ â ãèãàíòñêóþ ñàìîçàðÿæàþùóþñÿ áàòàðåþ, ñïîñîáíóþ ÷åðïàòü íîðìàëüíûå äîçû ðàäèîàêòèâíîé æèçíè èç ñîñòàâëÿþùèõ åãî ýëåìåíòîâ. È õîòÿ äîçû ýòè ïî-ïðåæíåìó îñòàâàëèñü ñîâåðøåííî íåäîñòàòî÷íûìè, Èèëàõ ñíîâà ïîäóìàë: «ß ÷òî-òî äîëæåí ñäåëàòü. Íî ÷òî?» Èèëàõ íàïðÿãñÿ. Âñå óñèëèâàþùèéñÿ ïîòîê ýëåêòðîíîâ ðèíóëñÿ â îãðîìíûå ÿ÷åéêè åãî ïàìÿòè. Íî ïàìÿòü ìîë÷àëà, è ïîòîê îñëàá.</w:t>
      </w:r>
    </w:p>
    <w:p>
      <w:pPr>
        <w:pStyle w:val="Normal"/>
        <w:ind w:firstLine="720"/>
        <w:jc w:val="both"/>
        <w:rPr>
          <w:sz w:val="24"/>
          <w:szCs w:val="24"/>
        </w:rPr>
      </w:pPr>
      <w:r>
        <w:rPr>
          <w:sz w:val="24"/>
          <w:szCs w:val="24"/>
        </w:rPr>
        <w:t>Ïîñòåïåííîå ïðîáóæäåíèå æèçíåííîé àêòèâíîñòè ïîçâîëèëî åìó ñîñòàâèòü áîëåå ÿñíîå, áîëåå òî÷íîå ïðåäñòàâëåíèå îá îêðóæàþùåì. Îí íà÷àë ïîñûëàòü âîëíó çà âîëíîé îùóïûâàþùèå ðàäàðíûå ñèãíàëû ê Ëóíå, ê Ìàðñó, êî âñåì ïëàíåòàì ñîëíå÷íîé ñèñòåìû; è ïî ìåðå òîãî, êàê îòðàæåííûå ñèãíàëû âîçâðàùàëèñü ê íåìó, Èèëàõ ñ âîçðàñòàþùåé òðåâîãîé óáåæäàëñÿ, ÷òî âñå ýòî òîæå ìåðòâûå òåëà.</w:t>
      </w:r>
    </w:p>
    <w:p>
      <w:pPr>
        <w:pStyle w:val="Normal"/>
        <w:ind w:firstLine="720"/>
        <w:jc w:val="both"/>
        <w:rPr>
          <w:sz w:val="24"/>
          <w:szCs w:val="24"/>
        </w:rPr>
      </w:pPr>
      <w:r>
        <w:rPr>
          <w:sz w:val="24"/>
          <w:szCs w:val="24"/>
        </w:rPr>
        <w:t>Îí áûë â ïëåíó ìåðòâîé ñèñòåìû, îáðå÷åííûé íà íåîòâðàòèìóþ ãèáåëü: êîãäà åãî âíóòðåííÿÿ ýíåðãèÿ èññÿêíåò, îí ñòàíåò ÷àñòèöåé áåçæèçíåííîé ìàññû ïëàíåòû, íà êîòîðóþ åãî çàáðîñèëè. È òîãäà îí îñîçíàë, ÷òî óæå áûë ìåðòâ. Êàêèì îáðàçîì ýòî ïðîèçîøëî, îí íå ìîã ïîíÿòü, ïîìíèë òîëüêî, ÷òî ðàçðóøèòåëüíàÿ ïàðàëèçóþùàÿ ñóáñòàíöèÿ âíåçàïíî îáðóøèëàñü íà íåãî, îêðóæèëà è ïîäàâèëà âñå æèçíåííûå ïðîöåññû. Ñî âðåìåíåì ðàñïàä õèìè÷åñêèõ ýëåìåíòîâ ïðåâðàòèë ýòó ñóáñòàíöèþ â áåçîáèäíóþ ìàññó, íåñïîñîáíóþ áîëåå èçîëèðîâàòü åãî îò ìèðà.</w:t>
      </w:r>
    </w:p>
    <w:p>
      <w:pPr>
        <w:pStyle w:val="Normal"/>
        <w:ind w:firstLine="720"/>
        <w:jc w:val="both"/>
        <w:rPr>
          <w:sz w:val="24"/>
          <w:szCs w:val="24"/>
        </w:rPr>
      </w:pPr>
      <w:r>
        <w:rPr>
          <w:sz w:val="24"/>
          <w:szCs w:val="24"/>
        </w:rPr>
        <w:t>Òåïåðü îí ñíîâà æèë, íî òàêîé ñëàáîé, åëå òåïëÿùåéñÿ æèçíüþ, ÷òî åìó îñòàâàëîñü òîëüêî æäàòü êîíöà. È îí æäàë.</w:t>
      </w:r>
    </w:p>
    <w:p>
      <w:pPr>
        <w:pStyle w:val="Normal"/>
        <w:ind w:firstLine="720"/>
        <w:jc w:val="both"/>
        <w:rPr>
          <w:sz w:val="24"/>
          <w:szCs w:val="24"/>
        </w:rPr>
      </w:pPr>
      <w:r>
        <w:rPr>
          <w:sz w:val="24"/>
          <w:szCs w:val="24"/>
        </w:rPr>
        <w:t>Â 19... ãîäó îí óâèäåë ýñìèíåö, ïëûâóùèé ê íåìó ïî íåáó. Çàäîëãî äî òîãî, êàê êîðàáëü çàìåäëèë õîä è îñòàíîâèëñÿ ïðÿìî ïîä íèì, Èèëàõ óæå ïîíÿë, ÷òî ýòà ôîðìà æèçíè íå èìååò ñ íèì íè÷åãî îáùåãî. Âíóòðè áûë ñëàáåíüêèé èñòî÷íèê èñêóññòâåííîãî òåïëà, ñêâîçü âíåøíèå ñòåíêè Èèëàõ óëàâëèâàë ìåðöàíèå òóñêëûõ îãíåé.</w:t>
      </w:r>
    </w:p>
    <w:p>
      <w:pPr>
        <w:pStyle w:val="Normal"/>
        <w:ind w:firstLine="720"/>
        <w:jc w:val="both"/>
        <w:rPr>
          <w:sz w:val="24"/>
          <w:szCs w:val="24"/>
        </w:rPr>
      </w:pPr>
      <w:r>
        <w:rPr>
          <w:sz w:val="24"/>
          <w:szCs w:val="24"/>
        </w:rPr>
        <w:t>Âåñü ýòîò ïåðâûé äåíü Èèëàõ æäàë, ÷òî ñóùåñòâî îáðàòèò íà íåãî âíèìàíèå. Íî îò êîðàáëÿ íå èñõîäèëî íèêàêèõ âîëí. Îí áûë ìåðòâ, è òåì íå ìåíåå îí ïàðèë â íåáå íàä ïëàòî. Ýòîãî íåìûñëèìîãî ÿâëåíèÿ Èèëàõ íå ìîã îáúÿñíèòü. Îí íå îùóùàë âîäû, íå ìîã ñåáå äàæå ïðåäñòàâèòü âîçäóõ, è åãî óëüòðàêîðîòêèå èçëó÷åíèÿ ïðîõîäèëè ñêâîçü ëþäåé, êàê åñëè áû èõ âîîáùå íå áûëî. Ïîýòîìó ñåé÷àñ îí ïîíèìàë ëèøü îäíî: ïåðåä íèì ÷óæàÿ ôîðìà æèçíè, ñóìåâøàÿ ïðèñïîñîáèòüñÿ ê óñëîâèÿì ìåðòâîãî äëÿ íåãî ìèðà.</w:t>
      </w:r>
    </w:p>
    <w:p>
      <w:pPr>
        <w:pStyle w:val="Normal"/>
        <w:ind w:firstLine="720"/>
        <w:jc w:val="both"/>
        <w:rPr>
          <w:sz w:val="24"/>
          <w:szCs w:val="24"/>
        </w:rPr>
      </w:pPr>
      <w:r>
        <w:rPr>
          <w:sz w:val="24"/>
          <w:szCs w:val="24"/>
        </w:rPr>
        <w:t>Íî ïîñòåïåííî Èèëàõ íà÷àë âîëíîâàòüñÿ. Ñóùåñòâî ìîãëî ñâîáîäíî ïåðåäâèãàòüñÿ íàä ïîâåðõíîñòüþ ïëàíåòû. Âîçìîæíî, îíî çíàåò, íå ñîõðàíèëñÿ ëè ãäå-íèáóäü èñòî÷íèê àòîìíîé ýíåðãèè. Íî êàê óñòàíîâèòü êîíòàêò? Íà ñëåäóþùèé äåíü, êîãäà ñîëíöå ñòîÿëî â çåíèòå, Èèëàõ íàïðàâèë íà êðåéñåð ëó÷ âîïðîøàþùåé ìûñëè. Îí íàöåëèëñÿ ïðÿìî íà òóñêëûå îãíè ìàøèííîãî îòäåëåíèÿ, ãäå, ïî åãî ïðåäñòàâëåíèþ, äîëæåí áûë íàõîäèòüñÿ ðàçóì ÷óæäîãî ñóùåñòâ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Òðèäöàòü ÷åòûðå ÷åëîâåêà, ïîãèáøèå â ìàøèííîì îòäåëåíèè, áûëè ïîõîðîíåíû íà ñàìîì áåðåãó. Îñòàâøèåñÿ â æèâûõ ìàòðîñû è îôèöåðû ïåðåáðàëèñü íà ïîëìèëè â ãëóáü îñòðîâà. Ñíà÷àëà îíè ðåøèëè ðàçáèòü çäåñü ëàãåðü è æäàòü, ïîêà ïîêèíóòûé âñåìè «Êîóëñîí» íå ïåðåñòàíåò èñïóñêàòü ñìåðòîíîñíóþ ðàäèàöèþ. Íî íà ñåäüìîé äåíü, êîãäà òðàíñïîðòíûå ñàìîëåòû óæå íà÷àëè äîñòàâëÿòü íàó÷íûõ ðàáîòíèêîâ ñî âñåì èõ îáîðóäîâàíèåì, òðîå ìàòðîñîâ çàáîëåëè, è àíàëèç êðîâè ïîêàçàë, ÷òî ó íèõ êàòàñòðîôè÷åñêè ïàäàåò êîëè÷åñòâî êðàñíûõ êðîâÿíûõ òåëåö. Ïîýòîìó Ìåéíàðä, íå äîæèäàÿñü óêàçàíèé ñâûøå, ïðèêàçàë ïåðåïðàâèòü âñþ êîìàíäó íà Ãàâàéñêèå îñòðîâà.</w:t>
      </w:r>
    </w:p>
    <w:p>
      <w:pPr>
        <w:pStyle w:val="Normal"/>
        <w:ind w:firstLine="720"/>
        <w:jc w:val="both"/>
        <w:rPr>
          <w:sz w:val="24"/>
          <w:szCs w:val="24"/>
        </w:rPr>
      </w:pPr>
      <w:r>
        <w:rPr>
          <w:sz w:val="24"/>
          <w:szCs w:val="24"/>
        </w:rPr>
        <w:t>Îôèöåðàì îí ïðåäîñòàâèë ïðàâî âûáîðà, îäíàêî ïðåäóïðåäèë âòîðîãî ìåõàíèêà, ïåðâîãî àðòèëëåðèéñêîãî îôèöåðà è òåõ ìè÷ìàíîâ, êîòîðûå ïîìîãàëè âûíîñèòü òðóïû íà ïàëóáó, ÷òîáû îíè, íå íàäåÿñü íà ñóäüáó, òîò÷àñ óëåòåëè ñ ïåðâûì æå ñàìîëåòîì. Õîòÿ ïðèêàç îá ýâàêóàöèè êàñàëñÿ âñåõ ìàòðîñîâ, ìíîãèå ïîïðîñèëè ðàçðåøåíèÿ îñòàòüñÿ. È îêîëî äåñÿòêà èç íèõ ýòî ðàçðåøåíèå ïîëó÷èëè ïîñëå òîãî, êàê áûëè òùàòåëüíî îïðîøåíû Äæåðñîíîì è ñóìåëè äîêàçàòü, ÷òî áëèçêî íå ïîäõîäèëè ê îïàñíîé çîíå.</w:t>
      </w:r>
    </w:p>
    <w:p>
      <w:pPr>
        <w:pStyle w:val="Normal"/>
        <w:ind w:firstLine="720"/>
        <w:jc w:val="both"/>
        <w:rPr>
          <w:sz w:val="24"/>
          <w:szCs w:val="24"/>
        </w:rPr>
      </w:pPr>
      <w:r>
        <w:rPr>
          <w:sz w:val="24"/>
          <w:szCs w:val="24"/>
        </w:rPr>
        <w:t>Ìåéíàðä ïðåäïî÷åë áû, ÷òîáû Äæåðñîí óáðàëñÿ ñ îñòðîâà îäíèì èç ïåðâûõ, íî ýòà åãî íàäåæäà íå ñáûëàñü. Äæåðñîí îñòàëñÿ âìåñòå ñ ëåéòåíàíòàìè-àðòèëëåðèñòàìè Ëàóñîíîì è Õîðè è ìè÷ìàíàìè Ìàê-Ïåëòè, Ìàí÷èåâûì è Ðîáåðòñîì.</w:t>
      </w:r>
    </w:p>
    <w:p>
      <w:pPr>
        <w:pStyle w:val="Normal"/>
        <w:ind w:firstLine="720"/>
        <w:jc w:val="both"/>
        <w:rPr>
          <w:sz w:val="24"/>
          <w:szCs w:val="24"/>
        </w:rPr>
      </w:pPr>
      <w:r>
        <w:rPr>
          <w:sz w:val="24"/>
          <w:szCs w:val="24"/>
        </w:rPr>
        <w:t>Ñðåäè ìàòðîñîâ ñòàðøèìè ïî çâàíèþ îêàçàëèñü ãëàâíûé ñòþàðä-êàçíà÷åé Äæåíêèíñ è ñòàðøèé áîöìàí Þýëë.</w:t>
      </w:r>
    </w:p>
    <w:p>
      <w:pPr>
        <w:pStyle w:val="Normal"/>
        <w:ind w:firstLine="720"/>
        <w:jc w:val="both"/>
        <w:rPr>
          <w:sz w:val="24"/>
          <w:szCs w:val="24"/>
        </w:rPr>
      </w:pPr>
      <w:r>
        <w:rPr>
          <w:sz w:val="24"/>
          <w:szCs w:val="24"/>
        </w:rPr>
        <w:t>Âîåííûõ ìîðÿêîâ íà îñòðîâå ñëîâíî íå çàìå÷àëè, ðàçâå ÷òî èíîãäà ïðîñèëè óáðàòüñÿ ñî ñâîèìè ïàëàòêàìè êóäà-íèáóäü ïîäàëüøå. Íàêîíåö, êîãäà ñòàëî ÿñíî, ÷òî èõ íå îñòàâÿò â ïîêîå, Ìåéíàðä, ñêðåïÿ ñåðäöå, ïðèêàçàë ïåðåíåñòè ëàãåðü íà ñàìóþ äàëüíþþ êîñó, òóäà, ãäå ïàëüìû ðàññòóïàëèñü, îêðóæàÿ òðàâÿíèñòóþ ïîëÿíó.</w:t>
      </w:r>
    </w:p>
    <w:p>
      <w:pPr>
        <w:pStyle w:val="Normal"/>
        <w:ind w:firstLine="720"/>
        <w:jc w:val="both"/>
        <w:rPr>
          <w:sz w:val="24"/>
          <w:szCs w:val="24"/>
        </w:rPr>
      </w:pPr>
      <w:r>
        <w:rPr>
          <w:sz w:val="24"/>
          <w:szCs w:val="24"/>
        </w:rPr>
        <w:t>Íåäåëÿ ïðîõîäèëà çà íåäåëåé, íî íèêàêèõ ðàñïîðÿæåíèé îòíîñèòåëüíî åãî êîìàíäû íå ïîñòóïàëî; Ìåéíàðä ñíà÷àëà óäèâëÿëñÿ, à ïîòîì âïàë â ìðà÷íîñòü. Íî âîò â îäíîì èç íîìåðîâ îôèöèàëüíîé ãàçåòåíêè, êîòîðàÿ ïîÿâèëàñü íà îñòðîâå âñëåä çà ó÷åíûìè, áóëüäîçåðàìè è áåòîíîìåøàëêàìè, âî «âíóòðåííåì îáçîðå» Ìåéíàðä âû÷èòàë êîå-÷òî, ïðèîòêðûâøåå ïåðåä íèì çàâåñó. Åñëè âåðèòü àâòîðó ñòàòüè, ìåæäó ôëîòñêèì íà÷àëüñòâîì è âàæíûìè øèøêàìè èç Êîìèññèè ïî àòîìíîé ýíåðãèè ðàçãîðåëñÿ ñêàíäàë. Â ðåçóëüòàòå ìîðÿêàì ïðèêàçàëè «íå âìåøèâàòüñÿ».</w:t>
      </w:r>
    </w:p>
    <w:p>
      <w:pPr>
        <w:pStyle w:val="Normal"/>
        <w:ind w:firstLine="720"/>
        <w:jc w:val="both"/>
        <w:rPr>
          <w:sz w:val="24"/>
          <w:szCs w:val="24"/>
        </w:rPr>
      </w:pPr>
      <w:r>
        <w:rPr>
          <w:sz w:val="24"/>
          <w:szCs w:val="24"/>
        </w:rPr>
        <w:t>Ìåéíàðä ÷èòàë îáçîð ñî ñìåøàííûì ÷óâñòâîì; â íåì êðåïëî óáåæäåíèå, ÷òî îí îñòàëñÿ åäèíñòâåííûì óïîëíîìî÷åííûì âîåííî-ìîðñêîãî ôëîòà íà îñòðîâå. Ýòà ìûñëü âûçûâàëà â åãî âîîáðàæåíèè ãîëîâîêðóæèòåëüíûå êàðòèíû — îí âèäåë ñåáÿ â ðîëè àäìèðàëà, åñëè òîëüêî åìó óäàñòñÿ íàéòè ïðàâèëüíîå ðåøåíèå! Íî íèêàêîãî èíîãî ðåøåíèÿ, êðîìå êàê ñèäåòü çäåñü è ñëåäèòü â îáà ãëàçà çà âñåì ïðîèñõîäÿùèì, îí òàê è íå ìîã ïðèäóìàòü.</w:t>
      </w:r>
    </w:p>
    <w:p>
      <w:pPr>
        <w:pStyle w:val="Normal"/>
        <w:ind w:firstLine="720"/>
        <w:jc w:val="both"/>
        <w:rPr>
          <w:sz w:val="24"/>
          <w:szCs w:val="24"/>
        </w:rPr>
      </w:pPr>
      <w:r>
        <w:rPr>
          <w:sz w:val="24"/>
          <w:szCs w:val="24"/>
        </w:rPr>
        <w:t>Ìåéíàðä ïîòåðÿë ñîí. Öåëûìè äíÿìè êàê ìîæíî íåçàìåòíåå õîäèë îí ïî îñòðîâó è îñìàòðèâàë íàèáîëåå èíòåðåñíûå óñòàíîâêè è ïàëàòî÷íûå ãîðîäêè, â êîòîðûõ ðàçìåñòèëàñü öåëàÿ àðìèÿ ó÷åíûõ è èõ ïîìîùíèêîâ. À ïî íî÷àì îí ïåðåáèðàëñÿ èç îäíîãî òàéíîãî óêðûòèÿ â äðóãîå, íàáëþäàÿ çà ÿðêî îñâåùåííûì áåðåãîì ëàãóíû.</w:t>
      </w:r>
    </w:p>
    <w:p>
      <w:pPr>
        <w:pStyle w:val="Normal"/>
        <w:ind w:firstLine="720"/>
        <w:jc w:val="both"/>
        <w:rPr>
          <w:sz w:val="24"/>
          <w:szCs w:val="24"/>
        </w:rPr>
      </w:pPr>
      <w:r>
        <w:rPr>
          <w:sz w:val="24"/>
          <w:szCs w:val="24"/>
        </w:rPr>
        <w:t>Îñòðîâ êàçàëñÿ ñêàçî÷íûì, ñâåðêàþùèì îàçèñîì ïîä êóïîëîì ÷åðíîé òèõîîêåàíñêîé íî÷è. Ãèðëÿíäû îãíåé òÿíóëèñü íàä øåëåñòÿùèìè âîëíàìè âäîëü áåðåãà íà öåëóþ ìèëþ. Íà ôîíå ýòîãî çàðåâà âûðèñîâûâàëîñü òÿæåëîå ñîîðóæåíèå, äëèííàÿ êîðîáêà èç ìàññèâíûõ æåëåçîáåòîííûõ ñòåí, ïðîòÿíóâøèõñÿ ïàðàëëåëüíî äðóã äðóãó îò ïîäíîæèÿ äî ñàìîé âåðøèíû õîëìà. Âíóòðè îòêðûòîé ñâåðõó êîðîáêè ëåæàë óòåñ, è çàùèòíûå ñòåíû ïîäñòóïàëè ê íåìó ïî÷òè âïëîòíóþ, ÷òîáû îòðåçàòü åãî îò âñåãî îñòàëüíîãî ìèðà. Íà ñòåíàõ òîæå ãîðåëè ôîíàðè. Òîëüêî ê ïîëóíî÷è ðû÷àíèå áóëüäîçåðîâ çàìîëêàëî, áåòîíîìåøàëêè, âûâàëèâ ïîñëåäíèå ïîðöèè ñìåñè, ñïóñêàëèñü ïî âðåìåííîé äîðîãå íà ïëÿæ, è íàñòóïàëà òèøèíà. Âñÿ ãðîìîçäêàÿ îðãàíèçàöèÿ ëþäåé è ìåõàíèçìîâ ïîãðóæàëàñü â òðåâîæíûé ñîí.</w:t>
      </w:r>
    </w:p>
    <w:p>
      <w:pPr>
        <w:pStyle w:val="Normal"/>
        <w:ind w:firstLine="720"/>
        <w:jc w:val="both"/>
        <w:rPr>
          <w:sz w:val="24"/>
          <w:szCs w:val="24"/>
        </w:rPr>
      </w:pPr>
      <w:r>
        <w:rPr>
          <w:sz w:val="24"/>
          <w:szCs w:val="24"/>
        </w:rPr>
        <w:t>Ìåéíàðä æäàë ýòîãî ìîìåíòà ñ ãîðüêîé òåðïåëèâîñòüþ ÷åëîâåêà, äåëàþùåãî ãîðàçäî áîëüøå, ÷åì îò íåãî òðåáóåòñÿ.</w:t>
      </w:r>
    </w:p>
    <w:p>
      <w:pPr>
        <w:pStyle w:val="Normal"/>
        <w:ind w:firstLine="720"/>
        <w:jc w:val="both"/>
        <w:rPr>
          <w:sz w:val="24"/>
          <w:szCs w:val="24"/>
        </w:rPr>
      </w:pPr>
      <w:r>
        <w:rPr>
          <w:sz w:val="24"/>
          <w:szCs w:val="24"/>
        </w:rPr>
        <w:t>Åãî òåðïåëèâîñòü ïðèíåñëà ïëîäû. Îí îêàçàëñÿ åäèíñòâåííûì ÷åëîâåêîì, êîòîðûé ñîáñòâåííûìè ãëàçàìè óâèäåë, êàê óòåñ âïîëç íà âåðøèíó õîëìà.</w:t>
      </w:r>
    </w:p>
    <w:p>
      <w:pPr>
        <w:pStyle w:val="Normal"/>
        <w:ind w:firstLine="720"/>
        <w:jc w:val="both"/>
        <w:rPr>
          <w:sz w:val="24"/>
          <w:szCs w:val="24"/>
        </w:rPr>
      </w:pPr>
      <w:r>
        <w:rPr>
          <w:sz w:val="24"/>
          <w:szCs w:val="24"/>
        </w:rPr>
        <w:t>Ýòî áûëî ïîòðÿñàþùåå çðåëèùå. Äî ÷àñó íî÷è îñòàâàëîñü ìèíóò ïÿòíàäöàòü, è Ìåéíàðä óæå ñ÷èòàë ýòîò äåíü ïðîïàùèì, êîãäà âäðóã ðàçäàëñÿ íåïîíÿòíûé çâóê. Ïîõîæå áûëî, ÷òî ñàìîñâàë âûñûïàë öåëûé êóçîâ ùåáåíêè. Â ïåðâîå ìãíîâåíèå Ìåéíàðä èñïóãàëñÿ òîëüêî çà ñâîé ñåêðåòíûé íàáëþäàòåëüíûé ïóíêò: ñåé÷àñ åãî îáíàðóæàò è âñå óçíàþò î åãî íî÷íîé äåÿòåëüíîñòè. Íî óæå â ñëåäóþùåå ìãíîâåíèå îí óâèäåë, íàäâèãàþùèéñÿ óòåñ.</w:t>
      </w:r>
    </w:p>
    <w:p>
      <w:pPr>
        <w:pStyle w:val="Normal"/>
        <w:ind w:firstLine="720"/>
        <w:jc w:val="both"/>
        <w:rPr>
          <w:sz w:val="24"/>
          <w:szCs w:val="24"/>
        </w:rPr>
      </w:pPr>
      <w:r>
        <w:rPr>
          <w:sz w:val="24"/>
          <w:szCs w:val="24"/>
        </w:rPr>
        <w:t>Æåëåçîáåòîííûå ñòåíû ñ ãðîõîòîì ðóøèëèñü è êðîøèëèñü ïîä íåóäåðæèìûì íàòèñêîì. Ïÿòüäåñÿò, øåñòüäåñÿò, íàêîíåö âñå äåâÿíîñòî ôóòîâ ÷óäîâèùà âçäûáèëèñü íàä õîëìîì, òÿæåëî óõíóëè íà âåðøèíó, è çäåñü óòåñ ñíîâà çàìå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Äâà ìåñÿöà Èèëàõ íàáëþäàë çà ñóäàìè, êîòîðûå çàõîäèëè â ëàãóíó. Åãî çàèíòåðåñîâàëî, ïî÷åìó âñå îíè ñëåäóþò îäíèì è òåì æå ïóòåì. Ìîæåò áûòü, ñïîñîáíîñòè èõ îãðàíè÷åíû è ïîòîìó îíè äåðæàòñÿ íà îäíîì è òîì æå óðîâíå? Íî åùå èíòåðåñíåå áûë òîò ôàêò, ÷òî íåâåäîìûå ñóùåñòâà êàæäûé äåíü îãèáàëè îñòðîâ è êóäà-òî èñ÷åçàëè, ñêðûâàÿñü çà âûñîêèì âûñòóïîì íà âîñòî÷íîì áåðåãó. È êàæäûé ðàç, ïî ïðîøåñòâèè íåñêîëüêèõ äíåé, îíè ñíîâà ïîÿâëÿëèñü â åãî ïîëå çðåíèÿ, òåì æå ïóòåì çàõîäèëè â ëàãóíó è ïîâèñàëè òàì íàä ïîâåðõíîñòüþ ïëàíåòû.</w:t>
      </w:r>
    </w:p>
    <w:p>
      <w:pPr>
        <w:pStyle w:val="Normal"/>
        <w:ind w:firstLine="720"/>
        <w:jc w:val="both"/>
        <w:rPr>
          <w:sz w:val="24"/>
          <w:szCs w:val="24"/>
        </w:rPr>
      </w:pPr>
      <w:r>
        <w:rPr>
          <w:sz w:val="24"/>
          <w:szCs w:val="24"/>
        </w:rPr>
        <w:t>Â òå÷åíèå ýòèõ ìåñÿöåâ Èèëàõ ñ óäèâëåíèåì çàìå÷àë íåñêîëüêî ðàç äðóãèå ìàëåíüêèå, íî ãîðàçäî áîëåå ìîùíûå êðûëàòûå êîðàáëè, êîòîðûå ñòðåìèòåëüíî ïàäàëè ñ áîëüøîé âûñîòû è òîæå èñ÷åçàëè ãäå-òî íà âîñòîêå. Âñåãäà íà âîñòîêå. Ëþáîïûòñòâî ìó÷èëî åãî, íî îí áîÿëñÿ òðàòèòü ñâîè çàïàñû ýíåðãèè. Íàêîíåö îí çàìåòèë çàðåâî îãíåé, îñâåùàâøèõ ïî íî÷àì âîñòî÷íóþ ÷àñòü íåáà. Îí îñâîáîäèë ÷àñòü ìîùíîé âçðûâíîé ýíåðãèè íà íèæíåé ïîâåðõíîñòè ñâîåãî òåëà, ÷òî ïðèäàëî åìó ïîñòóïàòåëüíîå äâèæåíèå, è ïðåîäîëåë ïîñëåäíèå ñåìüäåñÿò-âîñåìüäåñÿò ôóòîâ, îòäåëÿâøèå åãî îò âåðøèíû õîëìà. È ñðàçó æå ïîæàëåë îá ýòîì.</w:t>
      </w:r>
    </w:p>
    <w:p>
      <w:pPr>
        <w:pStyle w:val="Normal"/>
        <w:ind w:firstLine="720"/>
        <w:jc w:val="both"/>
        <w:rPr>
          <w:sz w:val="24"/>
          <w:szCs w:val="24"/>
        </w:rPr>
      </w:pPr>
      <w:r>
        <w:rPr>
          <w:sz w:val="24"/>
          <w:szCs w:val="24"/>
        </w:rPr>
        <w:t>Íåäàëåêî îò áåðåãà íà ðåéäå ñòîÿë îäèí êîðàáëü. Çàðåâî îãíåé íàä âîñòî÷íûì ñêëîíîì õîëìà, ïî-âèäèìîìó, íå èìåëî ñâîåãî èñòî÷íèêà ýíåðãèè. Ïîêà îí îñìàòðèâàëñÿ, äåñÿòîê ãðóçîâèêîâ è áóëüäîçåðîâ ñóåòèëèñü âîêðóã íåãî, ïðè÷åì íåêîòîðûå ïðèáëèæàëèñü ê íåìó ïî÷òè âïëîòíóþ. ×òî èìåííî îíè äåëàëè è ÷åãî õîòåëè, îí íå ìîã ïîíÿòü. Îí ïîñûëàë â ðàçëè÷íûõ íàïðàâëåíèÿõ âîïðîøàþùèå èçëó÷åíèÿ, íî íè íà îäíî íå ïîëó÷èë îòâåòà.</w:t>
      </w:r>
    </w:p>
    <w:p>
      <w:pPr>
        <w:pStyle w:val="Normal"/>
        <w:ind w:firstLine="720"/>
        <w:jc w:val="both"/>
        <w:rPr>
          <w:sz w:val="24"/>
          <w:szCs w:val="24"/>
        </w:rPr>
      </w:pPr>
      <w:r>
        <w:rPr>
          <w:sz w:val="24"/>
          <w:szCs w:val="24"/>
        </w:rPr>
        <w:t>Ïîòîì îí áðîñèë ýòî áåçíàäåæíîå äåëî.</w:t>
      </w:r>
    </w:p>
    <w:p>
      <w:pPr>
        <w:pStyle w:val="Normal"/>
        <w:ind w:firstLine="720"/>
        <w:jc w:val="both"/>
        <w:rPr>
          <w:sz w:val="24"/>
          <w:szCs w:val="24"/>
        </w:rPr>
      </w:pPr>
      <w:r>
        <w:rPr>
          <w:sz w:val="24"/>
          <w:szCs w:val="24"/>
        </w:rPr>
        <w:t>Íà ñëåäóþùåå óòðî óòåñ âñå åùå ëåæàë íà âåðøèíå õîëìà, è òåïåðü îáå ÷àñòè îñòðîâà áûëè áåççàùèòíû ïåðåä îáæèãàþùèìè çàðÿäàìè ýíåðãèè, êîòîðûå îí íî÷üþ áåñïîðÿäî÷íî èçëó÷àë âî âñå ñòîðîíû.</w:t>
      </w:r>
    </w:p>
    <w:p>
      <w:pPr>
        <w:pStyle w:val="Normal"/>
        <w:ind w:firstLine="720"/>
        <w:jc w:val="both"/>
        <w:rPr>
          <w:sz w:val="24"/>
          <w:szCs w:val="24"/>
        </w:rPr>
      </w:pPr>
      <w:r>
        <w:rPr>
          <w:sz w:val="24"/>
          <w:szCs w:val="24"/>
        </w:rPr>
        <w:t>Ïåðâûé ðàïîðò î ïðè÷èíåííîì óùåðáå Ìåéíàðä óñëûøàë îò ñòþàðäà-êàçíà÷åÿ Äæåíêèíñà. Ñåìü øîôåðîâ ñ ãðóçîâèêîâ è äâà áóëüäîçåðèñòà ïîãèáëè, ñ äåñÿòîê ÷åëîâåê ïîëó÷èëè òÿæåëûå îæîãè, è âñÿ äâóõìåñÿ÷íàÿ ðàáîòà ïîøëà ïðàõîì.</w:t>
      </w:r>
    </w:p>
    <w:p>
      <w:pPr>
        <w:pStyle w:val="Normal"/>
        <w:ind w:firstLine="720"/>
        <w:jc w:val="both"/>
        <w:rPr>
          <w:sz w:val="24"/>
          <w:szCs w:val="24"/>
        </w:rPr>
      </w:pPr>
      <w:r>
        <w:rPr>
          <w:sz w:val="24"/>
          <w:szCs w:val="24"/>
        </w:rPr>
        <w:t>Âèäèìî, ó÷åíûå ïîñîâåùàëèñü è ïðèíÿëè êàêîå-òî ðåøåíèå, ïîòîìó ÷òî âñêîðå ïîñëå ïîëóäíÿ áóëüäîçåðû è ãðóçîâèêè, íàãðóæåííûå âñÿêèì îáîðóäîâàíèåì, äâèíóëèñü êóäà-òî ìèìî ëàãåðÿ ìîðÿêîâ. Îòïðàâëåííûé çà íèìè ñëåäîì ìàòðîñ âåðíóëñÿ è äîëîæèë, ÷òî ó÷åíûå ïåðåáèðàþòñÿ íà ìûñ â äàëüíåì íèæíåì êîíöå îñòðîâà.</w:t>
      </w:r>
    </w:p>
    <w:p>
      <w:pPr>
        <w:pStyle w:val="Normal"/>
        <w:ind w:firstLine="720"/>
        <w:jc w:val="both"/>
        <w:rPr>
          <w:sz w:val="24"/>
          <w:szCs w:val="24"/>
        </w:rPr>
      </w:pPr>
      <w:r>
        <w:rPr>
          <w:sz w:val="24"/>
          <w:szCs w:val="24"/>
        </w:rPr>
        <w:t>Íåçàäîëãî äî ñóìåðåê ïðîèçîøëî âàæíîå ñîáûòèå. Íà îñâåùåííóþ ïëîùàäêó ïåðåä ïàëàòêàìè ïðèøåë ñàì íà÷àëüíèê ýêñïåäèöèè ñî ñâîèìè ÷åòûðüìÿ ó÷åíûìè ïîìîùíèêàìè è ñêàçàë, ÷òî õî÷åò âèäåòü Ìåéíàðäà. Ãîñòè óëûáàëèñü, äåðæàëèñü äðóæåëþáíî, ñî âñåìè çäîðîâàëèñü çà ðóêó. Ìåéíàðä ïðåäñòàâèë èì Äæåðñîíà, êîòîðûé, êàê íà ãðåõ (ïî ìíåíèþ Ìåéíàðäà), îêàçàëñÿ â ýòî âðåìÿ â ëàãåðå. È òóò äåëåãàöèÿ ó÷åíûõ ïåðåøëà ê äåëó.</w:t>
      </w:r>
    </w:p>
    <w:p>
      <w:pPr>
        <w:pStyle w:val="Normal"/>
        <w:ind w:firstLine="720"/>
        <w:jc w:val="both"/>
        <w:rPr>
          <w:sz w:val="24"/>
          <w:szCs w:val="24"/>
        </w:rPr>
      </w:pPr>
      <w:r>
        <w:rPr>
          <w:sz w:val="24"/>
          <w:szCs w:val="24"/>
        </w:rPr>
        <w:t xml:space="preserve">— </w:t>
      </w:r>
      <w:r>
        <w:rPr>
          <w:sz w:val="24"/>
          <w:szCs w:val="24"/>
        </w:rPr>
        <w:t>Êàê âû çíàåòå, — ñêàçàë èõ íà÷àëüíèê, — «Êîóëñîí» ðàäèîàêòèâåí ëèøü îò÷àñòè. Êîðìîâàÿ îðóäèéíàÿ áàøíÿ ñîâñåì íå ïîñòðàäàëà, à ïîòîìó ìû ïðîñèì, ÷òîáû âû â ïîðÿäêå ñîòðóäíè÷åñòâà îáñòðåëÿëè ýòîò óòåñ è ðàçáèëè åãî íà êóñêè.</w:t>
      </w:r>
    </w:p>
    <w:p>
      <w:pPr>
        <w:pStyle w:val="Normal"/>
        <w:ind w:firstLine="720"/>
        <w:jc w:val="both"/>
        <w:rPr>
          <w:sz w:val="24"/>
          <w:szCs w:val="24"/>
        </w:rPr>
      </w:pPr>
      <w:r>
        <w:rPr>
          <w:sz w:val="24"/>
          <w:szCs w:val="24"/>
        </w:rPr>
        <w:t>Ïðîøëî êàêîå-òî âðåìÿ, ïðåæäå ÷åì Ìåéíàðä îïîìíèëñÿ îò óäèâëåíèÿ è ñîîáðàçèë, êàê åìó ñëåäóåò îòâåòèòü.</w:t>
      </w:r>
    </w:p>
    <w:p>
      <w:pPr>
        <w:pStyle w:val="Normal"/>
        <w:ind w:firstLine="720"/>
        <w:jc w:val="both"/>
        <w:rPr>
          <w:sz w:val="24"/>
          <w:szCs w:val="24"/>
        </w:rPr>
      </w:pPr>
      <w:r>
        <w:rPr>
          <w:sz w:val="24"/>
          <w:szCs w:val="24"/>
        </w:rPr>
        <w:t>Â òå÷åíèå íåñêîëüêèõ ñëåäóþùèõ äíåé îí òîëüêî ñïðàøèâàë ó÷åíûõ, óâåðåíû ëè îíè, ÷òî óòåñ ìîæíî ðàçáèòü è òåì ñàìûì îáåçîïàñèòü. Íî â èõ ïðîñüáå îòêàçàë ñðàçó. Ëèøü íà òðåòèé äåíü îí íàøåë âåñêóþ ïðè÷èíó.</w:t>
      </w:r>
    </w:p>
    <w:p>
      <w:pPr>
        <w:pStyle w:val="Normal"/>
        <w:ind w:firstLine="720"/>
        <w:jc w:val="both"/>
        <w:rPr>
          <w:sz w:val="24"/>
          <w:szCs w:val="24"/>
        </w:rPr>
      </w:pPr>
      <w:r>
        <w:rPr>
          <w:sz w:val="24"/>
          <w:szCs w:val="24"/>
        </w:rPr>
        <w:t xml:space="preserve">— </w:t>
      </w:r>
      <w:r>
        <w:rPr>
          <w:sz w:val="24"/>
          <w:szCs w:val="24"/>
        </w:rPr>
        <w:t>Âñå âàøè ïðåäîñòîðîæíîñòè, äæåíòëüìåíû, íåäîñòàòî÷íû, — ñêàçàë îí. — Âû ïåðåìåñòèëè ñâîé ëàãåðü, íî ÿ ñ÷èòàþ, ÷òî ñ òî÷êè çðåíèÿ áåçîïàñíîñòè ýòîãî ìàëî, åñëè óòåñ äåéñòâèòåëüíî âçîðâåòñÿ. Íî, ðàçóìååòñÿ, åñëè ÿ ïîëó÷ó ïðèêàç îò ìîåãî êîìàíäîâàíèÿ èñïîëíèòü âàøó ïðîñüáó, â òàêîì ñëó÷àå...</w:t>
      </w:r>
    </w:p>
    <w:p>
      <w:pPr>
        <w:pStyle w:val="Normal"/>
        <w:ind w:firstLine="720"/>
        <w:jc w:val="both"/>
        <w:rPr>
          <w:sz w:val="24"/>
          <w:szCs w:val="24"/>
        </w:rPr>
      </w:pPr>
      <w:r>
        <w:rPr>
          <w:sz w:val="24"/>
          <w:szCs w:val="24"/>
        </w:rPr>
        <w:t>Îí îñòàâèë ôðàçó íåçàêîí÷åííîé, ïîíÿâ ïî èõ ðàçî÷àðîâàííûì ëèöàì, ÷òî îíè óæå èìåëè ïî ýòîìó ïîâîäó íå îäèí ãîðÿ÷èé ðàçãîâîð ïî ðàäèî ñî ñâîèì ñîáñòâåííûì íà÷àëüñòâîì. Ïðèáûâøàÿ íà ÷åòâåðòûé äåíü ãàçåòåíêà ñîîáùèëà, ÷òî îäèí èç «âûñøèõ» ìîðñêèõ îôèöåðîâ â Âàøèíãòîíå ñäåëàë çàÿâëåíèå, ñîãëàñíî êîòîðîìó «ëþáîå ðåøåíèå ïîäîáíîãî ðîäà ìîæåò áûòü ïðèíÿòî òîëüêî ïðåäñòàâèòåëåì âîåííî-ìîðñêîãî ôëîòà íà îñòðîâå». Êðîìå òîãî, â ñòàòüå ãîâîðèëîñü, ÷òî âîåííî-ìîðñêîå âåäîìñòâî ãîòîâî âûñëàòü íà ìåñòî ñâîåãî ñïåöèàëèñòà-àòîìùèêà, åñëè ê íèì îáðàòÿòñÿ ñ òàêîé ïðîñüáîé ïî ñîîòâåòñòâóþùèì îôèöèàëüíûì êàíàëàì.</w:t>
      </w:r>
    </w:p>
    <w:p>
      <w:pPr>
        <w:pStyle w:val="Normal"/>
        <w:ind w:firstLine="720"/>
        <w:jc w:val="both"/>
        <w:rPr>
          <w:sz w:val="24"/>
          <w:szCs w:val="24"/>
        </w:rPr>
      </w:pPr>
      <w:r>
        <w:rPr>
          <w:sz w:val="24"/>
          <w:szCs w:val="24"/>
        </w:rPr>
        <w:t>Ìåéíàðäó ñòàëî ÿñíî, ÷òî îí äåéñòâóåò èìåííî òàê, êàê ýòîãî õîòåëîñü áû åãî íà÷àëüñòâó. Ê ñîæàëåíèþ, êàê ðàç òîãäà, êîãäà îí äî÷èòûâàë ñòàòüþ, òèøèíó ðàçîðâàë áåçîøèáî÷íî óçíàííûé èì ãðîõîò ïÿòèäþéìîâûõ îðóäèé ýñìèíöà, ñàìûé ðåçêèé èç âñåãî àðòèëëåðèéñêîãî îðêåñòðà.</w:t>
      </w:r>
    </w:p>
    <w:p>
      <w:pPr>
        <w:pStyle w:val="Normal"/>
        <w:ind w:firstLine="720"/>
        <w:jc w:val="both"/>
        <w:rPr>
          <w:sz w:val="24"/>
          <w:szCs w:val="24"/>
        </w:rPr>
      </w:pPr>
      <w:r>
        <w:rPr>
          <w:sz w:val="24"/>
          <w:szCs w:val="24"/>
        </w:rPr>
        <w:t>Ìåéíàðä, øàòàÿñü, âñêî÷èë íà íîãè. Îí áðîñèëñÿ áåæàòü ê áëèæàéøåé âûñîòå. Ïðåæäå ÷åì îí äîñòèã åå, ñ òîé ñòîðîíû ëàãóíû ñíîâà äîíåññÿ ðåçêèé óäàð, à çàòåì ïîñëåäîâàë îãëóøèòåëüíûé âçðûâ âîçëå ñàìîãî óòåñà. Ìåéíàðä äîáåæàë äî ñâîåãî íàáëþäàòåëüíîãî ïóíêòà è óâèäåë ñêâîçü ïðèçìû áèíîêëÿ ñ äåñÿòîê ÷åëîâåê, êîòîðûå ñóåòèëèñü íà êîðìå ïîçàäè îðóäèéíîé áàøíè. ßðîñòü è âîçìóùåíèå ñ íîâîé ñèëîé îõâàòèëè êîìåíäàíòà îñòðîâà. Îí ðåøèë íåìåäëåííî àðåñòîâàòü âñåõ, êòî ïðîáðàëñÿ íà ýñìèíåö, çà îïàñíîå è çëîñòíîå íàðóøåíèå ïðèêàçà.</w:t>
      </w:r>
    </w:p>
    <w:p>
      <w:pPr>
        <w:pStyle w:val="Normal"/>
        <w:ind w:firstLine="720"/>
        <w:jc w:val="both"/>
        <w:rPr>
          <w:sz w:val="24"/>
          <w:szCs w:val="24"/>
        </w:rPr>
      </w:pPr>
      <w:r>
        <w:rPr>
          <w:sz w:val="24"/>
          <w:szCs w:val="24"/>
        </w:rPr>
        <w:t>Ó íåãî ìåëüêíóëà ñìóòíàÿ ìûñëü, ÷òî íàñòàëè ïîèñòèíå ïå÷àëüíûå âðåìåíà, åñëè èç-çà âíóòðèâåäîìñòâåííûõ ñêëîê ëþäè ðåøàþòñÿ îòêðûòî ïîïèðàòü àâòîðèòåò àðìèè è ôëîòà, ñëîâíî äëÿ íèõ íåò íè÷åãî ñâÿòîãî. Íî ýòà ìûñëü èñ÷åçëà òàê æå áûñòðî, êàê è ïîÿâèëàñü.</w:t>
      </w:r>
    </w:p>
    <w:p>
      <w:pPr>
        <w:pStyle w:val="Normal"/>
        <w:ind w:firstLine="720"/>
        <w:jc w:val="both"/>
        <w:rPr>
          <w:sz w:val="24"/>
          <w:szCs w:val="24"/>
        </w:rPr>
      </w:pPr>
      <w:r>
        <w:rPr>
          <w:sz w:val="24"/>
          <w:szCs w:val="24"/>
        </w:rPr>
        <w:t>Îí äîæäàëñÿ òðåòüåãî çàëïà, çàòåì óñòðåìèëñÿ âíèç ê ñâîåìó ëàãåðþ. Ìåéíàðä ïîñëàë âîñåìü ìîðÿêîâ íà ïëÿæ, ÷òîáû ïåðåõâàòèòü òåõ, êòî ïîïûòàåòñÿ âåðíóòüñÿ íà îñòðîâ. Ñ îñòàëüíûìè ñâîèìè ëþäüìè îí ïîñïåøèë ê áëèæàéøåé øëþïêå. Èì ïðèøëîñü îãèáàòü ìûñ êðóæíûì ïóòåì, òàê ÷òî êîãäà Ìåéíàðä äîáðàëñÿ äî îïóñòåâøåãî è ñíîâà áåçìîëâíîãî «Êîóëñîíà», îí çàìåòèë âäàëåêå ëèøü ìîòîðíóþ ëîäêó, óõîäèâøóþ çà âûñòóï áåðåãà.</w:t>
      </w:r>
    </w:p>
    <w:p>
      <w:pPr>
        <w:pStyle w:val="Normal"/>
        <w:ind w:firstLine="720"/>
        <w:jc w:val="both"/>
        <w:rPr>
          <w:sz w:val="24"/>
          <w:szCs w:val="24"/>
        </w:rPr>
      </w:pPr>
      <w:r>
        <w:rPr>
          <w:sz w:val="24"/>
          <w:szCs w:val="24"/>
        </w:rPr>
        <w:t>Ìåéíàðä êîëåáàëñÿ. ×òî äåëàòü — ïóñòèòüñÿ â ïîãîíþ? Â áèíîêëü áûëî õîðîøî âèäíî, ÷òî óòåñ ñîâñåì íå ïîñòðàäàë. Íåóäà÷à ýòèõ øòàòñêèõ êðûñ ðàçâåñåëèëà åãî è â òî æå âðåìÿ îáåñïîêîèëà. Êîãäà íà÷àëüñòâî óçíàåò, ÷òî îí íå ïðèíÿë íåîáõîäèìûõ ìåð è ïîçâîëèë ïîñòîðîííèì ïðîíèêíóòü íà êîðàáëü, åãî íå ïîõâàëÿò.</w:t>
      </w:r>
    </w:p>
    <w:p>
      <w:pPr>
        <w:pStyle w:val="Normal"/>
        <w:ind w:firstLine="720"/>
        <w:jc w:val="both"/>
        <w:rPr>
          <w:sz w:val="24"/>
          <w:szCs w:val="24"/>
        </w:rPr>
      </w:pPr>
      <w:r>
        <w:rPr>
          <w:sz w:val="24"/>
          <w:szCs w:val="24"/>
        </w:rPr>
        <w:t>Îí âñå åùå ðàçäóìûâàë îá ýòîì, êîãäà Èèëàõ äâèíóëñÿ âíèç ïî õîëìó ïðÿìî íà ýñìèíåö.</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Èèëàõ çàìåòèë ïåðâóþ ÿðêóþ âñïûøêó îðóäèéíîãî çàëïà. Â ñëåäóþùåå ìãíîâåíèå îí óâèäåë ì÷àùèåñÿ íà íåãî ìàëåíüêèå ïðåäìåòû. Â äàâíûì-äàâíî çàáûòûå ñòàðûå âðåìåíà îí íàó÷èëñÿ çàùèùàòüñÿ îò ìåòàòåëüíûõ ñíàðÿäîâ. È òåïåðü àâòîìàòè÷åñêè ñæàëñÿ, ÷òîáû îòðàçèòü óäàð. Íî ýòè ïðåäìåòû, âìåñòî òîãî, ÷òîáû ïðîñòî óäàðèòü, âçîðâàëèñü. Ñèëà âçðûâà îøåëîìèëà åãî. Çàùèòíàÿ êîðà òðåñíóëà. Ñîòðÿñåíèå ïðåðâàëî è çàìêíóëî ïîòîê ýíåðãèè ìåæäó ýëåêòðîííûìè ÿ÷åéêàìè â åãî îãðîìíîì òåëå.</w:t>
      </w:r>
    </w:p>
    <w:p>
      <w:pPr>
        <w:pStyle w:val="Normal"/>
        <w:ind w:firstLine="720"/>
        <w:jc w:val="both"/>
        <w:rPr>
          <w:sz w:val="24"/>
          <w:szCs w:val="24"/>
        </w:rPr>
      </w:pPr>
      <w:r>
        <w:rPr>
          <w:sz w:val="24"/>
          <w:szCs w:val="24"/>
        </w:rPr>
        <w:t>Àâòîìàòè÷åñêèå ñòàáèëèçèðóþùèå ïëàñòèíû ìãíîâåííî ïîñëàëè âîññòàíàâëèâàþùèå èìïóëüñû. Ðàñêàëåííàÿ ïîëóæèäêàÿ ìàòåðèÿ, ñîñòàâëÿþùàÿ áîëüøóþ ÷àñòü åãî ìàññû, ñòàëà åùå ãîðÿ÷åå, åùå ïîäâèæíåå. Ñëàáîñòü ñîåäèíåíèé, âûçâàííàÿ ñòðàøíûì ïîòðÿñåíèåì, óñèëèëà ïðèòîê æèäêîé ìàòåðèè ê ïîâðåæäåííûì ìåñòàì, ãäå æèäêîñòü ñðàçó çàòâåðäåëà ïîä îãðîìíûì äàâëåíèåì. Ïàìÿòü âîññòàíîâèëàñü. Èèëàõ ñòàðàëñÿ ïîíÿòü, ÷òî ýòî áûëî. Ïîïûòêà óñòàíîâèòü êîíòàêò?</w:t>
      </w:r>
    </w:p>
    <w:p>
      <w:pPr>
        <w:pStyle w:val="Normal"/>
        <w:ind w:firstLine="720"/>
        <w:jc w:val="both"/>
        <w:rPr>
          <w:sz w:val="24"/>
          <w:szCs w:val="24"/>
        </w:rPr>
      </w:pPr>
      <w:r>
        <w:rPr>
          <w:sz w:val="24"/>
          <w:szCs w:val="24"/>
        </w:rPr>
        <w:t>Òàêàÿ âîçìîæíîñòü âçâîëíîâàëà åãî. Âìåñòî òîãî, ÷òîáû çàêðûòü çèÿþùóþ áðåøü â ñâîåé âíåøíåé áðîíå, îí ëèøü óêðåïèë ñëåäóþùèé çà íåé çàùèòíûé ñëîé, ÷òîáû ïðèîñòàíîâèòü óòå÷êó ðàäèîàêòèâíîé ýíåðãèè. È ñòàë æäàòü. Åùå îäèí ìåòàòåëüíûé ñíàðÿä è ñòðàøíûé âçðûâíîé óäàð ïðè ñòîëêíîâåíèè...</w:t>
      </w:r>
    </w:p>
    <w:p>
      <w:pPr>
        <w:pStyle w:val="Normal"/>
        <w:ind w:firstLine="720"/>
        <w:jc w:val="both"/>
        <w:rPr>
          <w:sz w:val="24"/>
          <w:szCs w:val="24"/>
        </w:rPr>
      </w:pPr>
      <w:r>
        <w:rPr>
          <w:sz w:val="24"/>
          <w:szCs w:val="24"/>
        </w:rPr>
        <w:t>Ïîñëå äþæèíû òàêèõ óäàðîâ, êîòîðûå ðàçðóøàëè åãî çàùèòíûé ïàíöèðü, Èèëàõîì îâëàäåëî ñîìíåíèå. Åñëè ýòî è áûëè ñèãíàëû, îí íå ìîã èõ ïðèíÿòü èëè ïîíÿòü. Îí óñêîðèë õèìè÷åñêóþ ðåàêöèþ, êîòîðàÿ äîëæíà áûëà óêðåïèòü âíåøíèé ïàíöèðü. Íî âçðûâàþùèåñÿ ïðåäìåòû ðàçáèâàëè åãî çàùèòó áûñòðåå, ÷åì îí óñïåâàë çàòÿãèâàòü ïðîáîèíû.</w:t>
      </w:r>
    </w:p>
    <w:p>
      <w:pPr>
        <w:pStyle w:val="Normal"/>
        <w:ind w:firstLine="720"/>
        <w:jc w:val="both"/>
        <w:rPr>
          <w:sz w:val="24"/>
          <w:szCs w:val="24"/>
        </w:rPr>
      </w:pPr>
      <w:r>
        <w:rPr>
          <w:sz w:val="24"/>
          <w:szCs w:val="24"/>
        </w:rPr>
        <w:t>Îäíàêî îí âñå åùå íå ìîã ïîâåðèòü, ÷òî ýòî áûëî íàïàäåíèå. Çà âñå åãî ïðåäûäóùåå ñóùåñòâîâàíèå íèêòî íå íàïàäàë íà íåãî òàêèì ñïîñîáîì. Êàêèì èìåííî ñïîñîáîì äåéñòâîâàëè ïðîòèâ íåãî ðàíüøå, Èèëàõ òîæå íå ìîã âñïîìíèòü. Íî, âî âñÿêîì ñëó÷àå, íå íà òàêîì ïðèìèòèâíîì, ÷èñòî ìîëåêóëÿðíîì óðîâíå.</w:t>
      </w:r>
    </w:p>
    <w:p>
      <w:pPr>
        <w:pStyle w:val="Normal"/>
        <w:ind w:firstLine="720"/>
        <w:jc w:val="both"/>
        <w:rPr>
          <w:sz w:val="24"/>
          <w:szCs w:val="24"/>
        </w:rPr>
      </w:pPr>
      <w:r>
        <w:rPr>
          <w:sz w:val="24"/>
          <w:szCs w:val="24"/>
        </w:rPr>
        <w:t>Êîãäà íàêîíåö îí âñå æå óáåäèëñÿ, ÷òî ýòî íàïàäåíèå, Èèëàõ íå ïî÷óâñòâîâàë ãíåâà. Çàùèòíûå ðåôëåêñû åãî áûëè ëîãè÷åñêèìè, à íå ýìîöèîíàëüíûìè. Îí ðàññìîòðåë ýñìèíåö è ðåøèë, ÷òî åãî ñëåäóåò óäàëèòü îò ñåáÿ. È âïðåäü íàäî áóäåò óäàëÿòü ëþáîå ïîäîáíîå ñîçäàíèå, åñëè îíî ïîïûòàåòñÿ ïðèáëèçèòüñÿ. È âñå äâèæóùèåñÿ ïðåäìåòû, êîòîðûå îí âèäåë ñ âåðøèíû õîëìà, — îò âñåãî ýòîãî íàäî èçáàâèòüñÿ.</w:t>
      </w:r>
    </w:p>
    <w:p>
      <w:pPr>
        <w:pStyle w:val="Normal"/>
        <w:ind w:firstLine="720"/>
        <w:jc w:val="both"/>
        <w:rPr>
          <w:sz w:val="24"/>
          <w:szCs w:val="24"/>
        </w:rPr>
      </w:pPr>
      <w:r>
        <w:rPr>
          <w:sz w:val="24"/>
          <w:szCs w:val="24"/>
        </w:rPr>
        <w:t>Îí äâèíóëñÿ âíèç ïî ñêëîíó õîëìà.</w:t>
      </w:r>
    </w:p>
    <w:p>
      <w:pPr>
        <w:pStyle w:val="Normal"/>
        <w:ind w:firstLine="720"/>
        <w:jc w:val="both"/>
        <w:rPr>
          <w:sz w:val="24"/>
          <w:szCs w:val="24"/>
        </w:rPr>
      </w:pPr>
      <w:r>
        <w:rPr>
          <w:sz w:val="24"/>
          <w:szCs w:val="24"/>
        </w:rPr>
        <w:t>Ñóùåñòâî, íåïîäâèæíî ïàðèâøåå íàä ïëàòî, ïåðåñòàëî èçðûãàòü ïëàìÿ. Êîãäà Èèëàõ ïðèáëèçèëñÿ, åäèíñòâåííûì ïðèçíàêîì æèçíè áûë óäëèíåííûé ïðåäìåò ãîðàçäî ìåíüøåãî ðàçìåðà, êîòîðûé áûñòðî ïëûë âäîëü áîðòà.</w:t>
      </w:r>
    </w:p>
    <w:p>
      <w:pPr>
        <w:pStyle w:val="Normal"/>
        <w:ind w:firstLine="720"/>
        <w:jc w:val="both"/>
        <w:rPr>
          <w:sz w:val="24"/>
          <w:szCs w:val="24"/>
        </w:rPr>
      </w:pPr>
      <w:r>
        <w:rPr>
          <w:sz w:val="24"/>
          <w:szCs w:val="24"/>
        </w:rPr>
        <w:t>Â ýòîò ìîìåíò Èèëàõ ïîãðóçèëñÿ â âîäó.</w:t>
      </w:r>
    </w:p>
    <w:p>
      <w:pPr>
        <w:pStyle w:val="Normal"/>
        <w:ind w:firstLine="720"/>
        <w:jc w:val="both"/>
        <w:rPr>
          <w:sz w:val="24"/>
          <w:szCs w:val="24"/>
        </w:rPr>
      </w:pPr>
      <w:r>
        <w:rPr>
          <w:sz w:val="24"/>
          <w:szCs w:val="24"/>
        </w:rPr>
        <w:t>Îí îùóòèë ÷òî-òî âðîäå øîêà. Îí ïî÷òè çàáûë, ÷òî íà ýòîé ïóñòûííîé ãîðå áûë îïðåäåëåííûé óðîâåíü, íèæå êîòîðîãî âñå åãî æèçíåííûå ñèëû îñëàáåâàëè.</w:t>
      </w:r>
    </w:p>
    <w:p>
      <w:pPr>
        <w:pStyle w:val="Normal"/>
        <w:ind w:firstLine="720"/>
        <w:jc w:val="both"/>
        <w:rPr>
          <w:sz w:val="24"/>
          <w:szCs w:val="24"/>
        </w:rPr>
      </w:pPr>
      <w:r>
        <w:rPr>
          <w:sz w:val="24"/>
          <w:szCs w:val="24"/>
        </w:rPr>
        <w:t>Èèëàõ çàêîëåáàëñÿ. Çàòåì ìåäëåííî äâèíóëñÿ äàëüøå âíèç, â óãíåòàþùóþ ñðåäó, ÷óâñòâóÿ, ÷òî òåïåðü îí äîñòàòî÷íî ñèëåí, ÷òîáû ïðîòèâîñòîÿòü òàêîìó ÷èñòî íåãàòèâíîìó äàâëåíèþ.</w:t>
      </w:r>
    </w:p>
    <w:p>
      <w:pPr>
        <w:pStyle w:val="Normal"/>
        <w:ind w:firstLine="720"/>
        <w:jc w:val="both"/>
        <w:rPr>
          <w:sz w:val="24"/>
          <w:szCs w:val="24"/>
        </w:rPr>
      </w:pPr>
      <w:r>
        <w:rPr>
          <w:sz w:val="24"/>
          <w:szCs w:val="24"/>
        </w:rPr>
        <w:t>Ýñìèíåö ñíîâà îòêðûë ïî íåìó îãîíü.</w:t>
      </w:r>
    </w:p>
    <w:p>
      <w:pPr>
        <w:pStyle w:val="Normal"/>
        <w:ind w:firstLine="720"/>
        <w:jc w:val="both"/>
        <w:rPr>
          <w:sz w:val="24"/>
          <w:szCs w:val="24"/>
        </w:rPr>
      </w:pPr>
      <w:r>
        <w:rPr>
          <w:sz w:val="24"/>
          <w:szCs w:val="24"/>
        </w:rPr>
        <w:t>Ñíàðÿäû, âûïóùåííûå ïî÷òè â óïîð, âûðûâàëè ãëóáîêèå âîðîíêè â äåâÿíîñòîôóòîâîì óòåñå, êàêèì Èèëàõ ïðåäñòàâëÿëñÿ âðàãó. Êîãäà ýòà êàìåííàÿ ãðîìàäà êîñíóëàñü ýñìèíöà, ñòðåëüáà ïðåêðàòèëàñü. Ìåéíàðä, çàùèùàâøèé êîðàáëü äî ïîñëåäíåé âîçìîæíîñòè, áðîñèëñÿ ñî ñâîèìè ëþäüìè â øëþïêó ó ïðîòèâîïîëîæíîãî áîðòà è òåïåðü óõîäèë íà ïðåäåëüíîé ñêîðîñòè.</w:t>
      </w:r>
    </w:p>
    <w:p>
      <w:pPr>
        <w:pStyle w:val="Normal"/>
        <w:ind w:firstLine="720"/>
        <w:jc w:val="both"/>
        <w:rPr>
          <w:sz w:val="24"/>
          <w:szCs w:val="24"/>
        </w:rPr>
      </w:pPr>
      <w:r>
        <w:rPr>
          <w:sz w:val="24"/>
          <w:szCs w:val="24"/>
        </w:rPr>
        <w:t>Èèëàõ òîëêíóë ýñìèíåö. Áîëü îò òèòàíè÷åñêèõ óäàðîâ áûëà ïîäîáíà áîëè, êîòîðóþ èñïûòûâàåò ëþáîå æèâîå ñóùåñòâî ïðè ÷àñòè÷íîì ðàçðóøåíèè åãî òåëà. Ìåäëåííî, ñ òðóäîì, îí âîññòàíàâëèâàë ñàìîãî ñåáÿ. À ïîòîì ñ ÿðîñòüþ, ãíåâîì è óæå ñî ñòðàõîì òîëêíóë åùå ðàç. ×åðåç íåñêîëüêî ìèíóò îí îòáðîñèë ýòî ñòðàííîå íåóêëþæåå ñóùåñòâî íà ñêàëû ó ñàìîãî êðàÿ ïëàòôîðìû. Äàëüøå ýòèõ ñêàë ãîðà óõîäèëà âíèç êðóòûì îáðûâîì.</w:t>
      </w:r>
    </w:p>
    <w:p>
      <w:pPr>
        <w:pStyle w:val="Normal"/>
        <w:ind w:firstLine="720"/>
        <w:jc w:val="both"/>
        <w:rPr>
          <w:sz w:val="24"/>
          <w:szCs w:val="24"/>
        </w:rPr>
      </w:pPr>
      <w:r>
        <w:rPr>
          <w:sz w:val="24"/>
          <w:szCs w:val="24"/>
        </w:rPr>
        <w:t>È òóò ñëó÷èëîñü íåîæèäàííîå. Ïîïàâ íà ñêàëû, íåëåïîå ñóùåñòâî íà÷àëî ñîäðîãàòüñÿ è ðàñêà÷èâàòüñÿ, ñëîâíî âíóòðè íåãî ïðîáóäèëèñü êàêèå-òî ðàçðóøèòåëüíûå ñèëû. Îíî óïàëî íà îäèí áîê, ñëîâíî ðàíåíûé çâåðü, åùå ðàç âçäðîãíóëî è íà÷àëî ðàçâàëèâàòüñÿ íà ÷àñòè.</w:t>
      </w:r>
    </w:p>
    <w:p>
      <w:pPr>
        <w:pStyle w:val="Normal"/>
        <w:ind w:firstLine="720"/>
        <w:jc w:val="both"/>
        <w:rPr>
          <w:sz w:val="24"/>
          <w:szCs w:val="24"/>
        </w:rPr>
      </w:pPr>
      <w:r>
        <w:rPr>
          <w:sz w:val="24"/>
          <w:szCs w:val="24"/>
        </w:rPr>
        <w:t>Ýòî áûëî óäèâèòåëüíîå çðåëèùå. Èèëàõ âûïîëç èç âîäû, ïîäíÿëñÿ íà ãîðó è ñíîâà íà÷àë ñïóñêàòüñÿ ïî äðóãîìó ñêëîíó ê ëàãóíå, êóäà òîëüêî ÷òî çàøåë ãðóçîâîé êîðàáëü. Îäíàêî ãðóçîâîç óñïåë îáîãíóòü ìûñ, âîéòè â êàíàë è óáðàòüñÿ èç ëàãóíû. Ïðîïëûâ íàä ìðà÷íîé ãëóáîêîé äîëèíîé, íà÷èíàâøåéñÿ çà âíåøíèìè ðèôàìè, îí óäàëèëñÿ íà íåñêîëüêî ìèëü, çàìåäëèë õîä è ñòàë íà ÿêîðü.</w:t>
      </w:r>
    </w:p>
    <w:p>
      <w:pPr>
        <w:pStyle w:val="Normal"/>
        <w:ind w:firstLine="720"/>
        <w:jc w:val="both"/>
        <w:rPr>
          <w:sz w:val="24"/>
          <w:szCs w:val="24"/>
        </w:rPr>
      </w:pPr>
      <w:r>
        <w:rPr>
          <w:sz w:val="24"/>
          <w:szCs w:val="24"/>
        </w:rPr>
        <w:t>Èèëàõó õîòåëîñü îòîãíàòü åãî ïîäàëüøå, íî îí áûë îãðàíè÷åí â ñâîèõ äâèæåíèÿõ. Ïîýòîìó, åäâà ãðóçîâîç îñòàíîâèëñÿ, Èèëàõ ðàçâåðíóëñÿ è ïîïîëç ê ìûñó, ãäå ñîáðàëèñü â êó÷ó ìàëåíüêèå ïðåäìåòû. Îí íå çàìå÷àë ëþäåé, êîòîðûå ñïàñàëèñü íà îòìåëÿõ íåäàëåêî îò áåðåãà è îòòóäà â îòíîñèòåëüíîé áåçîïàñíîñòè ñëåäèëè çà ðàçãðîìîì ñâîåãî ëàãåðÿ.</w:t>
      </w:r>
    </w:p>
    <w:p>
      <w:pPr>
        <w:pStyle w:val="Normal"/>
        <w:ind w:firstLine="720"/>
        <w:jc w:val="both"/>
        <w:rPr>
          <w:sz w:val="24"/>
          <w:szCs w:val="24"/>
        </w:rPr>
      </w:pPr>
      <w:r>
        <w:rPr>
          <w:sz w:val="24"/>
          <w:szCs w:val="24"/>
        </w:rPr>
        <w:t>Èèëàõ, ðàñïàëåííûé ãíåâîì, îáðóøèëñÿ íà ìàøèíû. Íåìíîãèå øîôåðû, ïûòàâøèåñÿ èõ ñïàñòè, ïðåâðàòèëèñü â êðîâàâóþ êàøó ñðåäè ñïëþùåííîãî ìåòàëëà.</w:t>
      </w:r>
    </w:p>
    <w:p>
      <w:pPr>
        <w:pStyle w:val="Normal"/>
        <w:ind w:firstLine="720"/>
        <w:jc w:val="both"/>
        <w:rPr>
          <w:sz w:val="24"/>
          <w:szCs w:val="24"/>
        </w:rPr>
      </w:pPr>
      <w:r>
        <w:rPr>
          <w:sz w:val="24"/>
          <w:szCs w:val="24"/>
        </w:rPr>
        <w:t>Â òîò äåíü ìíîãèå ïîñòðàäàëè îò ñîáñòâåííîé ôàíòàñòè÷åñêîé ãëóïîñòè èëè ïàíèêè. Èèëàõ äâèãàëñÿ ñî ñêîðîñòüþ îêîëî âîñüìè ìèëü â ÷àñ. È âñå æå òðèñòà ñåìíàäöàòü ÷åëîâåê ïîïàëèñü â èíäèâèäóàëüíûå ëîâóøêè è áûëè ðàçäàâëåíû ÷óäîâèùåì, êîòîðîå äàæå íå ïîäîçðåâàëî îá èõ ñóùåñòâîâàíèè. Î÷åâèäíî, êàæäîìó êàçàëîñü, ÷òî Èèëàõ ãîíèòñÿ èìåííî çà íèì.</w:t>
      </w:r>
    </w:p>
    <w:p>
      <w:pPr>
        <w:pStyle w:val="Normal"/>
        <w:ind w:firstLine="720"/>
        <w:jc w:val="both"/>
        <w:rPr>
          <w:sz w:val="24"/>
          <w:szCs w:val="24"/>
        </w:rPr>
      </w:pPr>
      <w:r>
        <w:rPr>
          <w:sz w:val="24"/>
          <w:szCs w:val="24"/>
        </w:rPr>
        <w:t>Íàêîíåö Èèëàõ âçîáðàëñÿ íà áëèæàéøóþ âûñîòó è îãëÿäåë íåáî â ïîèñêàõ íîâûõ ïðîòèâíèêîâ. Íî óâèäåë òîëüêî ãðóçîâîç ìèëÿõ â ÷åòûðåõ îò áåðåãà — ýòîãî íå÷åãî áûëî îïàñàòüñÿ.</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Òåìíîòà ìåäëåííî îïóñêàëàñü íà îñòðîâ. Ìåéíàðä îñòîðîæíî øåë ïî òðàâå, îñâåùàÿ ïðÿìî ïåðåä ñîáîé êðóòîé ñïóñê ëó÷îì ôîíàðèêà. Êàæäûå íåñêîëüêî øàãîâ îí ñïðàøèâàë:</w:t>
      </w:r>
    </w:p>
    <w:p>
      <w:pPr>
        <w:pStyle w:val="Normal"/>
        <w:ind w:firstLine="720"/>
        <w:jc w:val="both"/>
        <w:rPr>
          <w:sz w:val="24"/>
          <w:szCs w:val="24"/>
        </w:rPr>
      </w:pPr>
      <w:r>
        <w:rPr>
          <w:sz w:val="24"/>
          <w:szCs w:val="24"/>
        </w:rPr>
        <w:t xml:space="preserve">— </w:t>
      </w:r>
      <w:r>
        <w:rPr>
          <w:sz w:val="24"/>
          <w:szCs w:val="24"/>
        </w:rPr>
        <w:t>Åñòü çäåñü êòî-íèáóäü?</w:t>
      </w:r>
    </w:p>
    <w:p>
      <w:pPr>
        <w:pStyle w:val="Normal"/>
        <w:ind w:firstLine="720"/>
        <w:jc w:val="both"/>
        <w:rPr>
          <w:sz w:val="24"/>
          <w:szCs w:val="24"/>
        </w:rPr>
      </w:pPr>
      <w:r>
        <w:rPr>
          <w:sz w:val="24"/>
          <w:szCs w:val="24"/>
        </w:rPr>
        <w:t>Òàê ïðîäîëæàëîñü óæå íåñêîëüêî ÷àñîâ. Â ñãóùàâøèõñÿ ñóìåðêàõ ìîðÿêè ðàçûñêèâàëè óöåëåâøèõ, ñàæàëè èõ â øëþïêó è îòâîçèëè ÷åðåç ëàãóíó ïî êàíàëó íà ðåéä, ãäå ñòîÿë ãðóçîâîé êîðàáëü.</w:t>
      </w:r>
    </w:p>
    <w:p>
      <w:pPr>
        <w:pStyle w:val="Normal"/>
        <w:ind w:firstLine="720"/>
        <w:jc w:val="both"/>
        <w:rPr>
          <w:sz w:val="24"/>
          <w:szCs w:val="24"/>
        </w:rPr>
      </w:pPr>
      <w:r>
        <w:rPr>
          <w:sz w:val="24"/>
          <w:szCs w:val="24"/>
        </w:rPr>
        <w:t>Ïî ðàäèî áûë ïåðåäàí ïðèêàç. Çà ñîðîê âîñåìü ÷àñîâ îíè äîëæíû áûëè çàêîí÷èòü ýâàêóàöèþ. Ïîñëå ýòîãî àâòîìàòè÷åñêè óïðàâëÿåìûé ñàìîëåò ñáðîñèò áîìáó.</w:t>
      </w:r>
    </w:p>
    <w:p>
      <w:pPr>
        <w:pStyle w:val="Normal"/>
        <w:ind w:firstLine="720"/>
        <w:jc w:val="both"/>
        <w:rPr>
          <w:sz w:val="24"/>
          <w:szCs w:val="24"/>
        </w:rPr>
      </w:pPr>
      <w:r>
        <w:rPr>
          <w:sz w:val="24"/>
          <w:szCs w:val="24"/>
        </w:rPr>
        <w:t>Ìåéíàðä ïðåäñòàâèë ñåáå, ÷òî îí îñòàëñÿ îäèí íà ýòîì ïîãðóæåííîì âî ìðàê îñòðîâå, îáèòåëè ÷óäîâèùà. È ñîäðîãíóëñÿ îò ïî÷òè ÷óâñòâåííîé ðàäîñòè. Îí áûë áëåäåí, åãî áèëà ëèõîðàäêà îò óæàñà è âîñòîðãà. Âñå áûëî, êàê â òå äàëåêèå âðåìåíà, êîãäà åãî êîðàáëü øåë â ñòðîþ àðìàäû, îáñòðåëèâàþùåé ÿïîíñêîå ïîáåðåæüå. Òîãäà îí òîæå ñêó÷àë, ïîêà íå ïðåäñòàâèë ñåáÿ òàì, íà áåðåãó, â ñàìîé ãóùå ðàçðûâîâ.</w:t>
      </w:r>
    </w:p>
    <w:p>
      <w:pPr>
        <w:pStyle w:val="Normal"/>
        <w:ind w:firstLine="720"/>
        <w:jc w:val="both"/>
        <w:rPr>
          <w:sz w:val="24"/>
          <w:szCs w:val="24"/>
        </w:rPr>
      </w:pPr>
      <w:r>
        <w:rPr>
          <w:sz w:val="24"/>
          <w:szCs w:val="24"/>
        </w:rPr>
        <w:t>Ñòîí îòâëåê åãî îò ýòèõ ìûñëåé. Ïðè ñâåòå ôîíàðèêà Ìåéíàðä ðàçëè÷èë çíàêîìîå ëèöî. ×åëîâåê áûë ïðèäàâëåí óïàâøèì äåðåâîì. Äæåðñîí ïðèáëèçèëñÿ è ñäåëàë åìó óêîë ìîðôèÿ. Ìåéíàðä íàãíóëñÿ íàä ðàíåíûì.</w:t>
      </w:r>
    </w:p>
    <w:p>
      <w:pPr>
        <w:pStyle w:val="Normal"/>
        <w:ind w:firstLine="720"/>
        <w:jc w:val="both"/>
        <w:rPr>
          <w:sz w:val="24"/>
          <w:szCs w:val="24"/>
        </w:rPr>
      </w:pPr>
      <w:r>
        <w:rPr>
          <w:sz w:val="24"/>
          <w:szCs w:val="24"/>
        </w:rPr>
        <w:t>Ýòî áûë îäèí èç âñåìèðíî èçâåñòíûõ ôèçèêîâ, ïðèáûâøèõ íà îñòðîâ. Ñðàçó æå ïîñëå êàòàñòðîôû î íåì áåç êîíöà çàïðàøèâàëè ïî ðàäèî. Áåç åãî ñîãëàñèÿ íè îäèí ó÷åíûé ñîâåò íå ðåøàëñÿ îäîáðèòü ïëàí áîìáàðäèðîâêè, âûäâèíóòûé âîåííî-ìîðñêèì øòàáîì.</w:t>
      </w:r>
    </w:p>
    <w:p>
      <w:pPr>
        <w:pStyle w:val="Normal"/>
        <w:ind w:firstLine="720"/>
        <w:jc w:val="both"/>
        <w:rPr>
          <w:sz w:val="24"/>
          <w:szCs w:val="24"/>
        </w:rPr>
      </w:pPr>
      <w:r>
        <w:rPr>
          <w:sz w:val="24"/>
          <w:szCs w:val="24"/>
        </w:rPr>
        <w:t xml:space="preserve">— </w:t>
      </w:r>
      <w:r>
        <w:rPr>
          <w:sz w:val="24"/>
          <w:szCs w:val="24"/>
        </w:rPr>
        <w:t>Ñýð, — íà÷àë Ìåéíàðä, — ÷òî âû äóìàåòå îòíîñèòåëüíî...</w:t>
      </w:r>
    </w:p>
    <w:p>
      <w:pPr>
        <w:pStyle w:val="Normal"/>
        <w:ind w:firstLine="720"/>
        <w:jc w:val="both"/>
        <w:rPr>
          <w:sz w:val="24"/>
          <w:szCs w:val="24"/>
        </w:rPr>
      </w:pPr>
      <w:r>
        <w:rPr>
          <w:sz w:val="24"/>
          <w:szCs w:val="24"/>
        </w:rPr>
        <w:t>Îí ïîïåðõíóëñÿ è ìûñëåííî ñäåëàë øàã íàçàä. Íà êàêîé-òî ìèã îí çàáûë, ÷òî åãî ôëîòñêîå íà÷àëüñòâî, ïîëó÷èâ îò ïðàâèòåëüñòâà ðàçðåøåíèå äåéñòâîâàòü ïî ñâîåìó óñìîòðåíèþ, óæå îòäàëî ïðèêàç èñïîëüçîâàòü àòîìíóþ áîìáó.</w:t>
      </w:r>
    </w:p>
    <w:p>
      <w:pPr>
        <w:pStyle w:val="Normal"/>
        <w:ind w:firstLine="720"/>
        <w:jc w:val="both"/>
        <w:rPr>
          <w:sz w:val="24"/>
          <w:szCs w:val="24"/>
        </w:rPr>
      </w:pPr>
      <w:r>
        <w:rPr>
          <w:sz w:val="24"/>
          <w:szCs w:val="24"/>
        </w:rPr>
        <w:t>Ó÷åíûé âçäðîãíóë.</w:t>
      </w:r>
    </w:p>
    <w:p>
      <w:pPr>
        <w:pStyle w:val="Normal"/>
        <w:ind w:firstLine="720"/>
        <w:jc w:val="both"/>
        <w:rPr>
          <w:sz w:val="24"/>
          <w:szCs w:val="24"/>
        </w:rPr>
      </w:pPr>
      <w:r>
        <w:rPr>
          <w:sz w:val="24"/>
          <w:szCs w:val="24"/>
        </w:rPr>
        <w:t xml:space="preserve">— </w:t>
      </w:r>
      <w:r>
        <w:rPr>
          <w:sz w:val="24"/>
          <w:szCs w:val="24"/>
        </w:rPr>
        <w:t>Ìåéíàðä! — ïðîõðèïåë îí. — Ñ ýòîé øòóêîé ÷òî-òî íå÷èñòî. Íå ïîçâîëÿé èì äåëàòü íè÷åãî...</w:t>
      </w:r>
    </w:p>
    <w:p>
      <w:pPr>
        <w:pStyle w:val="Normal"/>
        <w:ind w:firstLine="720"/>
        <w:jc w:val="both"/>
        <w:rPr>
          <w:sz w:val="24"/>
          <w:szCs w:val="24"/>
        </w:rPr>
      </w:pPr>
      <w:r>
        <w:rPr>
          <w:sz w:val="24"/>
          <w:szCs w:val="24"/>
        </w:rPr>
        <w:t>Ãëàçà ðàñøèðèëèñü îò áîëè. Ãîëîñ ïðåðâàëñÿ.</w:t>
      </w:r>
    </w:p>
    <w:p>
      <w:pPr>
        <w:pStyle w:val="Normal"/>
        <w:ind w:firstLine="720"/>
        <w:jc w:val="both"/>
        <w:rPr>
          <w:sz w:val="24"/>
          <w:szCs w:val="24"/>
        </w:rPr>
      </w:pPr>
      <w:r>
        <w:rPr>
          <w:sz w:val="24"/>
          <w:szCs w:val="24"/>
        </w:rPr>
        <w:t>Íóæíî áûëî ñïðîñèòü åãî. Íåìåäëåííî! ×åðåç íåñêîëüêî ñåêóíä âåëèêèé ó÷åíûé ïîãðóçèòñÿ â íàðêîòè÷åñêèé ñîí è î÷íåòñÿ íå ñêîðî. ×åðåç ìãíîâåíèå áóäåò óæå ñëèøêîì ïîçäíî!</w:t>
      </w:r>
    </w:p>
    <w:p>
      <w:pPr>
        <w:pStyle w:val="Normal"/>
        <w:ind w:firstLine="720"/>
        <w:jc w:val="both"/>
        <w:rPr>
          <w:sz w:val="24"/>
          <w:szCs w:val="24"/>
        </w:rPr>
      </w:pPr>
      <w:r>
        <w:rPr>
          <w:sz w:val="24"/>
          <w:szCs w:val="24"/>
        </w:rPr>
        <w:t>Ýòî ìãíîâåíèå ïðîëåòåëî.</w:t>
      </w:r>
    </w:p>
    <w:p>
      <w:pPr>
        <w:pStyle w:val="Normal"/>
        <w:ind w:firstLine="720"/>
        <w:jc w:val="both"/>
        <w:rPr>
          <w:sz w:val="24"/>
          <w:szCs w:val="24"/>
        </w:rPr>
      </w:pPr>
      <w:r>
        <w:rPr>
          <w:sz w:val="24"/>
          <w:szCs w:val="24"/>
        </w:rPr>
        <w:t>Ëåéòåíàíò Äæåðñîí ïîäíÿëñÿ íà íîãè.</w:t>
      </w:r>
    </w:p>
    <w:p>
      <w:pPr>
        <w:pStyle w:val="Normal"/>
        <w:ind w:firstLine="720"/>
        <w:jc w:val="both"/>
        <w:rPr>
          <w:sz w:val="24"/>
          <w:szCs w:val="24"/>
        </w:rPr>
      </w:pPr>
      <w:r>
        <w:rPr>
          <w:sz w:val="24"/>
          <w:szCs w:val="24"/>
        </w:rPr>
        <w:t xml:space="preserve">— </w:t>
      </w:r>
      <w:r>
        <w:rPr>
          <w:sz w:val="24"/>
          <w:szCs w:val="24"/>
        </w:rPr>
        <w:t>Íó âîò, äóìàþ, âñå áóäåò â ïîðÿäêå, êàïèòàí, — ñêàçàë îí. Ïîòîì ïîâåðíóëñÿ ê ìîðÿêàì ñ íîñèëêàìè: — Äâîå èç âàñ îòíåñóò ýòîãî ÷åëîâåêà â øëþïêó. Îñòîðîæíî! ß åãî óñûïèë.</w:t>
      </w:r>
    </w:p>
    <w:p>
      <w:pPr>
        <w:pStyle w:val="Normal"/>
        <w:ind w:firstLine="720"/>
        <w:jc w:val="both"/>
        <w:rPr>
          <w:sz w:val="24"/>
          <w:szCs w:val="24"/>
        </w:rPr>
      </w:pPr>
      <w:r>
        <w:rPr>
          <w:sz w:val="24"/>
          <w:szCs w:val="24"/>
        </w:rPr>
        <w:t>Ìåéíàðä ïîñëåäîâàë çà íîñèëêàìè, íå ãîâîðÿ íè ñëîâà. Îí ÷óâñòâîâàë, ÷òî òàê è íå óñïåë ïðèíÿòü ñàìîñòîÿòåëüíîå ðåøåíè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î÷ü òÿíóëàñü áåñêîíå÷íî.</w:t>
      </w:r>
    </w:p>
    <w:p>
      <w:pPr>
        <w:pStyle w:val="Normal"/>
        <w:ind w:firstLine="720"/>
        <w:jc w:val="both"/>
        <w:rPr>
          <w:sz w:val="24"/>
          <w:szCs w:val="24"/>
        </w:rPr>
      </w:pPr>
      <w:r>
        <w:rPr>
          <w:sz w:val="24"/>
          <w:szCs w:val="24"/>
        </w:rPr>
        <w:t>Íàêîíåö íàñòóïèë ñåðåíüêèé ðàññâåò. Âñêîðå ïîñëå âîñõîäà ñîëíöà òðîïè÷åñêèé ëèâåíü ïðîøåë íàä îñòðîâîì è óíåññÿ äàëüøå, íà âîñòîê. Íåáî ñòàëî óäèâèòåëüíî ñèíèì, à ìîðå òàêèì ñïîêîéíûì, ÷òî âîäà âîêðóã îñòðîâà êàçàëàñü íåïîäâèæíûì çåðêàëîì.</w:t>
      </w:r>
    </w:p>
    <w:p>
      <w:pPr>
        <w:pStyle w:val="Normal"/>
        <w:ind w:firstLine="720"/>
        <w:jc w:val="both"/>
        <w:rPr>
          <w:sz w:val="24"/>
          <w:szCs w:val="24"/>
        </w:rPr>
      </w:pPr>
      <w:r>
        <w:rPr>
          <w:sz w:val="24"/>
          <w:szCs w:val="24"/>
        </w:rPr>
        <w:t>Èç ñèíåé äàëè, îòáðàñûâàÿ áûñòðóþ òåíü íà íåïîäâèæíûé îêåàí, ïîÿâèëñÿ ñàìîëåò ñ àâòîïèëîòîì. Åùå íå âèäÿ åãî, Èèëàõ ïî÷óâñòâîâàë, êàêîé ãðóç îí íåñåò. Äðîæü ïðîáåæàëà ïî âñåìó åãî òåëó. Îãðîìíûå ýëåêòðîííûå ÿ÷åéêè ðàñêðûëèñü è çàìåðëè â æàäíîì íåòåðïåíèè, è íà ìèã åìó ïîêàçàëîñü, ÷òî ýòî ïðèáëèæàåòñÿ êòî-òî èç åãî ïîðîäû.</w:t>
      </w:r>
    </w:p>
    <w:p>
      <w:pPr>
        <w:pStyle w:val="Normal"/>
        <w:ind w:firstLine="720"/>
        <w:jc w:val="both"/>
        <w:rPr>
          <w:sz w:val="24"/>
          <w:szCs w:val="24"/>
        </w:rPr>
      </w:pPr>
      <w:r>
        <w:rPr>
          <w:sz w:val="24"/>
          <w:szCs w:val="24"/>
        </w:rPr>
        <w:t>Îí ïîñëàë íàâñòðå÷ó åìó ïðåäóïðåæäàþùèé ìûñëü-ñèãíàë. Ìíîãèå ñàìîëåòû, êîòîðûì îí íàïðàâëÿë ñâîè ìûñëåííûå âîëíû, âûõîäèëè èç-ïîä êîíòðîëÿ, íåëåïî êóâûðêàëèñü è ïàäàëè. Íî ýòîò íå èçìåíèë êóðñà. Êîãäà îí áûë ïî÷òè íàä öåíòðîì îñòðîâà, ãðîìîçäêèé, òÿæåëûé ïðåäìåò îòäåëèëñÿ îò íåãî, ëåíèâî ïåðåâåðíóëñÿ íåñêîëüêî ðàç â âîçäóõå è óñòðåìèëñÿ ïðÿìî íà Èèëàõ. Îí äîëæåí áûë âçîðâàòüñÿ ïðèìåðíî â ñòà ôóòàõ íàä öåëüþ.</w:t>
      </w:r>
    </w:p>
    <w:p>
      <w:pPr>
        <w:pStyle w:val="Normal"/>
        <w:ind w:firstLine="720"/>
        <w:jc w:val="both"/>
        <w:rPr>
          <w:sz w:val="24"/>
          <w:szCs w:val="24"/>
        </w:rPr>
      </w:pPr>
      <w:r>
        <w:rPr>
          <w:sz w:val="24"/>
          <w:szCs w:val="24"/>
        </w:rPr>
        <w:t>Ìåõàíèçì ñðàáîòàë áåçóïðå÷íî, âçðûâ áûë òèòàíè÷åñêèé.</w:t>
      </w:r>
    </w:p>
    <w:p>
      <w:pPr>
        <w:pStyle w:val="Normal"/>
        <w:ind w:firstLine="720"/>
        <w:jc w:val="both"/>
        <w:rPr>
          <w:sz w:val="24"/>
          <w:szCs w:val="24"/>
        </w:rPr>
      </w:pPr>
      <w:r>
        <w:rPr>
          <w:sz w:val="24"/>
          <w:szCs w:val="24"/>
        </w:rPr>
        <w:t>Êîãäà ïîòðÿñàþùåå äåéñòâèå îãðîìíîé ìàññû íîâîé ýíåðãèè ìèíîâàëî, Èèëàõ, ïîëíûé æèçíè è ñèë, ïîäóìàë ñ óäèâèòåëüíîé ÿñíîñòüþ: «Íó êîíå÷íî, êàê ÿ ìîã çàáûòü! Èìåííî ýòî ÿ è äîëæåí ñäåëàòü!»</w:t>
      </w:r>
    </w:p>
    <w:p>
      <w:pPr>
        <w:pStyle w:val="Normal"/>
        <w:ind w:firstLine="720"/>
        <w:jc w:val="both"/>
        <w:rPr>
          <w:sz w:val="24"/>
          <w:szCs w:val="24"/>
        </w:rPr>
      </w:pPr>
      <w:r>
        <w:rPr>
          <w:sz w:val="24"/>
          <w:szCs w:val="24"/>
        </w:rPr>
        <w:t>Åìó áûëî ñòðàííî, ÷òî îí òàê äîëãî íå ìîã âñïîìíèòü. Îí áûë ïîñëàí ñþäà âî âðåìÿ ìåæãàëàêòè÷åñêîé âîéíû, êîòîðàÿ, ïî-âèäèìîìó, âñå åùå ïðîäîëæàëàñü. Ñ îãðîìíûìè òðóäíîñòÿìè åãî îïóñòèëè íà ïîâåðõíîñòü ïëàíåòû, è çäåñü âðàæåñêèå ëàçóò÷èêè ñðàçó âûâåëè åãî èç ñòðîÿ. Íî òåïåðü îí áûë ãîòîâ âûïîëíèòü çàäàíèå.</w:t>
      </w:r>
    </w:p>
    <w:p>
      <w:pPr>
        <w:pStyle w:val="Normal"/>
        <w:ind w:firstLine="720"/>
        <w:jc w:val="both"/>
        <w:rPr>
          <w:sz w:val="24"/>
          <w:szCs w:val="24"/>
        </w:rPr>
      </w:pPr>
      <w:r>
        <w:rPr>
          <w:sz w:val="24"/>
          <w:szCs w:val="24"/>
        </w:rPr>
        <w:t>Îí ïðîèçâåë êîíòðîëüíûå ðàñ÷åòû ïî Ñîëíöó è äàëåêèì ïëàíåòàì, äî êîòîðûõ äîõîäèëè ñèãíàëû åãî ðàäàðîâ. Çàòåì ïðèñòóïèë ê ðåøàþùåé îïåðàöèè, ÷òîáû ðàñòâîðèòü âñå çàùèòíûå ïîëÿ âíóòðè ñâîåãî òåëà. Îí ñîáðàë âñå ñèëû âíóòðåííåãî äàâëåíèÿ, è âñå åãî æèçíåííûå ýëåìåíòû â òî÷íî ðàññ÷èòàííîå ìãíîâåíèå ñæàëèñü ðàçîì äëÿ ïîñëåäíåãî ðåøàþùåãî ïðûæêà.</w:t>
      </w:r>
    </w:p>
    <w:p>
      <w:pPr>
        <w:pStyle w:val="Normal"/>
        <w:ind w:firstLine="720"/>
        <w:jc w:val="both"/>
        <w:rPr>
          <w:sz w:val="24"/>
          <w:szCs w:val="24"/>
        </w:rPr>
      </w:pPr>
      <w:r>
        <w:rPr>
          <w:sz w:val="24"/>
          <w:szCs w:val="24"/>
        </w:rPr>
        <w:t>Âçðûâ, êîòîðûé ÷óòü íå âûøèá Çåìëþ ñ åå îðáèòû, áûë çàðåãèñòðèðîâàí âñåìè ñåéñìîãðàôàìè ïëàíåòû. À íåêîòîðîå âðåìÿ ñïóñòÿ àñòðîíîìû ðàññ÷èòàëè, ÷òî åùå íåìíîãî è Çåìëÿ íà÷àëà áû ïàäàòü íà Ñîëíöå. È íè îäèí ÷åëîâåê íå óâèäåë áû, êàê Ñîëíöå, ïðåâðàòèâøèñü â îñëåïèòåëüíóþ ñâåðõíîâóþ çâåçäó, ñîæãëî áû âñþ ñîëíå÷íóþ ñèñòåìó, ïðåæäå ÷åì ïîòóñêíåòü è ñæàòüñÿ äî ñâîèõ ïðåæíèõ îáúåìîâ.</w:t>
      </w:r>
    </w:p>
    <w:p>
      <w:pPr>
        <w:pStyle w:val="Normal"/>
        <w:ind w:firstLine="720"/>
        <w:jc w:val="both"/>
        <w:rPr>
          <w:sz w:val="24"/>
          <w:szCs w:val="24"/>
        </w:rPr>
      </w:pPr>
      <w:r>
        <w:rPr>
          <w:sz w:val="24"/>
          <w:szCs w:val="24"/>
        </w:rPr>
        <w:t>Åñëè áû äàæå Èèëàõ çíàë, ÷òî âîéíà, áóøåâàâøàÿ äåñÿòü òûñÿ÷ ìèëëèîíîâ âåêîâ íàçàä, äàâíî êîí÷èëàñü, îí ïîñòóïèë áû òî÷íî òàê æå.</w:t>
      </w:r>
    </w:p>
    <w:p>
      <w:pPr>
        <w:pStyle w:val="Normal"/>
        <w:ind w:firstLine="720"/>
        <w:jc w:val="both"/>
        <w:rPr>
          <w:sz w:val="24"/>
          <w:szCs w:val="24"/>
        </w:rPr>
      </w:pPr>
      <w:r>
        <w:rPr>
          <w:sz w:val="24"/>
          <w:szCs w:val="24"/>
        </w:rPr>
        <w:t>Ó íåãî íå áûëî âûáîðà.</w:t>
      </w:r>
    </w:p>
    <w:p>
      <w:pPr>
        <w:pStyle w:val="Normal"/>
        <w:ind w:firstLine="720"/>
        <w:jc w:val="both"/>
        <w:rPr>
          <w:sz w:val="24"/>
          <w:szCs w:val="24"/>
        </w:rPr>
      </w:pPr>
      <w:r>
        <w:rPr>
          <w:sz w:val="24"/>
          <w:szCs w:val="24"/>
        </w:rPr>
        <w:t>Àòîìíûå áîìáû-ðîáîòû íå ðàññóæäàþò.</w:t>
      </w:r>
    </w:p>
    <w:p>
      <w:pPr>
        <w:pStyle w:val="Normal"/>
        <w:ind w:firstLine="720"/>
        <w:jc w:val="both"/>
        <w:rPr>
          <w:sz w:val="24"/>
          <w:szCs w:val="24"/>
        </w:rPr>
      </w:pPr>
      <w:r>
        <w:rPr>
          <w:sz w:val="24"/>
          <w:szCs w:val="24"/>
        </w:rPr>
      </w:r>
    </w:p>
    <w:p>
      <w:pPr>
        <w:pStyle w:val="Normal"/>
        <w:jc w:val="center"/>
        <w:rPr/>
      </w:pPr>
      <w:r>
        <w:rPr/>
        <w:drawing>
          <wp:inline distT="0" distB="0" distL="0" distR="0">
            <wp:extent cx="1466850"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66850" cy="676275"/>
                    </a:xfrm>
                    <a:prstGeom prst="rect">
                      <a:avLst/>
                    </a:prstGeom>
                  </pic:spPr>
                </pic:pic>
              </a:graphicData>
            </a:graphic>
          </wp:inline>
        </w:drawing>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20:42:00Z</dcterms:created>
  <dc:creator>Альфред Ван Вогт</dc:creator>
  <dc:description/>
  <dc:language>en-US</dc:language>
  <cp:lastModifiedBy>PDD</cp:lastModifiedBy>
  <dcterms:modified xsi:type="dcterms:W3CDTF">2004-01-07T11:47:00Z</dcterms:modified>
  <cp:revision>3</cp:revision>
  <dc:subject/>
  <dc:title>Пробуждение</dc:title>
</cp:coreProperties>
</file>