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Òîì Ãîäâè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û ñîçäàëè íàñ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5429250" cy="797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797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Ïåðåâîä ñ àíãë. À.×óðêèí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ïåðâûå îí óâèäåë ýòè ñîçäàíèÿ â 1956 ãîäó. Â òó íî÷ü áóðÿ ïðîíåñëàñü ïî ïóñòûíå Þæíîé Íåâàäû; ïðîíåñëàñü ñ ðåâîì, ïûëüþ, òàêîé ïûëüþ, ÷òî ôàðû åãî ìàøèíû ñ òðóäîì îñâåùàëè äîðîãó. Ìàøèíà íàõîäèëàñü ïðèìåðíî â ñòà ìèëÿõ ñåâåðíåå ãîðîäà Ëàñ Âåãàñ, êîãäà ñâåò ôàð óïàë íà í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õ, òÿæåëî ïåðåïðûãíóâøèõ ÷åðåç êàíàâó, áûëî äâîå. Âíà÷àëå åìó ïîêàçàëîñü, ÷òî ýòî ëþäè, òîëüêî î÷åíü áîëüøèå è ÷óäîâèùíî áåçîáðàçíûå — êàê-íèêàê äî íèõ áûëî íå ìåíüøå ñòà øàãîâ ïðîñòðàíñòâà, ãóñòî çàáèòîãî ïûëüþ. Íà ìãíîâåíèå òó÷à ïûëè ñêðûëà èõ, íî êîãäà îíè âûíûðíóëè èç íåå è, ïåðåñåêàÿ äîðîãó, îãëÿíóëèñü, îí ïîíÿë, ÷òî ýòî íå ëþäè: ãëàçà ýòèõ ñóùåñòâ ãîðåëè çåëåíûì îãí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è óæå ïåðåñåêëè äîðîãó, îí ÿñíî ðàññìîòðåë èõ. Îíè äâèãàëèñü íà äâóõ íîãàõ — ñîâñåì êàê ëþäè, — íî êîæà ó íèõ áûëà ñåðàÿ è ïîêðûòàÿ ÷åøóåé. Ðîñò èõ äîñòèãàë âîñüìè ôóòîâ; ãîëîâà, ïîõîæàÿ íà ëÿãóøà÷üþ, ñëîâíî óðàâíîâåøèâàÿ äëèííûé è òÿæåëûé õâîñò, ñëåãêà íàêëîíÿëàñü âïå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ðîñèëñÿ çà íèìè, íî ìîòîð íåîæèäàííî çàãëîõ. Ñåðûå ñïèíû ñòðàííûõ ñóùåñòâ ìåëüêíóëè ñðåäè êóñòàðíèêîâ è ñêðûëèñü â òåìíî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ûëåç èç ìàøèíû è ïîïûòàëñÿ îòûñêàòü èõ ñëåä. Íà ìÿãêîé çåìëå çà êàíàâîé îí óâèäåë îòïå÷àòêè êîãòèñòûõ òðåõïàëûõ ëàï. Áûëî ïîõîæå, ÷òî çäåñü ïðîøëà ãèãàíòñêàÿ ÿùåð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èðàÿ ñòðàííî çàíåìåâøèé çàòûëîê, îí ïîøåë ïî ñëåäó. Âåòåð ïóñòûíè áûñòðî çàíîñèë îòïå÷àòêè ëàï, è êîãäà ÷åëîâåê, ñäåëàâ íåñêîëüêî ñîò øàãîâ, âåðíóëñÿ ê ìàøèíå, ñëåäîâ ó ìàøèíû óæå íå áûëî. Ñåâ â ìàøèíó, îí îòìåòèë íà êàðòå ìåñòî óäèâèòåëüíîé âñòðå÷è: ÿùåðîïîäîáíûå øëè îò àòîìíîãî ïîëèãîíà ê Ïîõîðîííûì Õîëìàì, êîòîðûå îãèáàþò Ìåðòâóþ Äîëèíó ñ âîñòî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ïÿòíàäöàòü ìèëü îí îñòàíîâèë ìàøèíó â äåðåâíå è ïîçàâòðàêàë. Îíåìåíèå â çàòûëêå èñ÷åçëî, íî ïðèøåë ñòðàõ. Ïîäóìàòü òîëüêî, îí âèäåë ñóùåñòâà, êîòîðûå äîëæíû áûëè âûìåðåòü ìèëëèîíû ëåò íàçàä. Âåäü ýòè çâåðè ëåãêî ìîãëè ïåðåêóñèòü åãî ïîïîëàì: îí òîëüêî òåïåðü âñïîìíèë, êàêèå çóáèùè âûãëÿäûâàëè ó íèõ èç ïàñòè. À îí øåë çà íèìè ñëåäîì. Íó íå äóð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ìîë÷àë î ñâîåì ïðèêëþ÷åíèè: ñíà÷àëà ñ÷åë, ÷òî ãîâîðèòü îá ýòîì íå îáÿçàòåëüíî, ïîòîì ðåøèë, ÷òî ýòî ïðîñòî íåóäîáíî. Ïðàâî, íå ñòîèëî âîçâðàùàòüñÿ â äåðåâíþ, ÷òîáû ñêàçàòü: «Êñòàòè, çàáûë óïîìÿíóòü: â ïÿòíàäöàòè ìèëÿõ îòñþäà ÿ âñòðåòèë çâåðåé, çäîðîâî ñìàõèâàþùèõ íà ìîëîäûõ äèíîçàâðîâ». Ìîæíî áûëî, êîíå÷íî, èçâåñòèòü î ñòðàííîé âñòðå÷å âîåííûå âëàñòè, íî ÷òî ïîäóìàþò îíè î ÷åëîâåêå, êîòîðûé, âîðâàâøèñü ñðåäè íî÷è, íà÷íåò ðàññêàçûâàòü ñêàçêè î ÷óäîâèùíûõ ÿùåðàõ, âûõîäÿùèõ ñ àòîìíûõ ïîëèãîíîâ? Åãî ñî÷òóò ëèáî çà ñóìàñøåäøåãî, ëèáî çà ïüÿíîãî: ïîäè, äîêàæè, ÷òî ýòî ïðàâäà, çàòî ðàáîòó íà çàâîäå îí ìîæåò ïîòåðÿ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õîòÿ âñå ýòî íå áûëî ãàëëþöèíàöèåé, è õîòÿ îí âåë ñåáÿ, êàê íîðìàëüíûé ÷åëîâåê, — ÷òî-òî ñëîâíî îãëóøèëî åãî, ÷òî-òî ïðèêàçûâàëî åìó íå âñïîìèíàòü î íåîáû÷íîé âñòðå÷å. Îí óäèâëÿëñÿ ñåáå: íå òî ÿùåðû çàãèïíîòèçèðîâàëè åãî, íå òî ýòî îò ñòàðîé ðàíû â ãîëîâó. Â òàêèõ ñîìíåíèÿõ îí ïðåáûâàë âñþ äîðîãó äî Ñàí-Ôðàíöèñ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Ïðîøëî òðè ãîäà. Îí òùåòíî æäàë, ÷òî â ãàçåòàõ âîò-âîò ïîÿâèòñÿ ñîîáùåíèå î ÷óäîâèùàõ â Þæíîé Íåâàäå. Íî íè÷åãî ïîäîáíîãî íå ïîÿâëÿëîñü. Ìîæåò áûòü, îí ïðîñòî î÷åíü óñòàë òîãäà è ïðèíÿë çà ÷óäîâèù îáëàêî îáûêíîâåííîé ïû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 à çåëåíûé áëåñê èõ ãëàç, à ñëåäû íà ïåñêå? Ýòî óæå íå áûëî îáëàêîì ïûëè! À ðàç òàê, òî ÿùåðîïîäîáíûå ãèãàíòû, âåðîÿòíî, âñå åùå íàõîäÿòñÿ â Þæíîé Íåâàäå. Îí çàìåòèë òîãäà, ÷òî îíè äâèãàëèñü ê Êëîðàéä Êëèôô, ãäå åìó ïðèõîäèëîñü áûâàòü. Òàì êàê ðàç ïðîõîäèò äîðîãà â Ìåðòâóþ Äîëèíó. Îíà èäåò ìèìî çàáðîøåííîãî ðóäíèêà; ðóäíèê æå — ïðåâîñõîäíîå óáåæèùå äëÿ ïîäîáíûõ ñóùåñòâ. Ñòðàííî òîëüêî, ïî÷åìó íè îäèí ëþáîïûòíûé íå ïîáûâàë ó Êëîðàéä Êëèôô: ýòî âåäü äîðîãà äëÿ òóðèñòîâ. Ïóñòü íå âñÿêèé îòâàæèòñÿ áðåñòè òðè ìèëè ïî ãðÿçè, íî äâà-òðè ÷åëîâåêà, ïî êðàéíåé ìåðå, ìîãëè çàãëÿíóòü íà çàáðîøåííûé ðóäíè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 ñëó÷àå îí ñòàë íàâîäèòü ðàçãîâîð íà èíòåðåñóþùóþ åãî òåìó, è îäíàæäû îäèí ëîñàíæåëîñåö äàë åìó êëþ÷. Îïèñàâ ïîäðîáíî Ìåðòâóþ Äîëèíó è åå îêðåñòíîñòè, ëîñàíæåëîñåö äîáàâèë: «Òàì åñòü òàêæå íåñêîëüêî òóííåëåé. Ê ñîæàëåíèþ, çàáûë, ÷òî îíè èç ñåáÿ ïðåäñòàâëÿþò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æå îí âñòðåòèë ÷åëîâåêà èç Îðåãîíà, êîòîðûé ñêàçàë: «ß õîðîøî ïîìíþ, êàê ÿ òóäà äîáèðàëñÿ, íî âîò áåäà, ñîâñåì íå ïîìíþ, êàê ýòè òóííåëè âûãëÿäÿò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îëü æå òóìàííûìè îêàçàëèñü âîñïîìèíàíèÿ î ðóäíèêå è ó äðóãèõ. Òðè ãîðíûõ èíæåíåðà íè÷åãî íå ìîãëè ðàññêàçàòü î òàèíñòâåííûõ òóííåëÿõ, õîòÿ ñïåöèàëüíî åçäèëè îáñëåäîâàòü çàáðîøåííûé ðóäíèê. Îíè äåòàëüíî îïèñàëè äðóãèå ìåñòà, íî òóò â èõ ïàìÿòè îêàçàëñÿ ïðî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íàä ìèðîì ñãóùàëèñü òó÷è. Íàçðåâàëè ãðîçíûå ñîáûòèÿ... Ïîëó÷èë è îí ïðèêàç; åãî ïåðåâîäèëè â Âîñòî÷íûå øòàòû. Îí óæå ñîáðàëñÿ â äîðîãó, íî ïåðåä ñàìûì îòúåçäîì âñå-òàêè ðåøèë ïîáûâàòü â Ìåðòâîé Äîëèíå. Òåì áîëåå, ÷òî åìó áûëî ïî÷òè ïî ïóò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íîâèâ ìàøèíó ó ïîâîðîòà íà òðîïèíêó, âåäóùóþ ê ðóäíèêó, îí íàäåë êóðòêó è ñóíóë â êàðìàíû ïèñòîëåò è ôîòîàïïàðàò. Ïóñòü, êàê è äðóãèå, îí íè÷åãî íå óâèäèò, íî çàòî ñôîòîãðàôèðóåò ñòàðûå òóííåëè. Åñëè âñå è çàáûâàåòñÿ â ýòîì ñòðàííîì ìåñòå — èçîáðàæåíèå íà ïëåíêå íèêóäà íå ìîæåò èñ÷åçíóòü. Ïîäóìàâ íåìíîãî, îí âçÿë åùå êàðàíäàø è áëîêí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íèìàòüñÿ â ãîðó áûëî ÷ðåçâû÷àéíî òðóäíî, íî ÷åëîâåê íå çàìå÷àë ýòîãî. Âîò ïîêàçàëèñü íåñêîëüêî ïîêîñèâøèõñÿ ñòàðûõ äîìîâ. Îí åäâà âçãëÿíóë íà íèõ — ââåðõ, âïåðåä, òóäà, ãäå çà îòâàëàìè ïîðîäû óæå ðàçëè÷àëñÿ âõîä â òóíí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òðóäîì ïåðåáðàâøèñü ÷åðåç ïîñëåäíèé îòâàë, îí îêàçàëñÿ ïåðåä òóííåëåì. Íè÷åãî îñîáåííîãî: ïóñòàÿ òåìíàÿ äûðà â ãîðå, è íèêàêèõ ÿùåðîâ. Ìåðòâàÿ òèø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îò ïîòÿíóëî ñêâîçíÿêîì — è ñðàçó âñå èçìåíèëîñü. Äî ÷åëîâåêà äîíåññÿ çàïàõ, õîðîøî çàïîìíèâøèéñÿ åìó íà âîéíå — çàïàõ òëåíà è êðîâè. È åùå ÷åëîâåê ïî÷óâñòâîâàë, ÷òî çà íèì êòî-òî ñëåä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àâåë íà òóííåëü ôîòîàïïàðàò. Íî ïàëüöû íå ïîâèíîâàëèñü, à ðóêè òàê äðîæàëè, ÷òî îí âûíóæäåí áûë îïóñòèòü êàìåðó. Íåìíîãî óñïîêîèâøèñü, îí ñíîâà ïîäíÿë ôîòîàïïàðàò è ñíîâà ïîïûòàëñÿ íàæàòü íà çàòâîð. È ñíîâà ðóêè íå ïîâèíîâàëèñü åìó: àïïàðàò óïàë íà çåìëþ. ×åëîâåê ïîïðîáîâàë ïîäíÿòü êàìåðó, íî íåîæèäàííî óðîíèë åå. Ôîòîàïïàðàò ïîêàòèëñÿ ñ ãîðû è, ñòóêíóâøèñü î êàìíè, ðàçëåòåëñÿ âäðåáåçãè. ×åëîâåê ïîâåðíóëñÿ ê òóííåëþ è âäðóã óâèäåë åãî. Ñóùåñòâî, ïîõîæåå íà ÿùåðèöó, âûøëî èç òåìíîòû è îñòàíîâèëîñü ïåðåä ÷åëîâåêîì, âûïðÿìèâøèñü âî âåñü ñâîé âîñüìèôóòîâûé ðî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ùåð òâåðäî îïèðàëñÿ íà äâå ãðîìàäíûå òðåõïàëûå ëàïû. Åãî ïåðåäíèå êîíå÷íîñòè íàïîìèíàëè ÷åëîâå÷åñêèå ðóêè, íî áûëè ãðóáåå è ìàññèâíåå. Åãî çåëåíûå ãëàçà âíèìàòåëüíî ðàññìàòðèâàëè ÷åëîâåêà, è òîò ñîäðîãíóëñÿ. Ýòî áûëè ãëàçà ðàçóìíîãî ñóùåñòâ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óíóâ ðóêè â êàðìàí, îí íàùóïàë ïèñòîëåò. Íî ïàëüöû áåññèëüíî ðàçæàëèñü. ×åëîâåê ïîíÿë, ÷òî ýòî òîæå ïðîèçîøëî ïîä âëèÿíèåì ÿùåðà, íî äàæå íå óäèâ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åãî ìîçãó áåççâó÷íî ïðîíåñëî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Ïîäîéäè ê âåðõíèì òóííåëÿì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åçâîëüíî ïîâèíîâàëñÿ ïðèêàçó. Íî ìîçã åãî ðàáîòàë, è, íåñìîòðÿ íà âîëíåíèå, îí çàìåòèë ìíîãî÷èñëåííûå ñëåäû äèêèõ îñëîâ è ãîðíûõ êîç, âåäóùèå ê íèæíèì òóííåëÿì. Òîëüêî òóò îí ñ ñîäðîãàíèåì ïîíÿë, ïî÷åìó èç òóííåëåé äîíîñèòñÿ òðóïíûé ñìð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âõîäà â îäèí èç âåðõíèõ òóííåëåé ñòîÿëè òðè ãðîìàäíûõ ÿùåðà. Ìûñëü îäíîãî èç íèõ «ïðîçâó÷àëà» â ìîçãó ÷åëîâåê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û çíàëè, ÷òî òû ïðèäåøü, ìû æäàëè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ïðîñèë è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ðàçâèëèñü è âûðîñëè ïîä âëèÿíèåì ðàäèàöèè íà àòîìíûõ ïîëèãîíà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îòâåò, êîòîðîãî îí æäàë. Îòâåò, êîòîðîãî îí áî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ýòî íà÷àëîñü? Êåì âû áûëè ðàíüø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Ýòî íà÷àëîñü âåñíîé 1955 ãîäà. Ïðîäóêòû àòîìíîãî âçðûâà ïîâëèÿëè íà ðàçâèòèå çàðîäûøåé îáû÷íîé ïåñ÷àíîé ÿùåðèöû. ß è åùå ÷åòâåðî ðàçâèëèñü èç ýòèõ çàðîäûøåé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 óäèâëåíèåì ïîäóìàë, ñêîëüêî æå îíè äîëæíû åñòü, ÷òîáû äîñòèãíóòü òàêîãî ðîñòà â òàêîé êîðîòêèé ñðîê. ßùåð îòâåòèë íà åãî ìûñë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Èçìåíåíèÿ, âûçâàííûå â íàøåì îðãàíèçìå âçðûâàìè âàøèõ áîìá, äàþò íàì âîçìîæíîñòü ïèòàòüñÿ ÷åì óãîäíî, äàæå òðàâîé. Ìû, ïðàâäà, ïðåäïî÷èòàåì ìÿñ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óìàë, ñêîëüêî æå èõ, è ìîãóò ëè îíè ðàçìíîæàòüñÿ. È ñðàçó æå ïîëó÷èë îòâ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û ìîæåì ðàçìíîæàòüñÿ. Íàñ ìíîãî è áóäåò åùå áîëüøå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òàê, îí îêàçàëñÿ ïðàâ: ýòè ÿùåðû — ïîðîäà, ðàçâèâøàÿñÿ ïîä âëèÿíèåì ãàììà-ëó÷åé. Ñèëû, âûçâàâøèå èõ ðàçâèòèå, áûëè ñëåïûìè ñèëàìè, è îíè ñëåïî âûçâàëè ðàçâèòèå ýòîãî ð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æå ÿ âèäåë âàñ è íå çàáûë îá ýòîì, à äðóãèå, âèäåâøèå âàñ, íè÷åãî íå ïîìíÿ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 ÷òî ñäåëàëè áû îíè, óçíàâ î íàñ? Ðåøèëè áû èçëîâèòü, ïîñàäèëè áû â êëåòêè, ïîêàçûâàëè áû â çîîïàðêàõ. Âàøè ó÷åíûå ñòàëè áû íàñ èçó÷àòü, à îáíàðóæèâ, ÷òî èõ óì ñëàáåå íàøåãî, — óíè÷òîæèëè áû... Ìû è âû — ñëèøêîì ðàçíûå ñóùåñòâà. Ñëèøêîì ðàçíûå äàæå äëÿ òîãî, ÷òîáû æèòü ðÿäîì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âû ñîáèðàåòåñü äåëàòü? Âåäü âû íå ìîæåòå îñòàòüñÿ çäåñü íàâñåãäà — âàñ ñòàíîâèòñÿ ìíîãî, è êîãäà-íèáóäü ëþäè âñå ðàâíî óçíàþò î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Ýòî ïðåäóñìîòðåíî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ýòî ïîíÿ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û, ëþäè, ñàìè ïîìîãàåòå íàì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êóíäó ÷åëîâåê ñòîÿë â íåäîóìåíèè, çàòåì ñëîâíî âñïûøêà ìîëíèè îñâåòèëà åìó ïðàâäó. Áåçóìèå, îâëàäåâøåå ìèðîì, ñòðàõ, íåíàâèñòü, ïîäîçðèòåëüíîñòü — âñå ýòî ïðèâåäåò ëèøü ê îäíîìó: ê âîéí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àøå ñîáñòâåííîå ïðàâèòåëüñòâî ïðèâåäåò âàñ ê ýòîìó, — çâó÷àëà ìûñëü ÿùåðà. — Åìó íóæíî ëèøü íåìíîãî ïîìî÷ü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ïîäóìàë î òîì, êàê ÷àñòî ñëûøàë îí õâàñòëèâûå çàÿâëåíèÿ îá àìåðèêàíñêîé âîåííîé ìîùè è êàê ðåäêî ïóáëèêîâàëàñü ïðàâ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ùåð óñìåõ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Ýòà ìàíèÿ ñåêðåòíîñòè íàì ÷ðåçâû÷àéíî ïîëåçíà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Ñîåäèíåííûå Øòàòû áóäóò óíè÷òîæå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Áîëüøå òîãî, äîñòàíåòñÿ è âñåìó ïîëóøàðèþ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à ïîòîì? ×òî âû áóäåòå äåëàòü ñî ñòðàíîé, êîòîðóþ àòîìíûå è âîäîðîäíûå áîìáû ïðåâðàòÿò â ïóñòûí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Òû çàáûâàåøü, ÷òî ìû íå áîèìñÿ ðàäèàöèè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È ýòî îíè òîæå ïðåäóñìîòðåëè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×òîáû ïîîùðÿòü âàøè íàêëîííîñòè, — ìåæäó òåì ïðîäîëæàë ÿùåð, — íàäî ñîâñåì íåìíîãî. Âû ñàìè èäåòå ê ñàìîóáèéñòâó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åñòü è äðóãèå òåíäåíöè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ó äà. Ãóìàíèçì. Áëàãîðîäñòâî. Ìû ïîìîæåì âàì ýòè òåíäåíöèè óíè÷òîæèòü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ñëè ÷åëîâåêà íåñëèñü, ñëîâíî ëèñòüÿ â áóðþ. Åñëè áû óäåðæàòü â ïàìÿòè òî, ÷òî ñåé÷àñ ïðîèñõîäèò, ïðèâåñòè ëþäåé ê òóííåëþ, ïîêàçàòü èì ÿùåðî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îëîäíàÿ ìûñëü ÿùåðà ïðîðåçàëà åãî âçáóäîðàæåííûé ìîçã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à îíè íè÷åãî íå óâèäÿò! Îíè ñî÷òóò òåáÿ ñóìàñøåäøèì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íå âñå ïîãèáíóò â âîéíå. Êòî-òî âûæèâåò. È â îäèí ïðåêðàñíûé äåíü îíè óçíàþò î âàñ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Òå, êòî âûæèâåò, áóäóò íàì ïîëåçíû. Ìû èñïîëüçóåì èõ êàê ñêîò è êàê ïèùó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... áóäåòå íàñ åñ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Êîíå÷íî... À òåïåðü óõîäè!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óñêóëû íîã íåâîëüíî ïîâèíîâàëèñü ïðèêàçó. Ïðàâàÿ ðóêà ïî-ïðåæíåìó íå äåéñòâîâàëà. Ïîñêîðåå äîáðàòüñÿ äî àâòîìàøèíû: óåõàòü êàê ìîæíî äàëüøå — ïîêà îíè íå óçíàëè, ÷òî îí ÷òî-òî âñå-òàêè çàïèñàë â áëîêíîò. È õîòü ñàìóþ ìàëîñòü çàïîìíèòü, õîòü ñàìûé ïóñòÿê — â îñòàëüíîì ïîìîæåò åãî çàïèñíàÿ êíèæê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ðîïÿñü, ïàäàÿ è çàäûõàÿñü, îí äîáðàëñÿ íàêîíåö äî àâòîìàøèíû. Ïàìÿòü åãî áûëà ïî-ïðåæíåìó ÿñíîé: ïî-ïðåæíåìó â ëåâîé ðóêå îí äåðæàë áëîêíîò. Êàê òîëüêî îí ïîòåðÿë ÿùåðîâ èç âèäó, ïðàâàÿ ðóêà ñíîâà ñòàëà äâèã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÷èâ â ìàøèíó, îí äàë ïîëíûé ãàç. Ìîòîð âçðåâåë, äîðîãà ïîáåæàëà ïîä êîëåñà. Îí âûðâàë ëèñòîê èç áëîêíîòà è ïîëîæèë åãî ïåðåä ñîáîé. Áóäü ÷òî áóäåò — ëèñòîê ñ êîñî íàïèñàííûìè ñëîâàìè: «èçìåíèâøàÿñÿ ïîðîäà... òóííåëè... ãèïíîç... íåâèäèìûé... îïàñíîñòü!» — îñòàíåòñÿ ïåðåä åãî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åðåæíî ðàçãëàäèë ëèñòîê, äóìàÿ î òîì, ÷òî ñòàíåò ñ ìèðîì, åñëè ïî íåìó ïðîêàòèòñÿ àòîìíàÿ âîéíà. Îí âñïîìíèë î âåëèêîì è òðóäíîì ïóòè, êîòîðûé ïðîøëà æèçíü íà Çåìëå îò àðõåéñêèõ ìîðåé äî ÷åëîâåêà — ÷åëîâåêà, êîòîðûé ìîæåò ïîãèáíóòü, êîòîðîãî õîòÿò ïîãóáè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ñâåðõó, îò òóííåëåé, äî íåãî äîíåñëàñü ìûñëü, õîëîäíàÿ è íàñìåøëèâà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å çàáóäü: âû ñîçäàëè íàñ, âû ñàìè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ëåä çà òåì íà íåãî õëûíóëà âîëíà áåñïàìÿò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Î÷íóâøèñü îò ñòðàííîãî ãîëîâîêðóæåíèÿ, îí ñ óäèâëåíèåì ïîñìîòðåë íà ëèñòîê, ëåæàâøèé ïåðåä íèì. ×òî çíà÷èëè ñëîâà íà ëèñòêå — îí íå ìîã âñïîìíèòü è, ðàçîðâàâ ëèñòîê íà ìåëêèå ÷àñòè, âûáðîñèë èõ çà îêíî. Âåòåð Ìåðòâîé Äîëèíû ïîäõâàòèë áåëûå êëî÷êè, è îíè ðàçëåòåëèñü â ðàçíûå ñòîðîí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922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0:32:00Z</dcterms:created>
  <dc:creator>Том Годвин</dc:creator>
  <dc:description/>
  <dc:language>en-US</dc:language>
  <cp:lastModifiedBy>PDD</cp:lastModifiedBy>
  <dcterms:modified xsi:type="dcterms:W3CDTF">2004-01-07T11:49:00Z</dcterms:modified>
  <cp:revision>2</cp:revision>
  <dc:subject/>
  <dc:title>Вы создали нас</dc:title>
</cp:coreProperties>
</file>