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Áîá Øîó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Âñòðå÷à íà Ïðàéëå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914900" cy="702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Êîëïàê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íäàð æäàë íåñêîëüêî òûñÿ÷ ëåò, ïðåæäå ÷åì óâèäåë âòîðîé êîñìè÷åñêèé êîðàáëü. Íà ïåðâîì åãî ïðèâåçëè è îñòàâèëè íà ýòîé ïëàíåòå, ãäå íå áûëî äàæå ïðèçíàêîâ ïèùè, ãäå äâà ðàñêàëåííûõ ñîëíöà ñåìíàäöàòü ìåñÿöåâ â ãîä íåïðåðûâíî èçëèâàþò ïîòîêè ñâåòà, òàê ÷òî ñêàëû ðàñïëàâëÿþòñÿ è ðàñòåêàþòñÿ ÷åðíûìè ðåêàìè. Åñëè áû íå ñïîñîáíîñòü Êåíäàðà èçìåíÿòü ñâîå òåëî, îí äàâíî áû óìåð îò ãîëîäà, æàæäû è çíîÿ. Â ñóùíîñòè îí è òàê áûë ïî÷òè ìåðòâ, è åìó íè÷åãî äðóãîãî íå îñòàâàëîñü äåëàòü, êàê æ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îí æ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ó ïàðè íà äåñÿòü ñòåëëåðîâ, — çàìåòèë Ñàðäæíîð ñâîåìó íàïàðíèêó Âîéñåþ, — ÷òî ìû óâèäèì êîðàáëü ñ âåðøèíû ýòîãî õîë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, óæå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ñåé áåñïîêîéíî çàåðçàë â êðåñëå è ïðèíÿëñÿ êðóòèòü âåðíüåðû íà ëîêàöèîííîé óñòàíîâ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Íè÷åãî ñåáå «óæå»!» — ïîäóìàë Ñàðäæíîð. Åìó êàçàëîñü, ÷òî ïðîøëà ñîòíÿ ëåò ñ òåõ ïîð, êàê êîðàáëü-ìàòêà âûáðîñèë øåñòü ñâîèõ ñúåìî÷íûõ ìîäóëåé íà þæíîì ïîëþñå ýòîé ÷åðíîé ïëàíåòû, à ïîòîì âçìûë îáðàòíî â íåáî, ÷òîáû, ñäåëàâ ïîëâèòêà, îïóñòèòüñÿ íà ñåâåð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ûïîëíåíèå âñåãî ìàíåâðà êîðàáëþ ïîíàäîáèëèñü êàêèå-òî ïîë÷àñà, à ëþäÿì â ìîäóëÿõ ïðèøëîñü ïîòåòü ïîä òðîéíîé ïåðåãðóçêîé äâåíàäöàòü äíåé, ïîêà èõ ìàøèíû áîðîçäèëè ïîâåðõíîñòü ïëàí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äîñòèãëà âåðøèíû õîëìà; ãîðèçîíò — ëèíèÿ, îòäåëÿþùàÿ çâåçäíûé ìðàê îò ìåðòâîãî ìðàêà ïëàíåòû, — îòîäâèíóëñÿ, è Ñàðäæíîð óâèäåë â ìèëÿõ ïÿòè îò ñåáÿ ñâåðêàþùèå îãíè, îòáðàñûâàåìûå «Ñàðàôàíäîì» íà ðàâí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òû, Äåéâ, îêàçàëñÿ ïðàâ, — ñêàçàë Âîéñåé (Ñàðäæíîð óñìåõíóëñÿ, çàìåòèâ íîòêó óâàæåíèÿ â åãî ãîëîñå). — Íàäî ïîëàãàòü, ìû ðàíüøå âñåõ âåðíåìñÿ íà êîðàáëü. ×òî-òî ÿ íå âèæó îãíåé äðóãèõ êîðàá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êèâíóë. Ñòðîãî ãîâîðÿ, âñå øåñòü ìîäóëåé äîëæíû áûëè íàõîäèòüñÿ íà îäèíàêîâîì ðàññòîÿíèè îò êîðàáëÿ-ìàòêè, îáðàçóÿ èäåàëüíûé êðóã. Òàê îíî è áûëî íà áîëüøåé ÷àñòè ïóòè, ãäå àïïàðàòû æåñòêî âûäåðæèâàëè ãðàôèê ñúåìêè, ÷òîáû äàííûå, ïåðåäàâàåìûå èìè íà ìàòêó, âñåãäà ïðèõîäèëè ñ øåñòè ðàâíî óäàëåííûõ òî÷åê. Ëþáîå îòêëîíåíèå îò ãðàôèêà ìîãëî ïîâëå÷ü çà ñîáîé èñêàæåíèÿ íà êàðòå ïëàíåòû, ñîñòàâëÿåìîé íà äîñêå êîðàáåëüíîé âû÷èñëèòåëüíîé ìàøèíû. Ðàäèóñ îõâàòà êàæäîãî ñúåìî÷íîãî ìîäóëÿ ðàâíÿëñÿ ïÿòèñòàì ìèëÿì. È êîãäà äî ìàòêè îñòàâàëàñü ïîëîâèíà ýòîãî ðàññòîÿíèÿ, ðàáîòó ìîæíî áûëî ñ÷èòàòü çàêîí÷åííîé. Äàâíî óæå ñòàëî íåïèñàíîé òðàäèöèåé íà ïîñëåäíèõ ìèëÿõ óñòðàèâàòü íå÷òî âðîäå ãîíîê — ñ øàìïàíñêèì äëÿ ïîáåäèòåë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äóëü Ïÿòü, àïïàðàò Ñàðäæíîðà, òîëüêî ÷òî ïåðåñåê íèçêóþ, íî îáðûâèñòóþ ãðÿäó õîëìîâ, è Ñàðäæíîð ïîëàãàë, ÷òî, ïî êðàéíåé ìåðå, åùå äâóì ìîäóëÿì ïðèäåòñÿ ïîòåðÿòü âðåìÿ íà ïðåîäîëåíèå ýòîãî ïðåïÿòñòâèÿ. ×òî æ, áûëî áû çäîðîâî çàêîí÷èòü âûèãðûøåì øàìïàíñêîãî ñëóæáó â êàðòîãðàôè÷åñêîì óïðàâë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äèíàìèêà çàãðåìåë ãîëîñ êàïèòàíà Ýâìóêà, íàõîäèâøåãîñÿ íà áîðòó êîðàáëÿ-ìàò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«Ñàðàôàíä». Âñåì ìîäóëÿì ãåîäåçè÷åñêîé ñúåìêè îñòàíîâèòüñÿ. Âûêëþ÷èòü ìîòîðû è íå äâèãàòüñÿ ñ ìåñòà äî îñîáîãî ðàñïîðÿæåíèÿ. Ýòî ïðèêàç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óñïåë ãîëîñ Ýâìóêà çàìåðåòü, êàê ðàäèîìîë÷àíèå âçîðâàëîñü: ìîäóëè, ñëîâíî âñïóãíóòûå, âðàç çàãîâîðèëè, è èç ãðîìêîãîâîðèòåëÿ ïîñûïàëèñü ñåðäèòûå âîçãëàñ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äóëü Ïÿòü êàê íè â ÷åì íå áûâàëî ïðîäîëæàë âî ìðàêå èäòè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ìî, îøèáêà âûøëà êàêàÿ-òî, — ñêàçàë Ñàðäæíîð, — íî òû, Âîéñåé, ëó÷øå ïðèòîðìîçè ìàøèíó è çàãëóøè ìîò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? Ýòîò Ýâìóê ïðîñòî ÷îêíóëñÿ! ×òî òàì åùå çà áåäà ìîãëà ïðèêëþ÷èòüñÿ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ç âñÿêîãî ïðåäóïðåæäåíèÿ óëüòðàëàçåðíàÿ âñïûøêà ñ «Ñàðàôàíäà» ðàñêîëîëà íî÷ü íà ñâåðêàþùèå îñêîëêè, è ñêëîí õîëìà ïåðåä ïÿòûì ìîäóëåì âçäûáèëñÿ ê íåáó. Âîéñåé ðåçêî íàæàë íà òîðìîçà, è ìàøèíà, ïðîáóêñîâàâ íåìíîãî, îñòàíîâèëàñü ó ñâåðêàþùåãî êðàÿ òðàíøåè, îñòàâëåííîé óëüòðàëàçåðîì. Óïàâøèé ñâåðõó îñêîëîê êàìíÿ äðîáíî è îãëóøèòåëüíî çàñòó÷àë, ñêàòûâàÿñü ïî êðûøå, çàòåì íàñòóïèëà ìåðòâàÿ 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ò «Ñàðàôàíä»! — âíîâü çàãðåìåëî â ðåïðîäóêòîðå. — Ïîâòîðÿþ: íè îäèí ñúåìî÷íûé ìîäóëü íå äîëæåí äåëàòü ïîïûòîê ïîäîéòè ê êîðàáëþ. Êàæäîãî, êòî íàðóøèò ïðèêàç, ÿ áóäó âûíóæäåí óíè÷òîæè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íàæàë íà êíîïêó ðàäèîïåðåäàò÷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, Ýâìóê. Ãîâîðèò Ñàðäæíîð, ìîäóëü Ïÿòü. Êàïèòàí, ìîæåò áûòü, âàì ëó÷øå ñîîáùèòü íàì, â ÷åì äåë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íåáîëüøàÿ ïàóçà, çàòåì Ýâìóê çàãîâîðèë ñíîâ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 êàðòîãðàôè÷åñêóþ ñúåìêó ïëàíåòû îòïðàâèëîñü øåñòü ìîäóëåé, à òåïåðü èõ ñåìü. Âðÿä ëè íóæíî äîáàâëÿòü, ÷òî îäèí ëèø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âîãà, ñëîâíî ñóäîðîãà, ïðîøëà ïî òåëó Êåíäàðà. Îí âíåçàïíî îñîçíàë, ÷òî äîïóñòèë îïëîøíîñòü. Îí èñïóãàëñÿ âîâñå íå ïîòîìó, ÷òî ïðèøåëüöû îáíàðóæèëè åãî ðàíüøå âðåìåíè, èëè ïîòîìó, ÷òî ó íèõ áûëî áîëåå ìîùíîå îðóæèå, ÷åì ó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øèáêà åãî áûëà â äðóãîì: îí äàë âîçìîæíîñòü ìàøèíå, ÷åé âíåøíèé îáëèê ñêîïèðîâàë, ïîäîéòè ê êîñìè÷åñêîìó êîðàáëþ äîñòàòî÷íî áëèçêî, ÷òîáû åå çàìåòèëè ñ áî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åâîãà Êåíäàðà óëåãëàñü, êîãäà îí óëîâèë âîëíû ñòðàõà è çàìåøàòåëüñòâà, èñõîäèâøèå îò ëþäåé â ìàøèíàõ. Ñóùåñòâà ñ ïîäîáíîé ïñèõèêîé íèêîãäà íå âûçûâàëè ó íåãî ñåðüåçíûõ çàòðóäíåíèé. Îí îñòàíîâèëñÿ, êàê è îíè, ïîñûëàÿ âïåðåä ëó÷ ñâåòà è âðåìÿ îò âðåìåíè èñïóñêàÿ ñåðèþ ðàäèîâîëí: íà òîé æå ÷àñòîòå, ÷òî ïðèøåëüöû, ìîäóëèðîâàííóþ èõ ðå÷åâîé âÿç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òî îí è áûë Êåíäàðîì, ñàìûì óìíûì, ñàìûì ñïîñîáíûì è ñàìûì îäèíîêèì ñóùåñòâîì âî Âñåëåííîé. Âñå, ÷òî åìó íóæíî áûëî äåëàòü ñåé÷àñ, òàê ýòî æ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åíàäöàòü ÷åëîâåê ãîâîðèëè îäíîâðåìåííî. Øåñòü êîìàíä ïûòàëèñü îñîçíàòü ñîîáùåíèå Ýâìó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äüìîé ìîäóëü ïîÿâèëñÿ íà ïëàíåòå, ãäå íåò íèêàêîé àòìîñôåðû, íà ïëàíåòå, êîòîðàÿ íå òîëüêî àáñîëþòíî áåçæèçíåííà, íî è ñòåðèëüíà â ñòðîãîì ñìûñëå ýòîãî ñëîâà. Íè îäèí èç ñàìûõ ñòîéêèõ âèðóñîâ íå ìîã áû îñòàòüñÿ â æèâûõ ïîä ëó÷àìè äâîéíîãî ñîëíöà Ïðàéëû 1. Ýâìóê ñíîâà âûøåë â ýôè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ãîòîâ ðàññìîòðåòü âàøè ïðåäëîæåíèÿ î òîì, ÷òî äåëàòü äàëüøå, íî äàâàéòå âûñêàçûâàòüñÿ ïî îäí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òêè óïðåêà â åãî ãîëîñå îêàçàëîñü äîñòàòî÷íî, ÷òîáû ãâàëò ìãíîâåííî óòèõ, îäíàêî Ñàðäæíîð ÷óâñòâîâàë, êàê ñðåäè ýêèïàæåé ðàñòåò ïàíèêà. Áåäà â òîì, ÷òî ðàáîòà íà ãåîäåçè÷åñêîì ìîäóëå íèêîãäà íå ñòàíîâèëàñü ïðîôåññèåé — ñëèøêîì ïðîñòîé îíà áûëà. Ñþäà íàíèìàëèñü ëîâêèå ìàëûå íà ãîä-äâà, ÷òîáû ñêîëîòèòü ñîñòîÿíèå, à ïîòîì íà÷àòü ñîáñòâåííîå äåëî. È âîò òåïåðü ñàìà ìûñëü îá îïàñíîñòè íàâåëà íà íèõ óæ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âíà÷àëå åäâà íå âñïûëèë, íî ïîòîì óñïîêîèëñÿ, âñïîìíèâ, ÷òî è ñàì ÷óòü íå ïîääàëñÿ ïàíèêå. Îí íàíÿëñÿ â êàðòîãðàôè÷åñêîå óïðàâëåíèå øåñòíàäöàòü ëåò íàçàä âìåñòå ñ äâóìÿ äâîþðîäíûìè áðàòüÿìè. Òå äàâíî óâîëèëèñü è îòêðûëè ñîáñòâåííóþ ôèðìó, êóäà áûëà âëîæåíà áîëüøàÿ ÷àñòü äåíåã, íàêîïëåííûõ Ñàðäæíîðîì. Ïðàâäà, ñåé÷àñ Êðèñ è Êàðë òðåáîâàëè, ÷òîáû îí ëè÷íî ïðèíÿë ó÷àñòèå â äåëàõ ôèðìû, à íå òî ïóñòü çàáèðàåò ñâîè êàïèòàëû. Âîò ïî÷åìó åìó ïðèøëîñü îôèöèàëüíî óâåäîìèòü íà÷àëüñòâî î ñâîåé îòñòàâêå. Â òðèäöàòü øåñòü ëåò îí ñîáèðàëñÿ, íàêîíåö, çàæèòü ïî-÷åëîâå÷åñêè: èãðàòü â ãîëüô, åçäèòü íà ðûáàëêó, à ìîæåò, æåíèòüñÿ è îáçàâåñòèñü ñåìüåé. Æàëü, ÷òî ñåäüìîé ìîäóëü âñòàë íà åãî ïó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ïèòàí Ýâìóê, ïî-âèäèìîìó, çäåñü äî íàñ ïîáûâàëî äðóãîå êàðòîãðàôè÷åñêîå ñóäíî, — áûñòðî çàòàðàòîðèë Ãèëïñè ñ ìîäóëÿ Òðè. — Áûòü ìîæåò, âûíóæäåííàÿ ïîñàä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 — òâåðäî îòâåòèëè ñ «Ñàðàôàíäà». — Òàêàÿ âîçìîæíîñòü èñêëþ÷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íàæàë íà ïåðåãîâîðíûé êëþ÷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åò ëè çäåñü êàêîé-íèáóäü ïîäçåìíîé óñòàíîâ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ðòà ïëàíåòû åùå íå çàêîí÷åíà, îäíàêî êîðàáåëüíûé êîìïüþòåð ïðîñìîòðåë âñå èìåþùèåñÿ äàííûå. Ðåçóëüòàò îòðèöàòåëü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ðàçãîâîð ñíîâà âìåøàëñÿ Ãèëïñè ñ Òðåòü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ÿë òàê, ÷òî ýòîò ëèøíèé ìîäóëü íèêàêèõ ïîïûòîê óñòàíîâèòü ñâÿçü ñ êîðàáëåì èëè ñ íàìè íå ñäåëàë. 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ó òîëüêî ïðåäïîëîæèòü, ÷òî îí íàðî÷íî çàòåñàëñÿ â ðÿäû íàøèõ ìîäóëåé, ÷òîáû ïîäîáðàòüñÿ êàê ìîæíî áëèæå ê êîðàáëþ. Çà÷åì — ïîêà íå çíàþ, îäíàêî ìíå ýòî ñîâñåì íå íðàâ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íî ÷òî ìû òåïåðü áóäåì äåë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âîïðîñ ïðîçâó÷àë ñðàçó ñ íåñêîëüêèõ ñòîð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äîâàëî äëèòåëüíîå ìîë÷àíèå ïðåæäå, ÷åì Ýâìóê çàãîâîð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òäàë êîìàíäó «Ñòîï!» âñåì ìîäóëÿì ïîòîìó, ÷òî íå õîòåë ðèñêîâàòü êîðàáëåì. Íî ñåé÷àñ, ÿ âèæó, ðèñê íåîáõîäèì. Ðàçðåøàþ âñåì ìîäóëÿì ïîäîéòè ê êîðàáëþ íà ðàññòîÿíèå òûñÿ÷è ÿðäîâ äëÿ îñìîòðà. Êàæäûé, êòî ïîäîéäåò, áëèæå, áóäåò óíè÷òîæåí, ïðè÷åì áåç ïðåäóïðåæäåíèÿ. Ïîíÿòíî? Íó, à òåïåðü: «Øàãîì ìàðø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ìîäóëü Ïÿòü îñòàíîâèëñÿ â òûñÿ÷å ÿðäîâ îò «Ñàðàôàíäà», âäàëè, çà áîëüøèì êîðàáëåì, ìåðöàë òîëüêî îäèí îãîíåê. Áûâàëûé ãåîäåçèñò ïðèñòàëüíî âãëÿäûâàëñÿ â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åë áû ÿ çíàòü, ÷òî òàì òàêîå, — ñêàçàë åãî íàïàð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û òåáå ïðîñòî íå ñïðîñèòü åãî îá ýòîì? — îòâåòèë Ñàðäæí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ñåé íåñêîëüêî ñåêóíä ñèäåë íåïîäâè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ñåé÷àñ ñïðîñ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àæàë íà ïåðåãîâîðíûé êëþ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ëëî, ãîâîðèò Âîéñåé, ìîäóëü Ïÿòü. Ìû óæå âîçëå êîðàáëÿ. Êòî òàì ïîäõîäèò ñëåäóþùè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ìåðåêñ, ìîäóëü Îäèí, — äîíåññÿ îáîäðÿþùå çíàêîìûé ãîëîñ. — Õåëëî, Âèêòîð, Äåéâ! Ðàä âèäåòü âàñ... åñëè, êîíå÷íî, ýòî 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óìååòñÿ, à òû ÷òî äóìà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ûøàëñÿ íåñêîëüêî äåëàííûé ñìåõ Ëàìåðåêñ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íå áåðóñü ïðåäïîëàãà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ñåé ñîáèðàëñÿ âûêëþ÷èòü ìèêðîôîí, íî çàòåì ïåðåäóì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þñü, Ýâìóê ðàçáåðåò, ÷òî ê ÷åìó, è áåç ðàçãîâîðîâ ðàçíåñåò â êëî÷üÿ ýòó ñåìåðêó, ïîêà îíà íå âûêèíóëà ÷òî-íèáóäü ñ 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åñëè îíà íè÷åãî âûêèäûâàòü íå ñîáèðàåòñÿ, òîãäà êàê? Áûòü ìîæåò, îíà ïðîñòî ðàäà íàñ ïîäðàçíèòü, — çàìåòèë Ñàðäæíîð è âûòàùèë áóòåðáðîä. Îí ðàññ÷èòûâàë ïëîòíî çàêóñèòü áèôøòåêñîì íà áîðòó êîðàáëÿ, íî, ïîõîæå, îáåä çàïàçä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èìååøü â âèäó? — ñïðîñèë Âîéñ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æå íà Çåìëå åñòü ïòèöû, êîòîðûå îõîòíî èìèòèðóþò ãîëîñ ÷åëîâåêà; îáåçüÿíû, êîòîðûå ëþáÿò âî âñåì ïîäðàæàòü ëþäÿì, ïðè÷åì áåç âñÿêîé çàäíåé ìûñëè. Òàêîâà ìàíåðà èõ ïîâåäåíèÿ, è òîëüêî. Áûòü ìîæåò, ýòà øòóêà ïðîñòî ñâåðõïîäðàæàòåëü è ïðèíèìàåò ôîðìó ëþáîãî íîâîãî ïðåäìåòà, êîòîðûé âèäèò, ïðîñòî òàê, äàæå íå æåëàÿ 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ùåñòâî, ñïîñîáíîå ïðèíÿòü ôîðìó ñîðîêàôóòîâîé ìàøèíû?! Íó, Äåéâ, çíàåøü ëè! ß ïîâåðèë òåáå íàñ÷åò äðàìáîíñîâ, íî òóò òû õâàòèë ÷åðåç êð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ïåðåäåðíóë ïëå÷àìè è îïÿòü ïðèíÿëñÿ çà áóòåðáðîä. Îí âèäåë äðàìáîíñîâ âî âðåìÿ ñâîåé ñòî äâàäöàòü ïåðâîé ïîåçäêè, íà ïëàíåòå ñ îãðîìíûì ïðèòÿæåíèåì. Òî áûëè æèâîòíûå â ôîðìå êîëåñà, ó êîòîðûõ, â ïðîòèâîïîëîæíîñòü ëþäÿì è áîëüøèíñòâó äðóãèõ æèâûõ ñóùåñòâ, êðîâü îñòàâàëàñü ïîñòîÿííî íà ìåñòå, âíèçó, à òåëî íåïðåðûâíî âðàùàëîñü, îáåñïå÷èâàÿ öèðêóëÿöèþ. Áûâàëîìó ãåîäåçèñòó ñ áîëüøèì òðóäîì óäàâàëîñü óáåäèòü íîâè÷êîâ, ÷òî äðàìáîíñû äåéñòâèòåëüíî ñóùåñòâóþò — äðàìáîíñû è ñîòíè äðóãèõ íå ìåíåå ñòðàííûõ ñóùåñòâ. Ãëàâíûé íåäîñòàòîê íûíåøíèõ ñâåðõñòðåìèòåëüíûõ ðåéñîâ ñîñòîÿë â òîì, ÷òî ïóòåøåñòâèÿ òåïåðü íè÷åì íå îáîãàùàëè ðàçóì è íå ðàñøèðÿëè êðóãîçîð. Âîéñåé, íàïðèìåð, íàõîäèëñÿ íà ðàññòîÿíèè ïÿòè òûñÿ÷ ñâåòîâûõ ëåò îò Çåìëè, íî ïîñêîëüêó äîðîãè îí è íå çàìåòèë, òî ìûñëåííî âñå åùå íå âûøåë äàëüøå îðáèòû Ìàð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âèäåîýêðàíå ìîäóëÿ Ïÿòü ïîñòåïåííî âîçíèêàëè äðóãèå ìàøèíû, ïîêà íàêîíåö âñå ñåìü íå âûñòðîèëèñü íà ðàâíîì óäàëåíèè âîêðóã ÷åðíîé îñòðîêîíå÷íîé áàøíè «Ñàðàôàíäà», îáðàçîâàâ ïðàâèëüíóþ îêðóæíîñòü. Êàïèòàí Ýâìóê õðàíèë ìîë÷àíèå, ïîêà ìàøèíû âûïîëíÿëè ìàíåâð, îäíàêî ðåïëèêè, ïîäàâàåìûå êîìàíäàìè ìîäóëåé, ïðîäîëæàëè íåïðåðûâíî äîíîñèòüñÿ èç ðåïðîäóêòîðà. Êîå-êòî, âèäÿ, ÷òî âñå æèâû-çäîðîâû è íè÷åãî ïëîõîãî íå ïðîèñõîäèò, ñ êàæäûì íîâûì ìãíîâåíèåì âñå áîëüøå îïðàâëÿëñÿ îò ñòðàõà. Ïîñûïàëèñü øóòê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ìåõ òîò÷àñ îáîðâàëñÿ, êîãäà íàêîíåö çàãîâîðèë Ýâì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æäå ÷åì âûñëóøàòü âàøè ïðåäëîæåíèÿ, — ñêàçàë îí ñïîêîéíî, — ÿ õî÷ó íàïîìíèòü âàì ïðèêàç — íå ïîäõîäèòü ê êîðàáëþ áëèæå òûñÿ÷è ÿðäîâ. Êàæäûé, íàðóøèâøèé åãî, áóäåò íåìåäëåííî óíè÷òîæåí. Òåïåðü ïðèñòóïèì, êàê ãîâîðèòñÿ, ê ïðåíèÿ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âøåå ðàäèîìîë÷àíèå ïåðâûì ïðåðâàë ñàìîóâåðåííûé è ðåçêèé ãîëîñ Ïîëëåíà èç ìîäóëÿ ×åòûðå. Îí ïîáûâàë â øåñòíàäöàòè ýêñïåäèöèÿõ è òåïåðü ïèñàë êíèãó î ñâîèõ âïå÷àòëåíèÿõ. Ïðàâäà, îí íè ðàçó íå äàë Ñàðäæíîðó âçãëÿíóòü íà ðóêîïèñü, è ïîñëåäíèé ñèëüíî ïîäîçðåâàë, ÷òî åãî, Ñàðäæíîðà, Ïîëëåí âûñòàâèë â êîìè÷åñêîé ðîëè ýòàêîãî âñåçíàþùåãî ñòàðîæè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êàæåòñÿ, — íà÷àë áûëî âûñîêîïàðíî Ïîëëåí, — ÷òî ìû çäåñü èìååì äåëî ñ êëàññè÷åñêîé çàäà÷åé ïî ôîðìàëüíîé ëîãèê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î÷å, Ïîëëåí, — ñåðäèòî ïðåðâàë åãî êòî-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Òàê âîò, ôàêò îñòàåòñÿ ôàêòîì. Íàì íàäî íàéòè âûõîä èç ñîçäàâøåãîñÿ ïîëîæåíèÿ. Îñíîâíûå ïàðàìåòðû çàäà÷è òàêîâû: èìååòñÿ øåñòü íàøèõ íè÷åì äðóã îò äðóãà íå îòëè÷àþùèõñÿ ìàøèí è ïðèòàèâøàÿñÿ ñðåäè íèõ ñåäüìà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ðåçêî íàæàë íà ïåðåãîâîðî÷íûé êëþ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îøó ïîïðàâêó, — ñêàçàë îí ñïîêîé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êòî, Ñàðäæíîð? — ñïðîñèë Ïîëëåí. — Êàê ÿ óæå ñêàçàë, ñåäüìàÿ ìàø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îøó ïîïðàâ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àðäæíîð, íå òàê ëè? Íó, ÷òî òåáå íàäî, Äåéâ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? Ïðîñòî õî÷ó ïîìî÷ü òåáå â ëîãè÷åñêèõ ðàññóæäåíèÿõ, Êëèôôîðä. Ìû èìååì äåëî ñ øåñòüþ ìàøèíàìè è îäíèì î÷åíü èíòåðåñíûì æèâûì ñóùåñòâ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 Ñ ñåðûì ÷åëîâå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òåðïåëèâî æäàë, êîãäà øóì ñòèõíåò, èñêîñà ïîãëÿäûâàÿ íà ñåðäèòîå ëèöî ñâîåãî íàïàðíèêà. Íåóæåëè è îí ñàì âûãëÿäåë òàê, êîãäà âïåðâûå óñëûøàë îá ýòîì ñîçäàíèè? Ïðåäàíèÿ î íåì íå áûëè øèðîêî ðàñïðîñòðàíåíû, îäíàêî íåò-íåò äà è âñòðå÷àëèñü íà ïëàíåòàõ, ãäå âîñïîìèíàíèÿ êîðåííûõ îáèòàòåëåé óõîäèëè äîñòàòî÷íî ãëóáîêî â ïðîøëîå. Êàê îáû÷íî, ôàêòû èñêàæàëèñü, íî ñóòü îñòàâàëàñü âñåãäà íåèçìåííîé: ñåðûå ëþäè, èõ áîðüáà ñ áåëûìè è ïîðàæ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àÿ ðàñà íå îñòàâèëà ñëåäîâ, êîòîðûå ñìîãëà áû íàéòè ïîçäíåéøàÿ àðìèÿ àðõåîëîãîâ-çåìëÿí, îäíàêî ìèôû ïðîäîëæàëè ñóùåñòâîâàòü. È ñàìûì èíòåðåñíûì äëÿ òåõ, êòî õîòåë è óìåë ñëóøàòü, áûëî òî, ÷òî ðàññêàç÷èêè — íå âàæíî, íà ÷òî îíè áûëè ïîõîæè è êàêîé îáðàç æèçíè âåëè: õîäèëè ëè ïî çåìëå, ëåòàëè ïî âîçäóõó, ïëàâàëè èëè ïîëçàëè, — íàçûâàëè ñåðûõ ëþäåé òåì æå ñëîâîì, êàêèì çâàëè è ñ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òàêîé ñåðûé ÷åëîâåê? ×òî îí èç ñåáÿ ïðåäñòàâëÿ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ïðîñ ýòîò çàäàë Êàðëåí èç ìîäóëÿ Ä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îå ñåðîå ÷óäîâèùå, ìîíñòð, êîòîðîå ìîæåò ïðåâðàòèòüñÿ â ëþáóþ âåùü èëè â ëþáîå æèâîå ñóùåñòâî, — îáúÿñíèë Ïîëëåí. — Ñàðäæíîð áåç íåãî è øàãó ñòóïèòü íå ìîæåò è òàñêàåò åãî ïî âñåé Ãàëàêòè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ìîæåò ïðåâðàòèòü ñåáÿ â ëþáîé ïðåäìåò, — âîçðàçèë Ñàðäæíîð. — Îí ìîæåò èçìåíèòü òîëüêî ñâîé âíåøíèé îáëèê, à âíóòðè îñòàåòñÿ âñå òåì æå ñåðûì ÷åëîâåêîì. Òû ìîæåøü íå ñîãëàøàòüñÿ ñî ìíîé, Êëèôôîð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åáÿ ïîíèìàþ, Äåéâ. Ñåðûé ÷åëîâåê ïîäòâåðäèë áû êàæäîå òâîå ñëîâ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ïðîñèì êàïèòàíà Ýâìóêà ïðîéòèñü ïî áëîêàì õðàíåíèÿ êñåíîëîãè÷åñêèõ äàííûõ è îïðåäåëèòü: âî-ïåðâûõ, âåðîÿòíîñòü ñóùåñòâîâàíèÿ ñåðûõ ëþäåé; âî-âòîðûõ, âîçìîæíîñòü, ÷òî ñåäüìîé ìîäóëü — îäèí èç í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îòìåòèë ïðî ñåáÿ, ÷òî íà ñåé ðàç øóòîê íå ïîñëåäîâàëî, è âçäîõíóë îáëåã÷åííî. Åñëè îí ïðàâ, òî âðåìåíè íà ðàçãîâîðû ó íèõ íå îñòàëîñü. Ïî ñóòè ãîâîðÿ, âðåìåíè, âèäèìî, âîîáùå áûëî ìàëî. ßðêîå äâîéíîå ñîëíöå óæå âñòàâàëî íàä ãîðèçîíòîì, îáðàçîâàííûì çóá÷àòûìè âåðøèíàìè äàëåêèõ ãîð. Â áëèæàéøèå ñåìíàäöàòü ìåñÿöåâ ïëàíåòà áóäåò äâèãàòüñÿ ñëèøêîì áëèçêî ê ýòèì äâóì ðàñêàëåííûì ñãóñòêàì ìàòåðèè, è Ñàðäæíîðó õîòåëîñü áû óáðàòüñÿ ïîäàëüøå îò Ïðàéëû 1 íà ýòî âðåìÿ. Îäíàêî ýòîãî õîòåëè è íå òîëüêî ëþ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íäàð áûë âåñüìà óäèâëåí, çàìåòèâ, ÷òî ñî âñå âîçðàñòàþùèì èíòåðåñîì ñëåäèò çà ìûñëÿìè ýòèõ ñúåäîáíûõ ñîçäà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ðàñà íèêîãäà íå ñîçäàâàëà ìàøèí, îíà ïîëàãàëàñü íà ñèëó, ëîâêîñòü, áûñòðîòó è èçìåí÷èâîñòü ñâîèõ áîëüøèõ ñåðûõ òåë. Âäîáàâîê ê ñâîåìó âðîæäåííîìó ïðåíåáðåæåíèþ ê òåõíèêå Êåíäàð íåñêîëüêî òûñÿ÷ ëåò ïðîâåë â ìèðå-ïåêëå, ãäå íå âûäåðæàëè áû íèêàêèå ìàøèíû, êàê áû õîðîøî îíè íè áûëè ñêîíñòðóèðîâàíû. Ïîýòîìó åãî ïîòðÿñëà ìûñëü, ñêîëü ñèëüíî ýòè õðóïêèå ñúåäîáíûå ñîçäàíèÿ çàâèñÿò îò ñâîèõ èçäåëèé èç ìåòàëëà è ïëàñòèêà. Áîëüøå âñåãî åãî ïîðàçèëî îòêðûòèå, ÷òî, îêàçûâàåòñÿ, ìåòàëëè÷åñêèå ñêîðëóïêè ñëóæèëè èì íå òîëüêî ñðåäñòâîì ïåðåäâèæåíèÿ, íî è ñðåäñòâîì ñîõðàíåíèÿ è ïîääåðæàíèÿ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åíäàð ïîïðîáîâàë íà ìèíóòó ïðåäñòàâèòü ñåáå, êàê îí ââåðÿåò ñâîþ æèçíü çàáîòàì ñëîæíîãî è ÷àñòî ïîðòÿùåãîñÿ ìåõàíèçìà, íî ñàìà ìûñëü çàñòàâèëà åãî ñîäðîãíóòüñÿ îò ñòðàõà. Îí ïîñïåøíî îòáðîñèë åå ïðî÷ü è ñîñðåäîòî÷èë ñâîé ñòðàøíûé ðàçóì íà çàäà÷å ïîäîáðàòüñÿ êàê ìîæíî áëèæå ê êîðàáëþ, ÷òîáû ïîäàâèòü âîëþ è ðàçóì âñåõ, êòî â íåì ñèäèò. Ïðåæäå âñåãî, ýòî íóæíî ñäåëàòü ñ òåì, êîãî îíè íàçûâàþò êàïèòàíîì Ýâìóêîì, è ñäåëàòü ðàíüøå, ÷åì îí ïóñòèò â õîä ñâîå ñòðàøíîå îðóæ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ìåííî ýòî ñòàëî ïðè÷èíîé åãî îøèáêè, êîãäà îí ïûòàëñÿ ïîä÷èíèòü ñåáå òàêîå ñîçäàíèå, êàê êàïèòàí Ýâì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ïîñìîòðåë íà ìåäíóþ äîùå÷êó ñ ëàêîíè÷íîé íàäïèñüþ, ïðèêëåïàííóþ ê êîðàáåëüíîé âû÷èñëèòåëüíîé óñòàíîâêå. Íà ïîïå÷åíèå ýòîãî èñêóññòâåííîãî ðàçóìà îíè îòäàâàëè ñâîþ æèçíü ñ ïåðâîé è äî ïîñëåäíåé ìèíóòû êàæäîé êàðòîãðàôè÷åñêîé ýêñïåä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äîùå÷êå áûëî íàïèñà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Ý.Â.Ì.Ó.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ëåíû ýêèïàæà ïîëàãàëè, ÷òî ýòè áóêâû îçíà÷àþò: ýëåêòðîííàÿ âû÷èñëèòåëüíàÿ ìàøèíà óïðàâëåíèÿ êîðàáëåì. Íî íàñêîëüêî ýòî ñîîòâåòñòâóåò èñòèíå, íèêòî òî÷íî íå çíàë. Ëþäè, ïîíÿë âíåçàïíî Ñàðäæíîð, èìåþò ïðèâû÷êó êî ìíîãîìó îòíîñèòüñÿ, êàê ê ñàìî ñîáîé ðàçóìåþùåìó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ïîêîéíî è òèõî, áîðÿñü ñî âñå óñèëèâàþùèìñÿ ÷óâñòâîì ãîëîäà, Êåíäàð ïðèãîòîâèëñÿ ê àòà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ñ óäèâëåíèåì ïîñìîòðåë íà ñâîþ ïðàâóþ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îáèðàëñÿ âûïèòü ñòàêàí÷èê êîôå, ÷òîáû ñìî÷èòü âûñîõøåå ãîðëî, è ïîòÿíóëñÿ ê òðóáêå ïèòàíèÿ. Ðóêà íà ÷åòâåðòü äþéìà îòîðâàëàñü îò êðåñëà è ñíîâà áåññèëüíî óïàëà íà ïîäëîêîòíèê, Ñàðäæíîð èíñòèíêòèâíî ïûòàëñÿ ïîìî÷ü ñåáå ëåâîé, íî îíà òîæå íå äâèãàëàñü, è òóò îí ñîîáðàçèë, ÷òî ïàðàëèçîâ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Öåëóþ ìèíóòó ãåîäåçèñò òóïî ãëÿäåë ïåðåä ñîáîé, à, ïðèäÿ â ñåáÿ, óâèäåë, ÷òî ñîâåðøåííî âûäîõñÿ â áîðüáå ñî ñâîèìè îäåðâåíåëûìè ìóñêóëàìè. Çìåéêè õîëîäíîãî ïîòà áåæàëè ïî âñåìó òåëó. Îí âçÿë ñåáÿ â ðóêè è îöåíèë îáñòàíîâêó, ñòðåìÿñü ïîíÿòü, êàê ýòî ïîëó÷àåòñÿ, ÷òî îí âñå åùå ñïîñîáåí óïðàâëÿòü õîòÿ áû ãëàçíûìè ìûø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ïàðíèê òàêæå áûë ïàðàëèçîâàí — ëèøü åäâà ðàçëè÷èìàÿ äðîæü ëèöåâûõ ìóñêóëîâ âûäàâàëà, ÷òî Âîéñåé åùå æèâ. Ãåîäåçèñò áûâàë íà ïëàíåòàõ, ãäå æèâîòíûå, çàùèùàÿñü, îêðóæàþò ñåáÿ ïîëåì, ñïîñîáíûì ïîäàâëÿòü íåðâíóþ äåÿòåëüíîñòü äðóãèõ æèâîòíûõ. Òàêèå ñóùåñòâà ÷àùå âñåãî âñòðå÷àëèñü íà ïëàíåòàõ ñ î÷åíü áîëüøèì ïðèòÿæåíèåì, ãäå õèùíûå çâåðè áûëè ñòîëü æå âÿëû è ìåäëèòåëüíû, êàê èõ æåðòâû. Ñàðäæíîð ïîïðîáîâàë áûëî çàãîâîðèòü ñ Âîéñååì, íî, êàê è îæèäàë, îêàçàëñÿ íå â ñîñòîÿíèè óïðàâëÿòü ãîëîñîâûìè ñâÿç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äî åãî ñîçíàíèÿ äîøëî, ÷òî èç ãðîìêîãîâîðèòåëÿ ïî-ïðåæíåìó ðàçäàþòñÿ ÷üè-òî ãîë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óò îñîáî äóìàòü, — ãîâîðèë Ïîëëåí. — Îáûêíîâåííàÿ ëîãè÷åñêàÿ çàäà÷à äëÿ ïåðâîêóðñíèêîâ. Ýòî êàê ðàç ïî òâîåé ÷àñòè, Ýâìóê. Ñêàæåì, òû íàçûâàåøü íîìåð ìîäóëÿ è äàåøü åìó êîìàíäó — îòñòóïèòü íà ñòîëüêî-òî ÿðäîâ íàçàä. Òàêèì îáðàçîì íàñòîÿùèå øåñòü ìàøèí îòäåëÿþòñÿ îò ñåäüìîé èëè æå ïî îäíîé êîìàíäå îòîéäóò ñðàçó äâ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ïðîêëÿë ñâîþ íåñïîñîáíîñòü äâèíóòüñÿ ñ ìåñòà è äîòÿíóòüñÿ äî ïåðåãîâîðíîãî êëþ÷à, ÷òîáû çàòêíóòü, ïîêà íå ïîçäíî, ãëîòêó Ïîëëåíó, íî â ýòî âðåìÿ ñëîâà ïîñëåäíåãî ïîòîíóëè â ïðîíçèòåëüíîì, äèññîíèðóþùåì çàâûâàíèè ìåøàþùåé ðàäèîñòàíöèè. È Ñàðäæíîð ñ ÷óâñòâîì îáëåã÷åíèÿ ïîíÿë, ÷òî ýòî âñòóïèë â äåéñòâèå ñåäüìîé ìîäóëü. Ïîëëåí ÷óòü áûëî è íå ïîäïèñàë èì âñåì ñìåðòíûé ïðèãîâî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ëåå ïðàêòè÷íî áûëî áû ïîïðîñèòü Ýâìóêà îáñòðåëÿòü ïî î÷åðåäè êàæäûé ìîäóëü ìàëîìîùíûì ëàçåðíûì ëó÷îì. Äàæå åñëè ñåðûé ÷åëîâåê â ñîñòîÿíèè ýòî âûäåðæàòü, ñïåêòðîãðàôè÷åñêèé àíàëèç îáíàðóæèë áû, ÷òî ó íåãî äðóãîé õèìè÷åñêèé ñîñòàâ. Ìîæíî áûëî áû åùå îòäàòü âñåì ìîäóëÿì ïðèêàç âûïóñòèòü íà ðàâíèíó ñâîèõ ìàëåíüêèõ ðåìîíòíûõ ðîáîòîâ. Ñàðäæíîð ñèëüíî ñîìíåâàëñÿ, ÷òîáû ÷óæàê ñóìåë ïîâòîðèòü ìàíåâð, ãäå íóæíî ðàçäåëèòü ñàìîãî ñåáÿ íà äâå ÷à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ùåñòâåííûé íåäîñòàòîê ýòèõ ñïîñîáîâ çàêëþ÷àëñÿ â òîì, ÷òî ñåðûé ÷åëîâåê íå äàë áû ëþäÿì âðåìåíè íà èõ îñóùåñòâëåíèå. Ïðàâèëüíîå ðåøåíèå, åñëè îíî åñòü, äîëæíî äàâàòü ìãíîâåííûé îòâåò, è Ñàðäæíîð íå âåðèë â ñâîþ ñïîñîáíîñòü íàéòè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ëüêî â ñèëó ïðèâû÷êè îí âíîâü è âíîâü ïðîäîëæàë àíàëèçèðîâàòü ñèòóàöèþ, ïåðåáèðàÿ ïî îäíîìó èìåþùèåñÿ äàííûå, è âäðóã ïîíÿë, ÷òî îçíà÷àëè äîíîñèâøèåñÿ èç ðåïðîäóêòîðà ãîëîñà. Ðàç Ïîëëåí è äðóãèå ìîãëè ïåðåãîâàðèâàòüñÿ ìåæäó ñîáîé, çíà÷èò, îíè âíå ïðåäåëîâ äîñÿãàåìîñòè ñåðîãî ÷åëîâåêà. Çíà÷èò, òîò ìîæåò âîçäåéñòâîâàòü íà ëþäåé ëèøü íà îòíîñèòåëüíî íåáîëüøîì ðàññòîÿ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êðûòèå åãî âîîäóøåâèëî. Ñàðäæíîð îêèíóë âçîðîì âèäåîýêðàíû. Íåïîäàëåêó íàõîäèëèñü äâà ìîäóëÿ. Îñòàëüíûå ÷åòûðå ìàøèíû áûëè ìíîãî äàëüøå, íà ïðîòèâîïîëîæíîé ñòîðîíå êðóãà, è, êàê îí çàìåòèë, îäíà èç íèõ ìèãàëà ôàðàìè â ðîáêîé ïîïûòêå ïåðåéòè íà ñâÿçü ñ ïîìîùüþ àçáóêè Ìîðçå. Ñàðäæíîð íå ñòàë òðàòèòü âðåìÿ íà ðàñøèôðîâêó ïåðåäàâàåìîãî ñîîáùåíèÿ — ÷àñòüþ îòòîãî, ÷òî äàâíî çàáûë ýòó àçáóêó, à ÷àñòüþ îòòîãî, ÷òî âñå ñâîå âíèìàíèå ñîñðåäîòî÷èë íà äâóõ ñîñåäÿõ, îäèí èç êîòîðûõ íàâåðíÿêà áûë âðàãîì. Âîò âûñîêî â íåáå íà ôîíå çâåçä çàìèãàë îãíÿìè «Ñàðàôàíä» — ýòî Ýâìóê îòêëèêíóëñÿ óâåðåííûìè âûñîêîñêîðîñòíûìè ãðîçäüÿìè òî÷åê è òèðå. Ñàðäæíîðó õîòåëîñü ðàññìåÿòüñÿ — óæ î÷åíü êñòàòè Ýâìóêó íå çàáûëè ïðåïîäàòü óðîêè àçáóêè Ìîð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äîëæàþùèéñÿ âîé ÷óæîé ðàäèîñòàíöèè ìåøàë äóìàòü, íî Ñàðäæíîð íå ñäàâàëñÿ. Ñìóòíàÿ, åùå ðàñïëûâ÷àòàÿ èäåÿ íà÷àëà îôîðìëÿòüñÿ â åãî ìîçãó. Òóò, êàæåòñÿ, åñòü êàêîå-òî ïðîòèâîðå÷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éñåé ïîòÿíóëñÿ ïðàâîé ðóêîé ê ïàíåëè óïðàâëåíèÿ è âêëþ÷èë äâèãàòåëè. Íà êàêîå-òî ìãíîâåíèå Ñàðäæíîð ðåøèë, ÷òî ñîñòîÿíèå ïàðàëèçîâàííîñòè êîí÷èëîñü, íî òóò æå óáåäèëñÿ, ÷òî ñàì îí ïî-ïðåæíåìó íå ìîæåò ïîøåâåëèòü íè ðóêîé, íè íîãîé. Ëèöî Âîéñåÿ ïîáåëåëî, êàê ìåë, íà ïîäáîðîäêå áëåñíóëà ñëþíà, è Ñàðäæíîð ïîíÿë, ÷òî åãî íàïàðíèê äåéñòâóåò, êàê ìåõàíèçì, äèñòàíöèîííî óïðàâëÿåìûé ñåäüìûì ìîäóëåì. Íó, êàæåòñÿ íàñòóïèë ïîñëåäíèé ÷àñ, ïîäóìàë Ñàðäæíîð. Ñåðûé ÷åëîâåê ðåøèë äâèíóòü âïåðåä èõ ìàøèíó, ÷òîáû îòâëå÷ü âíèìàíèå Ýâìóêà. Áûâàëîãî ãåîäåçèñòà ÷óòü íå õâàòèë óäàð ïðè ìûñëè, ÷òî óæ êîãî-êîãî, à Ýâìóêà îòâëå÷ü íèêàê íå óäàñòñÿ, è ÷òî îí, íå çàäóìûâàÿñü ïðåâðàòèò â ïàð ëþáîãî, êòî ïåðåñòóïèò íåâèäèìóþ ãðàíèöó òûñÿ÷åÿðäíîé ç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ìåäëåííî äâèíóëàñü ïî øåðîõîâàòîìó ãðóí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ïðåäïðèíÿë åùå îäíó îò÷àÿííóþ ïîïûòêó îñâîáîäèòüñÿ îò íåâèäèìûõ ïóò, íî âñå áûëî íàïðàñíî. ×òî çàäóìàë ñåäüìîé ìîäóëü? Ðàäèóñ äåéñòâèÿ åãî îãðàíè÷åí, òàê ÷òî, âèäèìî, îí ðåøèë ñîâåðøèòü îòâëåêàþùèé ìàíåâð, ÷òîáû ñàìîìó ïîäîáðàòüñÿ áëèæå ê «Ñàðàôàíäó». Íî âåäü ýòî îçíà÷àåò íàäå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èñòèíà îçàðèëà ñâîèì ñâåòîì ìîçã áûâàëîãî ãåîäåçèñòà, íî òóò æå îí èñïóãàëñÿ åùå ñèëüíåå, åñëè ýòî áûëî âîçìîæíî. «ß çíàþ ïðàâäó, — ãîâîðèë îí ïðî ñåáÿ, — íî ÿ íå äîëæåí î íåé äóìàòü ïîòîìó, ÷òî ñåðûé ÷åëîâåê óìååò ÷èòàòü ìûñëè íà ðàññòîÿíèè. Åñëè ÿ ñòàíó äóìàòü îá ýòîì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è Âîéñåÿ ëåãëè íà ðû÷àãè óïðàâëåíèÿ äâèãàòåëÿìè, è ìîäóëü ðâàíóëñÿ âïåðåä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...òî ñåðûé ÷åëîâåê óçíàåò, ÷òî... Çàìîë÷è! Äóìàé î ÷åì-òî äðóãîì: î øàìïàíñêîì, êîòîðîãî òåáå, ìîæåò áûòü, íå ïðèäåòñÿ íèêîãäà îòâåäàòü, î äðàìáîíñàõ, êàòàþùèõñÿ â ñîáñòâåííîé ëóæå êðîâè, çàêðûòîé ñî âñåõ ñòîðîí, íî íè â êîåì ñëó÷àå íå äóìàé î... Îé, ÿ ÷óòü áûëî ýòî íå ñäåëàë... ß ïî÷òè ïîäóìàë î îá... À-à: ÿ íå â ñèëàõ óäåðæàòüñÿ... Ýâìóê!!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òîÿíèå, îòäåëÿâøåå Êåíäàðà îò êîñìè÷åñêîãî êîðàáëÿ, áûëî ñòîëü ìàëî, ÷òî, áóäü îí â ëó÷øåé ôîðìå, îí ïåðåñåê áû åãî â äâà ïðûæêà. Ñåé÷àñ íà ýòî óéäåò ÷óòü áîëüøå âðåìåíè, íî Êåíäàð òâåðäî çíàë, ÷òî îñòàíîâèòü åãî íèêòî íå óñïååò. Îí êèíóëñÿ âïåðåä. Çà íèì, ÷óòü ìåäëåííåå, ÷åì îí îæèäàë, äâèíóëèñü ê êîðàáëþ äâå ìàøèíû, âçÿòûå èì ïîä ñâîå óïðàâëåíèå. Îäíî èç ñèäåâøèõ ñúåäîáíûõ ñîçäàíèé òùåòíî ñòàðàëîñü ïîäàâèòü êàêóþ-òî ìûñëü, íî ñåé÷àñ íå âðåìÿ áûëî çàíèìàòüñÿ ýòèì. Íà õîäó ìåíÿÿ îêðàñêó è ôîðìó, Êåíäàð áëàãîïîëó÷íî ïðîøåë íóæíîå ðàññòîÿíèå — è òîðæåñòâóþùå âîíçèë â êîðàáëü ñâîè ðàçóì è âîë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àêîãî ýôôåê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ïî íåìó ñ ñèëîé, äîñòàòî÷íîé, ÷òîáû â ìãíîâåíèå îêà óíè÷òîæèòü ëþáîå æèâîå ñóùåñòâî, óäàðèë óëüòðàëàçåðíûé ëó÷. Áîëü áûëà ìó÷èòåëüíîé. Òàêîé åìó åùå íå ïðèõîäèëîñü èñïûòûâàòü. Íî õóæå âñÿêîé áîëè îêàçàëèñü ìûñëè, êîòîðûå îí ÿñíî ïðî÷åë â óìàõ òåõ, êòî íàõîäèëñÿ â êîðàáëå, — óìàõ õîëîäíûõ, ñóðîâûõ è ðåøèòåëüíû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ïåðâûé ðàç â æèçíè åãî îáúÿë ñòð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ìãíîâåíèå îí áûë ìåð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, ñûòûé è äîâîëüíûé, îòêèíóëñÿ â êðåñëå, çàêóðèë òðóáêó è ñíèñõîäèòåëüíûì âçãëÿäîì îêèíóë êàþò-êîìïàíèþ «Ñàðàôàíäà». Âî âðåìÿ òîðæåñòâåííîãî îáåäà îí ïðèíÿë òâåðäîå ðåøåíèå, è çíàë, ÷òî îíî ïðàâèëüíî. Åãî âïîëíå óñòðàèâàåò ðîëü ñàìîãî áûâàëîãî ÷ëåíà ýêñïåäèöèè. Ïóñòü áîëåå ëîâêèå ìàëûå âûñòàâëÿþò åãî â ñâîèõ êíèãàõ â ñìåøíîì âèäå, à äâîþðîäíûå áðàòüÿ èñêëþ÷àò åãî, åñëè õîòÿò, èç äåëà — îí íàìåðåí îñòàòüñÿ â êàðòîãðàôè÷åñêîì óïðàâëåíèè, ïîêà íå çàãíåòñÿ. Òóò åãî ïðèçâàíèå, òóò åãî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ïðîòèâîïîëîæíîì êîíöå ñòîëà Ïîëëåí âíîñèë â áëîêíîò çàìåòêè î ïðîøåäøåé ýêñïåäèö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îãäà òû, Äåéâ, óðàçóìåë, ÷òî ñåðûé ÷åëîâåê ïðîñòî íå â ñîñòîÿíèè ïîíÿòü ìàøèííóþ ôèëîñîôèþ? — ñïðîñèë Ïîëë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Ñåðûé ÷åëîâåê äàæå â ëó÷øèå âðåìåíà íå ïîëüçîâàëñÿ ìàøèíàìè. À òûñÿ÷è ëåò, ïðîâåäåííûå íà Ïðàéëå 1, ãäå íèêàêàÿ ìàøèíà íå âûäåðæàëà áû, ïðèâåëè ê òîìó, ÷òî íàøà ïðî÷íî ñâÿçàííàÿ ñ ìàøèíàìè æèçíü îêàçàëàñü äëÿ íåãî ÷åì-òî íåïîñòèæèì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ðäæíîð çàòÿíóëñÿ àðîìàòíûì äûìîì, ãëÿíóë ñêâîçü âèäåîýêðàí òóäà, ãäå íèçêî íàä ïëàíåòîé ñâåðêàëî ÿðêîå äâîéíîå ñîëíöå, è åãî îõâàòèëî ìèìîëåòíîå ÷óâñòâî ñèìïàòèè ê îãðîìíîìó ñóùåñòâó, ÷üè îñòàíêè âñå åùå âàëÿëèñü íà ÷åðíîé âûææåííîé ðàâíèíå. Ýòî ñóùåñòâî òàê äîðîæèëî ñâîåé æèçíüþ, ÷òî åìó è â ãîëîâó íå ïðèõîäèëî äîâåðèòü åå ÷üèì-òî, êðîìå ñîáñòâåííûõ, çàáî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9:00Z</dcterms:created>
  <dc:creator>Боб Шоу</dc:creator>
  <dc:description/>
  <dc:language>en-US</dc:language>
  <cp:lastModifiedBy>PDD</cp:lastModifiedBy>
  <dcterms:modified xsi:type="dcterms:W3CDTF">2004-01-07T11:46:00Z</dcterms:modified>
  <cp:revision>2</cp:revision>
  <dc:subject/>
  <dc:title>Встреча на Прайле</dc:title>
</cp:coreProperties>
</file>