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×àðëç Âàí äå Âå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îçâðàùåíèå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486275" cy="844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Þ.Êîïòåâà è Ã.Ñêðåáöî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Ïðîëîã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óæå îêîëî òðèäöàòè øåñòè ÷àñîâ êîëîíèñòû, îñòàâøèåñÿ â ãèãàíòñêîì çâåçäîëåòå è ñîáðàâøèåñÿ íà ïîñàäî÷íîé ïëîùàäêå, ñ òóïûì òåðïåíèåì îæèäàëè îêîí÷àíèÿ ïåðåãîâîðîâ, êîòîðûå âåëè èõ ïîñëû ñ òóçåìöàìè ïëàíåòû Óä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Âèðäæèëà Ñèììîíñà åãî ÷åòûðíàäöàòü ëåò áûëè òÿæåëûì âîçðàñòîì. Îí áûë åùå ñëèøêîì þíûì, ÷òîáû ñòàðøèå îòíîñèëèñü ê íåìó êàê ê ðàâíîìó, è â òî æå âðåìÿ ñëèøêîì âçðîñëûì, ÷òîáû èãðàòü ñ äåòüìè â çåëåíîì ñíå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êîíöó âòîðûõ ñóòîê òðè ïîñëà âåðíóëèñü, íî îò èõ îôèöèàëüíîñòè íå îñòàëîñü è ñëåäà. Îíè âåñåëî ðàññìåÿëèñü, êîãäà îäèí èç íèõ êðè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ì ïîçâîëèëè çäåñü îñòàòü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ëîíèñòîâ îõâàòèë âîñòîðã. Âèðäæèë Ñèììîíñ, çàáûâ î ñâîåì äîñòîèíñòâå, ñîõðàíÿòü êîòîðîå åìó áûëî òàê òðóäíî, ñ ðàäîñòíûì êðèêîì ïðèñîåäèíèëñÿ ê îñòàëüíîé äåòâîðå, èãðàâøåé â çåëåíûå ñíåæ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íàøëè íàêîíåö ñåáå íîâóþ ðîäèí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î òðèíàäöàòü ëåò; ñòîÿëà çèìà, è çåëåíûé ñíåã, ñäóâàåìûé âåòðîì ñ ñîïîê, ïóøèñòûìè õëîïüÿìè êðóæèëñÿ âîêðóã Ñèììîíñà. Ñíåã Óäèíû; äóøèñòûé ñíåã, èñïóñêàâøèé àðîìàò äðåâåñíîé ñìîëû. Âïðî÷åì, âñå çäåñü, íà Óäèíå, íîñèëî çåëåíîâàòûå îòòåíêè: ïëàíåòà âðàùàëàñü âîêðóã çåëåíîãî ñîëíöà Çàáåíåñ-×àëàëè, ðàñïîëîæåííîãî â ñîçâåçäèè Ðàêà. Ýòî áûëà åäèíñòâåííàÿ çåëåíàÿ çâåçäà, âèäèìàÿ ñ Çåì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ììîíñ ïîäíÿëñÿ íà ñîïêó è ñíÿë ñ ïëå÷à ðóæüå. Ãäå-òî çäåñü äîëæíû âîäèòüñÿ êóðîïàòêè. Îí âûøåë íà îòêðûòîå ìåñòî è îñòàíîâèëñÿ êàê âêîïàííûé. Ïðÿìî ïåðåä íèì, áóäòî ïîðîæäåííûé ïóñòûííûì çèìíèì ëàíäøàôòîì, âíåçàïíî ïîÿâèëñÿ òóçåìåö Óä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ììîíñ âçäðîãíóë îò íåîæèäàííîñòè. Äà è áûëî îò÷åãî. Çà âñå ýòè ãîäû, ïðîøåäøèå ñî âðåìåíè îñíîâàíèÿ êîëîíèè, âñòðå÷è ìåæäó òóçåìöàìè — îíè íàçûâàëè ñåáÿ äæààòàìè — è çåìëÿíàìè áûëè êðàéíå ðåäêèìè. Òóçåìöû íå ïðîÿâëÿëè íèêàêîé âðàæäåáíîñòè ïî îòíîøåíèþ ê ïðèøåëüöàì ñ Çåìëè; îíè èõ ïðîñòî, êàçàëîñü, íå çàìå÷àëè. Ýòî áûë ñòðàííûé íàðîä, è êîëîíèñòû çíàëè î íåì ì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ààò ïðèáëèæàëñÿ. Ó íåãî áûëè îãðîìíûå è íåóêëþæèå íà âèä íîãè, íî ñî ñòîðîíû êàçàëîñü, ÷òî îíè åäâà êàñàþòñÿ ïîâåðõíîñòè ñíåãà. Íå äîõîäÿ íåñêîëüêî ìåòðîâ äî Ñèììîíñà, òóçåìåö îñòàíîâèëñÿ, è òåïåðü åãî ìîæíî áûëî õîðîøî ðàçãëÿäåòü. Îí áûë îêîëî äâóõ ìåòðîâ ðîñòîì, åãî óãëîâàòîå òóëîâèùå ïîêðûâàëà çâåðèíàÿ øêóðà. Íà âåðåâêå, ïåðåêèíóòîé ÷åðåç øåþ, áîëòàëñÿ êîæàíûé äîðîæíûé ìåø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äîëæíû óëåòåòü îòñþäà, — ïðîèçíåñ äæààò, åäâà øåâåëÿ ãóáàìè. Îí ãîâîðèë íà ÿçûêå çåìëÿí ñ óäèâèòåëüíîé ëåãêîñòüþ, íî ãëàñíûå â åãî ïðîèçíîøåíèè çâó÷àëè î÷åíü ñòðà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 — ïåðåñïðîñèë Ñèììîíñ. Îí òùåòíî âñìàòðèâàëñÿ â ëèöî äæààòà, ñòàðàÿñü ðàçîáðàòüñÿ â ÷óâñòâàõ, âûçâàâøèõ ýòîò íåîæèäàííûé ïðèê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â ýòîì òóçåìöå áûëî êàêèì-òî íåñîðàçìåðíûì: áîëüøàÿ, íåïðàâèëüíîé ôîðìû ãîëîâà, ãëóáîêî ïîñàæåííûå ãëàçà áåç âåê, äëèííûå, äðÿáëûå è õðÿùåâàòûå óøè. Îáû÷íî ñâåòëàÿ êîæà ñåé÷àñ, îò ïðèëèâøåé ê íåé êðîâè, áûëà òå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, îäíàêî, â åãî âíåøíîñòè íå áûëî íè÷åãî ñìåøíîãî. Íàîáîðîò, âñÿ åãî ôèãóðà áûëà ïîëíà äîñòîèíñòâà, â íåì ÷óâñòâîâàëèñü ñèëüíûé õàðàêòåð è óâåðåííîñòü â ñåáå. Âñå ýòî ïðîèçâîäèëî âïå÷àòëåíèå áîëüøîé âíóòðåííåé ñèëû. Åãî ëèöî áûëî áåññòðàñòíûì, îíî íå âûðàæàëî íèêàêèõ ýìîö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îçàðåííûå ñîëíöåì ãîäû íà÷èíàþò çàâîëàêèâàòüñÿ òóìàíîì, òåðïåíèþ ïðèõîäèò êî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ààòû ëþáèëè ãîâîðèòü ìåòàôîðàìè, à ÷òî êàñàåòñÿ ýòîé èõ ëåãåíäû îá «îçàðåííûõ ñîëíöåì ãîäàõ»... Ïî-âèäèìîìó, òóçåìöû âñåðüåç âåðèëè â ñâîþ ñïîñîáíîñòü îñòàíàâëèâàòü ïðîöåññ ñòàðåíèÿ íà íóæíîì èì âîçðàñòå. Íî ïðîâåðèòü, ÷òî â ýòîé ëåãåíäå ïðàâäà, à ÷òî âûìûñåë, íèêòî íå ìîã, òàê êàê êîëîíèñòû ïî÷òè ñîâñåì íå îáùàëèñü ñ îáèòàòåëÿìè ýòîé ïëàí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ÿ äîëæåí óëåòåòü? — ñïðîñèë Ñèììîíñ. — ×òî ÿ ñäåë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èííîå, óçêîå ëèöî äæààòà èñêàçèëîñü â æåñòêîé ãðèìàñ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ñå äîëæíû óëåòåòü! Âû äîëæíû ïîêèíóòü íàø ìè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èíóòü âàø ìèð? — Ñèììîíñ äàæå íå ñðàçó ïîíÿë çíà÷åíèå ýòèõ ñëîâ. — Íî ïî÷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íàøåìó ñîãëàøåíèþ âû äîëæíû áûëè îñòàâàòüñÿ â ïðåäåëàõ äåëüòû ðåêè, — â ãîëîñå äæààòà, è Ñèììîíñ â ýòîì áîëüøå íå ñîìíåâàëñÿ, çâó÷àë ãàåâ, — íî âû åãî íàðóøèëè. Òåïåðü âû äîëæíû óëåò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ììîíñ êîâûðÿë ñíåã íîñêîì ëûæè, ñòàðàÿñü íàéòè êàêîé-íèáóäü ïîäõîäÿùèé äîâ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, ñîáñòâåííî, âû ýòî ãîâîðèòå ìíå? ß âåäü íå ãóáåðíà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íàì çíàòü îáû÷àè ÷óæåçåìöåâ? Ïåðåäàéòå òîãäà ìîè ñëîâà, êîìó ñî÷òåòå íóæíûì. — Òóçåìåö îòîøåë íà íåñêîëüêî øàãîâ. — Çàâòðà ìû âñòðåòèìñÿ íà ýòîì æå 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áûëî ïîçäíî, äæààò îòáåæàë óæå áîëåå ÷åì íà äâàäöàòü ìåòðîâ. Åùå íåñêîëüêî ñåêóíä, è îí èñ÷åç â îáëàêå ñíåãà, ãîíèìîãî âåòðîì. Ýòî áûëà åùå îäíà çàãàäêà — äæààòû ïåðåäâèãàëèñü ñ ïîèñòèíå íåâåðîÿòíîé ñêîðîñòüþ, íå ïðèëàãàÿ ê ýòîìó, êàçàëîñü, íèêàêèõ óñèëèé. È çåìëÿíå íå ìîãëè ïîíÿòü, êàê îíè ýòî äåë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ëîíèÿ, êîòîðàÿ ñîñòîÿëà êîãäà-òî èç íåñêîëüêèõ äîìîâ, çà ïîñëåäíèå ãîäû çíà÷èòåëüíî ðàçðîñëàñü. Áîëüøèå ìàãàçèíû, ñêëàäû è àäìèíèñòðàòèâíûå çäàíèÿ âîçâûøàëèñü òåïåðü íà ìåñòå, ãäå ðàíüøå áûëè ïåðâûå ïîñòðîéêè ïîñåëåíöåâ. Æèëûå äîìà îòîäâèíóëèñü äàëüøå, à ìíîãî÷èñëåííûå ôåðìû ïðîòÿíóëèñü ÷åðåç âñþ äîëèíó, ïî÷òè äî ñàìûõ ñêëîíîâ ñîïîê. Ê ýòîìó âðåìåíè íà òåððèòîðèè êîëîíèè, ðàñêèíóâøåéñÿ íà âîñåìíàäöàòü òûñÿ÷ ãåêòàðîâ, ïðîæèâàëî áîëåå äâàäöàòè òûñÿ÷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ììîíñ ïåðåñåê ãðÿçíî-çåëåíîå íàãðîìîæäåíèå òîðîñîâ íà áåðåãó ðåêè, ïðîøåë ìèìî äâóõ ðåáÿòèøåê, óäèâøèõ â ïðîðóáè ðûáó, è íàïðàâèëñÿ ê çäàíèþ àäìèíèñòðàòèâíîãî óïðàâëåíèÿ. Êàáèíåò Òîìàñà Ðåäæåòà, ãóáåðíàòîðà êîëîíèè, íàõîäèëñÿ íà ïåðâîì ýòàæå. Ñèììîíñ âî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äæåò ïîäíÿë ãîëîâ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, Ñèììîíñ, îõîòà áûëà óäà÷í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ìàññèâíûé ÷åëîâåê, íåñêîëüêî óãðþìûé, íî ÷èñòîñåðäå÷íûé. Âåëèêîëåïíûé àäìèíèñòðàòîð, äèïëîìàòîì îí áûë íåâàæíûì. Îí ïðèáûë ñ Çåìëè òîëüêî äâà ãîäà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åò, íå îñîáåííî. — Ñèììîíñ óñåëñÿ ñëåâà îò ïèñüìåííîãî ñòîëà, çà êîòîðûì ñèäåë Ðåäæåò, è âûòÿíóë ñâîè äëèííûå, íåñêëàäíûå íîãè. — ß âñòðåòèë ñåãîäíÿ îäíîãî äæààòà. Îí âåëåë íàì óáèðàòüñÿ ñ Óä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äæåò ïîäíÿë áðîâ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àìîì äåëå? È ÷òî òû åìó îòâåò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ÿ ìîã åìó îòâåò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àïðèìåð, ïîñîâåòîâàë áû åìó ïîéòè ñûãðàòü ïàðòèþ â òðèê-òðàê, — ïðîâîð÷àë Ðåä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âàøåì ìåñòå ÿ áû îòíåññÿ ê åãî ñëîâàì ñåðüåçíå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ðüåçíåå? À ÷òî æå ìíå äåëàòü ïî-òâîåìó: ïðèêàçàòü âñåì íåìåäëåííî ñîáèðàòü ÷åìîäàíû è ãîòîâèòüñÿ ê âîçâðàùåíèþ íà Çåìë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 ñîæàëåíèþ, ÿ íå çíàþ, ÷òî íóæíî äåëàòü, — âîçðàçèë Ñèììîí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òû ïðèíèìàåøü âñå ýòî âñåðüå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û äóìàåøü, ýòîò äæààò áûë êåì-òî âðîäå ïîñëà îò âñåãî ïëåìåí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-âèäèì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 ÷åì æå îí íàñ âñå-òàêè îáâèíÿ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ãîâîðèò, ÷òî ìû îáåùàëè îñòàâàòüñÿ â ïðåäåëàõ äåëüòû ðåêè. È ÷òî ìû íå ñäåðæàëè ñâîåãî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äæåò çàäóìàëñÿ íà ìèíó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æå, ìû åãî ñäåðæàëè; ðàçâå òîëüêî ïðîðûëè â õîëìàõ íåñêîëüêî øàõò. Äà! Êîíå÷íî, åùå ýòîò ìðàìîðíûé êàðüå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ñå ýòî áûëî íåñêîëüêî ëåò íàçàä, — âîçðàçèë Ñèììîíñ. — Ñêîðåé âñåãî, îí ïîäðàçóìåâàë íîâûå ôåðìû íà ñåâåðî-âîñòîêå. Òóäà âåäü ïåðåñåëèëîñü óæå ìíîãî íàð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äæåò ðàçäðàæåííî ïðîâîð÷àë ÷òî-òî ñåáå ïîä í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Âèðäæèë, íî âåäü íàäî æå íàì âñå-òàêè ðàñøèðÿòüñÿ. Íàñåëåíèå ðàñòåò, è â ýòîé äîëèíå íàì óæå ïðîñòî íå õâàòàåò ìå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å ýòî ïðåêðàñíî ïîíèìàþ, íî áîþñü, ÷òî äæààòàì ýòîò äîâîä íå ïîêàæåòñÿ î÷åíü óáåäèòåëü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òî æå òû ïðåäëàã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ììîíñ â îòâåò òîëüêî ïîæàë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äæåò òÿæåëî ïîäíÿëñÿ ñî ñòó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ýòî ïîõîæå íà øàíòàæ, Âèðäæèë. Ñòóïàé-êà, íàéäè ýòîãî òèïà è ïîñòàðàéñÿ äîáèòüñÿ îò íåãî, ÷åãî îí, ñîáñòâåííî, õî÷åò. È åñëè îí çàïðîñèò íå ñëèøêîì ìíîãî — ïîîáåùàé åìó. Â ïðîòèâíîì ñëó÷àå áóäü ñ íèì òâåðä. Ñêàæè åìó, ÷òî ìû õîòåëè áû áûòü õîðîøèìè ñîñåäÿìè, íî íèêàêèõ ýäàêèõ âûõîäîê ñ èõ ñòîðîíû ìû íå ïîòåðïèì. Ýòî îí äîëæåí ïîí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þñü, ÷òî äîãîâîðèòüñÿ ñ íèì áóäåò íå òàê-òî ïðî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-çà òîãî, ÷òî ìû íå ìîæåì ïðåäëîæèòü èì íè÷åãî òàêîãî, ÷òî èõ ìîæåò çàèíòåðåñî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ÿ á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Âèðäæèë. — Ðåäæåò ñíîâà ñåë. — Ïîëèòèêà Çåìëè ñòðîèòñÿ, êàê èçâåñòíî, íà óâàæåíèè ê âîëå òóçåìöåâ; è ýòî ïðàâäà, êîíå÷íî, ìû íå ìîæåì êîëîíèçîâàòü ïëàíåòó áåç ñîãëàñèÿ íà òî ñî ñòîðîíû åå îáèòàòåëåé. ß äîïóñêàþ òàêæå, ÷òî ìû âçÿëè íà ñåáÿ îïðåäåëåííûå îáÿçàòåëüñòâà. Íî ñ òåõ ïîð ïðîøëî òðèíàäöàòü ëåò è îòñòóïàòü óæå ïîçäíî. Êîðî÷å, — Ðåäæåò óäàðèë ëàäîíüþ ïî ñòîëó, — ìû îñòàåìñÿ çäåñü, âîò è âñå. À åñëè ýòè äæààòû çàâàðÿò êàøó, òàê ïóñòü ñàìè ïîòîì åå è ðàñõëåáûâàþò. Ñìåøíî, êàêèå-òî äèêàðè ñ êîïüÿìè è íîæàìè. Ìû èì ïîêàæåì. È íå ìåøàåò äàòü ýòî ïîíÿòü òâîåìó ïðèÿòåëþ, êîãäà òû óâèäèøü åãî çàâ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óòðî ñëåäóþùåãî äíÿ Ñèììîíñà íå ïîêèäàëî êàêîå-òî òÿæåëîå ÷óâñòâî. Îí ìåäëåííî óêëàäûâàë ñâîé ðþêçàê, êîãäà âî äâîð äîìà ñ ëûæàìè íà ïëå÷å âîøåë ýòíîãðàô Äæîí Õàðï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äæåò ïðåäëîæèë ìíå ñîïðîâîæäàòü âàñ, åñëè âû, êîíå÷íî, íå âîçðàæàåòå, — ñêàçàë Õàðïëè. È ïðèáàâèë ñ íåñêîëüêî íàòÿíóòîé óëûáêîé: — Âû æå çíàåòå, ÷òî ìåíÿ ïî÷åìó-òî ñ÷èòàþò â êîëîíèè åäèíñòâåííûì àâòîðèòåòîì âî âñåì, ÷òî êàñàåòñÿ äæàà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÷åíü ðàä, ÷òî âû ïîéäåòå ñî ìíîé, — ñ æàðîì âîñêëèêíóë Ñèììîíñ. — Áîã ñâèäåòåëü, ÷òî ÿ íóæäàþñü â ïîìîùè. — Îí áëàãîãîâåë ïåðåä çíàíèÿìè Õàðï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îäÿ÷àÿ ñîáà÷îíêà íåêîòîðîå âðåìÿ áåæàëà çà íèìè. Õàðïëè ìîë÷àë; íåñìîòðÿ íà çàâåðåíèÿ Ñèììîíñà, îí ÿâíî áîÿëñÿ ïîêàçàòüñÿ íàâÿç÷è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ïåðâûé âçãëÿä, äæààòû íè÷åì âðîäå áû è íå îòëè÷àþòñÿ îò òóçåìöåâ íà äðóãèõ ïëàíåòàõ, — íà÷àë Ñèììîíñ, ÷òîáû îáîäðèòü Õàðïëè, — íî ÷åì áîëüøå ÿ ñ íèìè âñòðå÷àþñü, òåì áîëüøå íåïîíÿòíîãî ÿ íàõîæó â 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îãëàñåí ñ âàìè! — Ýòà òåìà âîëíîâàëà Õàðïëè, è îí ñðàçó æå ïîòåðÿë âñþ ñâîþ ñäåðæàííîñòü. — Íî â ÷åì òóò äåëî? Âåäü âñå ðàçóìíûå ñóùåñòâà, îáúåäèíÿþùèåñÿ â êîëëåêòèâû, õàðàêòåðèçóþòñÿ îïðåäåëåííûìè îñîáåííîñòÿìè — íàçîâåì èõ «áëàãîïðèîáðåòåííûìè», èëè «ñîöèàëüíûìè», — êîòîðûå íåîáõîäèìû íå òîëüêî äëÿ ñóùåñòâîâàíèÿ èõ êàê ðàñ, íî è äëÿ íîðìàëüíîé äåÿòåëüíîñòè èõ îáùèí. Ñþäà âõîäÿò, ìåæäó ïðî÷èì, óâàæåíèå ê çàêîíó, ïîíèìàíèå çíà÷åíèÿ ñîâìåñòíîãî òðóäà, à òàêæå äîëãà ïî îòíîøåíèþ ê äðóãèì, ìîæåò áûòü, ýìîöèè — ñî÷óâñòâèå, íåæíîñòü... Êîðî÷å ãîâîðÿ, âñå òî, ÷òî îõâàòûâàåòñÿ ñòàðûì, êàê ìèð, èçðå÷åíèåì: «Íå îòíîñèñü ê äðóãèì òàê, êàê òû íå õî÷åøü, ÷òîáû îòíîñèëèñü ê òåáå». Âîò â ýòîì îòíîøåíèè äæààòû è çåìëÿíå êàê ðàñû ñõîæè ìåæäó ñîáîé. ×òî æå êàñàåòñÿ ðàçëè÷èé, òî îíè îòíîñÿòñÿ ê áîëåå ôóíäàìåíòàëüíûì õàðàêòåðèñòèêàì. — Îí çàìîë÷àë è áðîñèë íåðåøèòåëüíûé âçãëÿä íà Ñèììîí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äà. ß âàñ ñëóøàþ, — îòîçâàëñÿ ò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óíäàìåíòàëüíûå æå õàðàêòåðèñòèêè êàêîé-ëèáî ðàñû ðàçóìíûõ ñóùåñòâ áîëåå ãëóáîêè è ìåíåå î÷åâèäíû. Ê íèì ìîæíî îòíåñòè âñåâîçìîæíûå èíñòèíêòû, ñåìåéíûå îáû÷àè è öåëûé ðÿä äðóãèõ îñîáåííîñòåé. Âîò èõ-òî ãîðàçäî òðóäíåå ðàñêðûòü è ïîíÿòü. È â ýòîì ïðè÷èíà òîãî, ÷òî ìû íå ïîíèìàåì äæàà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ÿä ëè âñå ýòî òàê ïðîñòî, Äæîí. — Îíè âûøëè óæå èç ãîðîäà è îñòàíîâèëèñü ó íåáîëüøîãî êëàäáèùà, ÷òîáû íàäåòü ëûæè. — ß áû õîòåë ðàññêàçàòü âàì îäíó èñòîðèþ, êîòîðàÿ ïðîèçîøëà ñî ìíîé âñêîðå ïîñëå òîãî, êàê ìû ïîñåëèëèñü çäåñü. Îäíàæäû, áðîäÿ ïî ñîïêàì, ÿ çàáëóäèëñÿ è ïîïàë â îäíó èç äåðåâåíü òóçåìöåâ. Âû âåäü ïîìíèòå, â òå âðåìåíà îíè îòíîñèëèñü ê íàì íå òàê âðàæäåáíî, êàê ñåé÷àñ. Òàê âîò, îíè êàê ðàç íàìåðåâàëèñü êîãî-òî õîðîíèòü. Îäèí èç äæààòîâ, äîâîëüíî ìîëîäîé íà âèä, îáîøåë ñîáðàâøèõñÿ è ïîïðîùàëñÿ ñî âñåìè. È âäðóã ÿ ïîíÿë, ÷òî ýòî èìåííî åãî-òî è ñîáèðàþòñÿ õîðî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ììîíñ îñòàíîâèëñÿ è ïåðåâåë äó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 ñèõ ïîð åùå íå âåðþ òîìó, ÷òî òîãäà óâèäåë. Äæààò ëåã íà çåìëþ; è òóò íà íåñêîëüêî ñåêóíä ÷òî-òî îòâëåêëî ìîå âíèìàíèå. Êîãäà æå ÿ ñíîâà ïîñìîòðåë íà íåãî, îí áûë óæå ñòàðûì, î÷åíü ñòàðûì. È îí ïåðåñòàë äûøàòü. Îí óìå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ëûøàë î ïîäîáíûõ âåùàõ, — ïîäòâåðäèë Õàðïëè, — è ÿ ìíîãî ðàçìûøëÿë íàä ýòîé èõ ñòðàííîé ñïîñîáíîñòüþ. Ñîïîñòàâèâ ôàêòû, ÿ ïðèøåë ê âûâîäó, ÷òî ýòîò ïðèñóùèé èì äàð ìîæåò ïðîÿâëÿòüñÿ èíîãäà è ñîâñåì èíà÷å. Âàøà èñòîðèÿ, ïîæàëóé, åñòü ëèøü ÷àñòíûé ñëó÷àé êàêîãî-òî åäèíîãî çàêîíà. Â âàøåì ðàññêàçå ðå÷ü øëà îá îäíîì äæààòå, êîòîðûé âçÿë äà è óìåð. Íî áûëè âåäü è òàêèå ñëó÷àè, êîãäà ýòà èõ íåïîíÿòíàÿ ñïîñîáíîñòü ðàñïðîñòðàíÿëàñü è íà äðóãèõ. Òàê, îäíàæäû ÿ ñòîÿë íà âåðøèíå ñîïêè è íàáëþäàë çà äæààòîì, êîòîðûé øåë âíèçó ïî áåðåãó ðåêè íà ðàññòîÿíèè êàêèõ-íèáóäü ÷åòûðåõñîò ìåòðîâ îò ìåíÿ. Êîãäà îí ïðèáëèçèëñÿ ê îïóøêå ëåñà, ÿ óâèäåë îäíó èç ýòèõ áîëüøèõ òèãðîïîäîáíûõ òâàðåé; âû çíàåòå èõ, êîíå÷íî, — íó òåõ, êîòîðûå ðàçìíîæàþòñÿ äåëåíèåì. Õèùíèê ïðèòàèëñÿ íà âåòêàõ äåðåâà. ß êðèêíóë, ÷òîáû ïðåäóïðåäèòü äæààòà îá îïàñíîñòè, íî îí áûë ñëèøêîì äàëåêî îò ìåíÿ, ÷òîáû óñëûøàòü. Çâåðü ïðûãíóë âíèç, ïðÿìî íà ñïèíó äæààòà. ß îò÷åòëèâî âèäåë, êàê åãî êîãòè ãëóáîêî âîíçèëèñü â òåëî æåðò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ðîñèëñÿ ê íèì. È âîò çäåñü ïðîèçîøëî ÷òî-òî ñòðàííîå. ß çíàþ, ÿ íå ìîã ñâåðíóòü â ñòîðîíó, ÿ íå ìîã çàáëóäèòüñÿ — ÿ áåæàë ïðÿìî ê íèì, è, îäíàêî, îêàçàëñÿ âäðóã ó ïîäíîæèÿ ñîïêè, â ñòîðîíå îò òîãî ìåñòà, ãäå òîëüêî ÷òî áûë. ß ñíîâà áðîñèëñÿ â ëåñ. Íî êîãäà ÿ íàøåë íàêîíåö ìåñòî, ãäå ðàçûãðàëàñü ýòà òðàãåäèÿ, — è äæààò è çâåðü èñ÷åçëè. Ñïóñòÿ íåñêîëüêî ìèíóò ÿ óâèäåë êàêîãî-òî òóçåìöà, âçáèðàâøåãîñÿ íà ñîïêó, íî óæå íà ïðîòèâîïîëîæíîì áåðåãó ðåêè... È ýòî-òàêè áûë òîò ñàìûé òóçåìåö! ß îãëÿíóëñÿ âîêðóã, ÷òîáû óáåäèòüñÿ, ÷òî âñå ýòî ìíå íå ïðèñíèëîñü: ÿ íàøåë ñëåäû, îñòàâëåííûå çâåðåì. ß äàæå âçîáðàëñÿ íà òî äåðåâî è óâèäåë íà åãî ñòâîëå ãëóáîêèå öàðàïèíû îò êîãòåé. Íî íà çåìëå ÿ íå ìîã îáíàðóæèòü íè÷åãî, ÷òî ñâèäåòåëüñòâîâàëî áû î áîðüáå. Íè êðîâè, íè ñëåäîâ íà ïåñêå. È, îäíàêî, ÿ âèäåë âåäü ñîáñòâåííûìè ãëàçàìè, êàê çâåðü íàïàë íà äæà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âèäèòå, — ñ æàðîì âîñêëèêíóë Ñèììîíñ. — Äâà ñîâåðøåííî ðàçíûõ ñîáûòèÿ, è îäíî íåïîíÿòíåå äðóãîãî. Êàê æå âû èõ îáúÿñíÿ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ðïëè ïîêà÷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àê ÿ èõ íå îáúÿñíÿþ. Äëÿ äæààòîâ ýòîò äàð, ïî-âèäèìîìó, ÿâëÿåòñÿ òàêèì æå åñòåñòâåííûì, êàê äëÿ íàñ — íàøè ïÿòü ÷óâñòâ. Âîçìîæíî, âñå äåëî çäåñü â êàêîé-òî ïàðàíîðìàëüíîé ñïîñîá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íèìàþ, ÷òî âû õîòèòå ýòèì ñêàç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ñêàæåì òàê: îíè ìîãóò êîíòðîëèðîâàòü äåÿòåëüíîñòü æåëåç è êëåòîê òêàíåé. Âåäü ýòî îáúÿñíÿåò òîãäà èñòîðèþ ñ ïîõîðîíàìè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íå ñëó÷àé ñî çâåð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ðïëè óëûáíóëñÿ, ïîæàâ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áû ìîÿ òåîðèÿ îáúÿñíÿëà âñå èçâåñòíûå ôàêòû, òî ìíå íå íàäî áûëî áû è èñêàòü äðóãîãî îòâåòà íà âîïðîñ. Âñå, ÷òî ÿ ìîãó ñäåëàòü â íàñòîÿùåå âðåìÿ, — ýòî ïðåäëîæèòü áîëåå èëè ìåíåå ðàçóìíóþ ãèïîòå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ò ìîìåíò îíè óâèäåëè âïåðåäè, íà ñêëîíå ñîïêè, îæèäàâøåãî èõ äæà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è åñòü âàø òóçåìåö? — ñïðîñèë Õàðï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ììîíñ êèâíó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òî æ, ïîøëè ê íåìó... — Õàðïëè çàìîë÷àë, óâèäåâ, ÷òî äæààò ñàì íàïðàâëÿåòñÿ ê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ñòàëî ÿñíî, ÷òî òóçåìåö íå çàãîâîðèò ïåðâûì, Ñèììîíñ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ø ãóáåðíàòîð õîòåë áû, ÷òîáû âû ïåðåñìîòðåëè âàøå òðåáîâ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ààò íè÷åãî íå îòâåòèë; òîëüêî ÷åðòû åãî ëèöà ïî÷òè íåóëîâèìî èçìåíèëèñü, îò÷åãî îíî ñðàçó ñòàëî çàìêíóòûì. Ñèììîíñ ðåøèë ñðàçó ñäåëàòü ïîñëåäíþþ ïîïûòê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, ìû ìîæåì ïðåäëîæèòü âàì ÷òî-íèáóäü, ÷òîáû ñîõðàíèòü ìèð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ààò ñäåëàë ðåçêèé æåñò ðóê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âûõîä. Âû — äåòè. — Äæààò èçúÿñíÿëñÿ êîðîòêèìè ôðàçàìè, è â ãîëîñå åãî çâó÷àëî íåòåðïåíèå. — À äåòè íå ìîãóò âåñòè ñåáÿ ðàçóì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ðïëè âñòðåïåíóëñÿ; ïîñëåäíÿÿ ôðàçà çàäåëà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-âàøåìó, ìû íåäîñòàòî÷íî öèâèëèçîâàíû? — ñïðîñèë îí óäèâë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ðàñà âû ñëèøêîì ìîëîäû. Äëÿ òîãî, ÷òîáû äîñòè÷ü çðåëîñòè, íóæíû ìíîãèå òûñÿ÷åëå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ìû ïîêà ÷òî íå íàøëè åùå â Ãàëàêòèêå áîëåå öèâèëèçîâàííîé ðàñû, ÷åì íàøà, — ñêàçàë Õàðïëè ñ âûçî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ààò ïîìåäëèë, ïîäûñêèâàÿ, âåðîÿòíî, íóæíûå äëÿ îòâåòà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áåíîê ïîñòóïàåò, íå çàäóìûâàÿñü î áóäóùåì, — ñêàçàë îí íàêîíåö. — Ìîëîäûå ðàñû âåäóò ñåáÿ òàê æå. Âû, ëþäè, ðàçâèâàåòåñü, íå äàâàÿ ñåáå òðóäà ïîäóìàòü î ãðàíèöàõ, íàëàãàåìûõ ñàìîé ïðèðîäîé. Âû íåðàçóìíû. Âû õèùíè÷åñêè îòíîñèòåñü ê ïðèðîäíûì áîãàòñòâàì, âû èñòîùàåòå ïî÷âó, íå çíàÿ ïðåäåëà. Ðàçâå òàê ìîæåò ïîñòóïàòü ðàñà, äîñòèãøàÿ çðåë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æå íàì åùå äåëàòü? — ðàñòåðÿííî ñïðîñèë Õàðïëè; â åãî ãîëîñå óæå íå áûëî òîé óâåðåííîñòè, êàê ïðåæ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íàäî áûëî ðàçâèâàòü òî, ÷òî êðîåòñÿ â âàñ ñàìèõ... À òåïåðü, — ñêàçàë äæààò, óñòàâøèé, ïî-âèäèìîìó, îò ðàçãîâîðà, — íàì íóæåí âàø îò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ììîíñ ñäåëàë áåñïîìîùíûé æåñò ðóêîé. Õàðïëè ïðî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÷òî æ, òîãäà ìû ïðèìåì ìå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âåðíóëè íàçàä, ê ãîðîäó, è øëè ìîë÷à, ïîãðóæåííûå â ñâîè ìûñëè. Êîãäà îíè äîñòèãëè ìåñòà, ñ êîòîðîãî îòêðûâàëñÿ âèä íà äîëèíó, Õàðïëè ñõâàòèë Ñèììîíñà çà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îòðèòå! — âîñêëèêíóë îí, ïîêàçûâàÿ 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ììîíñ ïî÷óâñòâîâàë âäðóã, êàê äóðìàíÿùàÿ òÿæåñòü íàâàëèëàñü íà íåãî è âî ðòó ïîÿâèëñÿ ìåòàëëè÷åñêèé ïðèâêóñ. Òàì, ãäå äîëæíû áûëè ñòîÿòü äîìèêè ôåðì, ïðîñòèðàëàñü òåïåðü äèêàÿ, äåâñòâåííàÿ ðàâíè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âà ïîä íîãàìè ó Ñèììîíñà ïîòåðÿëà âäðóã ñâîþ òâåðäîñòü, îíà âçäðîãíóëà è îñåëà. Ïîòðÿñåííûé, îí ñòîÿë è ñìîòðåë îñòàíîâèâøèìñÿ âçîðîì íà ãîðîä, ðàñêèíóâøèéñÿ âïåðåäè. Îí óâèäåë, êàê åãî î÷åðòàíèÿ âäðóã ñòàëè ðàñïëûâàòüñÿ, ãîðîä êàê áû ñïëþùèëñÿ, îí ïîòåðÿë îáúåìíîñòü. È âíåçàïíî, ó íåãî íà ãëàçàõ, ñæàëñÿ ê öåíòðó. Ïðîøëà ìèíóòà: äîëèíà áûëà òåïåðü ïóñòà. Íà íåé íå îñòàëîñü íè÷åãî, êðîìå äåðåâüåâ è ñê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æå ìèëîñòèâûé! — Ïîäàâëåííûå ðûäàíèÿ Õàðïëè âûâåëè Ñèììîíñà èç ñîñòîÿíèÿ îöåïåíåíèÿ; íîãòè ñóäîðîæíî ñæàòûõ ïàëüöåâ ýòíîãðàôà ãëóáîêî âîíçèëèñü åìó â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ðäæèë! — Ïðîíçèòåëüíûé ãîëîñ Õàðïëè áûë ëèøåí êàêîé áû òî íè áûëî âûðàçèòåëüíîñòè. — ß ïîíÿë ñåêðåò äæààòîâ. Ýòî âðåìÿ! Îíè ìîãóò èì óïðàâëÿ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ðàçäàëñÿ ãëóõîé âçðûâ... È Õàðïëè èñ÷åç. Ñèììîíñ ðàñêðûë ðîò, íî åãî êðèê áûë çàäóøåí íàñòóïèâøåé âíåçàïíî òèø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Ýïèëîã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óæå îêîëî òðèäöàòè øåñòè ÷àñîâ êîëîíèñòû, îñòàâøèåñÿ â ãèãàíòñêîì çâåçäîëåòå è ñîáðàâøèåñÿ íà ïîñàäî÷íîé ïëîùàäêå, ñ òóïûì òåðïåíèåì îæèäàëè îêîí÷àíèÿ ïåðåãîâîðîâ, êîòîðûå âåëè èõ ïîñëû ñ òóçåìöàìè ïëàíåòû Óä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Âèðäæèëà Ñèììîíñà åãî ÷åòûðíàäöàòü ëåò áûëè òÿæåëûì âîçðàñòîì. Îí áûë åùå ñëèøêîì þí, ÷òîáû ñòàðøèå îòíîñèëèñü ê íåìó êàê ê ðàâíîìó, è â òîæå âðåìÿ ñëèøêîì âçðîñëûì, ÷òîáû èãðàòü ñ äåòüìè â çåëåíîì ñíå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êîíöó âòîðûõ ñóòîê òðè ïîñëà âåðíóëèñü. Ó íèõ áûë âñå òîò æå îôèöèàëüíûé âèä. Îäèí èç íèõ êðèêíóë: «Íàì íå ïîçâîëèëè çäåñü îñòàòüñÿ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ììîíñ øâûðíóë â ñåðäöàõ çåëåíûé ñíåæîê, êîòîðûé îí ñêàòàë â ðóêàõ, è ñ òîñêîé ïîñìîòðåë íà øèðîêóþ äîëèíó ó ïîäíîæèÿ ñîïêè. Íà êàêîé-òî êîðîòêèé ìèã åìó ïîêàçàëîñü âäðóã, ÷òî îí óâèäåë òàì, âíèçó, êîëîíèþ. È êàêèì îò÷åòëèâûì, ÿâñòâåííûì áûëî ýòî âèäåíèå! Ïîòîì íàâàëèâøàÿñÿ ïóñòîòà ñòåðëà ýòî âèäåíèå â åãî ìîçãó, è îí íàïðàâèëñÿ ê êîëîíèñòàì, ñòîëïèâøèìñÿ âîêðóã çâåçäîë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õ äîëãîå ñòðàíñòâèå íå áûëî çàêîí÷åíî. Îíè íå íàøëè åùå ñåáå íîâîé ðîäèí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56:00Z</dcterms:created>
  <dc:creator>Чарлз Ван де Вет</dc:creator>
  <dc:description/>
  <dc:language>en-US</dc:language>
  <cp:lastModifiedBy>PDD</cp:lastModifiedBy>
  <dcterms:modified xsi:type="dcterms:W3CDTF">2004-01-07T11:49:00Z</dcterms:modified>
  <cp:revision>2</cp:revision>
  <dc:subject/>
  <dc:title>Возвращение</dc:title>
</cp:coreProperties>
</file>