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ðòóð Êëàðê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îñìè÷åñêèé Êàçàíîâà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781550" cy="737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Ãàâðèë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òîò ðàç ïðîøëî ïÿòü íåäåëü ñî äíÿ âûëåòà ñ Áàçû, ïðåæäå ÷åì ïîÿâèëèñü ïåðâûå ñèìïòîìû. Âî âðåìÿ ïîñëåäíåãî ïîëåòà íà ýòî ïîíàäîáèëîñü òîëüêî ÷åòûðå íåäåëè; ÿ íå çíàþ, â ÷åì òóò äåëî — òî ëè ÿ ñòàë ñòàðøå, òî ëè äèåòîëîãè ïîëîæèëè ÷òî-íèáóäü â ìîè êàïñóëû ñ ïèùåé. Èëè, ìîæåò, âñå îáúÿñíÿëîñü òåì, ÷òî íà ýòîò ðàç ÿ áûë çíà÷èòåëüíî áîëüøå çàíÿò; òà ÷àñòü ãàëàêòèêè, â êîòîðîé ÿ âåë ïîèñê, áûëà ãóñòî íàøïèãîâàíà çâåçäàìè, îòñòîÿâøèìè îäíà îò äðóãîé íå áîëüøå ÷åì íà äâà ñâåòîâûõ ãîäà, ïîýòîìó ó ìåíÿ îñòàâàëîñü ìàëî âðåìåíè äëÿ òîñêè ïî äåâóøêàì, êîòîðûõ ÿ îñòàâèë íà áàçîâîé ïëàíåòå. Êàê òîëüêî çâåçäà áûëà çàêëàññèôèöèðîâàíà è àâòîìàòè÷åñêèé ïîèñê ïëàíåò çàâåðøåí, ÿ íàïðàâëÿë êîñìîëåò ê ñëåäóþùåìó ñîëíöó. Êîãäà æå, êàê ýòî ñëó÷àëîñü â îäíîì ñëó÷àå èç äåñÿòè, îáíàðóæèâàëàñü ïëàíåòà, äëÿ ìåíÿ íà÷èíàëèñü ãîðÿ÷èå äåíüêè, ïîòîìó ÷òî ÿ äîëæåí áûë ïîñòîÿííî ñëåäèòü çà Ìàêñîì — ýëåêòðîííûì âû÷èñëèòåëåì êîðàáëÿ, — ÷òîáû îí ðåãèñòðèðîâàë âñþ èíôîðìà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ÿ âûáðàëñÿ èç ýòîãî ðàéîíà ãàëàêòèêè, è òåïåðü íà ïîëåò îò ñîëíöà äî ñîëíöà èíîãäà óõîäèëî òðè äíÿ. Ýòîãî âðåìåíè áûëî âïîëíå äîñòàòî÷íî äëÿ òîãî, ÷òîáû âîñïîìèíàíèÿ î ìîåì ïîñëåäíåì îòïóñêå îêðàñèëè ïðåäñòîÿùèå ìíå ìåñÿöû îäèíî÷åñòâà â ìðà÷íûå ò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ðîÿòíî, ÿ ïåðåáîðùèë íà Äèàäíå Ó, êîãäà ìîé êîñìîëåò íàõîäèëñÿ íà ïðîôèëàêòèêå, à ÿ, êàê ïðåäïîëàãàëîñü, îòäûõàë ìåæäó äâóìÿ ïîëåòàìè. Íåëüçÿ çàáûâàòü, ÷òî ïèëîò ðàçâåäûâàòåëüíîãî êîðàáëÿ âîñåìüäåñÿò ïðîöåíòîâ âðåìåíè ïðîâîäèò â ïîëíîì îäèíî÷åñòâå è, áóäó÷è ÷åëîâå÷åñêèì ñóùåñòâîì, êîòîðîìó íè÷òî ÷åëîâå÷åñêîå íå ÷óæäî, îí, êîíå÷íî æå, âîñïîëüçóåòñÿ ïåðâîé ïîïàâøåéñÿ âîçìîæíîñòüþ, ÷òîáû íàâåðñòàòü óïóùåííîå. ß æå íå ïðîñòî íàâåðñòûâàë óïóùåííîå — ÿ åùå ïûòàëñÿ ñîçäàòü ñåáå íåêîòîðûé çàïàñ íà áóäóùåå, õîòÿ, êàê ïîòîì îêàçàëîñü, ýòîãî çàïàñà íå õâàòèëî íà âåñü ï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é, âñïîìèíàë ÿ ñ ãðóñòüþ, áûëà Ýëåí. Îíà áûëà áëîíäèíêîé, ëàñêîâîé è óñòóï÷èâîé, õîòÿ åé è íå õâàòàëî âîîáðàæåíèÿ. Ìû ñ íåé íåïëîõî ïðîâîäèëè âðåìÿ äî òåõ ïîð, ïîêà åå ìóæ íå âåðíóëñÿ èç ñâîåãî ïîëåòà; îí îêàçàëñÿ ñëàâíûì ìàëûì è îòíåññÿ ê ýòîìó ñ þìîðîì, íî äàë ïîíÿòü, ÷òî ó Ýëåí òåïåðü áóäåò î÷åíü ìàëî ñâîáîäíîãî âðåìåíè. Ê ñ÷àñòüþ, ÿ ê ýòîìó âðåìåíè óæå óñòàíîâèë äðóæåñêèå îòíîøåíèÿ ñ Àéðèñ, òàê ÷òî ïåðåðûâà ó ìåíÿ ïî÷òè íå áû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éðèñ áûëà, ïîæàëóé, åäèíñòâåííîé â ñâîåì ðîäå. Äàæå òåïåðü ÿ íå ìîãó âñïîìíèòü î íåé áåç ñìóùåíèÿ. Êîãäà ìû ðàññòàëèñü — òîëüêî èç-çà òîãî, ÷òî ÷åëîâåêó èíîãäà íåîáõîäèìî õîòü íåìíîãî ïîñïàòü, — ÿ äàë çàðîê íå ïîäõîäèòü ê æåíùèíàì öåëóþ íåäåëþ. Íî íà âòîðîé äåíü êàê-òî ñëó÷àéíî ìíå â ðóêè ïîïàëàñü êíèæêà äðåâíåãî ïèñàòåëÿ Çåìëè ïî èìåíè Äæîí Äîíè — ñîâåòóþ ïî÷èòàòü, åñëè âû çíàêîìû ñ ïðèìèòèâíûì àíãëèéñêèì ÿçûêîì, — è â íåé áûëî îäíî òðîãàòåëüíîå ñòèõîòâîðåíèå, êîòîðîå íàïîìíèëî ìíå, ÷òî óøåäøåå âðåìÿ íèêîãäà íå âåðí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ê ýòî âåðíî, ïîäóìàë ÿ, ïîñëå ÷åãî íàäåë ñâîþ ôîðìó êîñìîëåò÷èêà è ïîøåë íà ïëÿæ åäèíñòâåííîãî ìîðÿ Äèàäíû Ó. Ìíå íóæíî áûëî ïðîéòè ïî ïëÿæó íå áîëåå ïÿòèñîò ìåòðîâ, ÷òîáû óâèäåòü äþæèíó âîçìîæíîñòåé, îòâåðãíóòü íåñêîëüêî äîáðîâîëüíûõ ïðåäëîæåíèé è îñòàíîâèòüñÿ, íàêîíåö, íà Íàò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à÷àëà ó íàñ âñå øëî ïðåêðàñíî, íî ïîòîì Íàòàëè ñòàëà ðåâíîâàòü ìåíÿ ê Ðóò (èëè ýòî áûëà Êåé). ß íå âûíîøó äåâóøåê, êîòîðûå îòíîñÿòñÿ ê âàì, êàê ê ñîáñòâåííîñòè, è ïîýòîìó ÿ ïîðâàë ñ íåé ïîñëå áóðíîé ñöåíû, êîí÷èâøåéñÿ áèòüåì ïîñóäû. Èç-çà ýòîãî ÿ áîëòàëñÿ ïàðó äíåé áåç äåëà. Òóò íà ïîìîùü ìíå ïðèøëà Öèíòèÿ, íî ÿ íå áóäó âàñ óòîìëÿòü äåòàë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åäàâàëñÿ ýòèì íåæíûì âîñïîìèíàíèÿì, ïîêà îäíà çâåçäà óìåíüøàëàñü â ðàçìåðàõ çà êîðìîé êîðàáëÿ, à äðóãàÿ ðàçãîðàëàñü âïåðåäè. Âî âðåìÿ ýòîãî ïîëåòà ìíå ïðèõîäèëîñü áîðîòüñÿ ñ ñîáîé, ÷òîáû íå ñìîòðåòü íà ôîòîãðàôèè èç ñîîòâåòñòâóþùèõ æóðíàëîâ, ðàçâåøàííûå â ìîåé êàþòå, òàê êàê ÿ ðåøèë, ÷òî îíè òîëüêî ðàññòðîÿò ìåíÿ. Ýòî áûëî îøèáêîé: ìîå âîîáðàæåíèå ðèñîâàëî åùå áîëåå ñîâåðøåííûå îáðàçû, è, ÷åì ïîëíåå ñòàíîâèëàñü ìîÿ êîëëåêöèÿ âîîáðàæàåìûõ ïîðòðåòîâ, òåì òðóäíåå ìíå áûëî áû â ñëåäóþùèé ðàç íàéòè ñåáå ïà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äóìàéòå, ïîæàëóéñòà, ÷òî ýòî çàíÿòèå ïîâëèÿëî íà èñïîëíåíèå ìíîþ îáÿçàííîñòåé ñëóæàùåãî Ãàëàêòè÷åñêîé Ðàçâåäêè. Ýòî òîëüêî âî âðåìÿ äëèííûõ è ñêó÷íûõ ïåðåëåòîâ îò çâåçäû ê çâåçäå, êîãäà ìíå áûëî íå ñ êåì ïîãîâîðèòü, êðîìå ýëåêòðîííîãî âû÷èñëèòåëÿ, ÿ äàâàë âîëþ ñâîåìó âîîáðàæåíèþ. Ìàêñ, ìîé ýëåêòðîííûé êîëëåãà, áûë íåïëîõèì êîìïàíüîíîì, íî íåëüçÿ òðåáîâàòü îò ìàøèíû, ÷òîáû îíà ïîíèìàëà íåêîòîðûå âåùè. ß ÷àñòî ðàíèë åãî ÷óâñòâà, êîãäà íàõîäèëñÿ â ïëîõîì íàñòðîåíèè áåç âèäèìûõ äëÿ íåãî ïðè÷è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, Äæî? — ñïðàøèâàë òîãäà Ìàêñ ïå÷àëüíî. — Íå ñåðäèøüñÿ æå òû íà ìåíÿ çà òî, ÷òî ÿ ñíîâà îáûãðàë òåáÿ â øàõìàòû? Âñïîìíè, ÿ âåäü ïðåäóïðåæäàë, ÷òî îáûãð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, èäè òû ê ÷åðòó! — îãðûçàëñÿ ÿ è ïîñëå ýòîãî, êàê ïðàâèëî, èìåë íåïðèÿòíûé ðàçãîâîð ñ Íàâèãàöèîííûì Ðîáîòîì, êîòîðûé âñå ïîíèìàë áóêâ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à ìåñÿöà ñïóñòÿ ïîñëå âûëåòà ñ Áàçû, êîãäà ïîçàäè îñòàëèñü òðèäöàòü îáñëåäîâàííûõ ìíîþ ñîëíö è ÷åòûðå ïëàíåòíûå ñèñòåìû, ñëó÷èëîñü íå÷òî òàêîå, ÷òî çàñòàâèëî ìåíÿ íà âðåìÿ ïîçàáûòü âñå ìîè ëè÷íûå ïðîáëåìû. Äàëüíîäåéñòâóþùèé ðàäèîìîíèòîð íà÷àë ïîïèñêèâàòü; ñëàáûé ñèãíàë øåë îòêóäà-òî èç ðàéîíà, ðàñïîëîæåííîãî âïåðåäè ïî êóðñó. ß íàñòðîèëñÿ íàñêîëüêî áûëî ìîæíî òî÷íåå; ïåðåäà÷à âåëàñü â íåìîäóëèðîâàííîé, î÷åíü óçêîé ïîëîñå ÷àñòîò — âåðîÿòíî, êàêèì-íèáóäü ðàäèîìàÿêîì. Åùå íè îäèí íàø êîðàáëü, íàñêîëüêî ìíå áûëî èçâåñòíî, íå çàëåòàë â ýòó ÷àñòü Âñåëåííîé. Ïîõîæå áûëî, ÷òî ÿ âñòóïèë íà ñîâåðøåííî íå èññëåäîâàííóþ òåððèòîð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, ñêàçàë ÿ ñåáå, íàñòàëî ýòî — ìîé âåëèêèé ÷àñ, ïëàòà çà âñå ãîäû îäèíî÷åñòâà, êîòîðûå ÿ ïðîâåë â êîñìîñå! Íà íåèçâåñòíîì ðàññòîÿíèè âïåðåäè ìåíÿ áûëà äðóãàÿ öèâèëèçàöèÿ — òåõíè÷åñêè ðàçâèòàÿ ðàñà, èìåþùàÿ ñâåðõðàäè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òî÷íî çíàë, ÷òî íóæíî äåëàòü. Êàê òîëüêî Ìàêñ ïîäòâåðäèë ïðèåì ñèãíàëà è ïðîäåëàë íåîáõîäèìûé àíàëèç, ÿ ïîñëàë íà Áàçó àâòîìàòè÷åñêóþ ðàêåòó ñ äîíåñåíèåì. Òåïåðü, åñëè ñî ìíîé ÷òî-íèáóäü ñëó÷èòñÿ, òàì áóäóò çíàòü, â êàêîì ðàéîíå ýòî ñëó÷èëîñü, è ñ èçâåñòíîé âåðîÿòíîñòüþ ñìîãóò ñóäèòü î ïðè÷èíàõ. Ýòî áûëî â êàêîé-òî ìåðå óòåøåíèåì — äóìàòü, ÷òî, åñëè ÿ íå âåðíóñü â íàçíà÷åííîå âðåìÿ, ìîè òîâàðèùè ïðèëåòÿò ñþäà, ÷òîáû âîññòàíîâèòü êàðòèíó ïðîèñøåäø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êîðå ó ìåíÿ óæå íå áûëî ñîìíåíèé îòíîñèòåëüíî òîãî, îòêóäà èäóò ñèãíàëû, è ÿ íåìíîãî èçìåíèë êóðñ, íàïðàâèâ êîðàáëü íà ìàëåíüêóþ æåëòóþ çâåçäó âïåðåäè. Íèêòî, ñêàçàë ÿ ñåáå, íå ìîã áû ïîñëàòü ñèãíàë òàêîé ìîùíîñòè äî îñâîåíèÿ òåõíèêè êîñìè÷åñêèõ ïîëåòîâ; ÿ, ìîæåò áûòü, ïðèáëèæàþñü ê êóëüòóðå, ðàçâèòîé íå ìåíüøå, ÷åì ìîÿ, ñî âñåìè âûòåêàþùèìè îòñþäà ïîñëåäñòâè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ë åùå äàëåêî îò çâåçäû, êîãäà âêëþ÷èë ñâîé ïåðåäàò÷èê è íà÷àë ïîñûëàòü âñòðå÷íûå ñèãíàëû, íå î÷åíü, ïðàâäà, îáíàäåæèâàÿ ñåáÿ. Ê ìîåìó óäèâëåíèþ, ïîñëåäîâàëà áûñòðàÿ ðåàêöèÿ. Ðîâíîå ìîíîòîííîå ïîïèñêèâàíèå ñìåíèëîñü êîìáèíàöèåé áûñòðûõ èìïóëüñîâ ðàçíîé äëèòåëüíîñòè, ïîâòîðÿþùèõñÿ ñíîâà è ñíîâà. Íî äàæå Ìàêñ íå ìîã íè÷åãî ñäåëàòü ñ ýòèì ñîîáùåíèåì; âåðîÿòíî, îíî çíà÷èëî: «Êòî âû?», — ÷åãî, êîíå÷íî, áûëî íåäîñòàòî÷íî äàæå äëÿ ñàìîé óìíîé èç ïåðåâîäÿùèõ ìàøèí, ÷òîáû ìîæíî áûëî íàéòè êëþ÷è ê ñìûñëó ôðàç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 êàæäûì ÷àñîì ñèãíàë ñòàíîâèëñÿ âñå ãðîì÷å. Äëÿ òîãî, ÷òîáû äàòü èì çíàòü, ÷òî ÿ èõ ñëûøó è îò÷åòëèâî âîñïðèíèìàþ èõ ñèãíàë, ÿ ïîñëàë èì íàçàä èõ æå ñîîáùåíèå. È òîãäà ìíå ïðèøëîñü åùå ðàç óäèâ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îæèäàë, ÷òî îíè — êåì áû èëè ÷åì áû îíè íè áûëè — ïåðåéäóò íà ïðÿìóþ ñâÿçü, êàê òîëüêî ÿ ïðèáëèæóñü íà äîñòàòî÷íî áëèçêîå äëÿ ïðèåìà ðàññòîÿíèå. Èìåííî ýòî îíè è ñäåëàëè; ÷åãî ÿ íå îæèäàë, òàê ýòî òîãî, ÷òî ãîëîñà èõ îêàæóòñÿ ÷åëîâå÷åñêèìè, à ÿçûê, íà êîòîðîì îíè ãîâîðÿò, — íåñîìíåííûì, õîòÿ è íåïîíÿòíûì äëÿ ìåíÿ îòâåòâëåíèåì àíãëèéñêîãî. ß ìîã óçíàòü òîëüêî îäíî ñëîâî èç êàæäûõ äåñÿòè, äðóãèå áûëè ëèáî ñîâñåì ìíå íåèçâåñòíû, ëèáî íàñòîëüêî èñêàæåíû, ÷òî ÿ èõ íå óçíà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ïåðâûå ñëîâà ðàçäàëèñü â ãðîìêîãîâîðèòåëå, ÿ óæå âñå ïîíÿë. Ýòî áûëà ÷óæàÿ, íå çíàêîìàÿ åùå ëþäÿì ðàñà. Íî âñå ðàâíî ýòî áûëî íå ìåíåå âàæíûì îòêðûòèåì. ß óñòàíîâèë êîíòàêò ñ îäíîé èç çàòåðÿííûõ êîëîíèé Ïåðâîé èìïåðèè — ïèîíåðàìè, êîòîðûå ïîêèíóëè Çåìëþ íà çàðå ìåæçâåçäíûõ ïîëåòîâ, ïÿòü òûñÿ÷ ëåò íàçàä. Êîãäà èìïåðèÿ ðàñïàëàñü, áîëüøèíñòâî ýòèõ èçîëèðîâàííûõ ãðóïï ïîãèáëî èëè äåãðàäèðîâàëî. Ýòî æå, ïîõîæå, áûëà åäèíñòâåííàÿ âûæèâøàÿ ãðóï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òàë îòâå÷àòü èì, ìåäëåííî è ÷åòêî ïðîèçíîñÿ ñàìûå ïðîñòûå àíãëèéñêèå ñëîâà, êàêèå ÿ òîëüêî ìîã ïîäîáðàòü, íî ïÿòü òûñÿ÷ ëåò — ñëèøêîì áîëüøîé ñðîê â æèçíè ëþáîãî ÿçûêà, è íàñòîÿùàÿ ñâÿçü áûëà íåâîçìîæíà. Îíè áûëè î÷åíü âçâîëíîâàíû óñòàíîâëåíèåì ýòîãî êîíòàêòà — ðàäîñòíî âçâîëíîâàíû, íàñêîëüêî ÿ ìîã ñóäèòü. Íå âñåãäà òàê ñëó÷àåòñÿ — â íåêîòîðûõ èçîëèðîâàííûõ êóëüòóðàõ, îòêîëîâøèõñÿ îò Ïåðâîé èìïåðèè, ðàçâèëàñü ñèëüíàÿ êñåíîôîáèÿ, è îíè ÷óòü ëè íå èñòåðè÷íî ðåàãèðîâàëè íà íåîæèäàííîå îòêðûòèå òîãî ôàêòà, ÷òî îíè íå îäíè âî Âñåë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è ïîïûòêè îáìåíÿòüñÿ èíôîðìàöèåé íè ê ÷åìó ïî÷òè íå ïðèâåëè, íî òóò ïîÿâèëñÿ íîâûé ôàêòîð, êîòîðûé ñðàçó èçìåíèë âñþ êàðòèíó. Â ãðîìêîãîâîðèòåëå ðàçäàëñÿ æåíñêèé ãîë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ñàìûé ïðåêðàñíûé ãîëîñ, êàêîé ÿ êîãäà-ëèáî ñëûøàë, è äàæå åñëè áû ÿ íå ïðîâåë ìíîãèå íåäåëè â ïîëíîì îäèíî÷åñòâå, ÿ äóìàþ, ÿ âñå ðàâíî ñðàçó æå âëþáèëñÿ áû â ýòîò ãîëîñ. Î÷åíü ãëóáîêèé è âìåñòå ñ òåì î÷åíü æåíñòâåííûé, òåïëûé, ëàñêàþùèé ãîëîñ, êàçàëîñü, çàõâàòèë âñå ìîè ÷óâñòâà. ß áûë íàñòîëüêî îãëóøåí, ÷òî ïðîøëî íåñêîëüêî ìèíóò, ïðåæäå ÷åì ÿ ñîîáðàçèë, ÷òî ìîãó ïîíÿòü ðå÷ü ìîåé íåâèäèìîé ôåè. Îíà ãîâîðèëà íà àíãëèéñêîì ÿçûêå, êîòîðûé áûë ïîíÿòåí ïî÷òè íà ïÿòüäåñÿò ïðîöåí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íå ïîíàäîáèëîñü ìíîãî âðåìåíè, ÷òîáû óçíàòü, ÷òî åå çîâóò Ëèàëà è ÷òî îíà — åäèíñòâåííûé ôèëîëîã íà ýòîé ïëàíåòå, ñïåöèàëèçèðóþùèéñÿ â îáëàñòè ïðèìèòèâíîãî àíãëèéñêîãî ÿçûêà. Êàê òîëüêî áûë óñòàíîâëåí êîíòàêò ñ ìîèì êîðàáëåì, åå âûçâàëè â êà÷åñòâå ïåðåâîä÷èöû. Ñóäüáà, ïîõîæå áûëî, øëà ìíå íàâñòðå÷ó — âåäü ïåðåâîä÷èêîì î÷åíü ëåãêî ìîãëî îêàçàòüñÿ êàêîå-íèáóäü äðåâíåå ñåäîáîðîäîå èñêîïàåì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øëè ÷àñû è åå ñîëíöå ñòàíîâèëîñü âñå áîëüøå è áîëüøå, ìû ñ Ëèàëîé óñïåëè ñòàòü äðóçüÿìè. Èç-çà òîãî, ÷òî ó ìåíÿ áûëî î÷åíü ìàëî âðåìåíè, ÿ âûíóæäåí áûë äåéñòâîâàòü áûñòðåå, ÷åì îáû÷íî â òàêèõ ñëó÷àÿõ. Íèêòî íå ìîã ïîíÿòü, î ÷åì ìû ãîâîðèëè, è ýòî ñîçäàâàëî îáñòàíîâêó èíòèìíîñòè. Êðîìå òîãî, åå çíàíèå àíãëèéñêîãî áûëî ñëèøêîì íåñîâåðøåííûì äëÿ òîãî, ÷òîáû ÿ îñòåðåãàëñÿ äåëàòü íåäâóñìûñëåííûå íàìåêè — íåò îïàñíîñòè çàéòè ñëèøêîì äàëåêî â ðàçãîâîðå ñ äåâóøêîé, íå óâåðåííîé â òîì, ÷òî âû âêëàäûâàåòå â ñëîâà èìåííî òîò ñìûñë, êîòîðûé îíà â íèõ âèä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æíî ëè ãîâîðèòü, ÷òî ÿ ÷óâñòâîâàë ñåáÿ î÷åíü ñ÷àñòëèâûì? Ýòî âûãëÿäåëî, êàê åñëè áû ìîè ñëóæåáíûå è ëè÷íûå èíòåðåñû âäðóã ñîâïàëè. Áûëî, îäíàêî, îäíî íåáîëüøîå «íî», ñâÿçàííîå ñ òåì, ÷òî ÿ åùå íå âèäåë Ëèàëû. ×òî, åñëè îíà îêàæåòñÿ áåçîáðàçí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çìîæíîñòü ðàçðåøèòü ýòîò âîïðîñ ïðåäñòàâèëàñü ìíå çà øåñòü ÷àñîâ äî ïîñàäêè. ß ïðèáëèçèëñÿ ê ïëàíåòå óæå íàñòîëüêî, ÷òî ìîã ïðèíèìàòü âèäåîïåðåäà÷è, è Ìàêñó ïîíàäîáèëîñü âñåãî íåñêîëüêî ñåêóíä, ÷òîáû ïðîàíàëèçèðîâàòü ïîñòóïàþùèå ñèãíàëû è ñîîòâåòñòâåííî íàñòðîèòü òåëåâèçèîííûé ïðèåìíèê êîðàáëÿ. Íàêîíåö-òî ÿ ìîã âèäåòü ïðèáëèæàþùóþñÿ ïëàíåòó! È Ëèàë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áûëà ïî÷òè òàê æå ïðåêðàñíà, êàê è åå ãîëîñ. ß ïîòåðÿë äàð ðå÷è è òîëüêî ìîë÷à ñ áëàæåííîé óëûáêîé íà ëèöå ãëàçåë íà ýêð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ëó÷èëîñü? — ñïðîñèëà îíà. — Ðàçâå âû íèêîãäà äî ýòîãî íå âèäåëè äåâóøê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ëæåí áûë ñêàçàòü, ÷òî âèäåë äâóõ èëè äàæå òðåõ, íî ÷òî íèêîãäà íå âèäåë òàêèõ, êàê îíà. Áûëî áîëüøèì îáëåã÷åíèåì óâèäåòü, ÷òî åå ðåàêöèÿ íà ìîè ñëîâà áûëà áëàãîïðèÿòíîé, òàê ÷òî, ïîõîæå, íè÷òî áîëüøå íå ñòîÿëî íà ïóòè íàøåãî áóäóùåãî ñ÷àñòüÿ — åñëè áû ìû ñìîãëè óäðàòü îò àðìèè ó÷åíûõ è ïîëèòèêîâ, êîòîðûå îêðóæàþò ìåíÿ ñðàçó æå, êàê òîëüêî ÿ ïðèçåìëþñü. Ýòî ïîñëåäíåå îáñòîÿòåëüñòâî äåëàëî ñëàáîé íàäåæäó íà âîçìîæíîñòü óåäèíèòüñÿ ñ íåé, è ÿ ïî÷óâñòâîâàë èñêóøåíèå íàðóøèòü îäíî èç ìîèõ ñàìûõ æåëåçíûõ ïðàâèë. ß ãîòîâ áûë äàæå æåíèòüñÿ íà Ëèàëå, åñëè áû ýòî áûë åäèíñòâåííûé ñïîñîá âñå óëàäèòü. (Äà, ýòè äâà ìåñÿöà â êîñìîñå áûëè ïî÷òè íåïîñèëüíûì èñïûòàíèåì äëÿ ìîèõ íåðâîâ...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ü òûñÿ÷ ëåò èñòîðèè — äåñÿòü òûñÿ÷, åñëè ñ÷èòàòü è ìîþ èñòîðèþ, — íåëåãêî ñêîíöåíòðèðîâàòü â íåñêîëüêî ÷àñîâ. Íî ñ òàêèì î÷àðîâàòåëüíûì ïðåïîäàâàòåëåì ÿ áûñòðî óñâàèâàë çíàíèÿ, à âñå, ÷òî ÿ ïðîïóñêàë, Ìàêñ íàäåæíî çàêðåïëÿë â ñâîåé ýëåêòðîííîé ïàìÿ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ðêàäèÿ — òàê íàçûâàëàñü èõ ïëàíåòà — íàõîäèëàñü íà ñàìîé ãðàíèöå ìåæçâåçäíîé êîëîíèçàöèè; êîãäà ïðèëèâ èìïåðèè îòñòóïèë, îíà îñòàëàñü íà âûñîêîì è ñóõîì ìåñòå. Â áîðüáå çà òî, ÷òîáû âûæèòü, àðêàäèéöû ðàñòåðÿëè ìíîãèå èç ñâîèõ ïåðâîíà÷àëüíûõ íàó÷íûõ çíàíèé, âêëþ÷àÿ ñåêðåò êîñìè÷åñêèõ ïîëåòîâ. Îíè íå ìîãëè âûðâàòüñÿ èç ïðåäåëîâ ñâîåé ñîëíå÷íîé ñèñòåìû, íî îíè è íå ñòðåìèëèñü ê ýòîìó. Àðêàäèÿ áûëà ïëîäîðîäíîé ïëàíåòîé è íåçíà÷èòåëüíîå òÿãîòåíèå — òîëüêî ÷åòâåðòü çåìíîãî — äàëî êîëîíèñòàì ôèçè÷åñêóþ ñèëó, â êîòîðîé îíè íóæäàëèñü äëÿ òîãî, ÷òîáû ñäåëàòü ñâîþ ïëàíåòó çàñëóæèâàþùåé ñâîåãî íàçâàíèÿ. Äàæå äåëàÿ ñêèäêó íà ïðèñòðàñòíîñòü Ëèàëû, ìîæíî áûëî ïîíÿòü, ÷òî ýòî äåéñòâèòåëüíî ïðåêðàñíîå ìåñ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æå îò÷åòëèâî âûðèñîâûâàëñÿ äèñê ìàëåíüêîãî æåëòîãî ñîëíöà Àðêàäèè, êîãäà ìíå â ãîëîâó ïðèøëà áëåñòÿùàÿ èäåÿ. Ýòîò ñïåøíî îáðàçîâàííûé êîìèòåò ïî ïðèåìó áåñïîêîèë ìåíÿ, è ÿ íåîæèäàííî ïîíÿë, êàê ìîæíî îáîéòè åãî. Ïëàí íóæäàëñÿ â ïîìîùè Ëèàëû, íî â íåé ÿ óæå áûë óâåðåí. Ìîãó ñêàçàòü áåç õâàñòîâñòâà, ÷òî ÿ âñåãäà áûñòðî íàõîäèë îáùèé ÿçûê ñ æåíùèíàìè, è ê òîìó æå ýòî áûëî íå ïåðâîå ìîå óõàæèâàíèå ïðè ïîìîùè òåëåâè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òàê, çà äâà ÷àñà äî ïðèçåìëåíèÿ ó àðêàäèéöåâ óæå ñëîæèëîñü âïå÷àòëåíèå, ÷òî ýòè çâåçäíûå ðàçâåä÷èêè — óæàñíî òðóñëèâûå è ïîäîçðèòåëüíûå ñîçäàíèÿ. Ññûëàÿñü íà ñâîé ïðîøëûé ïå÷àëüíûé îïûò îáùåíèÿ ñ íåäðóæåñòâåííûìè öèâèëèçàöèÿìè, ÿ âåæëèâî îòêàçàëñÿ ëåòåòü, êàê ìóõà, â ëþáåçíî ïðèãîòîâëåííóþ äëÿ ìåíÿ ïàóòèíó. Ïîñêîëüêó ÿ áûë îäèí, òî ÿ ïðåäïî÷èòàë âñòðåòèòüñÿ ñ êåì-íèáóäü îäíèì èç íèõ â êàêîé-íèáóäü èçîëèðîâàííîé òî÷êå èõ ïëàíåòû. Åñëè áû ýòà âñòðå÷à ïðîøëà õîðîøî, ÿ áû çàòåì ïðèëåòåë â èõ ñòîëèöó; åñëè æå íåò — ÿ áû ñìîã óáðàòüñÿ âîñâîÿñè. ß âûðàçèë íàäåæäó, ÷òî îíè íå ñî÷òóò òàêîé ïëàí íåâåæëèâûì, òàê êàê íàäî ó÷åñòü, ÷òî ÿ îäèíîêèé ïóòåøåñòâåííèê, íàõîäÿùèéñÿ äàëåêî îò äîìà, è ÿ óâåðåí, ÷òî êàê ðàçóìíûå ëþäè îíè ïîéìóò ìåí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ïîíÿëè. Âûáîð ýìèññàðà áûë î÷åâèäåí, è Ëèàëà ñðàçó æå ñòàëà ãåðîèíåé Àðêàäèè, ñìåëî âûçâàâøåéñÿ âñòðåòèòüñÿ îäèí íà îäèí ñ ÷óäîâèùåì èç êîñìîñà. Îíà äîëæíà áóäåò ðàäèðîâàòü, êàê îíà ñêàçàëà, ñâîèì áåñïîêîÿùèìñÿ î íåé äðóçüÿì ðîâíî ÷åðåç ÷àñ ïîñëå âñòóïëåíèÿ íà áîðò ìîåãî êîðàáëÿ. ß ïîïûòàëñÿ äîãîâîðèòüñÿ î äâóõ÷àñîâîì âèçèòå, íî îíà ñêàçàëà, ÷òî íå ñòîèò äàâàòü ïîâîäà äëÿ ðàçãîâîðîâ âñÿêèì õàíæ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àáëü âîøåë óæå â àòìîñôåðó Àðêàäèè, êîãäà ÿ, âñïîìíèâ î ìîèõ êîìïðîìåòèðóþùèõ êàðòèíêàõ, áðîñèëñÿ â êàþòó è ñòàë áûñòðî ñäèðàòü èõ ñî ñòåí. (Îäèí â ñâîåì ðîäå çàêîí÷åííûé øåäåâð çàâàëèëñÿ çà ïîëêó ñ êàðòàìè è ïîñëóæèë ïðè÷èíîé ìîåãî çàìåøàòåëüñòâà, êîãäà íåñêîëüêî ìåñÿöåâ ñïóñòÿ áûë íàéäåí áðèãàäîé îáñëóæèâàíèÿ). Êîãäà ÿ âåðíóëñÿ â ðóáêó, ýêðàí ïîêàçûâàë ïóñòóþ îòêðûòóþ ðàâíèíó, â ñàìîì öåíòðå êîòîðîé ìåíÿ äîëæíà æäàòü Ëèà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ñòàë ñëåäèòü çà ïîñàäêîé, òàê êàê âïîëíå ìîã ïîëîæèòüñÿ íà Ìàêñà — ñ ýòîé çàäà÷åé îí ñïðàâëÿëñÿ áåçóïðå÷íî. Âìåñòî ýòîãî ÿ áðîñèëñÿ âíèç ê øëþçîâîé êàìåðå è, ñîáðàâ âñå ñâîå òåðïåíèå, ñòàë æäàòü òîãî ìîìåíòà, êîãäà ìîæíî áóäåò îòêðûòü ëþê, îòäåëÿþùèé ìåíÿ îò Ëèàë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àëîñü, ïðîøëà öåëàÿ âå÷íîñòü, ïîêà Ìàêñ çàêîí÷èë àíàëèç íàðóæíîé àòìîñôåðû è äàë ñèãíàë: «Âíåøíèé ëþê îòêðûòü». Ìåòàëëè÷åñêèé äèñê åùå ïðîäîëæàë äâèãàòüñÿ, êîãäà ÿ óæå áûë ñíàðóæè è ñòîÿë, íàêîíåö, íà ïëîäîðîäíîé ïî÷âå Àðêàä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ìíèë, ÷òî âåøó çäåñü âñåãî òîëüêî 16 êèëîãðàììîâ, ïîýòîìó äâèãàëñÿ ñ îñòîðîæíîñòüþ, íåñìîòðÿ íà âñå ìîå íåòåðïåíèå. È âñå æå ÿ, æèâÿ â ìîåì äóðàöêîì ðàþ, çàáûë, ÷òî ñëàáîå òÿãîòåíèå ìîæåò ñäåëàòü ñ ÷åëîâå÷åñêèì òåëîì íà ïðîòÿæåíèè äâóõñîò ïîêîëåíèé. Íà ìàëåíüêîé ïëàíåòå ýâîëþöèÿ ìíîãîå ìîæåò ñäåëàòü çà ïÿòü òûñÿ÷ 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àëà æäàëà, è îíà áûëà òàê æå ïðåêðàñíà, êàê è åå èçîáðàæåíèå. Îäíàêî áûëà îäíà ñîâñåì ïóñòÿøíàÿ äåòàëü, î êîòîðîé òåëåâèçèîííûé ýêðàí ìíå íè÷åãî íå ñêàç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èêîãäà íå ëþáèë êðóïíûõ äåâóøåê, è ÿ èõ åùå ìåíüøå ëþáëþ òåïåðü. Åñëè áû ÿ åùå õîòåë, äóìàþ, ÿ ìîã áû îáíÿòü Ëèàëó. Íî ÿ âûãëÿäåë áû, êàê äóðàê, ñòîÿ íà öûïî÷êàõ è îáõâàòèâ ðóêàìè åå êîë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819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38:00Z</dcterms:created>
  <dc:creator>Артур Кларк</dc:creator>
  <dc:description/>
  <dc:language>en-US</dc:language>
  <cp:lastModifiedBy>PDD</cp:lastModifiedBy>
  <dcterms:modified xsi:type="dcterms:W3CDTF">2004-01-07T11:44:00Z</dcterms:modified>
  <cp:revision>2</cp:revision>
  <dc:subject/>
  <dc:title>Космический Казанова</dc:title>
</cp:coreProperties>
</file>