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Î.Ëåñëè</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Êðàñíûé óçîð</w:t>
      </w:r>
    </w:p>
    <w:p>
      <w:pPr>
        <w:pStyle w:val="Normal"/>
        <w:jc w:val="center"/>
        <w:rPr>
          <w:b/>
          <w:b/>
          <w:bCs/>
          <w:i/>
          <w:i/>
          <w:iCs/>
          <w:sz w:val="24"/>
          <w:szCs w:val="24"/>
        </w:rPr>
      </w:pPr>
      <w:r>
        <w:rPr>
          <w:b/>
          <w:bCs/>
          <w:i/>
          <w:iCs/>
          <w:sz w:val="24"/>
          <w:szCs w:val="24"/>
        </w:rPr>
      </w:r>
    </w:p>
    <w:p>
      <w:pPr>
        <w:pStyle w:val="Normal"/>
        <w:jc w:val="center"/>
        <w:rPr>
          <w:i/>
          <w:i/>
          <w:iCs/>
          <w:sz w:val="24"/>
          <w:szCs w:val="24"/>
        </w:rPr>
      </w:pPr>
      <w:r>
        <w:rPr>
          <w:i/>
          <w:iCs/>
        </w:rPr>
        <w:drawing>
          <wp:inline distT="0" distB="0" distL="0" distR="0">
            <wp:extent cx="5010150" cy="670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010150" cy="6705600"/>
                    </a:xfrm>
                    <a:prstGeom prst="rect">
                      <a:avLst/>
                    </a:prstGeom>
                  </pic:spPr>
                </pic:pic>
              </a:graphicData>
            </a:graphic>
          </wp:inline>
        </w:drawing>
      </w:r>
    </w:p>
    <w:p>
      <w:pPr>
        <w:pStyle w:val="Normal"/>
        <w:ind w:firstLine="720"/>
        <w:jc w:val="both"/>
        <w:rPr>
          <w:i/>
          <w:i/>
          <w:iCs/>
          <w:sz w:val="24"/>
          <w:szCs w:val="24"/>
        </w:rPr>
      </w:pPr>
      <w:r>
        <w:rPr>
          <w:i/>
          <w:i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 xml:space="preserve">Ïåðåâîä ñ àíãë. Â.Êóáè÷åâà </w:t>
      </w:r>
    </w:p>
    <w:p>
      <w:pPr>
        <w:pStyle w:val="Normal"/>
        <w:ind w:firstLine="720"/>
        <w:jc w:val="both"/>
        <w:rPr>
          <w:sz w:val="16"/>
          <w:szCs w:val="16"/>
        </w:rPr>
      </w:pPr>
      <w:r>
        <w:rPr>
          <w:sz w:val="16"/>
          <w:szCs w:val="16"/>
        </w:rPr>
        <w:t>Âèðóñ áåññìåðòèÿ: Íàó÷. ôàíòàñò. ÑØÀ è Àíãëèè.</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èñàòåëü-«ïðèçðàê»* áûë åùå ìîëîä, íî âèñêè åìó óæå ïîñåðåáðèëà òîíêàÿ ïàóòèíà ñåäèíû. Ýòà îòëè÷èòåëüíàÿ ÷åðòî÷êà áûëà åäèíñòâåííûì, ÷åì îí ìîã ãîðäèòüñÿ, ãëÿäÿ íà ñâîå ëèöî — êîñòëÿâîå, ñ áîëüøèì ðòîì è ãëàçàìè, â êîòîðûõ çàñòûëà ïå÷àëü. Çâàëè åãî Ãàð Ìèò÷åëë.</w:t>
      </w:r>
    </w:p>
    <w:p>
      <w:pPr>
        <w:pStyle w:val="Normal"/>
        <w:ind w:firstLine="720"/>
        <w:jc w:val="both"/>
        <w:rPr>
          <w:sz w:val="24"/>
          <w:szCs w:val="24"/>
        </w:rPr>
      </w:pPr>
      <w:r>
        <w:rPr>
          <w:sz w:val="24"/>
          <w:szCs w:val="24"/>
        </w:rPr>
        <w:t>______________</w:t>
      </w:r>
    </w:p>
    <w:p>
      <w:pPr>
        <w:pStyle w:val="Normal"/>
        <w:ind w:firstLine="720"/>
        <w:jc w:val="both"/>
        <w:rPr/>
      </w:pPr>
      <w:r>
        <w:rPr>
          <w:i/>
          <w:iCs/>
        </w:rPr>
        <w:t>* Ïèñàòåëü-</w:t>
      </w:r>
      <w:r>
        <w:rPr>
          <w:sz w:val="24"/>
          <w:szCs w:val="24"/>
        </w:rPr>
        <w:t>«</w:t>
      </w:r>
      <w:r>
        <w:rPr>
          <w:i/>
          <w:iCs/>
        </w:rPr>
        <w:t>ïðèçðàê» — òàê íàçûâàþò íà Çàïàäå ïèñàòåëåé, êîòîðûå ïèøóò êíèãè, óñòóïàÿ çà îïðåäåëåííóþ ïëàòó ñâîå àâòîðñòâî íàíÿâøåìó èõ ëèöó. (Çäåñü è äàëåå ïðèì. ïåðåâîä÷èêà).</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Äîêòîð Ñîëîìîí Óèçåðñ, äèðåêòîð Èíäèêàòîðà Âîçáóæäåííîñòè, ïðèíÿë ïèñàòåëÿ â áèáëèîòåêå — äî îòêàçà çàáèòîé êíèãàìè ïðîñòîðíîé êîìíàòå, ïðîïèòàííîé ñòîéêèì çàïàõîì òàáàêà, êîæè è êàìèííîãî óãëÿ. Äîêòîð áûë ÷ðåçâû÷àéíî ïîëüùåí èäååé, êîòîðóþ èçëîæèë åìó Ìèò÷åëë... Â ñàìîì äåëå, åãî — äîêòîðà Ñîëîìîíà Óèçåðñà — àâòîáèîãðàôèÿ, íåñîìíåííî, ÿâèòñÿ âêëàäîì â íàó÷íîå ïîíèìàíèå ïðîáëåìû... È ïîýòîìó íå ìîæåò áûòü, ðàçóìååòñÿ, íèêàêèõ îñíîâàíèé ÷óâñòâîâàòü ñåáÿ íåëîâêî, íàíèìàÿ äëÿ âîïëîùåíèÿ ýòîé âîçâûøåííîé öåëè ïðîôåññèîíàëüíîãî ïèñàòåëÿ... Äà è, êðîìå òîãî, êàê íè êðóòè, à îñíîâíûì åãî — Ñîëîìîíà Óèçåðñà — çàíÿòèåì ÿâëÿåòñÿ âñå-òàêè íàóêà, à íå ëèòåðàòóðà...</w:t>
      </w:r>
    </w:p>
    <w:p>
      <w:pPr>
        <w:pStyle w:val="Normal"/>
        <w:ind w:firstLine="720"/>
        <w:jc w:val="both"/>
        <w:rPr>
          <w:sz w:val="24"/>
          <w:szCs w:val="24"/>
        </w:rPr>
      </w:pPr>
      <w:r>
        <w:rPr>
          <w:sz w:val="24"/>
          <w:szCs w:val="24"/>
        </w:rPr>
        <w:t xml:space="preserve">— </w:t>
      </w:r>
      <w:r>
        <w:rPr>
          <w:sz w:val="24"/>
          <w:szCs w:val="24"/>
        </w:rPr>
        <w:t>ß âåäü, çíàåòå, íå ïèñàòåëü, íå Õåìèíãóýé, — äîâåðèòåëüíî ñîîáùèë îí Ìèò÷åëëó, âåðòÿ â ïàëüöàõ ñèãàðó. Ñèãàðà áûëà òîíêà, èçÿùíà è ÿâíî âûáðàíà ñ òàêèì ðàñ÷åòîì, äàáû íå ñìîòðåòüñÿ ãðóáî ðÿäîì ñ êðóãëûì, ïî-ìàëü÷èøå÷üè çäîðîâûì ëèöîì äîêòîðà: â øåñòüäåñÿò ñ õâîñòèêîì Óèçåðñ âûãëÿäåë åùå ïðèâëåêàòåëüíî è áûë ÷ðåçâû÷àéíî âûñîêîãî ìíåíèÿ î ñâîåé íàðóæíîñòè.</w:t>
      </w:r>
    </w:p>
    <w:p>
      <w:pPr>
        <w:pStyle w:val="Normal"/>
        <w:ind w:firstLine="720"/>
        <w:jc w:val="both"/>
        <w:rPr>
          <w:sz w:val="24"/>
          <w:szCs w:val="24"/>
        </w:rPr>
      </w:pPr>
      <w:r>
        <w:rPr>
          <w:sz w:val="24"/>
          <w:szCs w:val="24"/>
        </w:rPr>
        <w:t xml:space="preserve">— </w:t>
      </w:r>
      <w:r>
        <w:rPr>
          <w:sz w:val="24"/>
          <w:szCs w:val="24"/>
        </w:rPr>
        <w:t>ß òîæå, — ñêàçàë Ãàð. — Òî åñòü ÿ õî÷ó ñêàçàòü, ÷òî è ÿ òîæå íå Õåìèíãóýé...</w:t>
      </w:r>
    </w:p>
    <w:p>
      <w:pPr>
        <w:pStyle w:val="Normal"/>
        <w:ind w:firstLine="720"/>
        <w:jc w:val="both"/>
        <w:rPr>
          <w:sz w:val="24"/>
          <w:szCs w:val="24"/>
        </w:rPr>
      </w:pPr>
      <w:r>
        <w:rPr>
          <w:sz w:val="24"/>
          <w:szCs w:val="24"/>
        </w:rPr>
        <w:t>Äîêòîð ðàñõîõîòàëñÿ. Ãàð çíàë, ÷òî óãîäèë òàêèì îòâåòîì â ñàìóþ òî÷êó. Åäâà ïåðåñòóïèâ ïîðîã áèáëèîòåêè, îí ïî÷óâñòâîâàë, ÷òî âåñü ýòîò êîíôèäåíöèàëüíûé ðàçãîâîð íàåäèíå áóäåò âñåãî-íàâñåãî ñïåêòàêëåì, â êîòîðîì êàæäûé èç íèõ ïðèçâàí ñûãðàòü âïîëíå îïðåäåëåííóþ ðîëü. Âàæíî áûëî òîëüêî íå ñáèòüñÿ.</w:t>
      </w:r>
    </w:p>
    <w:p>
      <w:pPr>
        <w:pStyle w:val="Normal"/>
        <w:ind w:firstLine="720"/>
        <w:jc w:val="both"/>
        <w:rPr>
          <w:sz w:val="24"/>
          <w:szCs w:val="24"/>
        </w:rPr>
      </w:pPr>
      <w:r>
        <w:rPr>
          <w:sz w:val="24"/>
          <w:szCs w:val="24"/>
        </w:rPr>
        <w:t xml:space="preserve">— </w:t>
      </w:r>
      <w:r>
        <w:rPr>
          <w:sz w:val="24"/>
          <w:szCs w:val="24"/>
        </w:rPr>
        <w:t>Òåì íå ìåíåå, — ïðîãîâîðèë Óèçåðñ, — âàøè ïðåäûäóùèå ðàáîòû äîêàçàëè, ÷òî âû ÷åëîâåê ñïîñîáíûé. Òîëüêî... íå ïîéìèòå ìåíÿ ïðåâðàòíî, ìèñòåð Ìèò÷åëë, èëè — ìîãó ÿ âàñ íàçûâàòü ïðîñòî Ãàð?..</w:t>
      </w:r>
    </w:p>
    <w:p>
      <w:pPr>
        <w:pStyle w:val="Normal"/>
        <w:ind w:firstLine="720"/>
        <w:jc w:val="both"/>
        <w:rPr>
          <w:sz w:val="24"/>
          <w:szCs w:val="24"/>
        </w:rPr>
      </w:pPr>
      <w:r>
        <w:rPr>
          <w:sz w:val="24"/>
          <w:szCs w:val="24"/>
        </w:rPr>
        <w:t>«Íè â êîåì ñëó÷àå, — ïîäóìàë «ïðèçðàê». — Çîâè ìåíÿ òîëüêî «ìèñòåð Ìèò÷åëë»...</w:t>
      </w:r>
    </w:p>
    <w:p>
      <w:pPr>
        <w:pStyle w:val="Normal"/>
        <w:ind w:firstLine="720"/>
        <w:jc w:val="both"/>
        <w:rPr>
          <w:sz w:val="24"/>
          <w:szCs w:val="24"/>
        </w:rPr>
      </w:pPr>
      <w:r>
        <w:rPr>
          <w:sz w:val="24"/>
          <w:szCs w:val="24"/>
        </w:rPr>
        <w:t xml:space="preserve">— </w:t>
      </w:r>
      <w:r>
        <w:rPr>
          <w:sz w:val="24"/>
          <w:szCs w:val="24"/>
        </w:rPr>
        <w:t>Íó, ðàçóìååòñÿ, — ñêàçàë îí âñëóõ.</w:t>
      </w:r>
    </w:p>
    <w:p>
      <w:pPr>
        <w:pStyle w:val="Normal"/>
        <w:ind w:firstLine="720"/>
        <w:jc w:val="both"/>
        <w:rPr>
          <w:sz w:val="24"/>
          <w:szCs w:val="24"/>
        </w:rPr>
      </w:pPr>
      <w:r>
        <w:rPr>
          <w:sz w:val="24"/>
          <w:szCs w:val="24"/>
        </w:rPr>
        <w:t xml:space="preserve">— </w:t>
      </w:r>
      <w:r>
        <w:rPr>
          <w:sz w:val="24"/>
          <w:szCs w:val="24"/>
        </w:rPr>
        <w:t>Îòëè÷íî. Òîëüêî, Ãàð, äåëî âîò â ÷åì. Ìíå ìåíüøå âñåãî óëûáàåòñÿ äåëàòü èç ñâîåé äîâîëüíî-òàêè òóñêëîé æèçíè íå÷òî ïëåíèòåëüíîå. Åñëè ÿ è õî÷ó îñòàâèòü ÷òî-òî ïîòîìêàì, òàê òîëüêî îñíîâàííûé íà ôàêòàõ îò÷åò î ðàáîòå, êîòîðîé ÿ ïîñâÿòèë âñåãî ñåáÿ. Õî÷åòñÿ, âèäèòå ëè, ïîäàðèòü èñòîðèè ïðàâäó îá Èíäèêàòîðå...</w:t>
      </w:r>
    </w:p>
    <w:p>
      <w:pPr>
        <w:pStyle w:val="Normal"/>
        <w:ind w:firstLine="720"/>
        <w:jc w:val="both"/>
        <w:rPr>
          <w:sz w:val="24"/>
          <w:szCs w:val="24"/>
        </w:rPr>
      </w:pPr>
      <w:r>
        <w:rPr>
          <w:sz w:val="24"/>
          <w:szCs w:val="24"/>
        </w:rPr>
        <w:t>Ýòà ðåïëèêà íåñêîëüêî îçàäà÷èëà Ãàðà. Íî ïî÷òè òîò÷àñ îí äîãàäàëñÿ, êàêîãî èìåííî îòâåòà îò íåãî æäóò.</w:t>
      </w:r>
    </w:p>
    <w:p>
      <w:pPr>
        <w:pStyle w:val="Normal"/>
        <w:ind w:firstLine="720"/>
        <w:jc w:val="both"/>
        <w:rPr>
          <w:sz w:val="24"/>
          <w:szCs w:val="24"/>
        </w:rPr>
      </w:pPr>
      <w:r>
        <w:rPr>
          <w:sz w:val="24"/>
          <w:szCs w:val="24"/>
        </w:rPr>
        <w:t xml:space="preserve">— </w:t>
      </w:r>
      <w:r>
        <w:rPr>
          <w:sz w:val="24"/>
          <w:szCs w:val="24"/>
        </w:rPr>
        <w:t>Íå çíàþ, íå çíàþ, äîêòîð. Âðÿä ëè ìíå ýòî ïî ïëå÷ó — ïîâåäàòü ëþäÿì î âàøåì ãåíèàëüíîì òâîðåíèè. Äà è ïîìèìî âñåãî ïðî÷åãî íà ýòó òåìó óæå íàïèñàíà ìàññà äîáðîòíûõ íàó÷íûõ ðàáîò. ß, ïîíèìàåòå, áîëåå ñêëîíÿþñü ê òîìó, ÷òîáû ïðèäàòü àâòîáèîãðàôèè ýòàêóþ òåïëîòó ÷åëîâå÷íîñòè...</w:t>
      </w:r>
    </w:p>
    <w:p>
      <w:pPr>
        <w:pStyle w:val="Normal"/>
        <w:ind w:firstLine="720"/>
        <w:jc w:val="both"/>
        <w:rPr>
          <w:sz w:val="24"/>
          <w:szCs w:val="24"/>
        </w:rPr>
      </w:pPr>
      <w:r>
        <w:rPr>
          <w:sz w:val="24"/>
          <w:szCs w:val="24"/>
        </w:rPr>
        <w:t>Äîêòîð çàñèÿë:</w:t>
      </w:r>
    </w:p>
    <w:p>
      <w:pPr>
        <w:pStyle w:val="Normal"/>
        <w:ind w:firstLine="720"/>
        <w:jc w:val="both"/>
        <w:rPr>
          <w:sz w:val="24"/>
          <w:szCs w:val="24"/>
        </w:rPr>
      </w:pPr>
      <w:r>
        <w:rPr>
          <w:sz w:val="24"/>
          <w:szCs w:val="24"/>
        </w:rPr>
        <w:t xml:space="preserve">— </w:t>
      </w:r>
      <w:r>
        <w:rPr>
          <w:sz w:val="24"/>
          <w:szCs w:val="24"/>
        </w:rPr>
        <w:t>Íó ÷òî æ, à ïî÷åìó áû è...? Íåò, â ñàìîì äåëå!..</w:t>
      </w:r>
    </w:p>
    <w:p>
      <w:pPr>
        <w:pStyle w:val="Normal"/>
        <w:ind w:firstLine="720"/>
        <w:jc w:val="both"/>
        <w:rPr>
          <w:sz w:val="24"/>
          <w:szCs w:val="24"/>
        </w:rPr>
      </w:pPr>
      <w:r>
        <w:rPr>
          <w:sz w:val="24"/>
          <w:szCs w:val="24"/>
        </w:rPr>
        <w:t>Âèäíî áûëî, ÷òî îòâåò Ãàðà äîñòàâèë åìó æèâåéøåå óäîâîëüñòâèå. Îí ðàñêóðèë ñèãàðó.</w:t>
      </w:r>
    </w:p>
    <w:p>
      <w:pPr>
        <w:pStyle w:val="Normal"/>
        <w:ind w:firstLine="720"/>
        <w:jc w:val="both"/>
        <w:rPr>
          <w:sz w:val="24"/>
          <w:szCs w:val="24"/>
        </w:rPr>
      </w:pPr>
      <w:r>
        <w:rPr>
          <w:sz w:val="24"/>
          <w:szCs w:val="24"/>
        </w:rPr>
        <w:t xml:space="preserve">— </w:t>
      </w:r>
      <w:r>
        <w:rPr>
          <w:sz w:val="24"/>
          <w:szCs w:val="24"/>
        </w:rPr>
        <w:t>Âåäü è âåðíî: íåò íè÷åãî ñêó÷íåå ó÷åáíèêà, ìèñòåð Ìèò÷åëë... Ãàð. À ÷åëîâå÷åñêàÿ ñòîðîíà äåëà — î! — ýòî ñîâñåì äðóãîå. Ðàññêàçàòü î òîì, êàê ÿ ñîâåðøåíñòâîâàë Èíäèêàòîð, êàêèõ òèòàíè÷åñêèõ òðóäîâ ñòîèëî ìíå óáåäèòü Âàøèíãòîí â òîì, ÷òî ìîè èäåè çäðàâû, ïîâåäàòü îá îïïîçèöèè, íà êîòîðóþ ÿ íàòîëêíóëñÿ... À?</w:t>
      </w:r>
    </w:p>
    <w:p>
      <w:pPr>
        <w:pStyle w:val="Normal"/>
        <w:ind w:firstLine="720"/>
        <w:jc w:val="both"/>
        <w:rPr>
          <w:sz w:val="24"/>
          <w:szCs w:val="24"/>
        </w:rPr>
      </w:pPr>
      <w:r>
        <w:rPr>
          <w:sz w:val="24"/>
          <w:szCs w:val="24"/>
        </w:rPr>
        <w:t xml:space="preserve">— </w:t>
      </w:r>
      <w:r>
        <w:rPr>
          <w:sz w:val="24"/>
          <w:szCs w:val="24"/>
        </w:rPr>
        <w:t>Èìåííî ýòî ÿ è èìåë â âèäó, äîêòîð.</w:t>
      </w:r>
    </w:p>
    <w:p>
      <w:pPr>
        <w:pStyle w:val="Normal"/>
        <w:ind w:firstLine="720"/>
        <w:jc w:val="both"/>
        <w:rPr>
          <w:sz w:val="24"/>
          <w:szCs w:val="24"/>
        </w:rPr>
      </w:pPr>
      <w:r>
        <w:rPr>
          <w:sz w:val="24"/>
          <w:szCs w:val="24"/>
        </w:rPr>
        <w:t xml:space="preserve">— </w:t>
      </w:r>
      <w:r>
        <w:rPr>
          <w:sz w:val="24"/>
          <w:szCs w:val="24"/>
        </w:rPr>
        <w:t>Âîò-âîò. — Óèçåðñ ëåíèâî ïîõëîïûâàë ëàäîíüþ ïî ñòîëó. Ãîëîâó åãî îêóòûâàëî ãîëóáîå îáëàêî ñèãàðíîãî äûìà, à â ãëàçàõ ïîÿâèëîñü òî ñàìîå îòñóòñòâóþùåå âûðàæåíèå, êîòîðîå Ãàðó íå ðàç ñëó÷àëîñü íàáëþäàòü ó ñâîèõ êëèåíòîâ. Âñå îíè â òàêèå ìèíóòû óæå âîî÷èþ âèäåëè òîò äåíü, êîãäà èõ àâòîáèîãðàôèÿ ïðèìåò ôîðìó êíèãè, óäîñòîåííîé ïîõâàëû «Íüþ-Éîðê òàéìñ» («...öåííûé âêëàä â æèçíåííî âàæíóþ òåìó...»), âûñòàâëåííîé â âèòðèíå ó Áðåíòàíî («Ýòî çäåñü! Êíèãà, êîòîðóþ ÷èòàåò âñÿ Àìåðèêà?»), ñ äàðñòâåííûìè íàäïèñÿìè ñêðîìíîãî àâòîðà ðîäíûì è äðóçüÿì («...äîðîãîé Ìýéáë, âäîõíîâèâøåé ìåíÿ...»).</w:t>
      </w:r>
    </w:p>
    <w:p>
      <w:pPr>
        <w:pStyle w:val="Normal"/>
        <w:ind w:firstLine="720"/>
        <w:jc w:val="both"/>
        <w:rPr>
          <w:sz w:val="24"/>
          <w:szCs w:val="24"/>
        </w:rPr>
      </w:pPr>
      <w:r>
        <w:rPr>
          <w:sz w:val="24"/>
          <w:szCs w:val="24"/>
        </w:rPr>
        <w:t>Ãàð âåæëèâî êàøëÿíóë, è äîêòîð âåðíóëñÿ íà ãðåøíóþ çåìëþ.</w:t>
      </w:r>
    </w:p>
    <w:p>
      <w:pPr>
        <w:pStyle w:val="Normal"/>
        <w:ind w:firstLine="720"/>
        <w:jc w:val="both"/>
        <w:rPr>
          <w:sz w:val="24"/>
          <w:szCs w:val="24"/>
        </w:rPr>
      </w:pPr>
      <w:r>
        <w:rPr>
          <w:sz w:val="24"/>
          <w:szCs w:val="24"/>
        </w:rPr>
        <w:t xml:space="preserve">— </w:t>
      </w:r>
      <w:r>
        <w:rPr>
          <w:sz w:val="24"/>
          <w:szCs w:val="24"/>
        </w:rPr>
        <w:t>Ðàçóìååòñÿ, — æèâî ñêàçàë îí, — ÿ õî÷ó îñíîâàòåëüíî ïîäêîâàòü âàñ ïî âñåì âîïðîñàì, êàñàþùèìñÿ Èíäèêàòîðà. Ìíå õî÷åòñÿ, ÷òîáû î åãî ðàáîòå, íó, ìîæåò áûòü, çà èñêëþ÷åíèåì íåêîòîðûõ óçêîòåõíè÷åñêèõ ïðîáëåì, âû çíàëè ñòîëüêî æå, ñêîëüêî è ÿ. Ïîëó÷èòå çàâòðà ñïåöèàëüíûé ïðîïóñê â êîðïóñ Öåíòðàëüíîãî êîíòðîëÿ. Óâåðåí, ÷òî äëÿ ïèñàòåëÿ òàì íàéäåòñÿ ìíîãî èíòåðåñíîãî.</w:t>
      </w:r>
    </w:p>
    <w:p>
      <w:pPr>
        <w:pStyle w:val="Normal"/>
        <w:ind w:firstLine="720"/>
        <w:jc w:val="both"/>
        <w:rPr>
          <w:sz w:val="24"/>
          <w:szCs w:val="24"/>
        </w:rPr>
      </w:pPr>
      <w:r>
        <w:rPr>
          <w:sz w:val="24"/>
          <w:szCs w:val="24"/>
        </w:rPr>
        <w:t xml:space="preserve">— </w:t>
      </w:r>
      <w:r>
        <w:rPr>
          <w:sz w:val="24"/>
          <w:szCs w:val="24"/>
        </w:rPr>
        <w:t>Íåñîìíåííî, íåñîìíåííî, — ïîêëàäèñòî ñîãëàñèëñÿ Ãàð. Óèçåðñ âñòàë. Ïî âñåìó áûëî âèäíî, ÷òî ñïåêòàêëü îêîí÷åí. Íî Ãàð íå ñìîã óäåðæàòüñÿ, ÷òîáû íå ïðîèçíåñòè íåñêîëüêî ñëîâ, íå ïðåäóñìîòðåííûõ ïðàâèëàìè èãðû.</w:t>
      </w:r>
    </w:p>
    <w:p>
      <w:pPr>
        <w:pStyle w:val="Normal"/>
        <w:ind w:firstLine="720"/>
        <w:jc w:val="both"/>
        <w:rPr>
          <w:sz w:val="24"/>
          <w:szCs w:val="24"/>
        </w:rPr>
      </w:pPr>
      <w:r>
        <w:rPr>
          <w:sz w:val="24"/>
          <w:szCs w:val="24"/>
        </w:rPr>
        <w:t xml:space="preserve">— </w:t>
      </w:r>
      <w:r>
        <w:rPr>
          <w:sz w:val="24"/>
          <w:szCs w:val="24"/>
        </w:rPr>
        <w:t>Ïðîñòèòå, äîêòîð, ìîãó ëè ÿ ñïðîñèòü âàñ...</w:t>
      </w:r>
    </w:p>
    <w:p>
      <w:pPr>
        <w:pStyle w:val="Normal"/>
        <w:ind w:firstLine="720"/>
        <w:jc w:val="both"/>
        <w:rPr>
          <w:sz w:val="24"/>
          <w:szCs w:val="24"/>
        </w:rPr>
      </w:pPr>
      <w:r>
        <w:rPr>
          <w:sz w:val="24"/>
          <w:szCs w:val="24"/>
        </w:rPr>
        <w:t>Íåîæèäàííîå îáðàùåíèå âûçâàëî ó ñîáåñåäíèêà ÷òî-òî ïîõîæåå íà ìãíîâåííîå ðàçäðàæåíèå è äîñàäó. Íî âñå òîò÷àñ ïðîøëî, è Óèçåðñ óñìåõíóëñÿ:</w:t>
      </w:r>
    </w:p>
    <w:p>
      <w:pPr>
        <w:pStyle w:val="Normal"/>
        <w:ind w:firstLine="720"/>
        <w:jc w:val="both"/>
        <w:rPr>
          <w:sz w:val="24"/>
          <w:szCs w:val="24"/>
        </w:rPr>
      </w:pPr>
      <w:r>
        <w:rPr>
          <w:sz w:val="24"/>
          <w:szCs w:val="24"/>
        </w:rPr>
        <w:t xml:space="preserve">— </w:t>
      </w:r>
      <w:r>
        <w:rPr>
          <w:sz w:val="24"/>
          <w:szCs w:val="24"/>
        </w:rPr>
        <w:t>Çíàþ, çíàþ, î ÷åì âû. Ýòî âñå õîòÿò çíàòü. Èíòåðåñóåòåñü, ïîäâåðãàþñü ëè êîíòðîëþ ÿ ñàì, îòåö Èíäèêàòîðà?</w:t>
      </w:r>
    </w:p>
    <w:p>
      <w:pPr>
        <w:pStyle w:val="Normal"/>
        <w:ind w:firstLine="720"/>
        <w:jc w:val="both"/>
        <w:rPr>
          <w:sz w:val="24"/>
          <w:szCs w:val="24"/>
        </w:rPr>
      </w:pPr>
      <w:r>
        <w:rPr>
          <w:sz w:val="24"/>
          <w:szCs w:val="24"/>
        </w:rPr>
        <w:t>Ãàð ïîêðàñíåë.</w:t>
      </w:r>
    </w:p>
    <w:p>
      <w:pPr>
        <w:pStyle w:val="Normal"/>
        <w:ind w:firstLine="720"/>
        <w:jc w:val="both"/>
        <w:rPr>
          <w:sz w:val="24"/>
          <w:szCs w:val="24"/>
        </w:rPr>
      </w:pPr>
      <w:r>
        <w:rPr>
          <w:sz w:val="24"/>
          <w:szCs w:val="24"/>
        </w:rPr>
        <w:t xml:space="preserve">— </w:t>
      </w:r>
      <w:r>
        <w:rPr>
          <w:sz w:val="24"/>
          <w:szCs w:val="24"/>
        </w:rPr>
        <w:t>Áîþñü, ÷òî âû óãàäàëè...</w:t>
      </w:r>
    </w:p>
    <w:p>
      <w:pPr>
        <w:pStyle w:val="Normal"/>
        <w:ind w:firstLine="720"/>
        <w:jc w:val="both"/>
        <w:rPr>
          <w:sz w:val="24"/>
          <w:szCs w:val="24"/>
        </w:rPr>
      </w:pPr>
      <w:r>
        <w:rPr>
          <w:sz w:val="24"/>
          <w:szCs w:val="24"/>
        </w:rPr>
        <w:t xml:space="preserve">— </w:t>
      </w:r>
      <w:r>
        <w:rPr>
          <w:sz w:val="24"/>
          <w:szCs w:val="24"/>
        </w:rPr>
        <w:t>Âçãëÿíèòå, — äîêòîð ïîäòÿíóë ðóêàâ ïèäæàêà. Íà âíóòðåííåé ñòîðîíå ïðåäïëå÷üÿ ó íåãî ñëàáî ïðîñòóïàëè òðè ãîëóáûõ çíà÷êà «ÑÓ-1».</w:t>
      </w:r>
    </w:p>
    <w:p>
      <w:pPr>
        <w:pStyle w:val="Normal"/>
        <w:ind w:firstLine="720"/>
        <w:jc w:val="both"/>
        <w:rPr>
          <w:sz w:val="24"/>
          <w:szCs w:val="24"/>
        </w:rPr>
      </w:pPr>
      <w:r>
        <w:rPr>
          <w:sz w:val="24"/>
          <w:szCs w:val="24"/>
        </w:rPr>
        <w:t xml:space="preserve">— </w:t>
      </w:r>
      <w:r>
        <w:rPr>
          <w:sz w:val="24"/>
          <w:szCs w:val="24"/>
        </w:rPr>
        <w:t>Ïåðâûé, — ïðîøåïòàë Ãàð. — À ìîé óæå «Ì79807-Ã».</w:t>
      </w:r>
    </w:p>
    <w:p>
      <w:pPr>
        <w:pStyle w:val="Normal"/>
        <w:ind w:firstLine="720"/>
        <w:jc w:val="both"/>
        <w:rPr>
          <w:sz w:val="24"/>
          <w:szCs w:val="24"/>
        </w:rPr>
      </w:pPr>
      <w:r>
        <w:rPr>
          <w:sz w:val="24"/>
          <w:szCs w:val="24"/>
        </w:rPr>
        <w:t>Óèçåðñ ñïóñòèë ðóêàâ.</w:t>
      </w:r>
    </w:p>
    <w:p>
      <w:pPr>
        <w:pStyle w:val="Normal"/>
        <w:ind w:firstLine="720"/>
        <w:jc w:val="both"/>
        <w:rPr>
          <w:sz w:val="24"/>
          <w:szCs w:val="24"/>
        </w:rPr>
      </w:pPr>
      <w:r>
        <w:rPr>
          <w:sz w:val="24"/>
          <w:szCs w:val="24"/>
        </w:rPr>
        <w:t xml:space="preserve">— </w:t>
      </w:r>
      <w:r>
        <w:rPr>
          <w:sz w:val="24"/>
          <w:szCs w:val="24"/>
        </w:rPr>
        <w:t>Çàâòðà â äåâÿòü çà âàìè çàåäåò àâòîìîáèëü. Äîñòàâèò âàñ ïðÿìî ê êîðïóñó Öåíòðàëüíîãî êîíòðîëÿ. Òàì è óâèäèìñÿ.</w:t>
      </w:r>
    </w:p>
    <w:p>
      <w:pPr>
        <w:pStyle w:val="Normal"/>
        <w:ind w:firstLine="720"/>
        <w:jc w:val="both"/>
        <w:rPr>
          <w:sz w:val="24"/>
          <w:szCs w:val="24"/>
        </w:rPr>
      </w:pPr>
      <w:r>
        <w:rPr>
          <w:sz w:val="24"/>
          <w:szCs w:val="24"/>
        </w:rPr>
        <w:t xml:space="preserve">— </w:t>
      </w:r>
      <w:r>
        <w:rPr>
          <w:sz w:val="24"/>
          <w:szCs w:val="24"/>
        </w:rPr>
        <w:t>Õîðîøî, ñýð, — îòâåòèë «ïðèçðàê» è íåñëûøíî, êàê è ïîëàãàåòñÿ ïðèçðàêàì, óäàëèëñÿ èç äîìà Óèçåðñ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Áàãàæ æèçíåííûõ âïå÷àòëåíèé Ãàðà Ìèò÷åëëà áûë åùå íåâåëèê, êîðïóñ Öåíòðàëüíîãî êîíòðîëÿ Èíäèêàòîðà Âîçáóæäåííîñòè îí óâèäåë âïåðâûå, è ïîýòîìó çðåëèùå, îòêðûâøååñÿ åãî ãëàçàì, âîñõèòèëî åãî. Ïåðåä íèì âîçâûøàëîñü ëåãêîå êðóãëîå ñîîðóæåíèå èç ñòåêëà, âûäåëÿâøååñÿ ñðåäè çåëåíè äåðåâüåâ ìèëÿõ â äâàäöàòè ê ñåâåðó îò Êàíçàñ-ñèòè. Îíî áûëî ïðîñòî âåëèêîëåïíî, ýòî ñîîðóæåíèå, íî, ïî ïðàâäå ãîâîðÿ, Ãàðó ïîíðàâèëàñü íå ñòîëüêî àðõèòåêòóðà ñàìîãî çäàíèÿ, ñêîëüêî åãî îáèòàòåëè, èëè, ëó÷øå ñêàçàòü, îáèòàòåëüíèöû, èáî ñåìüäåñÿò ïðîöåíòîâ îáñëóæèâàþùåãî ïåðñîíàëà Èíäèêàòîðà ñîñòàâëÿëè äåâóøêè, è áûëî ïîõîæå íà òî, ÷òî èõ íàíèìàëè íà ðàáîòó, ðóêîâîäñòâóÿñü ãëàâíûì îáðàçîì êðèòåðèåì ïðèâëåêàòåëüíîñòè. Ãàð íå áåç íåêîòîðîé äîñàäû ïîäóìàë, ÷òî ïîñòóïèë áû, ïîæàëóé, ãîðàçäî óìíåå, óäåëèâ óòðîì áîëüøå âíèìàíèÿ ïðîöåäóðå áðèòüÿ è íàäåâ ÷òî-íèáóäü äðóãîå âìåñòî ñâîåãî ãðóáîøåðñòíîãî ñåðîãî êîñòþìà. Íî ýòè äâà ïå÷àëüíûõ îáñòîÿòåëüñòâà, êàçàëîñü, íè÷óòü íå ñìóùàëè ìèëîâèäíóþ ãîëóáîãëàçóþ äåâóøêó-òåõíèêà, êîòîðàÿ âçÿëà åãî ïîä ñâîþ îïåêó. Çâàëè åå Äðóñèëëà Ôðè. Îíà äîâîëüíî ðèñêîâàííî ïðîøëàñü íàñ÷åò ñâîåé ôàìèëèè*, è Ãàð ïîêðàñíåë.</w:t>
      </w:r>
    </w:p>
    <w:p>
      <w:pPr>
        <w:pStyle w:val="Normal"/>
        <w:ind w:firstLine="720"/>
        <w:jc w:val="both"/>
        <w:rPr>
          <w:sz w:val="24"/>
          <w:szCs w:val="24"/>
        </w:rPr>
      </w:pPr>
      <w:r>
        <w:rPr>
          <w:sz w:val="24"/>
          <w:szCs w:val="24"/>
        </w:rPr>
        <w:t>______________</w:t>
      </w:r>
    </w:p>
    <w:p>
      <w:pPr>
        <w:pStyle w:val="Normal"/>
        <w:ind w:firstLine="720"/>
        <w:jc w:val="both"/>
        <w:rPr>
          <w:i/>
          <w:i/>
          <w:iCs/>
        </w:rPr>
      </w:pPr>
      <w:r>
        <w:rPr>
          <w:i/>
          <w:iCs/>
        </w:rPr>
        <w:t>* Free (àíã.) — ñâîáîäíûé, áåñïëàòíûé.</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Äîêòîð Óèçåðñ ñêàçàë, ÷òî âû ïèñàòåëü, — ïðîâîðêîâàëà îíà, óâëåêàÿ åãî â ñâåðêàþùóþ õðîìîì, îáèòóþ êðàñíûì ïëþøåì ïðèåìíóþ. — Ýòî ÷òî-òî íîâåíüêîå. Îáû÷íî ìíå ïðèõîäèòñÿ ñîïðîâîæäàòü çäåñü ýêñêóðñèè êîíãðåññìåíîâ è èì ïîäîáíûõ. Ñîáèðàåòåñü ïèñàòü êíèãó?..</w:t>
      </w:r>
    </w:p>
    <w:p>
      <w:pPr>
        <w:pStyle w:val="Normal"/>
        <w:ind w:firstLine="720"/>
        <w:jc w:val="both"/>
        <w:rPr>
          <w:sz w:val="24"/>
          <w:szCs w:val="24"/>
        </w:rPr>
      </w:pPr>
      <w:r>
        <w:rPr>
          <w:sz w:val="24"/>
          <w:szCs w:val="24"/>
        </w:rPr>
        <w:t xml:space="preserve">— </w:t>
      </w:r>
      <w:r>
        <w:rPr>
          <w:sz w:val="24"/>
          <w:szCs w:val="24"/>
        </w:rPr>
        <w:t>×òî-òî âðîäå ýòîãî...</w:t>
      </w:r>
    </w:p>
    <w:p>
      <w:pPr>
        <w:pStyle w:val="Normal"/>
        <w:ind w:firstLine="720"/>
        <w:jc w:val="both"/>
        <w:rPr>
          <w:sz w:val="24"/>
          <w:szCs w:val="24"/>
        </w:rPr>
      </w:pPr>
      <w:r>
        <w:rPr>
          <w:sz w:val="24"/>
          <w:szCs w:val="24"/>
        </w:rPr>
        <w:t xml:space="preserve">— </w:t>
      </w:r>
      <w:r>
        <w:rPr>
          <w:sz w:val="24"/>
          <w:szCs w:val="24"/>
        </w:rPr>
        <w:t>Çíàåòå, äîê ðàçðåøèë ïîêàçàòü âàì âñå. Ýòî äîâîëüíî íåîáû÷íî. Òàêèå ïðèâèëåãèè äàþòñÿ äàëåêî íå êàæäîìó. — Îíà ïðèñòàëüíî âñìàòðèâàëàñü â ëèöî Ãàðà, ïûòàÿñü ïîíÿòü, ÷òî æå îí òàêîå ñîáîé ïðåäñòàâëÿåò. Âîëîñû ó íåå áûëè áåëîêóðûå, äëèííûå, ïåðåõâà÷åííûå ëåíòîé. Ãîëóáîâàòàÿ ôîðìà òåõíèêà Èíäèêàòîðà îáëåãàëà ôèãóðó äåâóøêè ïîäîáíî êóïàëüíîìó êîñòþìó. Âèä ó íåå èç-çà ýòîãî áûë äàëåêî íå ïðîôåññèîíàëüíûé, íî Ãàð íå èìåë íè÷åãî ïðîòèâ.</w:t>
      </w:r>
    </w:p>
    <w:p>
      <w:pPr>
        <w:pStyle w:val="Normal"/>
        <w:ind w:firstLine="720"/>
        <w:jc w:val="both"/>
        <w:rPr>
          <w:sz w:val="24"/>
          <w:szCs w:val="24"/>
        </w:rPr>
      </w:pPr>
      <w:r>
        <w:rPr>
          <w:sz w:val="24"/>
          <w:szCs w:val="24"/>
        </w:rPr>
        <w:t xml:space="preserve">— </w:t>
      </w:r>
      <w:r>
        <w:rPr>
          <w:sz w:val="24"/>
          <w:szCs w:val="24"/>
        </w:rPr>
        <w:t>À ÷åì çäåñü çàíèìàåòåñü âû, ìèññ Ôðè?</w:t>
      </w:r>
    </w:p>
    <w:p>
      <w:pPr>
        <w:pStyle w:val="Normal"/>
        <w:ind w:firstLine="720"/>
        <w:jc w:val="both"/>
        <w:rPr>
          <w:sz w:val="24"/>
          <w:szCs w:val="24"/>
        </w:rPr>
      </w:pPr>
      <w:r>
        <w:rPr>
          <w:sz w:val="24"/>
          <w:szCs w:val="24"/>
        </w:rPr>
        <w:t xml:space="preserve">— </w:t>
      </w:r>
      <w:r>
        <w:rPr>
          <w:sz w:val="24"/>
          <w:szCs w:val="24"/>
        </w:rPr>
        <w:t>ß ñòàòèñòèê. Ìîÿ ñïåöèàëüíîñòü, ôèãóðàëüíî âûðàæàÿñü, — îíà óëûáíóëàñü, ïîä÷åðêèâàÿ ãîëîñîì ñëîþ «ôèãóðàëüíî», — ìàòåìàòè÷åñêèå àñïåêòû ïðîèçâîäèìûõ çäåñü ýêñïåðèìåíòîâ.</w:t>
      </w:r>
    </w:p>
    <w:p>
      <w:pPr>
        <w:pStyle w:val="Normal"/>
        <w:ind w:firstLine="720"/>
        <w:jc w:val="both"/>
        <w:rPr>
          <w:sz w:val="24"/>
          <w:szCs w:val="24"/>
        </w:rPr>
      </w:pPr>
      <w:r>
        <w:rPr>
          <w:sz w:val="24"/>
          <w:szCs w:val="24"/>
        </w:rPr>
        <w:t xml:space="preserve">— </w:t>
      </w:r>
      <w:r>
        <w:rPr>
          <w:sz w:val="24"/>
          <w:szCs w:val="24"/>
        </w:rPr>
        <w:t>Âîò êàê, — ñ íåâèííûì âèäîì ïðîèçíåñ Ãàð. — Áîþñü òîëüêî, ÷òî ìíå ìíîãîãî íå ïîíÿòü. Íèêîãäà íå ðàçáèðàëñÿ âî âñåé ýòîé ýëåêòðîííîé ÷åðòîâùèíå...</w:t>
      </w:r>
    </w:p>
    <w:p>
      <w:pPr>
        <w:pStyle w:val="Normal"/>
        <w:ind w:firstLine="720"/>
        <w:jc w:val="both"/>
        <w:rPr>
          <w:sz w:val="24"/>
          <w:szCs w:val="24"/>
        </w:rPr>
      </w:pPr>
      <w:r>
        <w:rPr>
          <w:sz w:val="24"/>
          <w:szCs w:val="24"/>
        </w:rPr>
        <w:t xml:space="preserve">— </w:t>
      </w:r>
      <w:r>
        <w:rPr>
          <w:sz w:val="24"/>
          <w:szCs w:val="24"/>
        </w:rPr>
        <w:t>Íè÷åãî, ÿ ïðèâûêëà èìåòü äåëî ñ ïðîñòîôèëÿìè, — ñ íåîæèäàííûì õîëîäêîì îòâåòèëà Äðóñèëëà, è Ãàð ñíîâà ïîêðàñíåë.</w:t>
      </w:r>
    </w:p>
    <w:p>
      <w:pPr>
        <w:pStyle w:val="Normal"/>
        <w:ind w:firstLine="720"/>
        <w:jc w:val="both"/>
        <w:rPr>
          <w:sz w:val="24"/>
          <w:szCs w:val="24"/>
        </w:rPr>
      </w:pPr>
      <w:r>
        <w:rPr>
          <w:sz w:val="24"/>
          <w:szCs w:val="24"/>
        </w:rPr>
        <w:t>Îí ñëåäîâàë çà äåâóøêîé ÷åðåç ëàáèðèíò ïîäñîáíûõ ïîìåùåíèé, ñ òðóäîì ïîñïåâàÿ çà áîäðî ïîñòóêèâàþùèìè âûñîêèìè êàáëó÷êàìè. Äëèííûå âîëîñû Äðóñèëëû, îòáðîøåííûå íàçàä ñòðåìèòåëüíûì äâèæåíèåì, ñòðóèëèñü, ñëîâíî çîëîòîé ôëàã. Îáúÿñíåíèÿ î ìíîãî÷èñëåííûõ îòäåëàõ Èíäèêàòîðà, êîòîðûå îíà íà õîäó áðîñàëà Ãàðó, áûëè îòðûâèñòû è çàó÷åííû.</w:t>
      </w:r>
    </w:p>
    <w:p>
      <w:pPr>
        <w:pStyle w:val="Normal"/>
        <w:ind w:firstLine="720"/>
        <w:jc w:val="both"/>
        <w:rPr>
          <w:sz w:val="24"/>
          <w:szCs w:val="24"/>
        </w:rPr>
      </w:pPr>
      <w:r>
        <w:rPr>
          <w:sz w:val="24"/>
          <w:szCs w:val="24"/>
        </w:rPr>
        <w:t>Â íèæíåé ÷àñòè çäàíèÿ â îñíîâíîì, ïî-âèäèìîìó, çàíèìàëèñü îáðàáîòêîé ñòàòèñòè÷åñêèõ ñâåäåíèé. Øóì ìàøèí, ïîòðåñêèâàíèå è ãëóõîå æóææàíèå âû÷èñëèòåëåé íàïîëíÿëè ïðîñòîðíûå çàëû. Ê òîìó âðåìåíè, êîãäà îíè îáîøëè âåñü ïåðâûé ýòàæ, Ãàð óñïåë ïî÷åðïíóòü ÷ðåçâû÷àéíî ìàëî, åñëè íå ñ÷èòàòü òîãî, ÷òî â ïîëíîé ìåðå ñìîã îöåíèòü ïîõîäêó ìèññ Ôðè.</w:t>
      </w:r>
    </w:p>
    <w:p>
      <w:pPr>
        <w:pStyle w:val="Normal"/>
        <w:ind w:firstLine="720"/>
        <w:jc w:val="both"/>
        <w:rPr>
          <w:sz w:val="24"/>
          <w:szCs w:val="24"/>
        </w:rPr>
      </w:pPr>
      <w:r>
        <w:rPr>
          <w:sz w:val="24"/>
          <w:szCs w:val="24"/>
        </w:rPr>
        <w:t>Îäíàêî íà âòîðîì ýòàæå, ãäå áûëè ðàñïîëîæåíû ëàáîðàòîðèè, åãî èíòåðåñ âîçðîñ. Â äëèííîé, ñâåðêàþùåé ñòåðèëüíîé ÷èñòîòîé êîìíàòå, ïîëíîé ñâåòà è õîðîøåíüêèõ ëàáîðàíòîê, òûñÿ÷àìè ïðîèçâîäèëèñü êðîøå÷íûå ãîëóáîâàòûå, òîëùèíîé â ñïè÷êó, êàòîäíûå äàò÷èêè Èíäèêàòîðà Âîçáóæäåííîñòè, ãîòîâûå ê òîìó, ÷òîáû áûòü âæèâëåííûìè ïîä êîæó ïðåäïëå÷üÿ êàæäîìó ãðàæäàíèíó Ñîåäèíåííûõ Øòàòîâ, äîñòèãøåìó ÷åòûðíàäöàòèëåòíåãî âîçðàñòà. Ãàð ñòàë ñâèäåòåëåì ýòîé îïåðàöèè â ëàáîðàòîðíîé ñåêöèè, êîòîðàÿ è áûëà êàê ðàç ïðåäíàçíà÷åíà äëÿ òàêîãî ðîäà ýêñïåðèìåíòîâ.</w:t>
      </w:r>
    </w:p>
    <w:p>
      <w:pPr>
        <w:pStyle w:val="Normal"/>
        <w:ind w:firstLine="720"/>
        <w:jc w:val="both"/>
        <w:rPr>
          <w:sz w:val="24"/>
          <w:szCs w:val="24"/>
        </w:rPr>
      </w:pPr>
      <w:r>
        <w:rPr>
          <w:sz w:val="24"/>
          <w:szCs w:val="24"/>
        </w:rPr>
        <w:t>Îí óâèäåë, êàê ëàáîðàíòêà â áåëîì õàëàòå ñäåëàëà àêêóðàòíûé, ëèøü ÷óòü-÷óòü êðîâîòî÷àùèé íàäðåç íà ðóêå äåâî÷êè è áûñòðî âëîæèëà â íåãî ìàëåíüêóþ ãîëóáóþ òðóáî÷êó. Ïîñëå ýòîãî åå ïðîâîðíûå ïàëüöû çàøèëè ðàíêó ñ ëîâêîñòüþ ðóê îïûòíîé øâåè. Êîãäà îíà êîí÷èëà, ñêâîçü òîíêóþ êîæó ðåáåíêà ïðîñâå÷èâàë òîëüêî áëåäíûé ãîëóáîé íîìåð.</w:t>
      </w:r>
    </w:p>
    <w:p>
      <w:pPr>
        <w:pStyle w:val="Normal"/>
        <w:ind w:firstLine="720"/>
        <w:jc w:val="both"/>
        <w:rPr>
          <w:sz w:val="24"/>
          <w:szCs w:val="24"/>
        </w:rPr>
      </w:pPr>
      <w:r>
        <w:rPr>
          <w:sz w:val="24"/>
          <w:szCs w:val="24"/>
        </w:rPr>
        <w:t xml:space="preserve">— </w:t>
      </w:r>
      <w:r>
        <w:rPr>
          <w:sz w:val="24"/>
          <w:szCs w:val="24"/>
        </w:rPr>
        <w:t>Áûñòðî è áåçáîëåçíåííî, — âåñåëî ïðîùåáåòàëà ìèññ Ôðè.</w:t>
      </w:r>
    </w:p>
    <w:p>
      <w:pPr>
        <w:pStyle w:val="Normal"/>
        <w:ind w:firstLine="720"/>
        <w:jc w:val="both"/>
        <w:rPr>
          <w:sz w:val="24"/>
          <w:szCs w:val="24"/>
        </w:rPr>
      </w:pPr>
      <w:r>
        <w:rPr>
          <w:sz w:val="24"/>
          <w:szCs w:val="24"/>
        </w:rPr>
        <w:t xml:space="preserve">— </w:t>
      </w:r>
      <w:r>
        <w:rPr>
          <w:sz w:val="24"/>
          <w:szCs w:val="24"/>
        </w:rPr>
        <w:t>Äà, — ìåäëåííî ïðîãîâîðèë Ãàð, ÷óâñòâóÿ, êàê ó íåãî íà ðóêå, â òîì ìåñòå, ãäå íàõîäèëñÿ äàò÷èê Èíäèêàòîðà, ïîä íàïîðîì êðîâè çàáèëàñü êàêàÿ-òî æèëêà, ïðè÷èíÿÿ åìó áîëü. Îí íå îòâîäèë âçãëÿäà îò äåâî÷êè, êîòîðàÿ òåïåðü ïðèñòàëüíî ñìîòðåëà íà ñâîþ ðóêó. Â ãëàçàõ ó íåå ñòîÿëè ñëåçû. Îòíûíå, ãäå áû îíà íè áûëà è ÷òî áû îíà íè äåëàëà, ýòà òðóáî÷êà âñåãäà áóäåò ñ íåé: èçâëå÷ü åå èç òåëà — çíà÷èò ñîâåðøèòü ãîñóäàðñòâåííîå ïðåñòóïë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Ïðîéäåì ñåé÷àñ â ñàìîå ñåðäöå Öåíòðà, ê Êîíòðîëüíîé ñòåíå, — ïðåäëîæèëà Ãàðó åãî ïðîâîæàòàÿ.</w:t>
      </w:r>
    </w:p>
    <w:p>
      <w:pPr>
        <w:pStyle w:val="Normal"/>
        <w:ind w:firstLine="720"/>
        <w:jc w:val="both"/>
        <w:rPr>
          <w:sz w:val="24"/>
          <w:szCs w:val="24"/>
        </w:rPr>
      </w:pPr>
      <w:r>
        <w:rPr>
          <w:sz w:val="24"/>
          <w:szCs w:val="24"/>
        </w:rPr>
        <w:t>Îíè ìèíîâàëè íåñêîëüêî îáîðóäîâàííûõ ôîòîýëåìåíòàìè äâåðåé, è âîçëå êàæäîé èõ îñòàíàâëèâàë îõðàííèê â ôîðìå Ñëóæáû áåçîïàñíîñòè, ïðèäèð÷èâî äîïûòûâàÿñü, êòî îíè è çà÷åì èäóò â Öåíòð. Â êîíöå êîíöîâ Ãàð è Äðóñèëëà äîáðàëèñü äî îãðîìíîãî, ñ êóïîëîîáðàçíûì ïîòîëêîì çàëà, ãäå ðàçìåùàëàñü öåíòðàëüíàÿ óñòàíîâêà Èíäèêàòîðà Âîçáóæäåííîñòè — ìàññèâíûé êîíòðîëüíûé ïóëüò, ðåãèñòðèðóþùèé ýìîöèîíàëüíóþ òåìïåðàòóðó êàæäîãî øòàòà.</w:t>
      </w:r>
    </w:p>
    <w:p>
      <w:pPr>
        <w:pStyle w:val="Normal"/>
        <w:ind w:firstLine="720"/>
        <w:jc w:val="both"/>
        <w:rPr>
          <w:sz w:val="24"/>
          <w:szCs w:val="24"/>
        </w:rPr>
      </w:pPr>
      <w:r>
        <w:rPr>
          <w:sz w:val="24"/>
          <w:szCs w:val="24"/>
        </w:rPr>
        <w:t>Íà ýòîò ðàç Ãàð è â ñàìîì äåëå áûë ïîðàæåí, è íà åãî êîñòëÿâîì ëèöå ïîÿâèëîñü âûðàæåíèå ïî÷òè äåòñêîãî èçóìëåíèÿ è áëàãîãîâåíèÿ. Âçãëÿíóâ íà íåãî, ìèññ Ôðè óäîâëåòâîðåííî õìûêíóëà.</w:t>
      </w:r>
    </w:p>
    <w:p>
      <w:pPr>
        <w:pStyle w:val="Normal"/>
        <w:ind w:firstLine="720"/>
        <w:jc w:val="both"/>
        <w:rPr>
          <w:sz w:val="24"/>
          <w:szCs w:val="24"/>
        </w:rPr>
      </w:pPr>
      <w:r>
        <w:rPr>
          <w:sz w:val="24"/>
          <w:szCs w:val="24"/>
        </w:rPr>
        <w:t xml:space="preserve">— </w:t>
      </w:r>
      <w:r>
        <w:rPr>
          <w:sz w:val="24"/>
          <w:szCs w:val="24"/>
        </w:rPr>
        <w:t>Â ýòîì ÷òî-òî åñòü, ïðàâäà? — îíà ñæàëà åìó ëîêîòü. — Êàæäûé ðàç, êîãäà ÿ ñþäà ïðèõîæó, ìåíÿ îçíîá ïðîáèðàåò. Ýòî êàê ìèëëèîí ðîæäåñòâåíñêèõ åëîê, èëè êàê ôåéåðâåðê, èëè... — Åé íå õâàòèëî ìåòàôîð. Ñëîâíî íåâçíà÷àé, îíà ëåãîíüêî ïðèæàëàñü ê Ãàðó, êàê ïðèæèìàåòñÿ ê ëþáèìîìó äåâóøêà, ïðèòèõøàÿ ïåðåä îãðîìíîé òàéíîé çâåçäíîãî íåáà.</w:t>
      </w:r>
    </w:p>
    <w:p>
      <w:pPr>
        <w:pStyle w:val="Normal"/>
        <w:ind w:firstLine="720"/>
        <w:jc w:val="both"/>
        <w:rPr>
          <w:sz w:val="24"/>
          <w:szCs w:val="24"/>
        </w:rPr>
      </w:pPr>
      <w:r>
        <w:rPr>
          <w:sz w:val="24"/>
          <w:szCs w:val="24"/>
        </w:rPr>
        <w:t>...Ãëàâíûé êîíòðîëüíûé ïóëüò Èíäèêàòîðà Âîçáóæäåííîñòè Ñîåäèíåííûõ Øòàòîâ ïðåäñòàâëÿë ñîáîé îãðîìíûé, â ñòî ïÿòüäåñÿò ôóòîâ, êóñîê êðóãîâîé ñòåíû ïðîñòîðíîãî çàëà. Îñíîâàíèå Ñòåíû áûëî ÷åðíûì, êàê ñìîëü, è íà ýòîì ôîíå âûäåëÿëàñü ãèãàíòñêàÿ ãåîãðàôè÷åñêàÿ êàðòà Øòàòîâ è Òåððèòîðèé, îáâåäåííàÿ ñâåðêàþùåé áåëîé ëèíèåé. Íî ïîðàæàëè íå ôàíòàñòè÷åñêèå ðàçìåðû êàðòû. Äûõàíèå ïåðåõâàòûâàëî îò çðåëèùà ïëÿøóùåãî, èñêðÿùåãîñÿ, ïåðåëèâàþùåãîñÿ, ìåðöàþùåãî âîäîïàäà èç ïîëóìèëëèîíà êðîõîòíûõ öâåòíûõ îãîíüêîâ, êîòîðûé ñòðóèëñÿ ïî åå ïîâåðõíîñòè. Ãîëóáûå è êðàñíûå èñêðû, áåëûå âñïûøêè, æåëòûå ïðîáëåñêè, çåëåíûå, îðàíæåâûå, êîðè÷íåâûå, ôèîëåòîâûå îòòåíêè è ñîòíè äðóãèõ, íå ïåðåñòàâàÿ, äðîæàëè íà îãðîìíîì ïðîñòðàíñòâå, ïîêðûâàÿ åãî ìíîãîöâåòíîé ðÿáüþ...</w:t>
      </w:r>
    </w:p>
    <w:p>
      <w:pPr>
        <w:pStyle w:val="Normal"/>
        <w:ind w:firstLine="720"/>
        <w:jc w:val="both"/>
        <w:rPr>
          <w:sz w:val="24"/>
          <w:szCs w:val="24"/>
        </w:rPr>
      </w:pPr>
      <w:r>
        <w:rPr>
          <w:sz w:val="24"/>
          <w:szCs w:val="24"/>
        </w:rPr>
        <w:t>Íà íåáîëüøîì âîçâûøåíèè ó îñíîâàíèÿ Ñòåíû Ãàð çàìåòèë íåñêîëüêî âðàùàþùèõñÿ êîæàíûõ êðåñåë. Ñèäåâøàÿ â îäíîì èç íèõ çíàêîìàÿ ôèãóðà â êîñòþìå èç ïëîòíîãî òâèäà ïðèïîäíÿëàñü. Ñîëîìîí Óèçåðñ óëûáíóëñÿ Ãàðó è Äðóñèëëå.</w:t>
      </w:r>
    </w:p>
    <w:p>
      <w:pPr>
        <w:pStyle w:val="Normal"/>
        <w:ind w:firstLine="720"/>
        <w:jc w:val="both"/>
        <w:rPr>
          <w:sz w:val="24"/>
          <w:szCs w:val="24"/>
        </w:rPr>
      </w:pPr>
      <w:r>
        <w:rPr>
          <w:sz w:val="24"/>
          <w:szCs w:val="24"/>
        </w:rPr>
        <w:t xml:space="preserve">— </w:t>
      </w:r>
      <w:r>
        <w:rPr>
          <w:sz w:val="24"/>
          <w:szCs w:val="24"/>
        </w:rPr>
        <w:t>Ãàð, ìîé ìàëü÷èê!</w:t>
      </w:r>
    </w:p>
    <w:p>
      <w:pPr>
        <w:pStyle w:val="Normal"/>
        <w:ind w:firstLine="720"/>
        <w:jc w:val="both"/>
        <w:rPr>
          <w:sz w:val="24"/>
          <w:szCs w:val="24"/>
        </w:rPr>
      </w:pPr>
      <w:r>
        <w:rPr>
          <w:sz w:val="24"/>
          <w:szCs w:val="24"/>
        </w:rPr>
        <w:t>Óèçåðñ ñîñêî÷èë ñ âûñîêîãî êðåñëà è ïðûãàþùåé, ñëîâíî ó áåççàáîòíîãî øêîëüíèêà, ïîõîäêîé íàïðàâèëñÿ ê Ìèò÷åëëó. Ìèññ Ôðè îí ïî-îòöîâñêè ïîõëîïàë ïî ñïèíå, íî ðóêè íå óáðàë, è âñå âðåìÿ, ïîêà ðàçãîâàðèâàë ñ Ãàðîì, ðóêà åãî ïîêîèëàñü íà òàëèè äåâóøêè.</w:t>
      </w:r>
    </w:p>
    <w:p>
      <w:pPr>
        <w:pStyle w:val="Normal"/>
        <w:ind w:firstLine="720"/>
        <w:jc w:val="both"/>
        <w:rPr>
          <w:sz w:val="24"/>
          <w:szCs w:val="24"/>
        </w:rPr>
      </w:pPr>
      <w:r>
        <w:rPr>
          <w:sz w:val="24"/>
          <w:szCs w:val="24"/>
        </w:rPr>
        <w:t xml:space="preserve">— </w:t>
      </w:r>
      <w:r>
        <w:rPr>
          <w:sz w:val="24"/>
          <w:szCs w:val="24"/>
        </w:rPr>
        <w:t>Ïîðàæåíû? — îí øèðîêî óëûáíóëñÿ.</w:t>
      </w:r>
    </w:p>
    <w:p>
      <w:pPr>
        <w:pStyle w:val="Normal"/>
        <w:ind w:firstLine="720"/>
        <w:jc w:val="both"/>
        <w:rPr>
          <w:sz w:val="24"/>
          <w:szCs w:val="24"/>
        </w:rPr>
      </w:pPr>
      <w:r>
        <w:rPr>
          <w:sz w:val="24"/>
          <w:szCs w:val="24"/>
        </w:rPr>
        <w:t xml:space="preserve">— </w:t>
      </w:r>
      <w:r>
        <w:rPr>
          <w:sz w:val="24"/>
          <w:szCs w:val="24"/>
        </w:rPr>
        <w:t>Î÷åíü. ß è ïðåäñòàâëåíèÿ íå èìåë...</w:t>
      </w:r>
    </w:p>
    <w:p>
      <w:pPr>
        <w:pStyle w:val="Normal"/>
        <w:ind w:firstLine="720"/>
        <w:jc w:val="both"/>
        <w:rPr>
          <w:sz w:val="24"/>
          <w:szCs w:val="24"/>
        </w:rPr>
      </w:pPr>
      <w:r>
        <w:rPr>
          <w:sz w:val="24"/>
          <w:szCs w:val="24"/>
        </w:rPr>
        <w:t xml:space="preserve">— </w:t>
      </w:r>
      <w:r>
        <w:rPr>
          <w:sz w:val="24"/>
          <w:szCs w:val="24"/>
        </w:rPr>
        <w:t>È ýòî òîëüêî Ãëàâíûé ïóëüò. Êðîìå íåãî, áîëüøîå ÷èñëî ïóëüòîâ ïîñêðîìíåé óñòàíîâëåíî ó íàñ è â äðóãèõ ñåêöèÿõ. Êàæäûé èç íèõ îõâàòûâàåò áîëåå ìåëêèå ÷àñòè ñòðàíû. À âñå ýòè ðàçëè÷íûå öâåòà — óâåðåí, çíàåòå óæå îá ýòîì — ïðåäñòàâëÿþò ñîáîé, òàê ñêàçàòü, ðàçëè÷íûå äëèíû âîëí ýìîöèîíàëüíîãî âîçáóæäåíèÿ âñåé íàöèè â êàæäûé äàííûé ìîìåíò, âñþ, òàê ñêàçàòü, øêàëó ÷óâñòâ è íàñòðîåíèé, îò âÿëîãî íåóäîâîëüñòâèÿ äî äèêîé ðàäîñòè è òîãî ãíåâà, â ïðèïàäêå êîòîðîãî, — ãîëîñ äîêòîðà Óèçåðñà çëîâåùå óïàë, — ñîâåðøàþò óáèéñòâà. — Îí âíåçàïíî íàõìóðèëñÿ è ÷åðåç ïëå÷î ïîãëÿäåë íà Ñòåíó.</w:t>
      </w:r>
    </w:p>
    <w:p>
      <w:pPr>
        <w:pStyle w:val="Normal"/>
        <w:ind w:firstLine="720"/>
        <w:jc w:val="both"/>
        <w:rPr>
          <w:sz w:val="24"/>
          <w:szCs w:val="24"/>
        </w:rPr>
      </w:pPr>
      <w:r>
        <w:rPr>
          <w:sz w:val="24"/>
          <w:szCs w:val="24"/>
        </w:rPr>
        <w:t xml:space="preserve">— </w:t>
      </w:r>
      <w:r>
        <w:rPr>
          <w:sz w:val="24"/>
          <w:szCs w:val="24"/>
        </w:rPr>
        <w:t>Ãíåâ... — ïðîãîâîðèë Óèçåðñ òÿæåëî è çàäóì÷èâî.</w:t>
      </w:r>
    </w:p>
    <w:p>
      <w:pPr>
        <w:pStyle w:val="Normal"/>
        <w:ind w:firstLine="720"/>
        <w:jc w:val="both"/>
        <w:rPr>
          <w:sz w:val="24"/>
          <w:szCs w:val="24"/>
        </w:rPr>
      </w:pPr>
      <w:r>
        <w:rPr>
          <w:sz w:val="24"/>
          <w:szCs w:val="24"/>
        </w:rPr>
        <w:t xml:space="preserve">— </w:t>
      </w:r>
      <w:r>
        <w:rPr>
          <w:sz w:val="24"/>
          <w:szCs w:val="24"/>
        </w:rPr>
        <w:t>×òî âû ñêàçàëè, äîêòîð? — âñòðåïåíóëàñü Äðóñèëëà.</w:t>
      </w:r>
    </w:p>
    <w:p>
      <w:pPr>
        <w:pStyle w:val="Normal"/>
        <w:ind w:firstLine="720"/>
        <w:jc w:val="both"/>
        <w:rPr>
          <w:sz w:val="24"/>
          <w:szCs w:val="24"/>
        </w:rPr>
      </w:pPr>
      <w:r>
        <w:rPr>
          <w:sz w:val="24"/>
          <w:szCs w:val="24"/>
        </w:rPr>
        <w:t xml:space="preserve">— </w:t>
      </w:r>
      <w:r>
        <w:rPr>
          <w:sz w:val="24"/>
          <w:szCs w:val="24"/>
        </w:rPr>
        <w:t>À? Íåò, íè÷åãî, íè÷åãî. — Îí ïåðåâåë ðàçãîâîð íà äðóãîå. — Íó, êàê âû îòíîñèòåñü ê íàøåìó äðóãó, ìèññ Ôðè?</w:t>
      </w:r>
    </w:p>
    <w:p>
      <w:pPr>
        <w:pStyle w:val="Normal"/>
        <w:ind w:firstLine="720"/>
        <w:jc w:val="both"/>
        <w:rPr>
          <w:sz w:val="24"/>
          <w:szCs w:val="24"/>
        </w:rPr>
      </w:pPr>
      <w:r>
        <w:rPr>
          <w:sz w:val="24"/>
          <w:szCs w:val="24"/>
        </w:rPr>
        <w:t xml:space="preserve">— </w:t>
      </w:r>
      <w:r>
        <w:rPr>
          <w:sz w:val="24"/>
          <w:szCs w:val="24"/>
        </w:rPr>
        <w:t>Ïðåêðàñíî, — ëîÿëüíî âñòàâèë Ãàð.</w:t>
      </w:r>
    </w:p>
    <w:p>
      <w:pPr>
        <w:pStyle w:val="Normal"/>
        <w:ind w:firstLine="720"/>
        <w:jc w:val="both"/>
        <w:rPr>
          <w:sz w:val="24"/>
          <w:szCs w:val="24"/>
        </w:rPr>
      </w:pPr>
      <w:r>
        <w:rPr>
          <w:sz w:val="24"/>
          <w:szCs w:val="24"/>
        </w:rPr>
        <w:t xml:space="preserve">— </w:t>
      </w:r>
      <w:r>
        <w:rPr>
          <w:sz w:val="24"/>
          <w:szCs w:val="24"/>
        </w:rPr>
        <w:t>Âåëèêîëåïíî! Òîëüêî òåïåðü ÿ âîçüìó åãî íà ñâîå ïîïå÷åíèå, äîðîãàÿ Äðóñèëëà. Ìîæåòå áûòü ñâîáîäíû.</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Îíè ïðîõàæèâàëèñü âçàä è âïåðåä âäîëü ìåðöàþùåé áåñêîíå÷íûìè îãîíüêàìè Ñòåíû: äîêòîð — âàæíî âûøàãèâàÿ, ñöåïèâ ðóêè çà ñïèíîé, Ãàð — ëåãêî ñòóïàÿ ÷óòü ïîçàäè, íàïðÿæåííî ïûòàÿñü âíèêíóòü â ñìûñë ñëîâ Óèçåðñà.</w:t>
      </w:r>
    </w:p>
    <w:p>
      <w:pPr>
        <w:pStyle w:val="Normal"/>
        <w:ind w:firstLine="720"/>
        <w:jc w:val="both"/>
        <w:rPr>
          <w:sz w:val="24"/>
          <w:szCs w:val="24"/>
        </w:rPr>
      </w:pPr>
      <w:r>
        <w:rPr>
          <w:sz w:val="24"/>
          <w:szCs w:val="24"/>
        </w:rPr>
        <w:t xml:space="preserve">— </w:t>
      </w:r>
      <w:r>
        <w:rPr>
          <w:sz w:val="24"/>
          <w:szCs w:val="24"/>
        </w:rPr>
        <w:t>Êðèçèñ, — ãîâîðèë äîêòîð, — êðè-çèñ. Âîò ÷òî â êîíå÷íîì èòîãå óòâåðäèëî ýòó èäåþ, Ãàð. Öåëûõ äâà ãîäà ïîñëå îêîí÷àíèÿ âîéíû ÿ è ìîè êîëëåãè óìîëÿëè ïðàâèòåëüñòâî ïðèíÿòü íà âîîðóæåíèå ñèñòåìó, êîòîðàÿ áåññòðàñòíî è òî÷íî äîêëàäûâàëà áû îá ýìîöèîíàëüíîì ñîñòîÿíèè íàöèè, íî ýòè îñòîëîïû è ñëóøàòü íàñ íå õîòåëè. Íè êëèâëåíäñêèå áåñïîðÿäêè, íè êðîâàâîå âîññòàíèå â Êàëèôîðíèè íå ñìîãëè îòêðûòü èì ãëàçà íà òî, ÷òî òàêàÿ ñèñòåìà íóæíà, íóæíà, êàê âîçäóõ. Íî ðàíî èëè ïîçäíî îíè äîëæíû áûëè ïðèéòè ê ïîíèìàíèþ ýòîé íåîáõîäèìîñòè. Ìû æèâåì â òàêîå âðåìÿ, Ãàð, ÷òî òîãî è ãëÿäè âñïûõíåò ïîæàð. Íàøà ñòðàíà íèêîãäà íå çíàëà âðåìåíè áîëåå óæàñíîãî. Âîéíà, ñêàæåòå âû, íî âîéíà — ýòî áûëî íå òî. Ñòðàøíûì îáðàçîì, êîíå÷íî, íî âîéíà òîëüêî îñâåæèëà íàøè ÷óâñòâà...</w:t>
      </w:r>
    </w:p>
    <w:p>
      <w:pPr>
        <w:pStyle w:val="Normal"/>
        <w:ind w:firstLine="720"/>
        <w:jc w:val="both"/>
        <w:rPr>
          <w:sz w:val="24"/>
          <w:szCs w:val="24"/>
        </w:rPr>
      </w:pPr>
      <w:r>
        <w:rPr>
          <w:sz w:val="24"/>
          <w:szCs w:val="24"/>
        </w:rPr>
        <w:t>Ãàðà ïåðåäåðíóëî.</w:t>
      </w:r>
    </w:p>
    <w:p>
      <w:pPr>
        <w:pStyle w:val="Normal"/>
        <w:ind w:firstLine="720"/>
        <w:jc w:val="both"/>
        <w:rPr>
          <w:sz w:val="24"/>
          <w:szCs w:val="24"/>
        </w:rPr>
      </w:pPr>
      <w:r>
        <w:rPr>
          <w:sz w:val="24"/>
          <w:szCs w:val="24"/>
        </w:rPr>
        <w:t xml:space="preserve">— </w:t>
      </w:r>
      <w:r>
        <w:rPr>
          <w:sz w:val="24"/>
          <w:szCs w:val="24"/>
        </w:rPr>
        <w:t>Áîðîòüñÿ, óáèâàòü, ìñòèòü, — ïðîäîëæàë âåùàòü Óèçåðñ, — âñå ýòî çäîðîâûå è ÿñíûå íàïðàâëåíèÿ ÷åëîâå÷åñêèõ ýìîöèé. Íî âîéíà êîí÷èëàñü è âîöàðèëñÿ õàîñ. Âñå âðåìÿ ó÷àùàþùèåñÿ áåñïîðÿäêè, àíàðõèÿ, âçëåòû è ïàäåíèÿ âîçáóæäåííîñòè. Ïîòîì ãðÿíóë êðèçèñ, è Èíäèêàòîð ñòàë íóæåí, êàê íèêîãäà. Íåîáõîäèì! — Óèçåðñ çàìîë÷àë è ïåðåøåë íà îáû÷íûå ðàçãîâîðíûå èíòîíàöèè.</w:t>
      </w:r>
    </w:p>
    <w:p>
      <w:pPr>
        <w:pStyle w:val="Normal"/>
        <w:ind w:firstLine="720"/>
        <w:jc w:val="both"/>
        <w:rPr>
          <w:sz w:val="24"/>
          <w:szCs w:val="24"/>
        </w:rPr>
      </w:pPr>
      <w:r>
        <w:rPr>
          <w:sz w:val="24"/>
          <w:szCs w:val="24"/>
        </w:rPr>
        <w:t xml:space="preserve">— </w:t>
      </w:r>
      <w:r>
        <w:rPr>
          <w:sz w:val="24"/>
          <w:szCs w:val="24"/>
        </w:rPr>
        <w:t>Âû, êîíå÷íî, çàïèñûâàåòå âñå ýòî íà ìàãíèòîôîí?</w:t>
      </w:r>
    </w:p>
    <w:p>
      <w:pPr>
        <w:pStyle w:val="Normal"/>
        <w:ind w:firstLine="720"/>
        <w:jc w:val="both"/>
        <w:rPr>
          <w:sz w:val="24"/>
          <w:szCs w:val="24"/>
        </w:rPr>
      </w:pPr>
      <w:r>
        <w:rPr>
          <w:sz w:val="24"/>
          <w:szCs w:val="24"/>
        </w:rPr>
        <w:t xml:space="preserve">— </w:t>
      </w:r>
      <w:r>
        <w:rPr>
          <w:sz w:val="24"/>
          <w:szCs w:val="24"/>
        </w:rPr>
        <w:t>×òî? — Ãàð ñ òðóäîì, îäíèì ðòîì, óëûáíóëñÿ. — À... Ïðîñòèòå, ÿ ñîâñåì çàáûë...</w:t>
      </w:r>
    </w:p>
    <w:p>
      <w:pPr>
        <w:pStyle w:val="Normal"/>
        <w:ind w:firstLine="720"/>
        <w:jc w:val="both"/>
        <w:rPr>
          <w:sz w:val="24"/>
          <w:szCs w:val="24"/>
        </w:rPr>
      </w:pPr>
      <w:r>
        <w:rPr>
          <w:sz w:val="24"/>
          <w:szCs w:val="24"/>
        </w:rPr>
        <w:t>Îí ñóíóë ðóêó â êàðìàí ïèäæàêà è òðîíóë ìåõàíèçì, êîòîðûé òàì ëåæàë.</w:t>
      </w:r>
    </w:p>
    <w:p>
      <w:pPr>
        <w:pStyle w:val="Normal"/>
        <w:ind w:firstLine="720"/>
        <w:jc w:val="both"/>
        <w:rPr>
          <w:sz w:val="24"/>
          <w:szCs w:val="24"/>
        </w:rPr>
      </w:pPr>
      <w:r>
        <w:rPr>
          <w:sz w:val="24"/>
          <w:szCs w:val="24"/>
        </w:rPr>
        <w:t xml:space="preserve">— </w:t>
      </w:r>
      <w:r>
        <w:rPr>
          <w:sz w:val="24"/>
          <w:szCs w:val="24"/>
        </w:rPr>
        <w:t>Âñå â ïîðÿäêå.</w:t>
      </w:r>
    </w:p>
    <w:p>
      <w:pPr>
        <w:pStyle w:val="Normal"/>
        <w:ind w:firstLine="720"/>
        <w:jc w:val="both"/>
        <w:rPr>
          <w:sz w:val="24"/>
          <w:szCs w:val="24"/>
        </w:rPr>
      </w:pPr>
      <w:r>
        <w:rPr>
          <w:sz w:val="24"/>
          <w:szCs w:val="24"/>
        </w:rPr>
        <w:t xml:space="preserve">— </w:t>
      </w:r>
      <w:r>
        <w:rPr>
          <w:sz w:val="24"/>
          <w:szCs w:val="24"/>
        </w:rPr>
        <w:t>Äà, — ïîâòîðèë äîêòîð, — êðèçèñ. Èíäèêàòîð ñòàë ñðàçó íàñòîÿòåëüíîé, âñåì î÷åâèäíîé íåîáõîäèìîñòüþ. Ìåòîä, êîòîðûé ïîçâîëÿåò ïðîñëåäèòü âñå ÷óâñòâà, ïî ìåðå òîãî êàê îíè îõâàòûâàþò ÷åëîâå÷åñêèé îðãàíèçì, ýôôåêòèâíåéøåå ñðåäñòâî, ïîçâîëÿþùåå îáíàðóæèòü è íåíàâèñòü, çðåþùóþ ñðåäè öåëîé ãðóïïû ëþäåé, è æàæäó íàñèëèÿ çàäîëãî äî òîãî, êàê îíè äîñòèãíóò îïàñíîé òî÷êè. Ïðîâîçâåñòíèê ïðåñòóïëåíèÿ, êîòîðûé ïðåäóïðåæäàåò î íàäâèãàþùåéñÿ óãðîçå ìÿòåæà, ìîé Èíäèêàòîð äàåò íàì â ðóêè ïåðâîêëàññíîå ñðåäñòâî äëÿ îáóçäàíèÿ ñàìîãî äèêîãî çâåðÿ — ÷åëîâå÷åñêèõ ÷óâñòâ...</w:t>
      </w:r>
    </w:p>
    <w:p>
      <w:pPr>
        <w:pStyle w:val="Normal"/>
        <w:ind w:firstLine="720"/>
        <w:jc w:val="both"/>
        <w:rPr>
          <w:sz w:val="24"/>
          <w:szCs w:val="24"/>
        </w:rPr>
      </w:pPr>
      <w:r>
        <w:rPr>
          <w:sz w:val="24"/>
          <w:szCs w:val="24"/>
        </w:rPr>
        <w:t>Â ïîëíîì âîñòîðãå îò ñîáñòâåííîãî êðàñíîðå÷èÿ îí çàìîë÷àë è ñóíóë â ðîò ñèãàðó.</w:t>
      </w:r>
    </w:p>
    <w:p>
      <w:pPr>
        <w:pStyle w:val="Normal"/>
        <w:ind w:firstLine="720"/>
        <w:jc w:val="both"/>
        <w:rPr>
          <w:sz w:val="24"/>
          <w:szCs w:val="24"/>
        </w:rPr>
      </w:pPr>
      <w:r>
        <w:rPr>
          <w:sz w:val="24"/>
          <w:szCs w:val="24"/>
        </w:rPr>
        <w:t xml:space="preserve">— </w:t>
      </w:r>
      <w:r>
        <w:rPr>
          <w:sz w:val="24"/>
          <w:szCs w:val="24"/>
        </w:rPr>
        <w:t>...Ïóòè ÷åëîâå÷åñêèõ ÷óâñòâ íåèñïîâåäèìû. Èíîãäà ñëó÷àþòñÿ... ãì... îòêëîíåíèÿ. Íåîáû÷íûå ñî÷åòàíèÿ è óçîðû... Ïî-âèäèìîìó, ýòî ïðîñòî ñîâïàäåíèÿ...</w:t>
      </w:r>
    </w:p>
    <w:p>
      <w:pPr>
        <w:pStyle w:val="Normal"/>
        <w:ind w:firstLine="720"/>
        <w:jc w:val="both"/>
        <w:rPr>
          <w:sz w:val="24"/>
          <w:szCs w:val="24"/>
        </w:rPr>
      </w:pPr>
      <w:r>
        <w:rPr>
          <w:sz w:val="24"/>
          <w:szCs w:val="24"/>
        </w:rPr>
        <w:t xml:space="preserve">— </w:t>
      </w:r>
      <w:r>
        <w:rPr>
          <w:sz w:val="24"/>
          <w:szCs w:val="24"/>
        </w:rPr>
        <w:t>Êàêîãî ðîäà ñîâïàäåíèÿ, äîêòîð?</w:t>
      </w:r>
    </w:p>
    <w:p>
      <w:pPr>
        <w:pStyle w:val="Normal"/>
        <w:ind w:firstLine="720"/>
        <w:jc w:val="both"/>
        <w:rPr>
          <w:sz w:val="24"/>
          <w:szCs w:val="24"/>
        </w:rPr>
      </w:pPr>
      <w:r>
        <w:rPr>
          <w:sz w:val="24"/>
          <w:szCs w:val="24"/>
        </w:rPr>
        <w:t>Óèçåðñ âûíóë èçî ðòà ñèãàðó è ïîìàõàë åþ ïî íàïðàâëåíèþ ëèíèè àëûõ îãîíüêîâ íà êàëèôîðíèéñêîì ïîáåðåæüå.</w:t>
      </w:r>
    </w:p>
    <w:p>
      <w:pPr>
        <w:pStyle w:val="Normal"/>
        <w:ind w:firstLine="720"/>
        <w:jc w:val="both"/>
        <w:rPr>
          <w:sz w:val="24"/>
          <w:szCs w:val="24"/>
        </w:rPr>
      </w:pPr>
      <w:r>
        <w:rPr>
          <w:sz w:val="24"/>
          <w:szCs w:val="24"/>
        </w:rPr>
        <w:t xml:space="preserve">— </w:t>
      </w:r>
      <w:r>
        <w:rPr>
          <w:sz w:val="24"/>
          <w:szCs w:val="24"/>
        </w:rPr>
        <w:t>Âèäèòå òîò êðàñíûé óçîð, êîòîðûé òÿíåòñÿ îò Îêëåíäà ê Ìåðòâîé Äîëèíå? Îí ðàñïðîñòðàíÿåòñÿ ïî ïðÿìîé îò îäíîãî ïóíêòà ê äðóãîìó. Íåóêëîííî. Ëàâèíîé... Ìû çàìåòèëè ýòî ÿâëåíèå â íà÷àëå ïðîøëîé íåäåëè.</w:t>
      </w:r>
    </w:p>
    <w:p>
      <w:pPr>
        <w:pStyle w:val="Normal"/>
        <w:ind w:firstLine="720"/>
        <w:jc w:val="both"/>
        <w:rPr>
          <w:sz w:val="24"/>
          <w:szCs w:val="24"/>
        </w:rPr>
      </w:pPr>
      <w:r>
        <w:rPr>
          <w:sz w:val="24"/>
          <w:szCs w:val="24"/>
        </w:rPr>
        <w:t xml:space="preserve">— </w:t>
      </w:r>
      <w:r>
        <w:rPr>
          <w:sz w:val="24"/>
          <w:szCs w:val="24"/>
        </w:rPr>
        <w:t>È ÷òî ýòî ìîæåò îçíà÷àòü?</w:t>
      </w:r>
    </w:p>
    <w:p>
      <w:pPr>
        <w:pStyle w:val="Normal"/>
        <w:ind w:firstLine="720"/>
        <w:jc w:val="both"/>
        <w:rPr>
          <w:sz w:val="24"/>
          <w:szCs w:val="24"/>
        </w:rPr>
      </w:pPr>
      <w:r>
        <w:rPr>
          <w:sz w:val="24"/>
          <w:szCs w:val="24"/>
        </w:rPr>
        <w:t xml:space="preserve">— </w:t>
      </w:r>
      <w:r>
        <w:rPr>
          <w:sz w:val="24"/>
          <w:szCs w:val="24"/>
        </w:rPr>
        <w:t>Çàòðóäíÿþñü îòâåòèòü âàì îïðåäåëåííî. ßñíî îäíî — ýòî Ãíåâ. Êðàñíîå — ýòî öâåò Ãíåâà. Íî çäåñü îí òàê ñòðàííî ñêîíöåíòðèðîâàí...</w:t>
      </w:r>
    </w:p>
    <w:p>
      <w:pPr>
        <w:pStyle w:val="Normal"/>
        <w:ind w:firstLine="720"/>
        <w:jc w:val="both"/>
        <w:rPr>
          <w:sz w:val="24"/>
          <w:szCs w:val="24"/>
        </w:rPr>
      </w:pPr>
      <w:r>
        <w:rPr>
          <w:sz w:val="24"/>
          <w:szCs w:val="24"/>
        </w:rPr>
        <w:t xml:space="preserve">— </w:t>
      </w:r>
      <w:r>
        <w:rPr>
          <w:sz w:val="24"/>
          <w:szCs w:val="24"/>
        </w:rPr>
        <w:t>Íî âåäü, êðîìå ýòîãî óçîðà, íà Ñòåíå åñòü è äðóãèå êðàñíûå îãíè...</w:t>
      </w:r>
    </w:p>
    <w:p>
      <w:pPr>
        <w:pStyle w:val="Normal"/>
        <w:ind w:firstLine="720"/>
        <w:jc w:val="both"/>
        <w:rPr>
          <w:sz w:val="24"/>
          <w:szCs w:val="24"/>
        </w:rPr>
      </w:pPr>
      <w:r>
        <w:rPr>
          <w:sz w:val="24"/>
          <w:szCs w:val="24"/>
        </w:rPr>
        <w:t xml:space="preserve">— </w:t>
      </w:r>
      <w:r>
        <w:rPr>
          <w:sz w:val="24"/>
          <w:szCs w:val="24"/>
        </w:rPr>
        <w:t>Äà, äà! Òûñÿ÷è! — âûïàëèë Óèçåðñ. — Ëþäè ñåðäÿòñÿ ïîñòîÿííî, íå ïåðåñòàâàÿ, äåíü çà äíåì. Íî ýòîò óçîð — îí ñëèøêîì óñòîé÷èâ, ñëèøêîì ïîñëåäîâàòåëåí. Ðàçóìååòñÿ, ýòî âñåãî-íàâñåãî êàêàÿ-òî íåîáúÿñíèìàÿ èãðà ñëó÷àÿ. Äóðàöêîå ñîâïàäåíèå...</w:t>
      </w:r>
    </w:p>
    <w:p>
      <w:pPr>
        <w:pStyle w:val="Normal"/>
        <w:ind w:firstLine="720"/>
        <w:jc w:val="both"/>
        <w:rPr>
          <w:sz w:val="24"/>
          <w:szCs w:val="24"/>
        </w:rPr>
      </w:pPr>
      <w:r>
        <w:rPr>
          <w:sz w:val="24"/>
          <w:szCs w:val="24"/>
        </w:rPr>
        <w:t xml:space="preserve">— </w:t>
      </w:r>
      <w:r>
        <w:rPr>
          <w:sz w:val="24"/>
          <w:szCs w:val="24"/>
        </w:rPr>
        <w:t>Ïîíèìàþ, — ñêàçàë Ãàð.</w:t>
      </w:r>
    </w:p>
    <w:p>
      <w:pPr>
        <w:pStyle w:val="Normal"/>
        <w:ind w:firstLine="720"/>
        <w:jc w:val="both"/>
        <w:rPr>
          <w:sz w:val="24"/>
          <w:szCs w:val="24"/>
        </w:rPr>
      </w:pPr>
      <w:r>
        <w:rPr>
          <w:sz w:val="24"/>
          <w:szCs w:val="24"/>
        </w:rPr>
        <w:t xml:space="preserve">— </w:t>
      </w:r>
      <w:r>
        <w:rPr>
          <w:sz w:val="24"/>
          <w:szCs w:val="24"/>
        </w:rPr>
        <w:t>Ìû ïðîâîäèì ñåé÷àñ áîëåå òùàòåëüíóþ ïðîâåðêó ýòîãî ðàéîíà. Ìû ýòîò Ãíåâ ñêðóòèì. Êàëèôîðíèéñêàÿ ñåêöèÿ Èíäèêàòîðà ðàáîòàåò âñå óòðî. Ìû äîêîïàåìñÿ, â ÷åì òàì äåëî!</w:t>
      </w:r>
    </w:p>
    <w:p>
      <w:pPr>
        <w:pStyle w:val="Normal"/>
        <w:ind w:firstLine="720"/>
        <w:jc w:val="both"/>
        <w:rPr>
          <w:sz w:val="24"/>
          <w:szCs w:val="24"/>
        </w:rPr>
      </w:pPr>
      <w:r>
        <w:rPr>
          <w:sz w:val="24"/>
          <w:szCs w:val="24"/>
        </w:rPr>
        <w:t>Ñîáñòâåííûå îáúÿñíåíèÿ, êàçàëîñü, óñïîêîèëè Óèçåðñà. Îí ïðîâåë Ãàðà â ñìåæíóþ êîìíàòó, ãäå íåñêîëüêî ìåíüøèé âàðèàíò Öåíòðàëüíîãî ïóëüòà âñïûõèâàë ìíîãîöâåòíûìè ñî÷åòàíèÿìè ñâåðêàþùèõ óçîðîâ.</w:t>
      </w:r>
    </w:p>
    <w:p>
      <w:pPr>
        <w:pStyle w:val="Normal"/>
        <w:ind w:firstLine="720"/>
        <w:jc w:val="both"/>
        <w:rPr>
          <w:sz w:val="24"/>
          <w:szCs w:val="24"/>
        </w:rPr>
      </w:pPr>
      <w:r>
        <w:rPr>
          <w:sz w:val="24"/>
          <w:szCs w:val="24"/>
        </w:rPr>
        <w:t>Îïåðàòîðîì Êàëèôîðíèéñêîé ñåêöèè áûë ïóõëûé ìîëîäîé ÷åëîâåê, îò íàïðÿæåíèÿ ïîêðûâøèéñÿ èñïàðèíîé. Ðîñèíêè ïîòà âûñòóïèëè íà åãî êðóãëîì ëèöå, ñêëîíåííîì ê áîëüøîìó æóðíàëó, â êîòîðîì îí ÷òî-òî çàïèñûâàë.</w:t>
      </w:r>
    </w:p>
    <w:p>
      <w:pPr>
        <w:pStyle w:val="Normal"/>
        <w:ind w:firstLine="720"/>
        <w:jc w:val="both"/>
        <w:rPr>
          <w:sz w:val="24"/>
          <w:szCs w:val="24"/>
        </w:rPr>
      </w:pPr>
      <w:r>
        <w:rPr>
          <w:sz w:val="24"/>
          <w:szCs w:val="24"/>
        </w:rPr>
        <w:t xml:space="preserve">— </w:t>
      </w:r>
      <w:r>
        <w:rPr>
          <w:sz w:val="24"/>
          <w:szCs w:val="24"/>
        </w:rPr>
        <w:t>Íó, Êîííåðñ, — îñâåäîìèëñÿ äîêòîð, — ðàçîáðàëèñü â ýòîì ìàëåíüêîì îñëîæíåíèè?</w:t>
      </w:r>
    </w:p>
    <w:p>
      <w:pPr>
        <w:pStyle w:val="Normal"/>
        <w:ind w:firstLine="720"/>
        <w:jc w:val="both"/>
        <w:rPr>
          <w:sz w:val="24"/>
          <w:szCs w:val="24"/>
        </w:rPr>
      </w:pPr>
      <w:r>
        <w:rPr>
          <w:sz w:val="24"/>
          <w:szCs w:val="24"/>
        </w:rPr>
        <w:t xml:space="preserve">— </w:t>
      </w:r>
      <w:r>
        <w:rPr>
          <w:sz w:val="24"/>
          <w:szCs w:val="24"/>
        </w:rPr>
        <w:t>Äà, ñýð. Óçîð Ãíåâà ñêîíöåíòðèðîâàí, ãëàâíûì îáðàçîì, â ðàéîíå Îêëåíäà, Ñàí-Ôðàíöèñêî, Ëîñ-Àíäæåëåñà è äðóãèõ áîëüøèõ ãîðîäîâ. Îäíàêî ïîõîæå, ÷òî Êðàñíîå íà÷èíàåò ïåðåëèâàòüñÿ è â íåáîëüøèå îêðóãà.</w:t>
      </w:r>
    </w:p>
    <w:p>
      <w:pPr>
        <w:pStyle w:val="Normal"/>
        <w:ind w:firstLine="720"/>
        <w:jc w:val="both"/>
        <w:rPr>
          <w:sz w:val="24"/>
          <w:szCs w:val="24"/>
        </w:rPr>
      </w:pPr>
      <w:r>
        <w:rPr>
          <w:sz w:val="24"/>
          <w:szCs w:val="24"/>
        </w:rPr>
        <w:t xml:space="preserve">— </w:t>
      </w:r>
      <w:r>
        <w:rPr>
          <w:sz w:val="24"/>
          <w:szCs w:val="24"/>
        </w:rPr>
        <w:t>Âû ñìååòåñü, Êîííåðñ! Ýòî ÷òî — âñå? ß ìîã áû ñêàçàòü òî æå ñàìîå, âçãëÿíóâ íà Öåíòðàëüíûé. Ïðîäîëæàéòå ðàáîòàòü. Åñëè óçîð äîæèâåò äî çàâòðà, ñâÿæèòåñü ñî Ñëóæáîé. Ïóñòü îíè çàéìóòñÿ áåçîòëàãàòåëüíûì ðàññëåäîâàíèåì. Êòî åãî çíàåò, âîçìîæíî, òàì îïÿòü çðååò ìÿòåæ èëè îïÿòü ýòî Âñåîáùåå íàðîäíîå äâèæåíèå...</w:t>
      </w:r>
    </w:p>
    <w:p>
      <w:pPr>
        <w:pStyle w:val="Normal"/>
        <w:ind w:firstLine="720"/>
        <w:jc w:val="both"/>
        <w:rPr>
          <w:sz w:val="24"/>
          <w:szCs w:val="24"/>
        </w:rPr>
      </w:pPr>
      <w:r>
        <w:rPr>
          <w:sz w:val="24"/>
          <w:szCs w:val="24"/>
        </w:rPr>
        <w:t>Îíè îòîøëè îò îïåðàòîðà.</w:t>
      </w:r>
    </w:p>
    <w:p>
      <w:pPr>
        <w:pStyle w:val="Normal"/>
        <w:ind w:firstLine="720"/>
        <w:jc w:val="both"/>
        <w:rPr>
          <w:sz w:val="24"/>
          <w:szCs w:val="24"/>
        </w:rPr>
      </w:pPr>
      <w:r>
        <w:rPr>
          <w:sz w:val="24"/>
          <w:szCs w:val="24"/>
        </w:rPr>
        <w:t xml:space="preserve">— </w:t>
      </w:r>
      <w:r>
        <w:rPr>
          <w:sz w:val="24"/>
          <w:szCs w:val="24"/>
        </w:rPr>
        <w:t>×òî ýòî çà «Ñëóæáà»? — ñïðîñèë Ãàð.</w:t>
      </w:r>
    </w:p>
    <w:p>
      <w:pPr>
        <w:pStyle w:val="Normal"/>
        <w:ind w:firstLine="720"/>
        <w:jc w:val="both"/>
        <w:rPr>
          <w:sz w:val="24"/>
          <w:szCs w:val="24"/>
        </w:rPr>
      </w:pPr>
      <w:r>
        <w:rPr>
          <w:sz w:val="24"/>
          <w:szCs w:val="24"/>
        </w:rPr>
        <w:t xml:space="preserve">— </w:t>
      </w:r>
      <w:r>
        <w:rPr>
          <w:sz w:val="24"/>
          <w:szCs w:val="24"/>
        </w:rPr>
        <w:t>Ñåêðåòíàÿ Ñëóæáà. — Óèçåðñ íàõìóðèëñÿ. — Îíà âûõîäèò íà ñöåíó, êîãäà ìû ñîîáùàåì, ÷òî íà Èíäèêàòîðå ïîÿâèëñÿ çëîâåùèé óçîð. Íå ïîòîìó, ÷òî ÿ ÷åãî-òî áîþñü, à...</w:t>
      </w:r>
    </w:p>
    <w:p>
      <w:pPr>
        <w:pStyle w:val="Normal"/>
        <w:ind w:firstLine="720"/>
        <w:jc w:val="both"/>
        <w:rPr>
          <w:sz w:val="24"/>
          <w:szCs w:val="24"/>
        </w:rPr>
      </w:pPr>
      <w:r>
        <w:rPr>
          <w:sz w:val="24"/>
          <w:szCs w:val="24"/>
        </w:rPr>
        <w:t xml:space="preserve">— </w:t>
      </w:r>
      <w:r>
        <w:rPr>
          <w:sz w:val="24"/>
          <w:szCs w:val="24"/>
        </w:rPr>
        <w:t>Ïîíèìàþ, äîêòîð.</w:t>
      </w:r>
    </w:p>
    <w:p>
      <w:pPr>
        <w:pStyle w:val="Normal"/>
        <w:ind w:firstLine="720"/>
        <w:jc w:val="both"/>
        <w:rPr>
          <w:sz w:val="24"/>
          <w:szCs w:val="24"/>
        </w:rPr>
      </w:pPr>
      <w:r>
        <w:rPr>
          <w:sz w:val="24"/>
          <w:szCs w:val="24"/>
        </w:rPr>
        <w:t xml:space="preserve">— </w:t>
      </w:r>
      <w:r>
        <w:rPr>
          <w:sz w:val="24"/>
          <w:szCs w:val="24"/>
        </w:rPr>
        <w:t>Âîò èìåííî. Îñòîðîæíîñòü íèêîãäà íå ïîìåøàåò. Íàöèÿ â áåñïîêîéñòâå. Ìíå âñïîìèíàåòñÿ, ÷òî ÿ ñêàçàë ïî ýòîìó ïîâîäó êîíãðåññó øåñòü ëåò íàçàä, êîãäà ìíå ïðèøëîñü äàâàòü ïîêàçàíèÿ ïåðåä êîìèññèåé. ß ñêàçàë èì... âû çàïèñûâàåòå âñå ýòî?</w:t>
      </w:r>
    </w:p>
    <w:p>
      <w:pPr>
        <w:pStyle w:val="Normal"/>
        <w:ind w:firstLine="720"/>
        <w:jc w:val="both"/>
        <w:rPr>
          <w:sz w:val="24"/>
          <w:szCs w:val="24"/>
        </w:rPr>
      </w:pPr>
      <w:r>
        <w:rPr>
          <w:sz w:val="24"/>
          <w:szCs w:val="24"/>
        </w:rPr>
        <w:t xml:space="preserve">— </w:t>
      </w:r>
      <w:r>
        <w:rPr>
          <w:sz w:val="24"/>
          <w:szCs w:val="24"/>
        </w:rPr>
        <w:t>Äà, ñýð. Äèêòîôîí ðàáîòàåò.</w:t>
      </w:r>
    </w:p>
    <w:p>
      <w:pPr>
        <w:pStyle w:val="Normal"/>
        <w:ind w:firstLine="720"/>
        <w:jc w:val="both"/>
        <w:rPr>
          <w:sz w:val="24"/>
          <w:szCs w:val="24"/>
        </w:rPr>
      </w:pPr>
      <w:r>
        <w:rPr>
          <w:sz w:val="24"/>
          <w:szCs w:val="24"/>
        </w:rPr>
        <w:t xml:space="preserve">— </w:t>
      </w:r>
      <w:r>
        <w:rPr>
          <w:sz w:val="24"/>
          <w:szCs w:val="24"/>
        </w:rPr>
        <w:t>Îòëè÷íî, îòëè÷íî. — «Äæåíòëüìåíû...» — ñêàçàë ÿ è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åðâàÿ íåäåëÿ ïðåáûâàíèÿ Ãàðà ïîä êóïîëîì çäàíèÿ Èíäèêàòîðà áûëà ïîëíà áåñòîëêîâùèíû è íåðàçáåðèõè. Âðåìÿ äëÿ èçó÷åíèÿ ðàáîòû Èíäèêàòîðà îêàçàëîñü â âûñøåé ñòåïåíè íåïîäõîäÿùèì, ïîñêîëüêó âåñü îáñëóæèâàþùèé ïåðñîíàë ïðåáûâàë â ïîëíåéøåì çàìåøàòåëüñòâå.</w:t>
      </w:r>
    </w:p>
    <w:p>
      <w:pPr>
        <w:pStyle w:val="Normal"/>
        <w:ind w:firstLine="720"/>
        <w:jc w:val="both"/>
        <w:rPr>
          <w:sz w:val="24"/>
          <w:szCs w:val="24"/>
        </w:rPr>
      </w:pPr>
      <w:r>
        <w:rPr>
          <w:sz w:val="24"/>
          <w:szCs w:val="24"/>
        </w:rPr>
        <w:t>Â ïîíåäåëüíèê íà ñëåäóþùåé íåäåëå Äðóñèëëà Ôðè ñêàçàëà Ãàðó:</w:t>
      </w:r>
    </w:p>
    <w:p>
      <w:pPr>
        <w:pStyle w:val="Normal"/>
        <w:ind w:firstLine="720"/>
        <w:jc w:val="both"/>
        <w:rPr>
          <w:sz w:val="24"/>
          <w:szCs w:val="24"/>
        </w:rPr>
      </w:pPr>
      <w:r>
        <w:rPr>
          <w:sz w:val="24"/>
          <w:szCs w:val="24"/>
        </w:rPr>
        <w:t xml:space="preserve">— </w:t>
      </w:r>
      <w:r>
        <w:rPr>
          <w:sz w:val="24"/>
          <w:szCs w:val="24"/>
        </w:rPr>
        <w:t>Êðàñíûé óçîð ðàñïðîñòðàíèëñÿ ê ñåâåðî-âîñòîêó äî ñàìîãî Ñîëåíîãî Îçåðà. È òàêîé æå ðèñóíîê íàñòóïàåò ñ ñåâåðà, îò Ñèýòëà. Íå ïîõîæå, ÷òîáû äîêòîðà Óèçåðñà ýòî î÷åíü áåñïîêîèëî, íî äðóãèõ...</w:t>
      </w:r>
    </w:p>
    <w:p>
      <w:pPr>
        <w:pStyle w:val="Normal"/>
        <w:ind w:firstLine="720"/>
        <w:jc w:val="both"/>
        <w:rPr>
          <w:sz w:val="24"/>
          <w:szCs w:val="24"/>
        </w:rPr>
      </w:pPr>
      <w:r>
        <w:rPr>
          <w:sz w:val="24"/>
          <w:szCs w:val="24"/>
        </w:rPr>
        <w:t xml:space="preserve">— </w:t>
      </w:r>
      <w:r>
        <w:rPr>
          <w:sz w:val="24"/>
          <w:szCs w:val="24"/>
        </w:rPr>
        <w:t>À ÷òî æå Ñåêðåòíàÿ Ñëóæáà? — ñïðîñèë Ãàð. — Ðàçâå îíè íè÷åãî íå îáíàðóæèëè?</w:t>
      </w:r>
    </w:p>
    <w:p>
      <w:pPr>
        <w:pStyle w:val="Normal"/>
        <w:ind w:firstLine="720"/>
        <w:jc w:val="both"/>
        <w:rPr>
          <w:sz w:val="24"/>
          <w:szCs w:val="24"/>
        </w:rPr>
      </w:pPr>
      <w:r>
        <w:rPr>
          <w:sz w:val="24"/>
          <w:szCs w:val="24"/>
        </w:rPr>
        <w:t xml:space="preserve">— </w:t>
      </w:r>
      <w:r>
        <w:rPr>
          <w:sz w:val="24"/>
          <w:szCs w:val="24"/>
        </w:rPr>
        <w:t>Íåò. Íè÷åãî ñóùåñòâåííîãî. Îíè îïðàøèâàëè ëþäåé â òå÷åíèå öåëîé íåäåëè — òåõ, èíäåêñ êîòîðûõ ïîñòîÿííî óêàçûâàåò íà ãíåâ. Íî âñå áåç òîëêó. Íè÷åãî çàñëóæèâàþùåãî âíèìàíèÿ.</w:t>
      </w:r>
    </w:p>
    <w:p>
      <w:pPr>
        <w:pStyle w:val="Normal"/>
        <w:ind w:firstLine="720"/>
        <w:jc w:val="both"/>
        <w:rPr>
          <w:sz w:val="24"/>
          <w:szCs w:val="24"/>
        </w:rPr>
      </w:pPr>
      <w:r>
        <w:rPr>
          <w:sz w:val="24"/>
          <w:szCs w:val="24"/>
        </w:rPr>
        <w:t xml:space="preserve">— </w:t>
      </w:r>
      <w:r>
        <w:rPr>
          <w:sz w:val="24"/>
          <w:szCs w:val="24"/>
        </w:rPr>
        <w:t>Âñå-òàêè, ïîõîæå, ÷òî-òî íàçðåâàåò, — çàìåòèë Ãàð. — Íî, ìîæåò áûòü, äîêòîð è ïðàâ, âñå ýòî ïðîñòî ñîâïàäåíèå...</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Ñîâïàäåíèå! — ïðîãîâîðèë Óèçåðñ âî âòîðîé ïîëîâèíå òîãî æå äíÿ. Îíè îáà ðàáîòàëè â çàñòàâëåííîì êíèãàìè ðàáî÷åì êàáèíåòå äîêòîðà. Ïî ñðàâíåíèþ ñ ïðîøëîé íåäåëåé ìàíåðû Óèçåðñà ñóùåñòâåííî èçìåíèëèñü. Íå îñòàëîñü è ñëåäà îò òîé óâåðåííîñòè è íåïðèíóæäåííîñòè, ñ êîòîðîé äåðæàëñÿ òîãäà ýòîò êîðîòûøêà. — Êàæäûé ìîæåò ðàññåðäèòüñÿ, Ãàð. È ïðè÷èí òîìó — òüìà! Âîò ïîñìîòðèòå...</w:t>
      </w:r>
    </w:p>
    <w:p>
      <w:pPr>
        <w:pStyle w:val="Normal"/>
        <w:ind w:firstLine="720"/>
        <w:jc w:val="both"/>
        <w:rPr>
          <w:sz w:val="24"/>
          <w:szCs w:val="24"/>
        </w:rPr>
      </w:pPr>
      <w:r>
        <w:rPr>
          <w:sz w:val="24"/>
          <w:szCs w:val="24"/>
        </w:rPr>
        <w:t>Îí çàêàòàë ðóêàâ êóðòêè è âûòÿíóë ðóêó. Ïîä áëåäíî-ãîëóáûì íîìåðîì «ÑÓ-I» òðóáî÷êà Èíäèêàòîðà ñëàáî ñâåòèëàñü êðàñíûì.</w:t>
      </w:r>
    </w:p>
    <w:p>
      <w:pPr>
        <w:pStyle w:val="Normal"/>
        <w:ind w:firstLine="720"/>
        <w:jc w:val="both"/>
        <w:rPr>
          <w:sz w:val="24"/>
          <w:szCs w:val="24"/>
        </w:rPr>
      </w:pPr>
      <w:r>
        <w:rPr>
          <w:sz w:val="24"/>
          <w:szCs w:val="24"/>
        </w:rPr>
        <w:t xml:space="preserve">— </w:t>
      </w:r>
      <w:r>
        <w:rPr>
          <w:sz w:val="24"/>
          <w:szCs w:val="24"/>
        </w:rPr>
        <w:t>Âîò âèäèòå! — ïîâòîðèë îí. — ß ñåðæóñü!</w:t>
      </w:r>
    </w:p>
    <w:p>
      <w:pPr>
        <w:pStyle w:val="Normal"/>
        <w:ind w:firstLine="720"/>
        <w:jc w:val="both"/>
        <w:rPr>
          <w:sz w:val="24"/>
          <w:szCs w:val="24"/>
        </w:rPr>
      </w:pPr>
      <w:r>
        <w:rPr>
          <w:sz w:val="24"/>
          <w:szCs w:val="24"/>
        </w:rPr>
        <w:t>Óèçåðñ íåðâíî õîõîòíóë, îïóñòèë ðóêàâ è ñíîâà ñåë â êðåñëî. Ìèò÷åëë ÷åðåç îêíî êàáèíåòà ðàññåÿííî íàáëþäàë çà èãðîé òåíåé íà ëóæàéêå.</w:t>
      </w:r>
    </w:p>
    <w:p>
      <w:pPr>
        <w:pStyle w:val="Normal"/>
        <w:ind w:firstLine="720"/>
        <w:jc w:val="both"/>
        <w:rPr>
          <w:sz w:val="24"/>
          <w:szCs w:val="24"/>
        </w:rPr>
      </w:pPr>
      <w:r>
        <w:rPr>
          <w:sz w:val="24"/>
          <w:szCs w:val="24"/>
        </w:rPr>
        <w:t xml:space="preserve">— </w:t>
      </w:r>
      <w:r>
        <w:rPr>
          <w:sz w:val="24"/>
          <w:szCs w:val="24"/>
        </w:rPr>
        <w:t>Ëàäíî, ïîéäåì äàëüøå, Ãàð. Íà ÷åì ýòî ÿ îñòàíîâèëñÿ?</w:t>
      </w:r>
    </w:p>
    <w:p>
      <w:pPr>
        <w:pStyle w:val="Normal"/>
        <w:ind w:firstLine="720"/>
        <w:jc w:val="both"/>
        <w:rPr>
          <w:sz w:val="24"/>
          <w:szCs w:val="24"/>
        </w:rPr>
      </w:pPr>
      <w:r>
        <w:rPr>
          <w:sz w:val="24"/>
          <w:szCs w:val="24"/>
        </w:rPr>
        <w:t xml:space="preserve">— </w:t>
      </w:r>
      <w:r>
        <w:rPr>
          <w:sz w:val="24"/>
          <w:szCs w:val="24"/>
        </w:rPr>
        <w:t>Âû íà÷àëè áûëî ðàññêàçûâàòü î âûñòóïëåíèè ïåðåä êîìèññèåé.</w:t>
      </w:r>
    </w:p>
    <w:p>
      <w:pPr>
        <w:pStyle w:val="Normal"/>
        <w:ind w:firstLine="720"/>
        <w:jc w:val="both"/>
        <w:rPr>
          <w:sz w:val="24"/>
          <w:szCs w:val="24"/>
        </w:rPr>
      </w:pPr>
      <w:r>
        <w:rPr>
          <w:sz w:val="24"/>
          <w:szCs w:val="24"/>
        </w:rPr>
        <w:t xml:space="preserve">— </w:t>
      </w:r>
      <w:r>
        <w:rPr>
          <w:sz w:val="24"/>
          <w:szCs w:val="24"/>
        </w:rPr>
        <w:t>Âåðíî, âåðíî. Äà, òàê âîò... Âûëîæèë èì òîëüêî ôàêòû, íåïðèêðàøåííóþ ïðàâäó. «Âîéíà êîí÷èëàñü, äæåíòëüìåíû, — ñêàçàë ÿ èì, — íî ìèð íè÷åãî èëè ïî÷òè íè÷åãî èç íåå íå âûíåñ. È òåïåðü âñå âîäîðîäíûå áîìáû íà çåìëå íå ìîãëè áû ïîâëèÿòü íà îäèí-åäèíñòâåííûé ôàêòîð, êîòîðûé êðåï÷àéøåé öåïüþ ñâÿçàë ÷åëîâåêà ñ íàñèëèåì è õàîñîì. Ýìîöèè! Ýëåìåíòàðíûå, íàèïðîñòåéøèå ÷óâñòâà! Äî òåõ ïîð, ïîêà èíòåëëåêò íå íàéäåò ñðåäñòâ, ñ ïîìîùüþ êîòîðûõ îí ìîã áû ïðîñëåäèòü èõ äèêèå òðîïû, ñòðàíà îáðå÷åíà òåðïåòü íåïðåðûâíûå áóíòû, ñàìîâîçíèêàþùèå ïîëèòè÷åñêèå ôðàêöèè, öåëûå àðìèè â ðàñïîðÿæåíèè ÷àñòíûõ ëèö, âîîðóæåííûå ñòû÷êè, ãðàáåæè, êðîâîïðîëèòèÿ, áåñïîðÿäêè è âñåîáùèé ðàçáðîä. ×óâñòâî äîëæíî íàõîäèòüñÿ ïîä ñòðîãèì êîíòðîëåì, äîëæíî áûòü çàêëþ÷åíî â ÷åòêèå ðàìêè îïðåäåëåííûõ òðåáîâàíèé ñ òàêîé æå óâåðåííîñòüþ â íåîáõîäèìîñòè ýòîãî, ñ êàêîé ìû ëå÷èì õðîíè÷åñêèå çàáîëåâàíèÿ, êîãäà åäèíñòâåííàÿ íàäåæäà íà áëàãîïîëó÷íûé èñõîä çàêëþ÷àåòñÿ â ïîñòîÿííîé áäèòåëüíîñòè è íåîñëàáíîì íàäçîðå...» Âû óâåðåíû, Ãàð, ÷òî äèêòîôîí ðàáîòàåò?</w:t>
      </w:r>
    </w:p>
    <w:p>
      <w:pPr>
        <w:pStyle w:val="Normal"/>
        <w:ind w:firstLine="720"/>
        <w:jc w:val="both"/>
        <w:rPr>
          <w:sz w:val="24"/>
          <w:szCs w:val="24"/>
        </w:rPr>
      </w:pPr>
      <w:r>
        <w:rPr>
          <w:sz w:val="24"/>
          <w:szCs w:val="24"/>
        </w:rPr>
        <w:t xml:space="preserve">— </w:t>
      </w:r>
      <w:r>
        <w:rPr>
          <w:sz w:val="24"/>
          <w:szCs w:val="24"/>
        </w:rPr>
        <w:t>Äà, ñýð, — îòâåòèë Ãàð, ïîõëîïûâàÿ ïî ìåõàíèçìó, êîòîðûé îòòÿãèâàë åìó êàðìàí ïèäæàêà.</w:t>
      </w:r>
    </w:p>
    <w:p>
      <w:pPr>
        <w:pStyle w:val="Normal"/>
        <w:ind w:firstLine="720"/>
        <w:jc w:val="both"/>
        <w:rPr>
          <w:sz w:val="24"/>
          <w:szCs w:val="24"/>
        </w:rPr>
      </w:pPr>
      <w:r>
        <w:rPr>
          <w:sz w:val="24"/>
          <w:szCs w:val="24"/>
        </w:rPr>
        <w:t xml:space="preserve">— </w:t>
      </w:r>
      <w:r>
        <w:rPr>
          <w:sz w:val="24"/>
          <w:szCs w:val="24"/>
        </w:rPr>
        <w:t>Âåëèêîëåïíî. Òàê âîò, â êîíöå êîíöîâ ÿ çàñòàâèë èõ ïðèñëóøàòüñÿ ê ãîëîñó ðàçóìà. Íå ïîçäíåå ÷åì ÷åðåç ãîä Àêò îá Èíäèêàòîðå Âîçáóæäåííîñòè ñòàë çàêîíîì äëÿ âñåõ è êàæäîãî. À ÷åðåç øåñòü ìåñÿöåâ ïîñëå âñòóïëåíèÿ çàêîíà â ñèëó óæå äåâÿíîñòà ïðîöåíòàì íàñåëåíèÿ Ñîåäèíåííûõ Øòàòîâ áûëè ââåäåíû íàøè äàò÷èêè. È ýòà ìåðà íåìåäëåííî ñòàëà ïðèíîñèòü ñâîè ïëîäû. Âû ïîìíèòå, êîíå÷íî, ÷òî ïðîèçîøëî â Îãàéî...</w:t>
      </w:r>
    </w:p>
    <w:p>
      <w:pPr>
        <w:pStyle w:val="Normal"/>
        <w:ind w:firstLine="720"/>
        <w:jc w:val="both"/>
        <w:rPr>
          <w:sz w:val="24"/>
          <w:szCs w:val="24"/>
        </w:rPr>
      </w:pPr>
      <w:r>
        <w:rPr>
          <w:sz w:val="24"/>
          <w:szCs w:val="24"/>
        </w:rPr>
        <w:t xml:space="preserve">— </w:t>
      </w:r>
      <w:r>
        <w:rPr>
          <w:sz w:val="24"/>
          <w:szCs w:val="24"/>
        </w:rPr>
        <w:t>Î äà! Ðåçíÿ...</w:t>
      </w:r>
    </w:p>
    <w:p>
      <w:pPr>
        <w:pStyle w:val="Normal"/>
        <w:ind w:firstLine="720"/>
        <w:jc w:val="both"/>
        <w:rPr>
          <w:sz w:val="24"/>
          <w:szCs w:val="24"/>
        </w:rPr>
      </w:pPr>
      <w:r>
        <w:rPr>
          <w:sz w:val="24"/>
          <w:szCs w:val="24"/>
        </w:rPr>
        <w:t xml:space="preserve">— </w:t>
      </w:r>
      <w:r>
        <w:rPr>
          <w:sz w:val="24"/>
          <w:szCs w:val="24"/>
        </w:rPr>
        <w:t>Íó, íó, ðàäè áîãà! — Óèçåðñ áîëåçíåííî ñìîðùèëñÿ. — Çà÷åì æå òàê ãðóáî! Îãàéîñêèé ìÿòåæ — íàçîâåì ýòî ëó÷øå òàê. Åñëè áû íå Èíäèêàòîð, êîòîðûé ïîçâîëèë îáíàðóæèòü â òîì ðàéîíå âîëíó ãðóáûõ ýìîöèé, ïîñëåäñòâèÿ áûëè áû êóäà áîëåå óæàñíû! Íèêòî íå ìîæåò îòðèöàòü òîãî, ÷òî èìåííî èíôîðìàöèÿ, ïðåäîñòàâëåííàÿ â ðàñïîðÿæåíèå ïðàâèòåëüñòâà ìîèì Èíäèêàòîðîì, ïîìîãëà ïîäàâèòü ýòîò ïðåäàòåëüñêèé ìÿòåæ, êîòîðûé ìîã áû ñòîèòü æèçíè ìíîãèì òûñÿ÷àì.</w:t>
      </w:r>
    </w:p>
    <w:p>
      <w:pPr>
        <w:pStyle w:val="Normal"/>
        <w:ind w:firstLine="720"/>
        <w:jc w:val="both"/>
        <w:rPr>
          <w:sz w:val="24"/>
          <w:szCs w:val="24"/>
        </w:rPr>
      </w:pPr>
      <w:r>
        <w:rPr>
          <w:sz w:val="24"/>
          <w:szCs w:val="24"/>
        </w:rPr>
        <w:t xml:space="preserve">— </w:t>
      </w:r>
      <w:r>
        <w:rPr>
          <w:sz w:val="24"/>
          <w:szCs w:val="24"/>
        </w:rPr>
        <w:t>Ìíå êàæåòñÿ, äîêòîð, ÷òî èìåííî ìíîãèå òûñÿ÷è áûëè òîãäà ðàñòðåëåíû ïðàâèòåëüñòâîì.</w:t>
      </w:r>
    </w:p>
    <w:p>
      <w:pPr>
        <w:pStyle w:val="Normal"/>
        <w:ind w:firstLine="720"/>
        <w:jc w:val="both"/>
        <w:rPr>
          <w:sz w:val="24"/>
          <w:szCs w:val="24"/>
        </w:rPr>
      </w:pPr>
      <w:r>
        <w:rPr>
          <w:sz w:val="24"/>
          <w:szCs w:val="24"/>
        </w:rPr>
        <w:t xml:space="preserve">— </w:t>
      </w:r>
      <w:r>
        <w:rPr>
          <w:sz w:val="24"/>
          <w:szCs w:val="24"/>
        </w:rPr>
        <w:t>Íåò! Ñîòíè! Òîëüêî ñîòíè! Ôàêòû ñëèøêîì ðàçäóòû! Ïðàâèòåëüñòâåííûå âîéñêà óáèëè òàì âñåãî-íàâñåãî íåñêîëüêî ñîò áóíòîâùèêîâ. À ýòî áûëî ñîâåðøåííî íåîáõîäèìî. Íèêòî ýòîãî íå îòðèöàåò!</w:t>
      </w:r>
    </w:p>
    <w:p>
      <w:pPr>
        <w:pStyle w:val="Normal"/>
        <w:ind w:firstLine="720"/>
        <w:jc w:val="both"/>
        <w:rPr>
          <w:sz w:val="24"/>
          <w:szCs w:val="24"/>
        </w:rPr>
      </w:pPr>
      <w:r>
        <w:rPr>
          <w:sz w:val="24"/>
          <w:szCs w:val="24"/>
        </w:rPr>
        <w:t xml:space="preserve">— </w:t>
      </w:r>
      <w:r>
        <w:rPr>
          <w:sz w:val="24"/>
          <w:szCs w:val="24"/>
        </w:rPr>
        <w:t>Äà, êîíå÷íî, — ìåäëåííî âûãîâîðèë Ãàð.</w:t>
      </w:r>
    </w:p>
    <w:p>
      <w:pPr>
        <w:pStyle w:val="Normal"/>
        <w:ind w:firstLine="720"/>
        <w:jc w:val="both"/>
        <w:rPr>
          <w:sz w:val="24"/>
          <w:szCs w:val="24"/>
        </w:rPr>
      </w:pPr>
      <w:r>
        <w:rPr>
          <w:sz w:val="24"/>
          <w:szCs w:val="24"/>
        </w:rPr>
        <w:t>Çàçâîíèë òåëåôîí. Óèçåðñ ñíÿë òðóáêó, íåêîòîðîå âðåìÿ ìîë÷à ñëóøàë, à çàòåì çëî øâûðíóë åå íà ðû÷àã.</w:t>
      </w:r>
    </w:p>
    <w:p>
      <w:pPr>
        <w:pStyle w:val="Normal"/>
        <w:ind w:firstLine="720"/>
        <w:jc w:val="both"/>
        <w:rPr>
          <w:sz w:val="24"/>
          <w:szCs w:val="24"/>
        </w:rPr>
      </w:pPr>
      <w:r>
        <w:rPr>
          <w:sz w:val="24"/>
          <w:szCs w:val="24"/>
        </w:rPr>
        <w:t xml:space="preserve">— </w:t>
      </w:r>
      <w:r>
        <w:rPr>
          <w:sz w:val="24"/>
          <w:szCs w:val="24"/>
        </w:rPr>
        <w:t>×òî-íèáóäü ñëó÷èëîñü?</w:t>
      </w:r>
    </w:p>
    <w:p>
      <w:pPr>
        <w:pStyle w:val="Normal"/>
        <w:ind w:firstLine="720"/>
        <w:jc w:val="both"/>
        <w:rPr>
          <w:sz w:val="24"/>
          <w:szCs w:val="24"/>
        </w:rPr>
      </w:pPr>
      <w:r>
        <w:rPr>
          <w:sz w:val="24"/>
          <w:szCs w:val="24"/>
        </w:rPr>
        <w:t xml:space="preserve">— </w:t>
      </w:r>
      <w:r>
        <w:rPr>
          <w:sz w:val="24"/>
          <w:szCs w:val="24"/>
        </w:rPr>
        <w:t>Ýòîò óçîð Ãíåâà, — ïðîøåïòàë Óèçåðñ, — ÿ ïðîñòî íè-÷å-ãî íå ïîíèìà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àñòûå àëûå îãíè ìèãàëè ïî âñåé Öåíòðàëüíîé ñòåíå Èíäèêàòîðà Âîçáóæäåííîñòè, à ÷åðåç çàïàäíîå ïîáåðåæüå Ñîåäèíåííûõ Øòàòîâ øëà ñïëîøíàÿ êðîâàâî-êðàñíàÿ ïîëîñà. Ãàð, íå îòðûâàÿñü, ñìîòðåë íà àëóþ ïðèëèâíóþ âîëíó Ãíåâà, ïîêà íå ïî÷óâñòâîâàë, êàê Äðóñèëëà Ôðè ãîðÿ÷î çàäûøàëà ó íåãî íàä óõîì.</w:t>
      </w:r>
    </w:p>
    <w:p>
      <w:pPr>
        <w:pStyle w:val="Normal"/>
        <w:ind w:firstLine="720"/>
        <w:jc w:val="both"/>
        <w:rPr>
          <w:sz w:val="24"/>
          <w:szCs w:val="24"/>
        </w:rPr>
      </w:pPr>
      <w:r>
        <w:rPr>
          <w:sz w:val="24"/>
          <w:szCs w:val="24"/>
        </w:rPr>
        <w:t xml:space="preserve">— </w:t>
      </w:r>
      <w:r>
        <w:rPr>
          <w:sz w:val="24"/>
          <w:szCs w:val="24"/>
        </w:rPr>
        <w:t>Âçãëÿíèòå, — ñêàçàëà îíà, — âîí òàì, íà âîñòîêå. Ìàññà÷óñåòñ è Íüþ-Ãýìïøèð...</w:t>
      </w:r>
    </w:p>
    <w:p>
      <w:pPr>
        <w:pStyle w:val="Normal"/>
        <w:ind w:firstLine="720"/>
        <w:jc w:val="both"/>
        <w:rPr>
          <w:sz w:val="24"/>
          <w:szCs w:val="24"/>
        </w:rPr>
      </w:pPr>
      <w:r>
        <w:rPr>
          <w:sz w:val="24"/>
          <w:szCs w:val="24"/>
        </w:rPr>
        <w:t xml:space="preserve">— </w:t>
      </w:r>
      <w:r>
        <w:rPr>
          <w:sz w:val="24"/>
          <w:szCs w:val="24"/>
        </w:rPr>
        <w:t>Ïðîñòèòå?</w:t>
      </w:r>
    </w:p>
    <w:p>
      <w:pPr>
        <w:pStyle w:val="Normal"/>
        <w:ind w:firstLine="720"/>
        <w:jc w:val="both"/>
        <w:rPr>
          <w:sz w:val="24"/>
          <w:szCs w:val="24"/>
        </w:rPr>
      </w:pPr>
      <w:r>
        <w:rPr>
          <w:sz w:val="24"/>
          <w:szCs w:val="24"/>
        </w:rPr>
        <w:t xml:space="preserve">— </w:t>
      </w:r>
      <w:r>
        <w:rPr>
          <w:sz w:val="24"/>
          <w:szCs w:val="24"/>
        </w:rPr>
        <w:t>Óðîâåíü Ãíåâà ñåé÷àñ óæå íà òðèäöàòü ïðîöåíòîâ âûøå íîðìàëüíîãî äëÿ ýòèõ øòàòîâ. È ýòî òîëüêî ñ ïîíåäåëüíèêà. Åñëè òàê áóäåò ïðîäîëæàòüñÿ, Êðàñíîå ê êîíöó íåäåëè çàòîïèò îáà ïîáåðåæüÿ...</w:t>
      </w:r>
    </w:p>
    <w:p>
      <w:pPr>
        <w:pStyle w:val="Normal"/>
        <w:ind w:firstLine="720"/>
        <w:jc w:val="both"/>
        <w:rPr>
          <w:sz w:val="24"/>
          <w:szCs w:val="24"/>
        </w:rPr>
      </w:pPr>
      <w:r>
        <w:rPr>
          <w:sz w:val="24"/>
          <w:szCs w:val="24"/>
        </w:rPr>
        <w:t xml:space="preserve">— </w:t>
      </w:r>
      <w:r>
        <w:rPr>
          <w:sz w:val="24"/>
          <w:szCs w:val="24"/>
        </w:rPr>
        <w:t>È íè÷åãî íåëüçÿ ñäåëàòü? — ñïðîñèë Ãàð.</w:t>
      </w:r>
    </w:p>
    <w:p>
      <w:pPr>
        <w:pStyle w:val="Normal"/>
        <w:ind w:firstLine="720"/>
        <w:jc w:val="both"/>
        <w:rPr>
          <w:sz w:val="24"/>
          <w:szCs w:val="24"/>
        </w:rPr>
      </w:pPr>
      <w:r>
        <w:rPr>
          <w:sz w:val="24"/>
          <w:szCs w:val="24"/>
        </w:rPr>
        <w:t>Äðóñèëëà Ôðè ïîæàëà ïëå÷àìè:</w:t>
      </w:r>
    </w:p>
    <w:p>
      <w:pPr>
        <w:pStyle w:val="Normal"/>
        <w:ind w:firstLine="720"/>
        <w:jc w:val="both"/>
        <w:rPr>
          <w:sz w:val="24"/>
          <w:szCs w:val="24"/>
        </w:rPr>
      </w:pPr>
      <w:r>
        <w:rPr>
          <w:sz w:val="24"/>
          <w:szCs w:val="24"/>
        </w:rPr>
        <w:t xml:space="preserve">— </w:t>
      </w:r>
      <w:r>
        <w:rPr>
          <w:sz w:val="24"/>
          <w:szCs w:val="24"/>
        </w:rPr>
        <w:t>Íàì íå çà ÷òî çàöåïèòüñÿ. Íåò íè íàðóøåíèé çàêîííîñòè, íè âîîðóæåííûõ âûñòóïëåíèé, íèêòî íå áóíòóåò. Ëþäè ïðîñòî ðàññåðæåíû. Ðàññåðæåíû íåèçâåñòíî ÷åì.</w:t>
      </w:r>
    </w:p>
    <w:p>
      <w:pPr>
        <w:pStyle w:val="Normal"/>
        <w:ind w:firstLine="720"/>
        <w:jc w:val="both"/>
        <w:rPr>
          <w:sz w:val="24"/>
          <w:szCs w:val="24"/>
        </w:rPr>
      </w:pPr>
      <w:r>
        <w:rPr>
          <w:sz w:val="24"/>
          <w:szCs w:val="24"/>
        </w:rPr>
        <w:t xml:space="preserve">— </w:t>
      </w:r>
      <w:r>
        <w:rPr>
          <w:sz w:val="24"/>
          <w:szCs w:val="24"/>
        </w:rPr>
        <w:t>À ÷òî ãîâîðèò äîêòîð? Åãî ÷òî-òî íå âèäíî...</w:t>
      </w:r>
    </w:p>
    <w:p>
      <w:pPr>
        <w:pStyle w:val="Normal"/>
        <w:ind w:firstLine="720"/>
        <w:jc w:val="both"/>
        <w:rPr>
          <w:sz w:val="24"/>
          <w:szCs w:val="24"/>
        </w:rPr>
      </w:pPr>
      <w:r>
        <w:rPr>
          <w:sz w:val="24"/>
          <w:szCs w:val="24"/>
        </w:rPr>
        <w:t xml:space="preserve">— </w:t>
      </w:r>
      <w:r>
        <w:rPr>
          <w:sz w:val="24"/>
          <w:szCs w:val="24"/>
        </w:rPr>
        <w:t>Îí ðàññòðîåí, ýòî òàê ïîíÿòíî. Ïðàâèòåëüñòâî íèêàê íå ìîæåò âçÿòü â òîëê, â ÷åì çäåñü äåëî, ïîýòîìó îíè ïîñòîÿííî ïðèñòàþò ê íåìó ñ âîïðîñàìè, íå îøèáàåòñÿ ëè Èíäèêàòîð. Èç-çà ýòîãî ó äîêòîðà ðàñõîäèëèñü íåðâû.</w:t>
      </w:r>
    </w:p>
    <w:p>
      <w:pPr>
        <w:pStyle w:val="Normal"/>
        <w:ind w:firstLine="720"/>
        <w:jc w:val="both"/>
        <w:rPr>
          <w:sz w:val="24"/>
          <w:szCs w:val="24"/>
        </w:rPr>
      </w:pPr>
      <w:r>
        <w:rPr>
          <w:sz w:val="24"/>
          <w:szCs w:val="24"/>
        </w:rPr>
        <w:t xml:space="preserve">— </w:t>
      </w:r>
      <w:r>
        <w:rPr>
          <w:sz w:val="24"/>
          <w:szCs w:val="24"/>
        </w:rPr>
        <w:t>À ÷òî äóìàåòå îá ýòîì âû, ìèññ Ôðè?</w:t>
      </w:r>
    </w:p>
    <w:p>
      <w:pPr>
        <w:pStyle w:val="Normal"/>
        <w:ind w:firstLine="720"/>
        <w:jc w:val="both"/>
        <w:rPr>
          <w:sz w:val="24"/>
          <w:szCs w:val="24"/>
        </w:rPr>
      </w:pPr>
      <w:r>
        <w:rPr>
          <w:sz w:val="24"/>
          <w:szCs w:val="24"/>
        </w:rPr>
        <w:t xml:space="preserve">— </w:t>
      </w:r>
      <w:r>
        <w:rPr>
          <w:sz w:val="24"/>
          <w:szCs w:val="24"/>
        </w:rPr>
        <w:t>ß îá ýòîì íå äóìàþ, — îíà ñëîâíî íåâçíà÷àé êîñíóëàñü ðóêè Ãàð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òè òðè íåäåëè ïðîøëî ñ ìîìåíòà ïåðâîãî ðàçãîâîðà Ìèò÷åëëà ñ äîêòîðîì.</w:t>
      </w:r>
    </w:p>
    <w:p>
      <w:pPr>
        <w:pStyle w:val="Normal"/>
        <w:ind w:firstLine="720"/>
        <w:jc w:val="both"/>
        <w:rPr>
          <w:sz w:val="24"/>
          <w:szCs w:val="24"/>
        </w:rPr>
      </w:pPr>
      <w:r>
        <w:rPr>
          <w:sz w:val="24"/>
          <w:szCs w:val="24"/>
        </w:rPr>
        <w:t>Çà îêíîì êàáèíåòà Óèçåðñà îïóñòèëèñü ñóìåðêè. Ñàì Óèçåðñ íåðâíî ìåðèë ìåëêèìè øàæêàìè êîâåð, äâèãàÿñü ñëîâíî çàâîäíîé äî òåõ ïîð, ïîêà Ãàð íå ïðîòÿíóë ðóêó è íå âêëþ÷èë íàñòîëüíóþ ëàìïó.</w:t>
      </w:r>
    </w:p>
    <w:p>
      <w:pPr>
        <w:pStyle w:val="Normal"/>
        <w:ind w:firstLine="720"/>
        <w:jc w:val="both"/>
        <w:rPr>
          <w:sz w:val="24"/>
          <w:szCs w:val="24"/>
        </w:rPr>
      </w:pPr>
      <w:r>
        <w:rPr>
          <w:sz w:val="24"/>
          <w:szCs w:val="24"/>
        </w:rPr>
        <w:t xml:space="preserve">— </w:t>
      </w:r>
      <w:r>
        <w:rPr>
          <w:sz w:val="24"/>
          <w:szCs w:val="24"/>
        </w:rPr>
        <w:t>À? ×òî? — Óèçåðñ âçäðîãíóë è îñòàíîâèëñÿ.</w:t>
      </w:r>
    </w:p>
    <w:p>
      <w:pPr>
        <w:pStyle w:val="Normal"/>
        <w:ind w:firstLine="720"/>
        <w:jc w:val="both"/>
        <w:rPr>
          <w:sz w:val="24"/>
          <w:szCs w:val="24"/>
        </w:rPr>
      </w:pPr>
      <w:r>
        <w:rPr>
          <w:sz w:val="24"/>
          <w:szCs w:val="24"/>
        </w:rPr>
        <w:t xml:space="preserve">— </w:t>
      </w:r>
      <w:r>
        <w:rPr>
          <w:sz w:val="24"/>
          <w:szCs w:val="24"/>
        </w:rPr>
        <w:t>Íè÷åãî, ÿ ïðîñòî âêëþ÷èë ñâåò.</w:t>
      </w:r>
    </w:p>
    <w:p>
      <w:pPr>
        <w:pStyle w:val="Normal"/>
        <w:ind w:firstLine="720"/>
        <w:jc w:val="both"/>
        <w:rPr>
          <w:sz w:val="24"/>
          <w:szCs w:val="24"/>
        </w:rPr>
      </w:pPr>
      <w:r>
        <w:rPr>
          <w:sz w:val="24"/>
          <w:szCs w:val="24"/>
        </w:rPr>
        <w:t xml:space="preserve">— </w:t>
      </w:r>
      <w:r>
        <w:rPr>
          <w:sz w:val="24"/>
          <w:szCs w:val="24"/>
        </w:rPr>
        <w:t>Àõ, äà, äà... ×åì ÿ òàì êîí÷èë?</w:t>
      </w:r>
    </w:p>
    <w:p>
      <w:pPr>
        <w:pStyle w:val="Normal"/>
        <w:ind w:firstLine="720"/>
        <w:jc w:val="both"/>
        <w:rPr>
          <w:sz w:val="24"/>
          <w:szCs w:val="24"/>
        </w:rPr>
      </w:pPr>
      <w:r>
        <w:rPr>
          <w:sz w:val="24"/>
          <w:szCs w:val="24"/>
        </w:rPr>
        <w:t xml:space="preserve">— </w:t>
      </w:r>
      <w:r>
        <w:rPr>
          <w:sz w:val="24"/>
          <w:szCs w:val="24"/>
        </w:rPr>
        <w:t>Íîâàÿ èíòåðïðåòàöèÿ ñâîáîäû.</w:t>
      </w:r>
    </w:p>
    <w:p>
      <w:pPr>
        <w:pStyle w:val="Normal"/>
        <w:ind w:firstLine="720"/>
        <w:jc w:val="both"/>
        <w:rPr>
          <w:sz w:val="24"/>
          <w:szCs w:val="24"/>
        </w:rPr>
      </w:pPr>
      <w:r>
        <w:rPr>
          <w:sz w:val="24"/>
          <w:szCs w:val="24"/>
        </w:rPr>
        <w:t xml:space="preserve">— </w:t>
      </w:r>
      <w:r>
        <w:rPr>
          <w:sz w:val="24"/>
          <w:szCs w:val="24"/>
        </w:rPr>
        <w:t>×òî — ýòî ÿ òàê ñêàçàë? Î÷åíü íåïëîõî! Ìîæíî áûëî áû èìåííî òàê è íàçâàòü ãëàâó. Ñëûøèòå, Ãàð?</w:t>
      </w:r>
    </w:p>
    <w:p>
      <w:pPr>
        <w:pStyle w:val="Normal"/>
        <w:ind w:firstLine="720"/>
        <w:jc w:val="both"/>
        <w:rPr>
          <w:sz w:val="24"/>
          <w:szCs w:val="24"/>
        </w:rPr>
      </w:pPr>
      <w:r>
        <w:rPr>
          <w:sz w:val="24"/>
          <w:szCs w:val="24"/>
        </w:rPr>
        <w:t xml:space="preserve">— </w:t>
      </w:r>
      <w:r>
        <w:rPr>
          <w:sz w:val="24"/>
          <w:szCs w:val="24"/>
        </w:rPr>
        <w:t>Õîðîøî, ñýð.</w:t>
      </w:r>
    </w:p>
    <w:p>
      <w:pPr>
        <w:pStyle w:val="Normal"/>
        <w:ind w:firstLine="720"/>
        <w:jc w:val="both"/>
        <w:rPr>
          <w:sz w:val="24"/>
          <w:szCs w:val="24"/>
        </w:rPr>
      </w:pPr>
      <w:r>
        <w:rPr>
          <w:sz w:val="24"/>
          <w:szCs w:val="24"/>
        </w:rPr>
        <w:t xml:space="preserve">— </w:t>
      </w:r>
      <w:r>
        <w:rPr>
          <w:sz w:val="24"/>
          <w:szCs w:val="24"/>
        </w:rPr>
        <w:t>Íîâàÿ èíòåðïðåòàöèÿ ñâîáîäû, — ïîâòîðèë Óèçåðñ. — Íîâûé âèä ñðåäñòâà áåçîïàñíîñòè äëÿ íàöèè, çàùèòà îò ðàçãóëà íåîáóçäàííîé è óæàñíîé âîçáóæäåííîñòè. Äà, ïîìèëóéòå, ýòî ïðîñòî ñìåøíî — óòâåðæäàòü, ÷òî íàðîä áûë ïðîòèâ Èíäèêàòîðà! Åñëè êòî è âîçðàæàë, òàê òîëüêî ðàäèêàëû, ïðîôåññèîíàëüíûå ðàäåòåëè î ÷åëîâå÷åñêîì áëàãå, ýòè ìÿãêîñåðäå÷íûå íåâåæäû, êîòîðûå ïîñòîÿííî êóäàõ÷óò î ïðàâàõ ÷åëîâåêà. Íî âîò îíè-òî òÿíóò ñâîè ïåñíè âî âåñü ãîëîñ, Ãàð, âî âåñü ãîëîñ, è â ýòîì-òî âñÿ è áåäà, â òî âðåìÿ êàê øèðî÷àéøèå ìàññû ñòîðîííèêîâ Èíäèêàòîðà ñìèðåííî ìîë÷àëè. Èõ ïðîñòî íèêòî íå ñëûøàë. Òîëüêî ïîýòîìó ìîãëî âîçíèêíóòü îøèáî÷íîå âïå÷àòëåíèå, áóäòî Àìåðèêà íå õî÷åò èìåòü ó ñåáÿ ïîä êîæåé êðîõîòíóþ ãîëóáóþ òðóáî÷êó. Âçäîð! Ñîâåðøåííåéøàÿ ÷åïóõà! Àìåðèêà õîòåëà ìîé Èíäèêàòîð. Áîëåå òîãî, Èíäèêàòîð áûë åé íåîáõîäèì! Èñòîðèÿ ïîäòâåðäèò ýòî! — Îí ñäåëàë ïàóçó. — Òàêîâà ìîÿ îñíîâíàÿ òåìà, Ãàð. Ïîðàáîòàéòå-êà íàä íåé. Ïîïðîáóéòå, ìîæåò áûòü, ñòîèò èçìåíèòü çàãîëîâîê. ×òî-íèáóäü âðîäå: «Èñòîðèÿ íà ìîåé ñòîðîíå».</w:t>
      </w:r>
    </w:p>
    <w:p>
      <w:pPr>
        <w:pStyle w:val="Normal"/>
        <w:ind w:firstLine="720"/>
        <w:jc w:val="both"/>
        <w:rPr>
          <w:sz w:val="24"/>
          <w:szCs w:val="24"/>
        </w:rPr>
      </w:pPr>
      <w:r>
        <w:rPr>
          <w:sz w:val="24"/>
          <w:szCs w:val="24"/>
        </w:rPr>
        <w:t xml:space="preserve">— </w:t>
      </w:r>
      <w:r>
        <w:rPr>
          <w:sz w:val="24"/>
          <w:szCs w:val="24"/>
        </w:rPr>
        <w:t>Õîðîøî, ñýð.</w:t>
      </w:r>
    </w:p>
    <w:p>
      <w:pPr>
        <w:pStyle w:val="Normal"/>
        <w:ind w:firstLine="720"/>
        <w:jc w:val="both"/>
        <w:rPr>
          <w:sz w:val="24"/>
          <w:szCs w:val="24"/>
        </w:rPr>
      </w:pPr>
      <w:r>
        <w:rPr>
          <w:sz w:val="24"/>
          <w:szCs w:val="24"/>
        </w:rPr>
        <w:t xml:space="preserve">— </w:t>
      </w:r>
      <w:r>
        <w:rPr>
          <w:sz w:val="24"/>
          <w:szCs w:val="24"/>
        </w:rPr>
        <w:t>×òî ñ âàìè, Ãàð? — Óèçåðñ âñìîòðåëñÿ â ëèöî Ìèò÷åëëà. — Âû êàêîé-òî ñîííûé ñåãîäíÿ. Íàäåþñü, ñëóøàåòå ìåíÿ?</w:t>
      </w:r>
    </w:p>
    <w:p>
      <w:pPr>
        <w:pStyle w:val="Normal"/>
        <w:ind w:firstLine="720"/>
        <w:jc w:val="both"/>
        <w:rPr>
          <w:sz w:val="24"/>
          <w:szCs w:val="24"/>
        </w:rPr>
      </w:pPr>
      <w:r>
        <w:rPr>
          <w:sz w:val="24"/>
          <w:szCs w:val="24"/>
        </w:rPr>
        <w:t xml:space="preserve">— </w:t>
      </w:r>
      <w:r>
        <w:rPr>
          <w:sz w:val="24"/>
          <w:szCs w:val="24"/>
        </w:rPr>
        <w:t>Î äà, ñýð. À åñëè ÿ ÷òî-íèáóäü è ïðîïóñòèë — íó ÷òî æ, ìîÿ ìàøèíêà ñî ìíîé.</w:t>
      </w:r>
    </w:p>
    <w:p>
      <w:pPr>
        <w:pStyle w:val="Normal"/>
        <w:ind w:firstLine="720"/>
        <w:jc w:val="both"/>
        <w:rPr>
          <w:sz w:val="24"/>
          <w:szCs w:val="24"/>
        </w:rPr>
      </w:pPr>
      <w:r>
        <w:rPr>
          <w:sz w:val="24"/>
          <w:szCs w:val="24"/>
        </w:rPr>
        <w:t xml:space="preserve">— </w:t>
      </w:r>
      <w:r>
        <w:rPr>
          <w:sz w:val="24"/>
          <w:szCs w:val="24"/>
        </w:rPr>
        <w:t>Ãì... Äîãàäûâàþñü, ÷òî âû îáåñïîêîåíû ýòèì óçîðîì Ãíåâà. Åðóíäà, çàáóäüòå. Ñåãîäíÿ ïîñëå îáåäà ÿ ïðîâåðèë Èíäèêàòîð ñàìûì òùàòåëüíûì îáðàçîì. Ðàáîòàåò, êàê ÷àñû. Íè ìàëåéøåé íåèñïðàâíîñòè â ìåõàíèçìå.</w:t>
      </w:r>
    </w:p>
    <w:p>
      <w:pPr>
        <w:pStyle w:val="Normal"/>
        <w:ind w:firstLine="720"/>
        <w:jc w:val="both"/>
        <w:rPr>
          <w:sz w:val="24"/>
          <w:szCs w:val="24"/>
        </w:rPr>
      </w:pPr>
      <w:r>
        <w:rPr>
          <w:sz w:val="24"/>
          <w:szCs w:val="24"/>
        </w:rPr>
        <w:t xml:space="preserve">— </w:t>
      </w:r>
      <w:r>
        <w:rPr>
          <w:sz w:val="24"/>
          <w:szCs w:val="24"/>
        </w:rPr>
        <w:t>Íî ýòîò óçîð... Îí åùå íå îñòàíîâèëñÿ, ñýð?</w:t>
      </w:r>
    </w:p>
    <w:p>
      <w:pPr>
        <w:pStyle w:val="Normal"/>
        <w:ind w:firstLine="720"/>
        <w:jc w:val="both"/>
        <w:rPr>
          <w:sz w:val="24"/>
          <w:szCs w:val="24"/>
        </w:rPr>
      </w:pPr>
      <w:r>
        <w:rPr>
          <w:sz w:val="24"/>
          <w:szCs w:val="24"/>
        </w:rPr>
        <w:t xml:space="preserve">— </w:t>
      </w:r>
      <w:r>
        <w:rPr>
          <w:sz w:val="24"/>
          <w:szCs w:val="24"/>
        </w:rPr>
        <w:t>Îñòàíîâèëñÿ? Íàîáîðîò... Îí ðàñïðîñòðàíÿåòñÿ... Íà âîñòî÷íîì ïîáåðåæüå îí îïóñòèëñÿ óæå äî Äæîðäæèè, çàõâàòèë ÷àñòü Ôëîðèäû. È ïîõîæå íà òî, ÷òî âñÿ ýòà ìóçûêà íà÷èíàåò äâèãàòüñÿ íà çàïàä — ê Àëàáàìå è Ìèññèñèïè...</w:t>
      </w:r>
    </w:p>
    <w:p>
      <w:pPr>
        <w:pStyle w:val="Normal"/>
        <w:ind w:firstLine="720"/>
        <w:jc w:val="both"/>
        <w:rPr>
          <w:sz w:val="24"/>
          <w:szCs w:val="24"/>
        </w:rPr>
      </w:pPr>
      <w:r>
        <w:rPr>
          <w:sz w:val="24"/>
          <w:szCs w:val="24"/>
        </w:rPr>
        <w:t xml:space="preserve">— </w:t>
      </w:r>
      <w:r>
        <w:rPr>
          <w:sz w:val="24"/>
          <w:szCs w:val="24"/>
        </w:rPr>
        <w:t>Íî ÷òî âñå ýòî îçíà÷àåò, ïî-âàøåìó, ê ÷åìó ìîæåò ïðèâåñòè?</w:t>
      </w:r>
    </w:p>
    <w:p>
      <w:pPr>
        <w:pStyle w:val="Normal"/>
        <w:ind w:firstLine="720"/>
        <w:jc w:val="both"/>
        <w:rPr>
          <w:sz w:val="24"/>
          <w:szCs w:val="24"/>
        </w:rPr>
      </w:pPr>
      <w:r>
        <w:rPr>
          <w:sz w:val="24"/>
          <w:szCs w:val="24"/>
        </w:rPr>
        <w:t xml:space="preserve">— </w:t>
      </w:r>
      <w:r>
        <w:rPr>
          <w:sz w:val="24"/>
          <w:szCs w:val="24"/>
        </w:rPr>
        <w:t>Îòêóäà ìíå çíàòü? — ãîëîñ Óèçåðñà çàçâåíåë íåãîäîâàíèåì. — Ýòî äåëî ïðàâèòåëüñòâà. ß ñíàáæàþ èõ ôàêòàìè, à óæ îíè ïóñòü ñàìè ðåøàþò, êàê èì ïîñòóïàòü!</w:t>
      </w:r>
    </w:p>
    <w:p>
      <w:pPr>
        <w:pStyle w:val="Normal"/>
        <w:ind w:firstLine="720"/>
        <w:jc w:val="both"/>
        <w:rPr>
          <w:sz w:val="24"/>
          <w:szCs w:val="24"/>
        </w:rPr>
      </w:pPr>
      <w:r>
        <w:rPr>
          <w:sz w:val="24"/>
          <w:szCs w:val="24"/>
        </w:rPr>
        <w:t xml:space="preserve">— </w:t>
      </w:r>
      <w:r>
        <w:rPr>
          <w:sz w:val="24"/>
          <w:szCs w:val="24"/>
        </w:rPr>
        <w:t>Ðàçóìååòñÿ, ñýð, — Ãàð ïîòÿíóëñÿ è çåâíóë.</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ðåòüÿ íåäåëÿ ïîäõîäèëà ê êîíöó.</w:t>
      </w:r>
    </w:p>
    <w:p>
      <w:pPr>
        <w:pStyle w:val="Normal"/>
        <w:ind w:firstLine="720"/>
        <w:jc w:val="both"/>
        <w:rPr>
          <w:sz w:val="24"/>
          <w:szCs w:val="24"/>
        </w:rPr>
      </w:pPr>
      <w:r>
        <w:rPr>
          <w:sz w:val="24"/>
          <w:szCs w:val="24"/>
        </w:rPr>
        <w:t>Ãàð Ìèò÷åëë ñòîÿë ïîä îãðîìíûì êóïîëîì ãëàâíîãî çàëà Èíäèêàòîðà è ñìîòðåë íà ìîçàèêó èç ïîëóìèëëèîíà êðîõîòíûõ îãîíüêîâ, êîòîðûå ïîäìèãèâàëè è ïëÿñàëè íà ãèãàíòñêîé Ñòåíå. Êðàñíûé öâåò çàíèìàë òåïåðü ãîñïîäñòâóþùåå ïîëîæåíèå. Îãðîìíûå âñïûøêè ïëàìåíè âîëíàìè ïåðåêàòûâàëèñü â ðàçíûõ íàïðàâëåíèÿõ ïî âîñòî÷íîìó è çàïàäíîìó ïîáåðåæüþ Ñîåäèíåííûõ Øòàòîâ. Îãíåííûå âèõðè êðóæèëèñü íà þãî-çàïàäå è þãî-âîñòîêå ñòðàíû. Êðàñíîå ìåäëåííî ïîëçëî âäîëü ñåâåðíîé ãðàíèöû è âíèç, îò ðàéîíà Âåëèêèõ Îçåð ÷åðåç Äàêîòó, Âèñêîíñèí è Èëëèíîéñ...</w:t>
      </w:r>
    </w:p>
    <w:p>
      <w:pPr>
        <w:pStyle w:val="Normal"/>
        <w:ind w:firstLine="720"/>
        <w:jc w:val="both"/>
        <w:rPr>
          <w:sz w:val="24"/>
          <w:szCs w:val="24"/>
        </w:rPr>
      </w:pPr>
      <w:r>
        <w:rPr>
          <w:sz w:val="24"/>
          <w:szCs w:val="24"/>
        </w:rPr>
        <w:t xml:space="preserve">— </w:t>
      </w:r>
      <w:r>
        <w:rPr>
          <w:sz w:val="24"/>
          <w:szCs w:val="24"/>
        </w:rPr>
        <w:t>Ýòî êàêîå-òî ñóìàñøåñòâèå! — øåïòàë Óèçåðñ, íå îòðûâàÿ ãëàç îò ãîðÿùèõ, êàê óãëè, îãíåé. — Çà÷åì? Êàêîé ñìûñë? Ýòî ñîâåðøåííî íåëåïî...</w:t>
      </w:r>
    </w:p>
    <w:p>
      <w:pPr>
        <w:pStyle w:val="Normal"/>
        <w:ind w:firstLine="720"/>
        <w:jc w:val="both"/>
        <w:rPr>
          <w:sz w:val="24"/>
          <w:szCs w:val="24"/>
        </w:rPr>
      </w:pPr>
      <w:r>
        <w:rPr>
          <w:sz w:val="24"/>
          <w:szCs w:val="24"/>
        </w:rPr>
        <w:t>Äðóñèëëà Ôðè îñòîðîæíî òðîíóëà åãî çà ðóêàâ:</w:t>
      </w:r>
    </w:p>
    <w:p>
      <w:pPr>
        <w:pStyle w:val="Normal"/>
        <w:ind w:firstLine="720"/>
        <w:jc w:val="both"/>
        <w:rPr>
          <w:sz w:val="24"/>
          <w:szCs w:val="24"/>
        </w:rPr>
      </w:pPr>
      <w:r>
        <w:rPr>
          <w:sz w:val="24"/>
          <w:szCs w:val="24"/>
        </w:rPr>
        <w:t xml:space="preserve">— </w:t>
      </w:r>
      <w:r>
        <w:rPr>
          <w:sz w:val="24"/>
          <w:szCs w:val="24"/>
        </w:rPr>
        <w:t>Íå âûïüåòå ëè êîôå, äîêòîð?</w:t>
      </w:r>
    </w:p>
    <w:p>
      <w:pPr>
        <w:pStyle w:val="Normal"/>
        <w:ind w:firstLine="720"/>
        <w:jc w:val="both"/>
        <w:rPr>
          <w:sz w:val="24"/>
          <w:szCs w:val="24"/>
        </w:rPr>
      </w:pPr>
      <w:r>
        <w:rPr>
          <w:sz w:val="24"/>
          <w:szCs w:val="24"/>
        </w:rPr>
        <w:t xml:space="preserve">— </w:t>
      </w:r>
      <w:r>
        <w:rPr>
          <w:sz w:val="24"/>
          <w:szCs w:val="24"/>
        </w:rPr>
        <w:t>Êàêîé, ê ÷åðòó, êîôå?! — îòìàõíóëñÿ îí.</w:t>
      </w:r>
    </w:p>
    <w:p>
      <w:pPr>
        <w:pStyle w:val="Normal"/>
        <w:ind w:firstLine="720"/>
        <w:jc w:val="both"/>
        <w:rPr>
          <w:sz w:val="24"/>
          <w:szCs w:val="24"/>
        </w:rPr>
      </w:pPr>
      <w:r>
        <w:rPr>
          <w:sz w:val="24"/>
          <w:szCs w:val="24"/>
        </w:rPr>
        <w:t xml:space="preserve">— </w:t>
      </w:r>
      <w:r>
        <w:rPr>
          <w:sz w:val="24"/>
          <w:szCs w:val="24"/>
        </w:rPr>
        <w:t>Íàëåéòå ìíå, — ïîïðîñèë Ãàð. — Ïîõîæå, ÷òî íàì åùå äîëãî íå âûáðàòüñÿ îòñþäà. Äîêòîð Óèçåðñ íå óéäåò, ïîêà íå ïîëó÷èò êàêèõ-ëèáî ñîîáùåíèé îò Ñåêðåòíîé Ñëóæáû.</w:t>
      </w:r>
    </w:p>
    <w:p>
      <w:pPr>
        <w:pStyle w:val="Normal"/>
        <w:ind w:firstLine="720"/>
        <w:jc w:val="both"/>
        <w:rPr>
          <w:sz w:val="24"/>
          <w:szCs w:val="24"/>
        </w:rPr>
      </w:pPr>
      <w:r>
        <w:rPr>
          <w:sz w:val="24"/>
          <w:szCs w:val="24"/>
        </w:rPr>
        <w:t>Óèçåðñ ïîâåðíóëñÿ ê íèì:</w:t>
      </w:r>
    </w:p>
    <w:p>
      <w:pPr>
        <w:pStyle w:val="Normal"/>
        <w:ind w:firstLine="720"/>
        <w:jc w:val="both"/>
        <w:rPr>
          <w:sz w:val="24"/>
          <w:szCs w:val="24"/>
        </w:rPr>
      </w:pPr>
      <w:r>
        <w:rPr>
          <w:sz w:val="24"/>
          <w:szCs w:val="24"/>
        </w:rPr>
        <w:t xml:space="preserve">— </w:t>
      </w:r>
      <w:r>
        <w:rPr>
          <w:sz w:val="24"/>
          <w:szCs w:val="24"/>
        </w:rPr>
        <w:t>Çàïèñûâàéòå, Ãàð. Íå áóäåì òåðÿòü âðåìåíè. Ýòî äëÿ ãëàâû îá îãàéîñêîé ðåç... îá îãàéîñêîì ìÿòåæå. Ïðèäóìàë, êàê íóæíî íà÷àòü åå. Ðàçûùèòå ñòàòüè, êîòîðûå ïîÿâèëèñü òîãäà...</w:t>
      </w:r>
    </w:p>
    <w:p>
      <w:pPr>
        <w:pStyle w:val="Normal"/>
        <w:ind w:firstLine="720"/>
        <w:jc w:val="both"/>
        <w:rPr>
          <w:sz w:val="24"/>
          <w:szCs w:val="24"/>
        </w:rPr>
      </w:pPr>
      <w:r>
        <w:rPr>
          <w:sz w:val="24"/>
          <w:szCs w:val="24"/>
        </w:rPr>
        <w:t>Ïîäîøåäøàÿ äåâóøêà-òåõíèê ïðåðâàëà åãî:</w:t>
      </w:r>
    </w:p>
    <w:p>
      <w:pPr>
        <w:pStyle w:val="Normal"/>
        <w:ind w:firstLine="720"/>
        <w:jc w:val="both"/>
        <w:rPr>
          <w:sz w:val="24"/>
          <w:szCs w:val="24"/>
        </w:rPr>
      </w:pPr>
      <w:r>
        <w:rPr>
          <w:sz w:val="24"/>
          <w:szCs w:val="24"/>
        </w:rPr>
        <w:t xml:space="preserve">— </w:t>
      </w:r>
      <w:r>
        <w:rPr>
          <w:sz w:val="24"/>
          <w:szCs w:val="24"/>
        </w:rPr>
        <w:t>Ïðîñòèòå, äîêòîð, âàñ âûçûâàþò èç Âàøèíãòîíà.</w:t>
      </w:r>
    </w:p>
    <w:p>
      <w:pPr>
        <w:pStyle w:val="Normal"/>
        <w:ind w:firstLine="720"/>
        <w:jc w:val="both"/>
        <w:rPr>
          <w:sz w:val="24"/>
          <w:szCs w:val="24"/>
        </w:rPr>
      </w:pPr>
      <w:r>
        <w:rPr>
          <w:sz w:val="24"/>
          <w:szCs w:val="24"/>
        </w:rPr>
        <w:t xml:space="preserve">— </w:t>
      </w:r>
      <w:r>
        <w:rPr>
          <w:sz w:val="24"/>
          <w:szCs w:val="24"/>
        </w:rPr>
        <w:t>Èç Âàøèíãòîíà? — Óèçåðñ ïîáëåäíåë. — Ìîæåò áûòü, îíè ÷òî-íèáóäü óçíàëè... — Îí åùå ðàç èñïûòóþùå ïîñìîòðåë íà Ñòåíó, è ëèöî ó íåãî èñêàçèëîñü ïðè âèäå òîãî, êàê âñå áîëüøå è áîëüøå ðàçãîðàëñÿ êðàñíûé ïîæàð. Îí ïðîáîðìîòàë ÷òî-òî ïðî ñåáÿ è ïîøåë âñëåä çà äåâóøêîé â äðóãóþ ÷àñòü çàëà.</w:t>
      </w:r>
    </w:p>
    <w:p>
      <w:pPr>
        <w:pStyle w:val="Normal"/>
        <w:ind w:firstLine="720"/>
        <w:jc w:val="both"/>
        <w:rPr>
          <w:sz w:val="24"/>
          <w:szCs w:val="24"/>
        </w:rPr>
      </w:pPr>
      <w:r>
        <w:rPr>
          <w:sz w:val="24"/>
          <w:szCs w:val="24"/>
        </w:rPr>
        <w:t>Ìèíóò ÷åðåç ïÿòü îí âîçâðàòèëñÿ. Åãî êðóãëîå ëèöî ñèÿëî.</w:t>
      </w:r>
    </w:p>
    <w:p>
      <w:pPr>
        <w:pStyle w:val="Normal"/>
        <w:ind w:firstLine="720"/>
        <w:jc w:val="both"/>
        <w:rPr>
          <w:sz w:val="24"/>
          <w:szCs w:val="24"/>
        </w:rPr>
      </w:pPr>
      <w:r>
        <w:rPr>
          <w:sz w:val="24"/>
          <w:szCs w:val="24"/>
        </w:rPr>
        <w:t xml:space="preserve">— </w:t>
      </w:r>
      <w:r>
        <w:rPr>
          <w:sz w:val="24"/>
          <w:szCs w:val="24"/>
        </w:rPr>
        <w:t>Ýòî óæå ÷òî-òî! — îí ïîòèðàë ðóêè òàê ýíåðãè÷íî, ÷òî áûëî ñëûøíî, êàê ñòàëà ñóõî ïîòðåñêèâàòü êîæà íà ëàäîíÿõ. — Òåïåðü-òî óæ ìû äîáåðåìñÿ äî ñóòè äåëà!</w:t>
      </w:r>
    </w:p>
    <w:p>
      <w:pPr>
        <w:pStyle w:val="Normal"/>
        <w:ind w:firstLine="720"/>
        <w:jc w:val="both"/>
        <w:rPr>
          <w:sz w:val="24"/>
          <w:szCs w:val="24"/>
        </w:rPr>
      </w:pPr>
      <w:r>
        <w:rPr>
          <w:sz w:val="24"/>
          <w:szCs w:val="24"/>
        </w:rPr>
        <w:t xml:space="preserve">— </w:t>
      </w:r>
      <w:r>
        <w:rPr>
          <w:sz w:val="24"/>
          <w:szCs w:val="24"/>
        </w:rPr>
        <w:t>×òî ïðîèçîøëî! — ñïðîñèë Ãàð.</w:t>
      </w:r>
    </w:p>
    <w:p>
      <w:pPr>
        <w:pStyle w:val="Normal"/>
        <w:ind w:firstLine="720"/>
        <w:jc w:val="both"/>
        <w:rPr>
          <w:sz w:val="24"/>
          <w:szCs w:val="24"/>
        </w:rPr>
      </w:pPr>
      <w:r>
        <w:rPr>
          <w:sz w:val="24"/>
          <w:szCs w:val="24"/>
        </w:rPr>
        <w:t xml:space="preserve">— </w:t>
      </w:r>
      <w:r>
        <w:rPr>
          <w:sz w:val="24"/>
          <w:szCs w:val="24"/>
        </w:rPr>
        <w:t>Ñåêðåòíàÿ Ñëóæáà âûñëåäèëà íàêîíåö íåñêîëüêèõ ïîäñòðåêàòåëåé ýòîãî Ãíåâà. Ìåðçàâöû! Àãåíòû-ïðîâîêàòîðû... îíè ðàñïðîñòðàíÿëè ñâîé ÿä ïî âñåìó ãîñóäàðñòâó... òàéíî... óêðàäêîé... Îáùåíàöèîíàëüíîå äâèæåíèå ïðîòèâ ïðàâèòåëüñòâà...</w:t>
      </w:r>
    </w:p>
    <w:p>
      <w:pPr>
        <w:pStyle w:val="Normal"/>
        <w:ind w:firstLine="720"/>
        <w:jc w:val="both"/>
        <w:rPr>
          <w:sz w:val="24"/>
          <w:szCs w:val="24"/>
        </w:rPr>
      </w:pPr>
      <w:r>
        <w:rPr>
          <w:sz w:val="24"/>
          <w:szCs w:val="24"/>
        </w:rPr>
        <w:t xml:space="preserve">— </w:t>
      </w:r>
      <w:r>
        <w:rPr>
          <w:sz w:val="24"/>
          <w:szCs w:val="24"/>
        </w:rPr>
        <w:t>Êòî îíè? — ñïðîñèëà ìèññ Ôðè. — ×åãî îíè õîòÿò?</w:t>
      </w:r>
    </w:p>
    <w:p>
      <w:pPr>
        <w:pStyle w:val="Normal"/>
        <w:ind w:firstLine="720"/>
        <w:jc w:val="both"/>
        <w:rPr>
          <w:sz w:val="24"/>
          <w:szCs w:val="24"/>
        </w:rPr>
      </w:pPr>
      <w:r>
        <w:rPr>
          <w:sz w:val="24"/>
          <w:szCs w:val="24"/>
        </w:rPr>
        <w:t xml:space="preserve">— </w:t>
      </w:r>
      <w:r>
        <w:rPr>
          <w:sz w:val="24"/>
          <w:szCs w:val="24"/>
        </w:rPr>
        <w:t>Êòî çíàåò? Ó ñóìàñøåäøèõ æèòåëåé íàøåé ñòðàíû âñåãäà íàéäåòñÿ òûñÿ÷à è îäíà áåññìûñëåííàÿ ïðè÷èíà, ÷òîáû áûòü íåäîâîëüíûìè. Êóäà íè ãëÿíü — ñïëîøíûå ïñèõîïàòû! Òåïåðü-òî ìû âûñëåäèëè ýòèõ ìåðçàâöåâ. Èíäèêàòîð íàñ íå ïîäâåë!</w:t>
      </w:r>
    </w:p>
    <w:p>
      <w:pPr>
        <w:pStyle w:val="Normal"/>
        <w:ind w:firstLine="720"/>
        <w:jc w:val="both"/>
        <w:rPr>
          <w:sz w:val="24"/>
          <w:szCs w:val="24"/>
        </w:rPr>
      </w:pPr>
      <w:r>
        <w:rPr>
          <w:sz w:val="24"/>
          <w:szCs w:val="24"/>
        </w:rPr>
        <w:t xml:space="preserve">— </w:t>
      </w:r>
      <w:r>
        <w:rPr>
          <w:sz w:val="24"/>
          <w:szCs w:val="24"/>
        </w:rPr>
        <w:t>Íî Ãíåâ ðàñïðîñòðàíÿëñÿ òàê ñòðåìèòåëüíî...</w:t>
      </w:r>
    </w:p>
    <w:p>
      <w:pPr>
        <w:pStyle w:val="Normal"/>
        <w:ind w:firstLine="720"/>
        <w:jc w:val="both"/>
        <w:rPr>
          <w:sz w:val="24"/>
          <w:szCs w:val="24"/>
        </w:rPr>
      </w:pPr>
      <w:r>
        <w:rPr>
          <w:sz w:val="24"/>
          <w:szCs w:val="24"/>
        </w:rPr>
        <w:t xml:space="preserve">— </w:t>
      </w:r>
      <w:r>
        <w:rPr>
          <w:sz w:val="24"/>
          <w:szCs w:val="24"/>
        </w:rPr>
        <w:t>Íó, ðàçóìååòñÿ! Òåìï áåçóìèÿ, íå ïîääàþùàÿñÿ êîíòðîëþ ñêîðîñòü ïîòåðè íåðâíîãî ðàâíîâåñèÿ. Ýòè áóíòîâùèêè çàðàæàëè ãíåâîì îäèí äðóãîãî, ïîêà èíôåêöèÿ ïîäîáíî ÷óìå íå ðàñïðîñòðàíèëàñü ïî âñåé ñòðàíå. Íî õâàòèò, òåïåðü ìû ïîëîæèì ýòîìó êîíåö. Ìû ñõâàòèì èõ è...</w:t>
      </w:r>
    </w:p>
    <w:p>
      <w:pPr>
        <w:pStyle w:val="Normal"/>
        <w:ind w:firstLine="720"/>
        <w:jc w:val="both"/>
        <w:rPr>
          <w:sz w:val="24"/>
          <w:szCs w:val="24"/>
        </w:rPr>
      </w:pPr>
      <w:r>
        <w:rPr>
          <w:sz w:val="24"/>
          <w:szCs w:val="24"/>
        </w:rPr>
        <w:t xml:space="preserve">— </w:t>
      </w:r>
      <w:r>
        <w:rPr>
          <w:sz w:val="24"/>
          <w:szCs w:val="24"/>
        </w:rPr>
        <w:t>Ïàõíåò áåäîé, — ìÿãêî ïðåðâàë åãî Ãàð, — ïîñìîòðèòå.</w:t>
      </w:r>
    </w:p>
    <w:p>
      <w:pPr>
        <w:pStyle w:val="Normal"/>
        <w:ind w:firstLine="720"/>
        <w:jc w:val="both"/>
        <w:rPr>
          <w:sz w:val="24"/>
          <w:szCs w:val="24"/>
        </w:rPr>
      </w:pPr>
      <w:r>
        <w:rPr>
          <w:sz w:val="24"/>
          <w:szCs w:val="24"/>
        </w:rPr>
        <w:t>Îíè ïîâåðíóëèñü ê Ñòåíå. Íåñìîòðÿ íà ðàäîñòíîå ñîîáùåíèå Óèçåðñà, íåóìîëèìûå âîëíû êðàñíîãî îãíÿ ïî÷òè ïîëíîñòüþ çàòîïèëè îáâåäåííîå áåëûì êîíòóðîì ïðîñòðàíñòâî êàðòû. Êðàñíûé ñâåò áûë òàê ÿðîê, ÷òî îäèí èç ðàéîíîâ, åùå îòíîñèòåëüíî áëåäíûé, âûñòóïàë èç îáùåãî ôîíà, ñëîâíî áåëîñíåæíûé êîðàáëü â îãíåííîì îêåàíå.</w:t>
      </w:r>
    </w:p>
    <w:p>
      <w:pPr>
        <w:pStyle w:val="Normal"/>
        <w:ind w:firstLine="720"/>
        <w:jc w:val="both"/>
        <w:rPr>
          <w:sz w:val="24"/>
          <w:szCs w:val="24"/>
        </w:rPr>
      </w:pPr>
      <w:r>
        <w:rPr>
          <w:sz w:val="24"/>
          <w:szCs w:val="24"/>
        </w:rPr>
        <w:t xml:space="preserve">— </w:t>
      </w:r>
      <w:r>
        <w:rPr>
          <w:sz w:val="24"/>
          <w:szCs w:val="24"/>
        </w:rPr>
        <w:t>Ýòî Êàíçàñ, — èñïóãàííî ïðîøåïòàëà ìèññ Ôðè. — Îíè îêðóæèëè Êàíçàñ!..</w:t>
      </w:r>
    </w:p>
    <w:p>
      <w:pPr>
        <w:pStyle w:val="Normal"/>
        <w:ind w:firstLine="720"/>
        <w:jc w:val="both"/>
        <w:rPr>
          <w:sz w:val="24"/>
          <w:szCs w:val="24"/>
        </w:rPr>
      </w:pPr>
      <w:r>
        <w:rPr>
          <w:sz w:val="24"/>
          <w:szCs w:val="24"/>
        </w:rPr>
        <w:t xml:space="preserve">— </w:t>
      </w:r>
      <w:r>
        <w:rPr>
          <w:sz w:val="24"/>
          <w:szCs w:val="24"/>
        </w:rPr>
        <w:t>Ãëóïîñòè! — ëèöî Óèçåðñà òîæå ñòàëî áàãðîâûì — îò ïðèëèâà êðîâè. — Ýòî âñåãî-íàâñåãî ñîâïàäåíèå, äóðàöêèå øóòî÷êè ñóäüáû. Ëþäÿì íóæåí Èíäèêàòîð. Îí èì íåîáõîäèì!</w:t>
      </w:r>
    </w:p>
    <w:p>
      <w:pPr>
        <w:pStyle w:val="Normal"/>
        <w:ind w:firstLine="720"/>
        <w:jc w:val="both"/>
        <w:rPr>
          <w:sz w:val="24"/>
          <w:szCs w:val="24"/>
        </w:rPr>
      </w:pPr>
      <w:r>
        <w:rPr>
          <w:sz w:val="24"/>
          <w:szCs w:val="24"/>
        </w:rPr>
        <w:t xml:space="preserve">— </w:t>
      </w:r>
      <w:r>
        <w:rPr>
          <w:sz w:val="24"/>
          <w:szCs w:val="24"/>
        </w:rPr>
        <w:t>Äîêòîð! — äåðæà â ðóêå ðîãîâûå î÷êè, ê íèì ïîäîøëà òåìíîâîëîñàÿ äåâóøêà-òåõíèê. — Äîêòîð, îêîëî íàøåãî çäàíèÿ òîëïû íàðîäà...</w:t>
      </w:r>
    </w:p>
    <w:p>
      <w:pPr>
        <w:pStyle w:val="Normal"/>
        <w:ind w:firstLine="720"/>
        <w:jc w:val="both"/>
        <w:rPr>
          <w:sz w:val="24"/>
          <w:szCs w:val="24"/>
        </w:rPr>
      </w:pPr>
      <w:r>
        <w:rPr>
          <w:sz w:val="24"/>
          <w:szCs w:val="24"/>
        </w:rPr>
        <w:t xml:space="preserve">— </w:t>
      </w:r>
      <w:r>
        <w:rPr>
          <w:sz w:val="24"/>
          <w:szCs w:val="24"/>
        </w:rPr>
        <w:t>Òîëïû? Êàêèå òîëïû? Î ÷åì âû ãîâîðèòå?</w:t>
      </w:r>
    </w:p>
    <w:p>
      <w:pPr>
        <w:pStyle w:val="Normal"/>
        <w:ind w:firstLine="720"/>
        <w:jc w:val="both"/>
        <w:rPr>
          <w:sz w:val="24"/>
          <w:szCs w:val="24"/>
        </w:rPr>
      </w:pPr>
      <w:r>
        <w:rPr>
          <w:sz w:val="24"/>
          <w:szCs w:val="24"/>
        </w:rPr>
        <w:t xml:space="preserve">— </w:t>
      </w:r>
      <w:r>
        <w:rPr>
          <w:sz w:val="24"/>
          <w:szCs w:val="24"/>
        </w:rPr>
        <w:t>Íå çíàþ. Òàì ñîáðàëèñü êàêèå-òî ëþäè, è èõ î÷åíü ìíîãî. Îíè ïðîñòî ñòîÿò è ñìîòðÿò íà çäàíèå. Ìíå ýòî ñîâñåì íå íðàâèòñÿ, äîêòîð...</w:t>
      </w:r>
    </w:p>
    <w:p>
      <w:pPr>
        <w:pStyle w:val="Normal"/>
        <w:ind w:firstLine="720"/>
        <w:jc w:val="both"/>
        <w:rPr>
          <w:sz w:val="24"/>
          <w:szCs w:val="24"/>
        </w:rPr>
      </w:pPr>
      <w:r>
        <w:rPr>
          <w:sz w:val="24"/>
          <w:szCs w:val="24"/>
        </w:rPr>
        <w:t xml:space="preserve">— </w:t>
      </w:r>
      <w:r>
        <w:rPr>
          <w:sz w:val="24"/>
          <w:szCs w:val="24"/>
        </w:rPr>
        <w:t>Íå áîëòàéòå ÷åïóõè! ×åãî îíè õîòÿò? Ñïðîñèòå èõ, ÷òî èì íóæíî!</w:t>
      </w:r>
    </w:p>
    <w:p>
      <w:pPr>
        <w:pStyle w:val="Normal"/>
        <w:ind w:firstLine="720"/>
        <w:jc w:val="both"/>
        <w:rPr>
          <w:sz w:val="24"/>
          <w:szCs w:val="24"/>
        </w:rPr>
      </w:pPr>
      <w:r>
        <w:rPr>
          <w:sz w:val="24"/>
          <w:szCs w:val="24"/>
        </w:rPr>
        <w:t xml:space="preserve">— </w:t>
      </w:r>
      <w:r>
        <w:rPr>
          <w:sz w:val="24"/>
          <w:szCs w:val="24"/>
        </w:rPr>
        <w:t>ß ñàìà âèäåëà, — óïîðñòâîâàëà äåâèöà â ãîëóáîì ìóíäèðå. — Èõ òûñÿ÷è! Ýòî îãðîìíîå ñáîðèùå. Òîëüêî îíè äåðæàòñÿ òàê òèõî...</w:t>
      </w:r>
    </w:p>
    <w:p>
      <w:pPr>
        <w:pStyle w:val="Normal"/>
        <w:ind w:firstLine="720"/>
        <w:jc w:val="both"/>
        <w:rPr>
          <w:sz w:val="24"/>
          <w:szCs w:val="24"/>
        </w:rPr>
      </w:pPr>
      <w:r>
        <w:rPr>
          <w:sz w:val="24"/>
          <w:szCs w:val="24"/>
        </w:rPr>
        <w:t>Òåïåðü êðàñíûå îãíè íà Ñòåíå ÿðîñòíî ìåòàëèñü è âñïûõèâàëè, ìåäëåííî çàëèâàÿ è Êàíçàñ.</w:t>
      </w:r>
    </w:p>
    <w:p>
      <w:pPr>
        <w:pStyle w:val="Normal"/>
        <w:ind w:firstLine="720"/>
        <w:jc w:val="both"/>
        <w:rPr>
          <w:sz w:val="24"/>
          <w:szCs w:val="24"/>
        </w:rPr>
      </w:pPr>
      <w:r>
        <w:rPr>
          <w:sz w:val="24"/>
          <w:szCs w:val="24"/>
        </w:rPr>
        <w:t xml:space="preserve">— </w:t>
      </w:r>
      <w:r>
        <w:rPr>
          <w:sz w:val="24"/>
          <w:szCs w:val="24"/>
        </w:rPr>
        <w:t>Ïîçâîíèòå â Âàøèíãòîí, — çàñòûâøèì ãîëîñîì ïðîãîâîðèë Óèçåðñ. — Âûçîâèòå Ñåêðåòíóþ Ñëóæáó. Ñîîáùèòå èì, ÷òî çäåñü ïðîèñõîäèò. Ïóñòü íåìåäëåííî âûñûëàþò ïîìîùü... — Îí íå âûäåðæàë è çàêðè÷àë: — Çâîíèòå êîìó óãîäíî!..</w:t>
      </w:r>
    </w:p>
    <w:p>
      <w:pPr>
        <w:pStyle w:val="Normal"/>
        <w:ind w:firstLine="720"/>
        <w:jc w:val="both"/>
        <w:rPr>
          <w:sz w:val="24"/>
          <w:szCs w:val="24"/>
        </w:rPr>
      </w:pPr>
      <w:r>
        <w:rPr>
          <w:sz w:val="24"/>
          <w:szCs w:val="24"/>
        </w:rPr>
        <w:t xml:space="preserve">— </w:t>
      </w:r>
      <w:r>
        <w:rPr>
          <w:sz w:val="24"/>
          <w:szCs w:val="24"/>
        </w:rPr>
        <w:t>Áåñïîëåçíî.</w:t>
      </w:r>
    </w:p>
    <w:p>
      <w:pPr>
        <w:pStyle w:val="Normal"/>
        <w:ind w:firstLine="720"/>
        <w:jc w:val="both"/>
        <w:rPr>
          <w:sz w:val="24"/>
          <w:szCs w:val="24"/>
        </w:rPr>
      </w:pPr>
      <w:r>
        <w:rPr>
          <w:sz w:val="24"/>
          <w:szCs w:val="24"/>
        </w:rPr>
        <w:t>Ìèò÷åëë âûñòóïèë âïåðåä. Ãîëîñ åãî çâó÷àë ñïîêîéíî è ñóðîâî:</w:t>
      </w:r>
    </w:p>
    <w:p>
      <w:pPr>
        <w:pStyle w:val="Normal"/>
        <w:ind w:firstLine="720"/>
        <w:jc w:val="both"/>
        <w:rPr>
          <w:sz w:val="24"/>
          <w:szCs w:val="24"/>
        </w:rPr>
      </w:pPr>
      <w:r>
        <w:rPr>
          <w:sz w:val="24"/>
          <w:szCs w:val="24"/>
        </w:rPr>
        <w:t xml:space="preserve">— </w:t>
      </w:r>
      <w:r>
        <w:rPr>
          <w:sz w:val="24"/>
          <w:szCs w:val="24"/>
        </w:rPr>
        <w:t>Îíè ñëèøêîì äîëãî æäàëè ýòîãî ÷àñà, äîêòîð. Îíè äåéñòâîâàëè íåñëûøíî, òùàòåëüíî ïëàíèðóÿ ñâîè øàãè è íè÷åãî íå äåëàÿ â îòêðûòóþ. Íî Ãíåâ ðîñ â íèõ, äîêòîð, ðîñ, ïîêà íå íàñòàëî âðåìÿ èçëèòü åãî...</w:t>
      </w:r>
    </w:p>
    <w:p>
      <w:pPr>
        <w:pStyle w:val="Normal"/>
        <w:ind w:firstLine="720"/>
        <w:jc w:val="both"/>
        <w:rPr>
          <w:sz w:val="24"/>
          <w:szCs w:val="24"/>
        </w:rPr>
      </w:pPr>
      <w:r>
        <w:rPr>
          <w:sz w:val="24"/>
          <w:szCs w:val="24"/>
        </w:rPr>
        <w:t xml:space="preserve">— </w:t>
      </w:r>
      <w:r>
        <w:rPr>
          <w:sz w:val="24"/>
          <w:szCs w:val="24"/>
        </w:rPr>
        <w:t>Î ÷åì âû ãîâîðèòå? — Êîðîòûøêà ñìîòðåë íà Ãàðà, øèðîêî ðàñêðûâ ãëàçà, â êîòîðûõ âäðóã çàìèãàë ñòðàõ. — Îòêóäà âû âñå ýòî çíàåòå? Êàêóþ âû-òî, ñîáñòâåííî, ðîëü èãðàåòå â ýòîì äåëå, Ìèò÷åëë?</w:t>
      </w:r>
    </w:p>
    <w:p>
      <w:pPr>
        <w:pStyle w:val="Normal"/>
        <w:ind w:firstLine="720"/>
        <w:jc w:val="both"/>
        <w:rPr>
          <w:sz w:val="24"/>
          <w:szCs w:val="24"/>
        </w:rPr>
      </w:pPr>
      <w:r>
        <w:rPr>
          <w:sz w:val="24"/>
          <w:szCs w:val="24"/>
        </w:rPr>
        <w:t xml:space="preserve">— </w:t>
      </w:r>
      <w:r>
        <w:rPr>
          <w:sz w:val="24"/>
          <w:szCs w:val="24"/>
        </w:rPr>
        <w:t>Ãëàâíóþ, — ñïîêîéíî è äàæå òîðæåñòâåííî ñêàçàë Ãàð.</w:t>
      </w:r>
    </w:p>
    <w:p>
      <w:pPr>
        <w:pStyle w:val="Normal"/>
        <w:ind w:firstLine="720"/>
        <w:jc w:val="both"/>
        <w:rPr>
          <w:sz w:val="24"/>
          <w:szCs w:val="24"/>
        </w:rPr>
      </w:pPr>
      <w:r>
        <w:rPr>
          <w:sz w:val="24"/>
          <w:szCs w:val="24"/>
        </w:rPr>
        <w:t>Íå òîðîïÿñü, ðàçìåðåííûìè, ñêóïûìè äâèæåíèÿìè îí âûòàùèë èç êàðìàíà ìåõàíèçì, êîòîðûé äàæå îòäàëåííî íå íàïîìèíàë äèêòîôîí. Ñóõî ùåëêíóë ðû÷àæîê, ïóñòèâ â õîä íåîáðàòèìûé ïðîöåññ âíóòðè óñòðîéñòâà, è, óñëûøàâ ýòîò íåãðîìêèé çâóê, Äðóñèëëà Ôðè çàñòîíàëà îò óæàñà, à Óèçåðñ èñïóñòèë äëèííûé è ïðîíçèòåëüíûé âîïëü ãîëîñîì, êîòîðûé íè÷åì íå íàïîìèíàë ìóæñêîé. È â òîò ìîìåíò, êîãäà Ãàð, ìèëÿãà Ãàð Ìèò÷åëë, ïîêëàäèñòûé, ðó÷íîé è áåçîòâåòíûé «ïðèçðàê», ñî âñåãî ðàçìàõó øâûðíóë ìåõàíèçì â îãðîìíóþ ñòåíó Èíäèêàòîðà, îíè åùå óñïåëè çàìåòèòü ó íåãî íà ðóêå ïûëàþùóþ êðàñíóþ òðóáî÷êó.</w:t>
      </w:r>
    </w:p>
    <w:p>
      <w:pPr>
        <w:pStyle w:val="Normal"/>
        <w:ind w:firstLine="720"/>
        <w:jc w:val="both"/>
        <w:rPr>
          <w:sz w:val="24"/>
          <w:szCs w:val="24"/>
        </w:rPr>
      </w:pPr>
      <w:r>
        <w:rPr>
          <w:sz w:val="24"/>
          <w:szCs w:val="24"/>
        </w:rPr>
      </w:r>
    </w:p>
    <w:p>
      <w:pPr>
        <w:pStyle w:val="Normal"/>
        <w:jc w:val="center"/>
        <w:rPr/>
      </w:pPr>
      <w:r>
        <w:rPr/>
        <w:drawing>
          <wp:inline distT="0" distB="0" distL="0" distR="0">
            <wp:extent cx="1419225"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19225" cy="704850"/>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1:10:00Z</dcterms:created>
  <dc:creator>О.Лесли</dc:creator>
  <dc:description/>
  <dc:language>en-US</dc:language>
  <cp:lastModifiedBy>PDD</cp:lastModifiedBy>
  <dcterms:modified xsi:type="dcterms:W3CDTF">2004-01-07T11:44:00Z</dcterms:modified>
  <cp:revision>2</cp:revision>
  <dc:subject/>
  <dc:title>Красный узор</dc:title>
</cp:coreProperties>
</file>