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è÷àðä Ìàòåñîí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Òåñò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429125" cy="6858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Ñ.Àâäååíêî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îì, íàêàíóíå òåñòà, Ëýñ â ñòîëîâîé ýêçàìåíîâàë îòöà; Äæèì ñ Òîììè ñïàëè íà âòîðîì ýòàæå, à Òåððè, ñèäÿ ñ áåçó÷àñòíûì âèäîì â ñîñåäíåé êîìíàòå, øèëà: èãîëêà ðèòìè÷íî ìåëüêàëà âçàä-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Ïàðêåð ñèäåë î÷åíü ïðÿìî, åãî òîíêèå, â ñåòêå âåí ðóêè áûëè ñäâèíóòû íà ñòîëå, à âîäÿíèñòûå ãîëóáûå ãëàçà ïðèñòàëüíà ñìîòðåëè ïðÿìî â ãóáû ñû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áûëî âîñåìüäåñÿò ëåò, è íûíåøíèé òåñò áûë ÷åòâåðòûì â åãî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, — ñêàçàë Ëýñ, çàãëÿäûâàÿ â òåñò, ïðèñëàííûé äîêòîðîì Òðýñêîì. — Ïîâòîðÿé çà ìíîé ñëåäóþùèå ñî÷åòàíèÿ öèô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÷åòàíèÿ öèôð, — ïðîáîðìîòàë çà ñûíîì Òîì, ïîïûòàâøèñü óëîâèòü ñìûñë ñêàçàííîãî. Íî ñëîâà óæå íå âîñïðèíèìàëèñü èì ìîëíèåíîñíî, à, êàçàëîñü, îáâîëàêèâàëè êëåòêè åãî ìîçãà, êàê íàñåêîìûå — ëåíèâîå æèâîò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íà÷èíàé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óñòàëî âçäîõ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ñåìü — ïÿòü — îäèííàäöàòü — ø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÷åñêèå ãóáû çàøåâåëèëèñü, çàðæàâåâøèé ìåõàíèçì ìîçãà Òîìà íà÷àë ìåäëåííî ïðèõîäèòü â äâè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ñåìü... Ïÿ-ÿòü... — áëåêëûå ãëàçà ìåäëåííî ïðèùóðèëèñü, — îäèííàäöàòü — øåñòü, — âûäîõíóë ñ îáëåã÷åíèåì Òîì è ãîðäî âûïðÿì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Õîðîøî, — äóìàë îí, — î÷åíü õîðîøî», — îí ñæàë ãóáû, ðóêè åãî ïîáåëåëè îò íàïðÿæåíèÿ. Áåëûå ðóêè íà áåëîé ñêàòåð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 — ñêàçàë îí ðàçäðàæåííî. — Ïðîäîëæ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äàë òåáå äðóãóþ êîìáèíàöèþ. Ïîâòîðÿþ åå ñí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ïîäàëñÿ íåìíîãî âïåðåä, âåñü ïðåâðàòèâøèñü â ñë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âÿòü — äâà — øåñòíàäöàòü — ñåìü — òðè, — ñêàçàë Ëý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íàòóæíî ïðîêàøë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 ìåäëåííåé, — ïîïðîñèë îí ñû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, íî âåäü ýêçàìåíàòîð áóäåò ÷èòàòü ãîðàçäî áûñòðåå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ðîøî çíàþ ýòî, — ïåðåáèë Òîì ñóõî, — õîðîøî çíàþ. Îäíàêî ÿ õî÷ó íàïîìíèòü òåáå, ÷òî ýòî... åùå íå òåñò. Ýòî ðåïåòèöèÿ, äëÿ ïðîâåð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ïîæàë ïëå÷àìè è ñíîâà çàãëÿíóë â òå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âÿòü — äâà — øåñòíàäöàòü — ñåìü — òðè, — ïðîèçíåñ îí ìåäë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âÿòü — äâà — øåñòü — ñåì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ñòíàäöàòü — ñåìü,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àê è ïðîèçíå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êàçàë «øåñòü»,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ëó÷øå çíàòü, ÷òî ÿ ñêàç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õîðîøî,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îáèðàåøüñÿ ÷èòàòü äàëüøå èëè 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ñíîâà ïðî÷åë ñòîëáåö è, ñëóøàÿ, êàê çàïèíàåòñÿ îòåö, ïûòàÿñü ïîâòîðèòü åãî, âçãëÿíóë íà Òå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øèëà, áåçó÷àñòíî, îòðåøåííî îò âñåãî ïðîèñõîäÿùåãî. Îíà âûêëþ÷èëà ðàäèî, è îí çíàë, ÷òî òåïåðü îíà ñëûøèò áîðìîòàíèå ñòàð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ó, õîðîøî, — ãîâîðèë åé ìûñëåííî Ëýñ. — Õîðîøî, ÿ çíàþ, ÷òî îí ñòàð è áåñïîëåçåí. Òàê íåóæåëè òû õî÷åøü, ÷òîáû ÿ ñêàçàë åìó ýòî? Ìû îáà: òû è ÿ, çíàåì, ÷òî îí íå ïðîéäåò òåñòà. Òàê ïîçâîëü æå ìíå íåìíîãî ïîëèöåìåðèòü. Ïðèãîâîð áóäåò âûíåñåí çàâòðà. Íå çàñòàâëÿé ìåíÿ ïðîèçíîñèòü åãî ñåé÷àñ è ðàçáèâàòü ñåðäöå ñòàðèê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èëüíî, íå òàê ëè? — óñëûøàë Ëýñ òîðæåñòâóþùèé ãîëîñ îòöà è ïåðåâåë âçãëÿä íà åãî ìîðùèíèñòî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ðàâèëüíî, — ïîñïåøíî ñîãëàñèëñÿ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÷óâñòâîâàë ñåáÿ ïðåäàòåëåì, êîãäà óâèäåë ñëàáóþ óëûáêó, ìåëüêíóâøóþ â óãîëêàõ ðòà îò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 ïåðåéäåì ê ÷åìó-íèáóäü äðóãîìó, — óñëûøàë îí ñëîâà îò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òî æå áóäåò äëÿ íåãî ïîëåã÷å?» — äóìàë Ëýñ, ïðåçèðàÿ ñåáÿ çà ýòè ìû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äàâàé æå, Ëýñëè, — ñäåðæàííî ñêàçàë îòåö. — Ó íàñ íåò âðå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âçÿë â ðóêè êàðàíäàø ñ ïðèâÿçàííîé ê íåìó íèòêîé è î÷åðòèë íà ÷èñòîì ëèñòêå áóìàãè äâóõñàíòèìåòðîâûé êðóæîê. Îí ïðîòÿíóë êàðàíäàø îò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åøü äåðæàòü êàðàíäàø ïðÿìî íàä êðóãîì òðè ìèíóòû, — ñêàçàë îí è íåîæèäàííî èñïóãàëñÿ, ÷òî âûáðàë òàêîå òðóäíîå èñïûòàíèå. Îí âåäü çíàë, êàê òðÿñëèñü çà åäîé ðóêè åãî îòöà è ñ êàêèì òðóäîì òîò ñïðàâëÿëñÿ ñ ïóãîâèöàìè è êðþ÷êàìè ñâîåé îäåæ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çàòàèë äûõàíèå è ñêëîíèëñÿ íàä áóìàãîé, ñòàðàÿñü óäåðæàòü ðàñêà÷èâàþùèéñÿ êàðàíäàø íàä êðóæêîì. Ëýñ çàìåòèë, êàê îòåö îïåðñÿ íà ëîêîòü, ÷òî ñòðîæàéøå çàïðåùàåòñÿ âî âðåìÿ òåñòà, íî íè÷åãî íå ñêàçàë. Ëèöî îòöà áûëî ìåðòâåííî áëåäíûì, è Ëýñ ÿâñòâåííî âèäåë ïîä êîæåé êðàñíîâàòûå ëèíèè ðàçîðâàííûõ ñîñóä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îñåìüäåñÿò ëåò, — ïîäóìàë îí, — ÷òî æå ÷óâñòâóåò ÷åëîâåê, êîãäà åìó âîñåìüäåñÿò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âçãëÿíóë íà Òåððè. Èõ âçãëÿäû âñòðåòèëèñü. Çàòåì îíà ñíîâà ïðèíÿëàñü çà øè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æåòñÿ, òðè ìèíóòû óæå ïðîøëè, — íàïðÿæåííî ñêàçàë 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òîðû ìèíóòû,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îòðè íà ÷àñû, — âîçìóùåííî ñêàçàë îòåö, êàðàíäàø ðàñêà÷èâàëñÿ òåì âðåìåíåì çà ïðåäåëàìè êðóæêà. — Ýòî êàê-íèêàê òåñò, à íå âå÷åðè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ïðèñòàëüíî ñìîòðåë íà äðîæàùèé êàðàíäàø, îùóùàÿ ñâîþ ïîëíóþ áåñïîìîùíîñòü è õîðîøî ïîíèìàÿ, ÷òî âñå — òîëüêî ïðèòâîðñòâî, è íå â èõ ñèëàõ ñïàñòè æèçíü îòöó. «Ïî êðàéíåé ìåðå, — äóìàë îí, — ýêçàìåí íå áóäåò ïðèíèìàòüñÿ ñûíîâüÿìè è äî÷åðüìè, êîòîðûå â ñâîå âðåìÿ ãîëîñîâàëè çà ïðèíÿòèå çàêîíà. Ïî êðàéíåé ìåðå, åìó íå ïðèäåòñÿ ïîñòàâèòü ÷åðíîå êëåéìî «Íåïðèãîäå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ðàíäàø êà÷íóëñÿ, âûéäÿ çà ïðåäåëû êðóãà, è ñíîâà âåðíóëñÿ â íåãî ïîñëå òîãî, êàê Òîì ïåðåäâèíóë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àñû îòñòàþò! — ñ âíåçàïíîé ÿðîñòüþ âûêðèêíóë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ïîñìîòðåë íà ÷àñû: äâå ñ ïîëîâèíîé ìèíó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è ìèíóòû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ðàçäðàæåííî îòáðîñèë êàðàíäàø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ðàöêèé òåñò... — åãî ãîëîñ ïðîçâó÷àë óãðþìî. — Îí íè÷åãî íå äîêàçûâàåò. 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, ìîæåò áûòü, ìû ïðîéäåìñÿ ïî ôèíàíñîâûì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÷òî, ñëåäóþùèé ðàçäåë òåñòà? — ïîäîçðèòåëüíî ñïðîñèë Òîì è, ÷òîáû óäîñòîâåðèòüñÿ, ñêëîíèëñÿ íàä áóìàã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ñîëãàë Ëýñ, ïðåêðàñíî çíàÿ, ÷òî ãëàçà îòöà íå âèäåëè ïî÷òè íè÷åãî, õîòÿ Òîì íèêîãäà íå ïðèçíàâàëñÿ, ÷òî íóæäàåòñÿ â î÷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ðî÷åì, ïîäîæäè-êà, ìû ïðîïóñòèëè îäèí âîïðîñ, — äîáàâèë îí, íàäåÿñü, ÷òî îòåö ñïðàâèòñÿ õîòü ñ ýòèì. — Íóæíî òîëüêî íàçâàòü òî÷íîå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åùå ãëóïîñòü, — ïðîáîðìîòàë 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àçäðàæåíèè îí ïåðåãíóëñÿ ÷åðåç ñòîë è âçÿë ÷àñ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10.15, — ïðåçðèòåëüíî ïðîèçíåñ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ñåé÷àñ 11.15, îò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ñåêóíäó îòåö ñèäåë ñ òàêèì âûðàæåíèåì ëèöà, ñëîâíî ïîëó÷èë ïîùå÷èíó. Çàòåì îí ñíîâà âçÿë ÷àñû è óñòàâèëñÿ íà íèõ. Ãóáû åãî ìåäëåííî øåâåëèëèñü, è ó Ëýñà ïîÿâèëîñü êîøìàðíîå ïðåä÷óâñòâèå, ÷òî Òîì áóäåò íàñòàèâàòü íà ñâî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òàê ýòî è åñòü òî, ÷òî ÿ èìåë â âèäó, — ðåçêî áðîñèë Òîì. — Ïðîñòî íåïðàâèëüíî âûðàçèëñÿ. Êàæäûé äóðàê âèäèò, ÷òî ÷àñû ïîêàçûâàþò 11.15. Êîíå÷íî, 11.15... Íó è ÷àñû. Öèôðû óæ î÷åíü áëèçêî ðàñïîëîæåíû. Äàâíî ïîðà âûáðîñèòü. Âî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ïîëåç â êàðìàí æèëåòà è âûòàùèë ñâîè çîëîòûå ÷àñû ñ êðû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ýòî íàñòîÿùèå ÷àñû! — ñêàçàë îí ñ ãîðäîñòüþ. — Ïîêàçûâàþò âðåìÿ óæå... 60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øâûðíóë ÷àñû Ëýñà íà ñòîë, è ñòåêëûøêî òðåñíó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âîò, âèäèøü, — áûñòðî ïðîãîâîðèë Òîì, ïûòàÿñü ñêðûòü ñâîå çàìåøàòåëüñòâî. — Îíè æå íè íà ÷òî íå ãîä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çáåãàë âçãëÿäà Ëýñà. Ãóáû ñòàðèêà ñæàëèñü, êîãäà îí îòêðûë êðûøêó ñâîèõ ÷àñîâ è ïîñìîòðåë íà ïîðòðåò Ìýðè, çëàòîêóäðîé è ïðåêðàñíîé Ìýðè â òðèäöàòü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Ãîñïîäè, — äóìàë îí, — êàê õîðîøî, ÷òî åé íå ïðèøëîñü ïðîõîäèòü ÷åðåç ýòè ïðîêëÿòûå òåñòû, õîòü â ýòîì åé ïîâåçëî», — Òîì íèêîãäà íå äóìàë, ÷òî íàñòàíåò òàêîé ìîìåíò, êîãäà îí ïîéìåò, ÷òî ñëó÷àéíàÿ ñìåðòü Ìýðè â âîçðàñòå ïÿòèäåñÿòè ñåìè ëåò áûëà íåîáûêíîâåííîé óäà÷åé... Íî îíà óìåðëà åùå äî ââåäåíèÿ òåñ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ü ìíå òâîè ÷àñû, — ñåðäèòî ñêàçàë îí ñûíó. — Çàâòðà òû èõ ïîëó÷èøü ñ öåëåíüêèì... ý-ý-ý... ñòåê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Òîì îòâå÷àë íà âîïðîñû òèïà: «Ñêîëüêî ÷åòâåðòåé â ïÿòè äîëëàðàõ?» è «Åñëè ÿ èñòðàòèë èç ñâîåãî äîëëàðà òðèäöàòü øåñòü öåíòîâ, ñêîëüêî ó ìåíÿ îñòàëîñü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è âîïðîñû íóæíî áûëî îòâå÷àòü ïèñüìåííî, Ëýñ ëèøü âåë êîíòðîëü âðåìåíè. Âñå êàçàëîñü íîðìàëüíûì è áóäíè÷íûì: îíè ñ îòöîì ñèäåëè âäâîåì çà ñòîëîì, à Òåððè âÿçàëà. Â äîìå áûëî òèõî è óþ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ýòî áûëî ñàìûì ñòðàø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èçíü òåêëà ñâîèì ÷åðåäîì. Íèêòî íå ãîâîðèë î ñìåðòè. Ãîñóäàðñòâî íàïðàâëÿëî ïîâåñòêè, è òîò, êòî íå ïðîõîäèë òåñòà, ÿâëÿëñÿ â ñïåöèàëüíûé ãîñóäàðñòâåííûé ó÷àñòîê, è åìó äåëàëè èíúåêöèþ. Çàêîí ñîáëþäàëñÿ, ñìåðòíîñòü áûëà íà ïîñòîÿííîì óðîâíå, ïðîáëåìû ïåðåíàñåëåíèÿ íå ñóùåñòâîâàëî. Âñå äåëàëîñü â ñîîòâåòñòâèè ñ çàêîíîì, áåç ïðè÷èòàíèé è ñë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åäü óáèâàëè ëþäåé, êîòîðûõ åùå êòî-òî ëþá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ìîòðè âñå âðåìÿ íà ÷àñû, — ñêàçàë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îòåö, ýêçàìåíàòîðû áóäóò ñëåäèòü çà âðåìå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òî îíè ýêçàìåíàòîðû, — îãðûçíóëñÿ Òîì. — Òû æå íå ýêçàìåí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ûòàþñü ïîìî÷ü òåá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ïîìîãàé, à íå ñèäè, óñòàâèâøèñü íà ÷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âîé òåñò, â êîíöå êîíöîâ, íå ìîé, — êðàñêà ãíåâà çàëèëà ùåêè Ëý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é òåñò, äà, ìîé òåñò! — íåîæèäàííî âçîðâàëñÿ îòåö. — Âñå âû çàáîòèòåñü îá ýòîì, íå òàê ëè? Âû âñå, âñ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, òû íå äîëæåí êðè÷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 íå êðè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, äåòè ñïÿò, — íåîæèäàííî âìåøàëàñü Òå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å íàïëåâ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íåîæèäàííî ñìîëê è îòêëîíèëñÿ íàçàä íà ñïèíêó ñòóëà. Êàðàíäàø íåçàìåòíî âûïàë èç åãî ðóê è ïîêàòèëñÿ ïî ñêàòåðòè. Îí ñèäåë äðîæà, åãî âïàëàÿ ãðóäü òÿæåëî âçäûìàëàñü è îïóñêàëàñü, à ðóêè íà êîëåíÿõ íåïðîèçâîëüíî ïîäåðãèâ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ðîøó ìíîãîãî, — áîðìîòàë ïðî ñåáÿ Òîì. — Íå ïðîøó â æèçíè ìíîã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åùå ïîòðåáóþò, ÷òîáû òû íàïèñàë èìÿ è àäðåñ, — ñêàçàë Ëýñ, âñïîìíèâ, êàê ãîðäèëñÿ Òîì ñâîèì ïî÷åð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ß îáìàíó èõ», — äóìàë Òîì, â òî âðåìÿ êàê êàðàíäàø äâèãàëñÿ ïî áóìàãå òâåðäî è óâåð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èñòåð Òîìàñ Ïàðêåð, — íàïèñàë îí, — 2719, Áðàéòîí Ñòðèò, Áëýð òàóí — Íüþ-Éîðê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óäü ÷èñëî, — äîáàâèë Ëý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 íàïèñàë: «17 ÿíâàðÿ 2003 ãîäà», — è âäðóã ïî÷óâñòâîâàë, êàê ëåäÿíîé õîëîä ïðîíçèë âñå åãî ò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âòðà òå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ëåæàëè ñîâñåì ðÿäîì è íå ñïàëè. Ðàçäåâàÿñü, îíè ïåðåêèíóëèñü íåñêîëüêèìè ñëîâàìè, à êîãäà Ëýñ íàêëîíèëñÿ ê íåé, ÷òîáû ïîöåëîâàòü æåíó íà íî÷ü, îíà ïðîáîðìîòàëà ÷òî-òî íåâíÿò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äëÿ ñåáÿ ñàìîãî Ëýñ ïîæàëåë, ÷òî ðàíüøå íå ïîäïèñàë «òðåáîâàíèå îá èçúÿòèè Òîìà». Äëÿ áëàãà èõ äåòåé è èõ ñàìèõ èì íóæíî áûëî íåïðåìåííî èçáàâèòüñÿ îò Òîìà. Íî êàê îáëå÷ü ýòî æåëàíèå â ñëîâà è íå ÷óâñòâîâàòü, ÷òî òû — óáèéöà! Òû íå ìîæåøü ñêàçàòü: «ß íàäåþñü, ÷òî ñòàðèê çàâàëèòñÿ, ÿ íàäåþñü, ÷òî îíè óáüþò åãî». Íî âñå äðóãîå, ÷òî òû ñêàæåøü, áóäåò òîëüêî ëèöåìåð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åäèöèíñêèå òåðìèíû, — äóìàë îí, — äèàãðàììû, ïîêàçûâàþùèå ïîíèæàþùèéñÿ óðîâåíü æèçíè, âñå óõóäøàþùååñÿ çäîðîâüå ëþäåé è ãîëîä — âîò êàêèìè àðãóìåíòàìè îíè îïåðèðîâàëè, ÷òîáû ïðîòàùèòü çàêîí. Ýòî áûëà çàâåäîìàÿ, íå èìåþùàÿ íèêàêèõ îñíîâàíèé ëîæü. Çàêîí æå áûë ïðèíÿò ëèøü ïîòîìó, ÷òî ëþäè — ìîëîäûå è ñðåäíåãî âîçðàñòà — õîòåëè, ÷òîáû èõ îòöû è ìàòåðè íå âìåøèâàëèñü â èõ ëè÷íóþ æèçíü, íå ìåøàëè èì æèòü, êàê çàáëàãîðàññóäèòñ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ýñ, à âäðóã îí ïðîéäåò òåñò? — ñïðîñèëà Òåððè. — Ëý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çíàþ, äîðîãàÿ, — îòâåòèë îí íàêî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åìíîòå åå ãîëîñ áûë òâåðä è ðåçîê. Ýòî áûë ãîëîñ ÷åëîâåêà, ïîòåðÿâøåãî òåðï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äîëæåí çí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ñòàëî ïîâåðíóë ê íåé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ðîãàÿ, íå íàäî.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ýñ, åñëè îí ïðîéäåò èñïûòàíèå, ýòî îçíà÷àåò åùå ïÿòü ëåò. Åùå ïÿòü ëåò, Ëýñ. Òû ïîíèìàåøü, ÷òî ýòî çíà÷è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ðîãàÿ, îí íå ìîæåò ïðîéòè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ïðîéä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ððè, îí íå îòâåòèë íà äîáðûõ òðè ÷åòâåðòè ìîèõ âîïðîñîâ. Ó íåãî ïî÷òè ñîâñåì èñ÷åç ñëóõ, åãî ãëàçà ïëîõè, ñåðäöå íèêóäûøíîå, ó íåãî àðòðèò... — Åãî êóëàê áåñïîìîùíî âäàâëèâàëñÿ â êðîâàòü. — Îí íèêîãäà íå ïðîéäåò îñìîòð, — ñêàçàë îí, âåñü ñæàâø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áû òîëüêî îí ìîã çàáûòü ïðîøëîå è ïðèíèìàòü îòöà òåì, êåì îí áûë ñåé÷àñ: áåñïîìîùíûì è íàçîéëèâûì ñòàðèêîì, ðàçðóøàþùèì èõ æèçíü. Íî âåäü íåâîçìîæíî çàáûòü, êàê îí ëþáèë è óâàæàë ñâîåãî îòöà, òðóäíî âûêèíóòü èç ãîëîâû èõ ñîâìåñòíûå ïóòåøåñòâèÿ, ðûáíóþ ëîâëþ, äîëãèå îòêðîâåííûå ðàçãîâîðû ïî íî÷àì è ìíîãîå äðóãîå, ÷òî ñâÿçûâàëî îòöà è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ïî÷åìó ó íåãî íèêîãäà íå õâàòàëî ìóæåñòâà íàïèñàòü çàÿâëåíèå. Ôîðìó áûëî ïðîñòî çàïîëíèòü, î÷åíü ïðîñòî, ãîðàçäî ïðîùå, ÷åì æäàòü î÷åðåäíîãî òåñòà ïÿòü äîëãèõ ëåò. Íî ýòî îçíà÷àëî ïðîñòî îòìàõíóòüñÿ îò îòöà, ïðîñèâ ïðàâèòåëüñòâî èçáàâèòü èõ îò íåãî, êàê îò áåñïîëåçíîãî õëàìà. Îí íèêîãäà íå ìîã ðåøèòüñÿ íà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-òàêè åãî îòöó âîñåìüäåñÿò ëåò, è, íåñìîòðÿ íà îòìåííîå âîñïèòàíèå â äóõå õðèñòèàíñêèõ çàïîâåäåé, îáà îíè — Òåððè è îí — áåçóìíî áîÿòñÿ, ÷òî ñòàðûé Òîì ïðîéäåò èñïûòàíèå è áóäåò æèòü ñ íèìè åùå ïÿòü ëåò, ñëîíÿòüñÿ ïî äîìó, îòìåíÿÿ ïðèêàçàíèÿ, äàííûå äåòÿì, ëîìàÿ ìåáåëü, ñòàðàÿñü ïîìî÷ü, íî òîëüêî ìåøàÿ è ïðåâðàùàÿ æèçíü â áåçóìíóþ òðåïêó íåðâ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åñòü ÷àñîâ óòðà. Ëýñ ìîã íå âñòàâàòü äî âîñüìè, íî åìó õîòåëîñü ïðîâîäèòü îòöà. Îí âûáðàëñÿ èç êðîâàòè è òèõî îäåëñÿ, ñòàðàÿñü íå ðàçáóäèòü Òåððè, íî îíà âñå-òàêè ïðîñ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òàíó è ïðèãîòîâëþ òåáå çàâòðàê, — ñêàç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 íè÷åãî, — ñêàçàë Ëýñ. — Îñòàâàéñÿ â êðîâà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õî÷åøü, ÷òîáû ÿ âñò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åñïîêîéñÿ, äîðîãàÿ. ß õî÷ó, ÷òîáû òû îòäûõ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íîâà ëåãëà è îòâåðíóëàñü òàê, ÷òîáû Ëýñ íå ìîã âèäåòü åå ëèöà. Îíà è ñàìà íå çíàëà, ïî÷åìó îíà ïëà÷åò: òî ëè èç-çà òåñòà, òî ëè èç-çà òîãî, ÷òî Ëýñ íå õîòåë åå âñòðå÷è ñ îòöîì. Íî îñòàíîâèòü ñëåçû îíà íå ìîãëà. Åé óäàëîñü òîëüêî ñäåðæèâàòü ñåáÿ äî òåõ ïîð, ïîêà Ëýñ íå âûøåë èç ñïàëü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åå ïëå÷è âçäðîãíóëè, è ðûäàíèÿ ïðîðâàëè ñòåíó, êîòîðóþ îíà â ñåáå âîçäâèã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â êîìíàòó îòöà áûëà îòêðûòà. Îí çàãëÿíóë âíóòðü è óâèäåë Òîìà. Òîì ñèäåë íà êðîâàòè è çàøíóðîâûâàë òóôëè. Åãî ñêðþ÷åííûå ïàëüöû òðÿñëèñü, øàðÿ ïî òåñåì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â ïîðÿäêå, îòåö? — ñïðîñèë Ëý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óäèâëåííî ïîäíÿë ãîëîâ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òû òàê ðàíî ïîäíÿë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ë, ìû ïîçàâòðàêàåì âìåñòå, — ñêàçàë Ëý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ñåêóíäó îíè ìîë÷à ñìîòðåëè äðóã íà äðóãà. Çàòåì îòåö ñíîâà ïðèíÿëñÿ çà òóô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ä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ìíå âñå-òàêè êàæåòñÿ, ÷òî íå ìåøàëî áû ïîçàâòðàê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ýñëè! Íàäåþñü, òû íå çàáûë ïðî ÷àñû, — ñïðîñèë îòåö. — ß îòíåñó èõ ê þâåëèðó, è îí âñòàâèò íîâîå ñòåê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îòåö, ýòî ëèøü ñòàðûå ÷àñû, — ïîïûòàëñÿ ñïîðèòü Ëýñ. — Îíè íå ñòîÿò è ïÿòè öåí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îå-òî âðåìÿ îòåö ñìîòðåë ïðÿìî â ãëàçà Ëýñó è çàòåì íåîæèäàííî, êàê áû âñïîìíèâ ÷òî-òî, ïðèíÿëñÿ çàâÿçûâàòü òóô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îòåö. ß ïîëîæó èõ íà êóõîííûé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ïîñòîÿë ìèíóòêó, ãëÿäÿ íà ñåäûå âîëîñû îòöà è åãî èñõóäàëûå äðîæàùèå ðóêè. Çàòåì îí âû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àñû âñå åùå ëåæàëè íà îáåäåííîì ñòîëå, è Ëýñ ïåðåëîæèë èõ â êóõíþ. Äîëæíî áûòü, ñòàðèê âñþ íî÷ü äóìàë î íèõ, èíà÷å îí áû íè çà ÷òî íå âñïîìíèë î ÷àñàõ ñåé÷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íàëèë â êîôåéíèê õîëîäíîé âîäû è íàæàë êíîïêó äëÿ àâòîìàòè÷åñêîãî ïðèãîòîâëåíèÿ äâóõ ïîðöèé ÿè÷íèöû ñ âåò÷èíîé. Ïîòîì îí íàïîëíèë äâà ñòàêàíà àïåëüñèíîâûì ñîêîì è ñåë ç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óñòÿ ïÿòíàäöàòü ìèíóò åãî îòåö ñïóñòèëñÿ âíèç. Íà íåì áûë òåìíî-ñèíèé êîñòþì, áîòèíêè òùàòåëüíî âû÷èùåíû, íîãòè àêêóðàòíî ïîäðåçàíû, âîëîñû òùàòåëüíî ïðèãëàæåíû. Îí âûãëÿäåë î÷åíü îïðÿòíûì è... ñòàðûì. Îí âçÿë êîôåé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ñü, îòåö, — ñêàçàë Ëýñ. — ß íàëüþ òåáå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òàêîé áåñïîìîùíûé, êàê òû äóìàåøü, — îòâåòèë îòåö. — Îñòàâàéñÿ çà ñòîë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ïîïûòàëñÿ óëûáíó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ãîòîâèë äëÿ íàñ ÿè÷íèöó ñ âåò÷èíîé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ãîëîäåí, — îòâåòèë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, òû äîëæåí õîðîøî ïîçàâòðàê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êîãäà íå çàâòðàêàë ïëîòíî, — ðåçêî áðîñèë îòåö, — ýòî âðåäíî äëÿ æåëóä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çàêðûë ãëàçà íà ñåêóíäó, è íà åãî ëèöå ïðîìåëüêíóëî âûðàæåíèå ïîëíîãî îò÷àÿ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Çà÷åì ÿ ïîäíÿëñÿ? — óáèòî äóìàë îí. — Ìû âåäü âñå âðåìÿ ñïîðèì äðóã ñ äðóãîì. Íî íåò, íåò, ÿ áóäó áîäðûì, ÷åãî áû ìíå ýòî íå ñòîèë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 ñïàë íî÷üþ, îòåö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ñïàë âñþ íî÷ü, — îòâåòèë îòåö. — ß âñåãäà õîðîøî ñïëþ. Íåóæåëè òû äóìàåøü, ÷òî ÿ íå ñïàë èç-ç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îæèäàííî ñìîëê è ïîâåðíóëñÿ ê Ëýñ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 ÷àñû, — ïîòðåáîâ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òÿæåëî âçäîõíóë è ïîäàë îòöó ÷àñû. Òîò âçÿë èõ è ñåêóíäó âíèìàòåëüíî èçó÷àë. Ãóáû åãî øåâåëè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ðÿíü ðàáîòà, — ñêàçàë îí. — Äðÿíü. — Îí îñòîðîæíî ïîëîæèë ÷àñû â áîêîâîé êàðìàí ïèäæàêà. — ß ïðèíåñó òåáå öåëîå ñòåêëî, — ïðîáîðìîòàë îí. — Íåáüþùåå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êèâ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óäåò ïðåâîñõîäíî,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ôå áûë ãîòîâ, è Òîì ðàçëèë åãî â ÷àøêè. Ëýñ âñòàë è âûêëþ÷èë àâòîìàòè÷åñêèé íàãðåâàòåëü. Ñåé÷àñ åìó õîòåëîñü ÿè÷íèöû ñ âåò÷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èäåë çà ñòîëîì íàïðîòèâ îòöà è ÷óâñòâîâàë, êàê êîôå æèâèòåëüíîé ñòðóåé âëèâàåòñÿ â ãîðëî. Êîôå áûë óæàñíûì, íî îí çíàë, ÷òî íè÷òî â ìèðå íå ïîêàæåòñÿ åìó âêóñíûì â ýòî óò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òåáå íóæíî áûòü òàì? — íàðóøèë îí 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äåâÿòü, — îòâåòèë 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î-ïðåæíåìó íå õî÷åøü, ÷òîáû ÿ ïîäáðîñèë òåáÿ òó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, íå íàäî, — ñêàçàë îòåö òàêèì òîíîì, áóäòî óñïîêàèâàë íàäîåäëèâîãî ðåáåíêà. — Ïîäçåìêà âïîëíå íàäåæíà, è ÿ áóäó òàì âî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 ñíîâà íàâèñëî íàä íèìè â òå äîëãèå ìèíóòû, ïîêà Òîì ìåäëåííî è ðàçìåðåííî ïèë êîô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íåðâíî ñæàë ãóáû è, ÷òîáû ñêðûòü èõ ïîäðàãèâàíèå, çàñëîíèë ðîò ÷àø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Ãîâîðèì, — äóìàë îí, — ãîâîðèì î ìàøèíàõ è î ïîäçåìêàõ, î ðàñïèñàíèè ýêçàìåíîâ, â òî âðåìÿ, êàê îáà çíàåì, ÷òî ñåãîäíÿ Òîì ìîæåò áûòü ïðèãîâîðåí ê ñìåðòè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ðÿ âñòàë. Ãîðàçäî ëó÷øå áûëî áû ïðîñíóòüñÿ è îáíàðóæèòü, ÷òî îòåö óæå óøåë. Îí õîòåë, ÷òîáû ýòî ïðîèçîøëî ñðàçó. Îí õîòåë ïðîñíóòüñÿ óòðîì è óâèäåòü, ÷òî êîìíàòà îòöà ïóñòà, äâà êîñòþìà èñ÷åçëè è èñ÷åçëè ÷åðíûå òóôëè, íîñêè, ïîäâÿçêè, ïîäòÿæêè, áðèòâåííûå ïðèíàäëåæíîñòè — âñå ýòè áåçìîëâíûå ñâèäåòåëüñòâà óøåäøåé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âñòàë èç-çà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õîæó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àçà Ëýñà íàøëè ñòåííûå ÷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ñåé÷àñ òîëüêî áåç ÷åòâåðòè ñåìü, — ñ òðóäîì âûäàâèë îí. — Òåáå âåäü íóæ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áûòü òàì ïîðàíüøå, — òâåðäî ñêàçàë îòåö. — Íèêîãäà íå ëþáèë îïàçäû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Áîã ìîé, äî ãîðîäà äîáèðàòüñÿ îò ñèëû ÷àñ, — ñîïðîòèâëÿëñÿ Ëýñ, îùóùàÿ íåïðèÿòíîå ïîêàëûâàíèå â æåëóäêå. — Åùå ðàíî,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ðàâ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û æå íè÷åãî íå ñú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êîãäà îáèëüíî íå çàâòðàêàë, — íà÷àë Òîì. — Ýòî âðåäíî äë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äàëüøå íå ñëóøàë — ýòî áûëè ëþáèìûå ñëîâà îòöà î íåîáõîäèìîñòè èìåòü òâåðäûå æèçíåííûå ïðèâû÷êè, î òîì, ÷òî âðåäíî è ïîëåçíî äëÿ ïèùåâàðåíèÿ... Îí ÷óâñòâîâàë, ÷òî ëåäåíÿùèé äóøó óæàñ îõâàòûâàåò åãî ñ ãîëîâû äî íîã, è åìó õîòåëîñü âñêî÷èòü, îáíÿòü ñòàðèêà è ñêàçàòü åìó, ÷òîáû îí íå äóìàë î òåñòå, ïîòîìó ÷òî ýòî íå èìåëî çíà÷åíèÿ, ïîòîìó ÷òî îíè ëþáÿò åãî è áóäóò î íåì çàáîò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 ìîë÷àë. Îí íå ñìîã âûìîëâèòü ñëîâà, äàæå êîãäà îòåö ó êóõîííîé äâåðè ïîâåðíóëñÿ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èäèìñÿ âå÷åðîì, Ëýñëè. — Ãîëîñ áûë íàðî÷èòî áåçðàçëè÷åí, è, ÷òîáû äîñòè÷ü ýòîãî, åìó, íàâåðíîå, ïðèøëîñü íàïðÿ÷ü ñâîè ïîñëåäíèå ñè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çàõëîïíóëàñü, è âåòåðîê, äîñòèãøèé ëèöà Ëýñà, êàçàëîñü, ïðîíèê äî ñàìîãî ñåðä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âñõëèïíóâ, îí âñêî÷èë è áðîñèëñÿ âäîãîíêó çà îòöîì. Êîãäà îí îòêðûë äâåðü èç êóõíè, ñòàðèê áûë åùå áëèç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 îñòàíîâèëñÿ è óäèâëåííî îáåðíóëñÿ. Ëýñ øåë ÷åðåç ñòîëîâóþ è ñëûøàë, êàê øàãè ïå÷àòàëèñü â åãî ìîçãó — îäèí, äâà, òðè, ÷åòûðå, ïÿòü... Îí îñòàíîâèëñÿ ïåðåä îòöîì è âûäàâèë íà ëèöå äðîæàùóþ óëûá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ëàþ óäà÷è, îòåö, — ñêàçàë îí. — ß... óâèæó òåáÿ âå÷åðîì. — Îí ÷óòü áûëî íå ïðîèçíåñ: ÿ áóäó äóìàòü î òåáå — íî íå ñì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ñëåãêà íàêëîíèë ãîëîâó è êèâíóë, êàê ýòî äåëàþò ïðè âñòðå÷å ìàëîçíàêîìûå ëþ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íå ìîã ïîéòè íà ðàáîòó. Îí ïîçâîíèë è ñêàçàëñÿ áîëüíûì. Òåððè íèêàê íå ñðåàãèðîâàëà íà òî, ÷òî îí îñòàëñÿ äîìà. Îíà âåëà ñåáÿ òàê, áóäòî äëÿ íåãî áûëî âïîëíå åñòåñòâåííûì ñèäåòü ä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Öåëûé äåíü îí ïðîâåë â ãàðàæå, íà÷èíàÿ è òóò æå áðîñàÿ ðàçíûå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ÿòü îí ïðîøåë íà êóõíþ è âûïèë ïèâà, ïîêà Òåððè ãîòîâèëà óæèí. Îí íè÷åãî íå ãîâîðèë. Îí õîäèë ïî êîìíàòå âçàä-âïåðåä, áðîñàÿ èçðåäêà âçãëÿä íà çàòÿíóòîå îáëàêàìè íåáî. Ñ óòðà ïàõëî äîæä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òåðåñíî, ãäå îí, — íàêîíåö íàðóøèë îí ìîë÷àíèå, âîçâðàùàÿñü â êóõ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åòñÿ, — ñêàçàëà Òåððè, è íà ñåêóíäó åìó ïîêàçàëîñü, ÷òî â åå ãîëîñå ìåëüêíóëî íåãîäîâ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 çíàë, ÷òî ýòî åìó òîëüêî ïî÷óä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íÿâ äóø, îí ïåðåîäåëñÿ. Áûëî áåç äâàäöàòè øåñòü. Äåòè âåðíóëèñü ñ ïðîãóëêè, è ñåé÷àñ âñÿ ñåìüÿ óæèíàëà. Ëýñ çàìåòèë ìåñòî, ïðèãîòîâëåííîå äëÿ îòöà, è ïîäóìàë, ÷òî Òåððè ñäåëàëà ýòî, ÷òîáû óãîäèòü 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êóñîê íå ëåç åìó â ãîðëî. Îí ïðîäîëæàë ðàçðåçàòü ìÿñî íà âñå áîëåå ìåëêèå êóñêè è íàìàçûâàë ìàñëî íà êàðòîôåëü. Íî íå 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, åñëè äåä íå ïðîéäåò ýêçàìåí, ó íåãî áóäåò ìåñÿö â çàïàñå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ïî÷óâñòâîâàë, êàê íàïðÿãëèñü åãî ìûøöû, è óñòàâèëñÿ íà ñòàðøåãî ñûíà... «Ó íåãî áóäåò ìåñÿö â çàïàñå, íå òàê ëè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î ÷åì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 êíèãàõ ïðî÷åë, ÷òî ñòàðèêàì ïîñëå ïðîâàëà íà òåñòå ïîçâîëÿåòñÿ æèòü åùå ìåñÿö. Ýòî ïðàâ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âìåøàëñÿ Òîììè. — Áàáêà Ãàððè Ñýíêñà ïîëó÷èëà ïîâåñòêó ÷åðåç äâå íåä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êóäà òû çíàåøü? — ñïðîñèë Äæèì ñâîåãî äåâÿòèëåòíåãî áðàòà. — Òû ÷òî, âèäåë 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íå âèäåë, íî Ãàððè ìíå ñàì îá ýòîì ñêàç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ìîë÷èò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òè ïîñìîòðåëè íà áåëîå ëèöî îò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óäåì ãîâîðèòü îá ýòîì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ìåðòü äåäà äëÿ íèõ íè÷åãî íå çíà÷èò, — äóìàë ñ ãîðå÷üþ Ëýñ, — ñîâñåì íè÷åãî». Îí ïðîãëîòèë ïîäñòóïèâøèé ê ãîðëó êîìîê è ïîïûòàëñÿ óíÿòü îõâàòèâøåå åãî íàïðÿæåíèå. «À ïî÷åìó ýòî äîëæíî âîëíîâàòü èõ? — ãîâîðèë îí ñàìîìó ñåáå. — Âðåìÿ ïåðåæèâàòü äëÿ íèõ åùå íå ïðîáèëî. Òàê çà÷åì æå ïðèíóæäàòü èõ äóìàòü îá ýòîì? Ýòî âðåìÿ ñêîðî íàñòóïèò è äëÿ íèõ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åñÿòü ìèíóò ñåäüìîãî õëîïíóëà âõîäíàÿ äâåðü. Ëýñ âñêî÷èë òàê ðåçêî, ÷òî îïðîêèíóë áîê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ýñ, íå íàäî, — áûñòðî ñêàçàëà Òåð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çíàë, ÷òî îíà ïðàâà. Îòöó íå ïîíðàâèëîñü áû, åñëè áû îí áðîñèëñÿ ê íåìó ïðÿìî èç êóõíè ñ ðàññïð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ñåë çà ñòîë è ïîñìîòðåë íà åäó, ê êîòîðîé åäâà ïðèêîñíóëñÿ. Åãî ñåðäöå ñèëüíî á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åðæàë âèëêó íåãíóùèìèñÿ ïàëüöàìè è ñëûøàë, êàê îòåö ìèíîâàë êîðèäîð ïåðåä ñòîëîâîé è íà÷àë ïîäíèìàòüñÿ ââåðõ ïî ñòóïåíüêàì. Îí âçãëÿíóë íà Òåððè, îíà âçäðîãíóëà. Ïîòîì îí óñëûøàë, êàê íàâåðõó çàõëîïíóëàñü äâåðü â ñïàëüíþ îò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ñïîëüçîâàâøèñü òåì, ÷òî Òåððè ñòàëà ïîäàâàòü ïèðîã, Ëýñ âûøåë èç-çà ñòîëà. Îí áûë óæå ó ïîäíîæèÿ ëåñòíèöû, êîãäà îòêðûëàñü êóõîííàÿ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ýñ, íå ëó÷øå ëè íàì îñòàâèòü åãî îäí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äîðîãàÿ, 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ýñ, åñëè áû îí ïðîøåë òåñò, îí áû çàãëÿíóë â êóõíþ è ñêàçàë íàì îá ýòîì. Åñëè áû îí ïðîøåë, î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å ãîëîñ ïðåðâàëñÿ, è åå ïåðåäåðíóëî, êîãäà îíà óâèäåëà âçãëÿä Ëýñà. Ëèøü ñòóê êàïåëü äîæäÿ ïî ñòåêëó íàðóøàë ãíåòóùåå 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äîëãî ñìîòðåëè äðóã íà äðóãà. Ïîòîì Ëýñ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äíèìó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ý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ñêàæó íè÷åãî, ÷òî îãîð÷èëî áû åãî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ñíîâà ïîñìîòðåëè äðóã íà äðóãà, è îí íà÷àë ïîäíèìàòüñÿ ïî ñòóïåíüê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îäðÿÿ ñåáÿ, Ëýñ ìèíóòêó ïîñòîÿë ïåðåä äâåðüþ. «ß íå îãîð÷ó åãî, — äóìàë îí. — Íå îãîð÷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ñòîðîæíî ïîñòó÷àë è ïîäóìàë, ÷òî ñîâåðøàåò îøèáêó. «Ìîæåò áûòü, äåéñòâèòåëüíî ëó÷øå îñòàâèòü ñòàðèêà â ïîêîå», — ïîòåðÿííî äóìàë Ëýñ. È ñíîâà ïîñòó÷àë â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ñëûøàë øóðøàíèå íà êðîâàòè è çâóê øàã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òàì? — ñïðîñèë 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çàòàèë äûõàíè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ÿ,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õî÷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ïîãîâîðèòü ñ ò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ë÷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 — íàêîíåö ïðîèçíåñ 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ñëûøàë, êàê òîò øåë ïî êîìíàòå. Çàòåì äîíåññÿ øåëåñò áóìàãè è çâóê çàêðûâàåìîãî ÿùèêà áþ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äâåðü îòêðû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Òîìå ïîâåðõ îäåæäû áûë íàêèíóò êðàñíûé õàëàò, è îí ëèøü ïåðåìåíèë òóôëè íà øëåïàí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ðåøè ìíå âîéòè, îòåö? — òèõî ñïðîñèë Ëý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, îòåö ðàçìûøëÿåò. Çàòåì î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õî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ýòî íå áûëî ïðèãëàøåíèåì è ïðîçâó÷àëî òàê, áóäòî îí õîòåë ñêàçàòü: «Ýòî òâîé äîì, è ÿ íå ìîãó íå âïóñòèòü òåá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ýñ âîøåë è ìîë÷à ñòîÿë ïîñðåäè êîìí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ãî îíè ñìîòðåëè äðóã íà äðóãà, êàê íåçíàêîìûå ëþäè, íå ãîâîðÿ íè ñëîâà. Êàæäûé æäàë, ÷òî íà÷íåò äðóãîé. «Êàê ïðîøåë òåñò?» — ñëûøàë Ëýñ ñëîâà, ïîâòîðÿâøèåñÿ â åãî ìîçãó. «Êàê ïðîøåë òåñò?» Îí íå ìîã âûãîâîðèòü íè ñëîâà. «Êàê ïðîøåë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æåòñÿ, òû õî÷åøü çíàòü, ÷òî... ïðîèçîøëî, — ñêàçàë îòåö. Áûëî çàìåòíî, ÷òî îí ïûòàåòñÿ ãîâîðèòü ñïîêîé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ñêàçàë Ëýñ. Îí ñïîõâàòèëñÿ. — Äà, — ïîâòîðèë îí è ïîäîæäàë îò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ûé Òîì ïîäíÿë ãîëîâó è ñ âûçîâîì ïîñìîòðåë íà ñû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ÕÎÄÈË, — ñêàçàë îí. — Ó ìåíÿ íå áûëî íè ìàëåéøåãî íàìåðåíèÿ èäòè òóäà, — ñïåøèë ïðîäîëæèòü îòåö. — Íèêàêîãî íàìåðåíèÿ ïðîõîäèòü ÷åðåç âñþ ýòó åðóíäó. Îñìîòðû, óìñòâåííûå òåñòû, ñîñòàâëåíèå êóáèêîâ íà äîñêå è... Áîã çíàåò, ÷òî åùå. Íèêàêîãî íàìåðåí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ñòàíîâèëñÿ è ñåðäèòî ïîñìîòðåë íà ñûíà, êàê áû îæèäàÿ, ÷òî îí îñìåëèòñÿ ñêàçàòü îòöó, ÷òî òîò ïîñòóïèë íåïðàâè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Ëýñ íå ìîã ñêàçàòü 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ëî ìíîãî âðåìåíè. Ëýñ îòêàøëÿëñÿ è ïîïûòàëñÿ îáëå÷ü â ñëîâà ñâîè ìû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... ñîáèðàåøüñÿ 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åñïîêîéñÿ, íå áåñïîêîéñÿ, — ñêàçàë îòåö, è ÷óâñòâîâàëîñü, ÷òî îí áûë áëàãîäàðåí ñûíó çà ýòîò âîïðîñ. — Íå áåñïîêîéñÿ î ñâîåì îòöå. Îí ñàì î ñåáå ïîçàáîòèòñÿ. — Íå áåñïîêîéñÿ, — òåïåðü îòåö ãîâîðèë ïî÷òè ìÿãêî. — Íå òåáå âîëíîâàòüñÿ èç-çà ýòîãî. Ýòî òåïåðü íå òâîÿ ïðîáëå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î âåäü è ìîÿ òîæå!» — Ëýñ ÿâñòâåííî óñëûøàë ýòè ñâîè ñëîâà, íî îí íå ïðîèçíåñ èõ. ×òî-òî â ñòàðèêå îñòàíîâèëî åãî, ÷òî-òî î÷åíü âëàñòíîå è íåãîäóþùåå, ÷åãî, îí çíàë, íå äîëæåí áûë êàñ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îòäîõíóòü, — óñëûøàë îí ãîëîñ Òîìà è ïî÷óâñòâîâàë, áóäòî åìó ïîïàëè ïðÿìî â ñîëíå÷íîå ñïëåò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ß õî÷ó îòäîõíóòü, õî÷ó îòäîõíóòü» — ýòè ñëîâà ãóëêèì ýõîì îòäàâàëèñü â äëèííûõ êîðèäîðàõ åãî ñîçíàíèÿ. «Îòäîõíóòü, îòäîõíóòü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øåë ê äâåðè, îáåðíóëñÿ è ïîñìîòðåë íà îò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ñâèäàíèÿ. — Ôðàçà çàñòðÿëà ó íåãî â ãîð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ãäà åãî îòåö óëûáíóëñÿ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êîéíîé íî÷è, Ëýñ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å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÷óâñòâîâàë, êàê îòåö ïðîòÿíóë åìó ðóêó, è ýòà ðóêà áûëà ñèëüíàÿ, ñïîêîéíàÿ. Îíà ñæàëà ïëå÷î Ëýñëè. Îíà óñïîêàèâàëà è îáîäðÿ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êîéíîé íî÷è, ñûí, — ñêàçàë îòåö, è ìãíîâåíèå îíè ñòîÿëè ñîâñåì ðÿä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ïëå÷î îòöà Ëýñ óâèäåë ñêîìêàííûé àïòå÷íûé ïàêåò â óãëó êîìíàòû, áðîøåííûé òóäà ïîäàëüøå îò ÷óæèõ ãë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îí â íåìîì óæàñå ñòîÿë â êîðèäîðå, ñëóøàÿ ùåëêàíüå çàìêà, è õîòÿ îí çíàë, ÷òî îòåö íå çàïåð äâåðü, îí íå ìîã âîéòè âíóò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ëãî îí ñòîÿë è ñìîòðåë íà äâåðü, âåñü äðî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ððè æäàëà åãî âíèçó. Ïîêà îí ïðèáëèæàëñÿ ê íåé, â åå ãëàçàõ ñòîÿë íåìîé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... íå õîäèë, — ýòî áûëî âñå, ÷òî îí ñêàç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çàïíóëà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áûë ó àïòåêàðÿ, — ñêàçàë Ëýñ. — ß âèäåë ïàêåò â óãëó êîìí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åêóíäó Ëýñó ïîêàçàëîñü, ÷òî îíà áðîñèòñÿ ïî ëåñòíèöå, íî ýòî áûëî òîëüêî ìèìîëåòíûì èìïóëü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, äîëæíî áûòü, ïîêàçàë àïòåêàðþ óâåäîìëåíèå î òåñòå, è àïòåêàðü äàë åìó òàáëåòêè. Îíè ÷àñòî äåëàþò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ìîë÷à ñòîÿëè â ñòîëîâîé, è äîæäü áàðàáàíèë ïî ñòåêë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áóäåì äåëàòü? — ñïðîñèëà îíà ïî÷òè áåççâó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 — ïðîáîðìîòàë îí. Ó íåãî çàïåðøèëî â ãîðëå, è îí òÿæåëî âûäîõíóë: — 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ì îí, íå îùóùàÿ íîã, øåë íà êóõíþ è ÷óâñòâîâàë, êàê åå ðóêà êðåïêî îáõâàòèëà åãî. Îíà íå ìîãëà ãîâîðèòü î ëþáâè, íî ïîïûòàëàñü âäîõíóòü â íåãî â ýòè ìèíóòû âñþ ñâîþ ëþáîâ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ñèäåëè â êóõíå âåñü âå÷åð. Ïîòîì îíà óëîæèëà äåòåé è âåðíóëàñü ê íåìó, è îíè ñèäåëè â êóõíå, ïèëè êîôå è ðàçãîâàðèâàëè òèõèìè, ïðèãëóøåííûìè ãîëîñ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øëè ñïàòü çà ïîëíî÷ü, è, ïðîõîäÿ ÷åðåç ñòîëîâóþ, Ëýñ îñòàíîâèëñÿ ó ñòîëà è ïîñìîòðåë íà ÷àñû ñ íîâåíüêèì îñëåïèòåëüíûì ñòåêëûøêîì, àêêóðàòíî ïîëîæåííûå íà ñåðåäèíå ñêàòåðòè. Ëýñ íå ñìîã ê íèì ïðèêîñíó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øëè íàâåðõ è ïîäêðàëèñü ê ñïàëüíå Òîìà. Íè çâóêà. Îíè ðàçäåëèñü è ëåãëè ñïàòü, è Òåððè, êàê îáû÷íî, çàâåëà íà íî÷ü ÷àñû. ×åðåç íåêîòîðîå âðåìÿ îíè óñí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þ íî÷ü â êîìíàòå ñòàðèêà öàðèëî ìîë÷àíèå. È ìîë÷àíèå — íà ñëåäóþùèé ä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02:00Z</dcterms:created>
  <dc:creator>Ричард Матесон</dc:creator>
  <dc:description/>
  <dc:language>en-US</dc:language>
  <cp:lastModifiedBy>PDD</cp:lastModifiedBy>
  <dcterms:modified xsi:type="dcterms:W3CDTF">2004-01-07T11:47:00Z</dcterms:modified>
  <cp:revision>2</cp:revision>
  <dc:subject/>
  <dc:title>Тест</dc:title>
</cp:coreProperties>
</file>