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Ãåíðè Ñëèçà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Êàíäèäàò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</w:rPr>
        <w:drawing>
          <wp:inline distT="0" distB="0" distL="0" distR="0">
            <wp:extent cx="4724400" cy="723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723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Ïåðåâîä ñ àíãë. À.Àçàðîâà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Âèðóñ áåññìåðòèÿ: Íàó÷. ôàíòàñò. ÑØÀ è Àíãëèè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Ëèòåðàòóðíî-õóäîæåñòâåííîå èçäàíèå. Õóäîæíèê Í.×åðêàñîâ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Ñîñòàâèòåëè: Òåðåíòüåâ Âèòàëèé Ìèõàéëîâè÷, Êðàâ÷åíêî Âëàäèìèð Àíòîíîâè÷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Ìí.: Èçäàòåëüñêî-ïðîñâåòèòåëüñêîå àãåíòñòâî "Ïàáëèñèòè", 1992. - 263 ñ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CR &amp; SpellCheck: Zmiy (zmiy@inbox.ru), 7 ÿíâàðÿ 2004 ãîäà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Î äîñòîèíñòâàõ ÷åëîâåêà ìîæíî ñóäèòü ïî êàëèáðó åãî âðàãîâ» — Áåðòîí Ãðàíöåð ïðî÷åë ýòó ôðàçó â êíèæêå êàðìàííîãî ôîðìàòà, êóïëåííîé â ãàçåòíîì êèîñêå, à çàòåì, îïóñòèâ êíèãó íà êîëåíè, çàäóì÷èâî óñòàâèëñÿ â òåìíîå îêíî ïðèãîðîäíîãî ïîåçäà. Òüìà ñåðåáðèëà ñòåêëî, è åìó îñòàâàëîñü ñìîòðåòü òîëüêî íà ñâîå îòðàæåíèå, ÷òî êàê ðàç ñîâïàäàëî ñ òå÷åíèåì åãî ìûñëåé. Ñêîëüêî ëþäåé íåíàâèäåëè ýòî ëèöî, ýòè ãëàçà, áëèçîðóêî ùóðèâøèåñÿ èç-çà òùåñëàâíîãî íåæåëàíèÿ íîñèòü î÷êè, ýòîò íîñ, êîòîðûé îí âòàéíå ñ÷èòàë àðèñòîêðàòè÷åñêèì, ðîò, ìÿãêèé â ìîìåíòû ñïîêîéñòâèÿ è æåñòêèé, êîãäà îí óëûáàëñÿ, âûñòóïàë íà ñîâåùàíèÿõ èëè õìóðèëñÿ! Ñêîëüêî ó íåãî âðàãîâ? Ãðàíöåð çàäóìàëñÿ. Êîå-êîãî îí ìîã áû íàçâàòü, î äðóãèõ òîëüêî äîãàäûâàëñÿ. Îäíàêî èõ êàëèáð — âîò ÷òî âàæíî. Òàêîé, êàê Óèòìýí Õåéñ, íàïðèìåð, áûë ïðîòèâíèêîì ñàìîé âûñîêîé ïðîáû. Ãðàíöåðó áûëî òðèäöàòü ÷åòûðå ãîäà; Õåéñ ñî ñâîèìè ñåäûìè âîëîñàìè, êîòîðûå ñèìâîëèçèðîâàëè îïûòíîñòü, áûë âäâîå ñòàðøå. Òàêèì âðàãîì ìîæíî òîëüêî ãîðäèòüñÿ. Õåéñ äîñêîíàëüíî çíàë áèçíåñ ïî ïðîèçâîäñòâó è ïðîäàæå ïðîäóêòîâ ïèòàíèÿ: øåñòü ëåò îí çàíèìàëñÿ îïòîâîé òîðãîâëåé, äåñÿòü ëåò ðàáîòàë áèðæåâûì ìàêëåðîì, äâàäöàòü ëåò ïðîñëóæèë â êîìïàíèè, ïîêà õîçÿèí íå âûäâèíóë åãî íà ðóêîâîäÿùóþ äîëæíîñòü è íå ñäåëàë ñâîåé ïðàâîé ðóêîé. Ïîëîæèòü Õåéñà íà ëîïàòêè áûëî íåëåãêî, âîò ïî÷åìó ìàëåíüêèå, íî âñå óâåëè÷èâàþùèåñÿ ïîáåäû Ãðàíöåðà ñòàíîâèëèñü òàêèìè ñëàäêèìè. Îí ïîçäðàâëÿë ñåáÿ ñ òåì, ÷òî, èñêàæàÿ äîñòîèíñòâà Õåéñà, ïðåâðàùàë èõ â íåäîñòàòêè, à äëèòåëüíûé ñòàæ ðàáîòû ñâîäèë ê ýêâèâàëåíòó ñòàð÷åñêîé íåìîùè è áåñïîëåçíîñòè; íà ñîâåùàíèÿõ îí ïîäíèìàë âîïðîñû ñòðîèòåëüñòâà íîâûõ óíèâåðñàìîâ, îáðàùàë âíèìàíèå íà ïåðåìåùåíèå ëþäåé â ïðèãîðîäû, ïîêàçûâàÿ õîçÿèíó, ÷òî âðåìåíà ìåíÿþòñÿ, ÷òî ñòàðîå óìåðëî è ÷òî â òîðãîâëå íóæíà íîâàÿ òàêòèêà, êîòîðóþ ìîã ðàçðàáîòàòü òîëüêî ìîëîäîé ðàáîòíèê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íåçàïíî îí âïàë â óíûíèå. Ðàäîñòü ïðè âîñïîìèíàíèè î ïîáåäàõ âðîäå áû íå èìåëà âêóñà. Äà, â çàëå çàñåäàíèé êîìïàíèè îí ðàçà äâà âûèãðûâàë íåçíà÷èòåëüíûå ñõâàòêè; ýòî èç-çà íåãî ðóìÿíåö íà ëèöå Õåéñà ñòàíîâèëñÿ ìàëèíîâîãî öâåòà, à ïåðãàìåíòíàÿ êîæà õîçÿèíà ïîêðûâàëàñü ìîðùèíêàìè â õèòðîé óñìåøêå. À êàêîâ ðåçóëüòàò? Õåéñ, êàçàëîñü, îñòàâàëñÿ åùå áîëåå ñàìîóâåðåííûì, à õîçÿèí âñå áîëüøå ïðèñëóøèâàëñÿ ê ñîâåòàì Õåéñ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Ãðàíöåð ïðèåõàë äîìîé ïîçæå îáû÷íîãî, Äæèí, åãî æåíà, âîïðîñîâ íå çàäàâàëà. Îíà ñëèøêîì õîðîøî çíàëà ìóæà ïîñëå âîñüìè ëåò áåçäåòíîãî çàìóæåñòâà è áëàãîðàçóìíî îãðàíè÷èëàñü ìîë÷àëèâûì ïðèâåòñòâèåì, ïðåäëîæèâ åìó ãîðÿ÷óþ ïèùó è äíåâíóþ ïî÷òó. Ãðàíöåð áåãëî ïåðåáèðàë ñ÷åòà, ðåêëàìíûå ïðîñïåêòû è îáíàðóæèë ïèñüìî áåç ïî÷òîâîãî øòåìïåëÿ, êîòîðîå îí ñóíóë â çàäíèé êàðìàí áðþê, ÷òîáû ïðî÷èòàòü â óåäèíåíèè, è çàêîí÷èë åäó, íå ïðîðîíèâ íè ñëîâ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ñëå åäû Äæèí ïðåäëîæèëà ñõîäèòü â êèíî, è îí ñîãëàñèëñÿ, ïîòîìó ÷òî ïèòàë ñòðàñòü ê ôèëüìàì ñ íàñèëèåì è óáèéñòâàìè. Íî ñíà÷àëà çàïåðñÿ â âàííîé êîìíàòå è ðàñïå÷àòàë ïèñüìî, â çàãàäî÷íîì çàãîëîâêå êîòîðîãî ñòîÿëî: «Îáùåñòâî îáúåäèíåííûõ äåéñòâèé», à îáðàòíûì àäðåñîì ñëóæèë íîìåð ïî÷òîâîãî ÿùèêà. Ïèñüìî ãëàñèëî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Óâàæàåìûé ìèñòåð Ãðàíöåð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àøó ôàìèëèþ íàì ïðåäëîæèë îáùèé çíàêîìûé. Íàøà îðãàíèçàöèÿ âûïîëíÿåò íåîáû÷íóþ ìèññèþ, êîòîðàÿ íå ìîæåò áûòü îáúÿñíåíà â äàííîì ïèñüìå, íî êîòîðóþ Âû, íåñîìíåííî, íàéäåòå ÷ðåçâû÷àéíî èíòåðåñíîé. Ìû áûëè áû áëàãîäàðíû Âàì çà êîíôèäåíöèàëüíóþ áåñåäó â ñàìîå ðàííåå, óäîáíîå äëÿ Âàñ âðåìÿ. Åñëè ÿ íå ïîëó÷ó îò Âàñ îòðèöàòåëüíîãî îòâåòà â ïîñëåäóþùèå íåñêîëüêî äíåé, òî ïîçâîëüòå ìíå ïîçâîíèòü Âàì íà ðàáîòó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èñüìî áûëî ïîäïèñàíî: «Êàðë Òàêåð, ñåêðåòàðü». Â ñàìîì êîíöå ñòðàíèöû òîíêèì øðèôòîì áûëà ïðîïå÷àòàíà ñòðî÷êà: «Îáùåñòâåííàÿ îðãàíèçàöèÿ, íå ñòàâÿùàÿ ñâîåé öåëüþ ïîëó÷åíèå êàêèõ-ëèáî äîõîäîâ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åðâîé åãî ðåàêöèåé áûëî ïðèíÿòü îãðàäèòåëüíûå ìåðû: îí íà÷àë ïîäîçðåâàòü, ÷òî êòî-òî îêîëüíûìè ïóòÿìè ïûòàëñÿ çàëåçòü â åãî áóìàæíèê. Çàòåì èì îâëàäåëî ëþáîïûòñòâî, îí ïîøåë â ñïàëüíþ è âçÿë òåëåôîííûé ñïðàâî÷íèê, íî îðãàíèçàöèè ïîä òàêèì íàçâàíèåì íå íàøåë. «Î'êåé, ìèñòåð Òàêåð, — ïîäóìàë îí, èñïûòûâàÿ ïðîòèâîðå÷èâûå ÷óâñòâà, — ÿ áóäó êóñàòüñÿ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ïîñëåäóþùèå òðè äíÿ íèêòî íå çâîíèë, è ëþáîïûòñòâî åãî âîçðàñòàëî. Îäíàêî ê ïÿòíèöå â ëèõîðàäêå êîíòîðñêèõ äåë îí çàáûë î ïèñüìå. Õîçÿèí ñîáðàë ñîáðàíèå ñ îòäåëîì êîíäèòåðñêîé ïðîäóêöèè. Ãðàíöåð ñåë çà ñòîë íàïðîòèâ Óèòìýíà Õåéñà, ïðèãîòîâèâøèñü êðèòèêîâàòü åãî âûñêàçûâàíèÿ. Åìó ýòî ïî÷òè óäàëîñü îäèí ðàç, íî Ýêõàðäò, ãëàâà îòäåëà êîíäèòåðñêîé ïðîäóêöèè, ïîääåðæàë Õåéñà. Ýêõàðäò ðàáîòàë â êîìïàíèè òîëüêî ãîä, íî, î÷åâèäíî, óæå ðåøèë, íà ÷üþ ñòîðîíó âñòàòü. Ãðàíöåð ïðèñòàëüíî åãî ðàçãëÿäûâàë, ðåçåðâèðóÿ â êàìåðå íåíàâèñòè ñâîåãî ìîçãà ìåñòî äëÿ Ýêõàðä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òðè ÷àñà ïîçâîíèë Êàðë Òàêå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èñòåð Ãðàíöåð? — ñïðîñèë îí ïðèâåòëèâûì, äàæå âåñåëûì ãîëîñîì. — ß íå ïîëó÷èë îòâåòà è ïîëàãàþ, âû íå âîçðàæàåòå ïðîòèâ ìîåãî çâîíêà. Íå ìîãëè áû ìû ñ âàìè ãäå-íèáóäü âñòðåòèòüñ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èäèòå ëè, ìèñòåð Òàêåð, åñëè áû âû äàëè ìíå ïðåäñòàâëåíè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, ìèñòåð Ãðàíöåð, íå áëàãîòâîðèòåëüíàÿ îðãàíèçàöèÿ, — çâîíêî ïðîêóäàõòàë Òàêåð, — åñëè ó âàñ âäðóã ñîçäàëîñü òàêîå âïå÷àòëåíèå. Íè÷åãî ìû è íå ïðîäàåì. Ìû áîëåå èëè ìåíåå îáùåñòâî äîáðîâîëüíûõ óñëóã, êîëè÷åñòâî ÷ëåíîâ êîòîðîãî ïåðåâàëèëî çà òûñÿ÷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 ïðàâäå ãîâîðÿ, — Ãðàíöåð íàõìóðèëñÿ, — ÿ íèêîãäà íå ñëûøàë î âà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íå÷íî, íå ñëûøàëè, è ýòî îäíî èç íàøèõ ïðåèìóùåñòâ. Äóìàþ, âû âñå ïîéìåòå, êàê òîëüêî ÿ ðàññêàæó âàì î íàøåé îðãàíèçàöèè. ß ìîãó áûòü â âàøåì êàáèíåòå ÷åðåç ïÿòíàäöàòü ìèíóò, åñëè âû íå íàìåðåíû ïåðåíåñòè âñòðå÷ó íà äðóãîé äåí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ðàíöåð ïîñìîòðåë íà êàëåíäàð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'êåé, ìèñòåð Òàêåð. Ñåé÷àñ êàê ðàç ñàìîå ïîäõîäÿùåå âðåì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åêðàñíî. ß èä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àêåð áûë òî÷åí. Êîãäà îí âîøåë â êàáèíåò, Ãðàíöåð ñ òðåâîãîé ïîñìîòðåë íà áðîñàþùèéñÿ â ãëàçà òîëñòûé ïîðòôåëü, êîòîðûé Òàêåð äåðæàë â ïðàâîé ðóêå, íî ïî÷óâñòâîâàë ñåáÿ ëó÷øå, êàê òîëüêî ýòîò öâåòóùèé ìóæ÷èíà, ëåò øåñòèäåñÿòè, ñ ïðèÿòíûìè íåêðóïíûìè ÷åðòàìè ëèöà íà÷àë ãîâîðèò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ïàñèáî, ìèñòåð Ãðàíöåð, ÷òî óäåëèëè ìíå âðåìÿ. È ïîâåðüòå, ÿ ïðèøåë íå äëÿ òîãî, ÷òîáû ïðîäàâàòü âàì ñòðàõîâêó èëè ëåçâèÿ äëÿ áðèòâ. Íå ñìîã, äàæå åñëè á ïîïûòàëñÿ; ïî ïðîôåññèè ÿ ìàêëåð, íî òåïåðü íàõîæóñü ïî÷òè íà ïåíñèè. Îäíàêî ïðåäìåò, êîòîðûé ÿ õî÷ó îáñóäèòü âìåñòå ñ âàìè, èìååò äîâîëüíî... ëè÷íûé õàðàêòåð, ïîýòîìó ÿ äîëæåí áóäó ïðîñèòü âàñ îá îäîëæåíèè â îäíîì äåëå. Ðàçðåøèòå ìíå çàêðûòü äâåð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æàëóéñòà, — ïðîãîâîðèë çàèíòðèãîâàííûé Ãðàíöå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àêåð çàêðûë äâåðü, ïðèäâèíóë ñâîé ñòóë áëèæå è íà÷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äåëî ýòî ñëåäóþùåå. Âñå, ÷òî ÿ ñêàæó, äîëæíî îñòàâàòüñÿ â ñòðîæàéøåé òàéíå. Åñëè âû âûäàäèòå ýòó òàéíó, åñëè ïðåäàäèòå ãëàñíîñòè íàøå îáùåñòâî êàêèì áû òî íè áûëî îáðàçîì, ïîñëåäñòâèÿ ìîãóò áûòü ñàìûå íåïðèÿòíûå. Âàñ ýòî óñòðàèâàå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õìóðèâøèñü, Ãðàíöåð óòâåðäèòåëüíî êèâíóë ãîëîâ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åêðàñíî! — Ïîñåòèòåëü ñ ùåë÷êîì îòêðûë ïîðòôåëü è âûíóë ñêðåïëåííóþ ñêîáêàìè ðóêîïèñü. — Îáùåñòâî ïîäãîòîâèëî âîò ýòîò íåáîëüøîé äîêóìåíòèê, èçëàãàþùèé íàøó ôèëîñîôèþ, íî ÿ íå ñîáèðàþñü íàäîåäàòü âàì åå ïåðåñêàçîì. Îãðàíè÷óñü òîëüêî ñóùíîñòüþ. Âîçìîæíî, âû ñîâñåì íå ñîãëàñèòåñü ñ íàøèì ãëàâíûì ïðèíöèïîì, è ÿ õîòåë áû çíàòü ýòî ñðàçó æ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âû ïîäðàçóìåâàåòå ïîä ãëàâíûì ïðèíöèïî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èäèòå ëè... — Òàêåð ñëåãêà ïîêðàñíåë. — Åñëè äàòü åãî îïðåäåëåíèå â íàèáîëåå ãðóáîé ôîðìå, òî Îáùåñòâî îáúåäèíåííûõ äåéñòâèé âåðèò, ÷òî... íåêîòîðûå ëþäè ïðîñòî íå äîëæíû æèòü. — Îí áûñòðî ïîäíÿë ãëàçà, æåëàÿ óâèäåòü ïåðâóþ ðåàêöèþ. — Âîò è âñå. — Îí çàñìåÿëñÿ, ïîõîæå, ñ îáëåã÷åíèåì. — Êîå-êòî èç íàøèõ ÷ëåíîâ íå âåðèò â ìîé ïðÿìîé ìåòîä îáúÿñíåíèÿ, ñ÷èòàÿ, ÷òî ñóòü äåëà íàäî ïîäàâàòü îñòîðîæíåå. Îòêðîâåííî ãîâîðÿ, ÿ äîñòèã îòëè÷íûõ ðåçóëüòàòîâ ýòèì äîâîëüíî ãðóáûì ñïîñîáîì. Êàêîâî âàøå îòíîøåíèå ê òîìó, ÷òî ÿ ñêàçàë, ìèñòåð Ãðàíöåð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çíàþ. Äîëæíî áûòü, íèêîãäà íå çàäóìûâàëñÿ íàä ýòè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ó÷àñòâîâàëè â âîéí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ñëóæèë íà ôëîòå. — Ãðàíöåð ïîòåð ïîäáîðîäîê. — Òîãäà, âåðîÿòíî, ÿ ñ÷èòàë, ÷òî ÿïîøêè íå äîëæíû æèòü. Â äðóãèõ æå ñëó÷àÿõ, ê ïðèìåðó, ñìåðòíàÿ êàçíü — ÿ â íåå âåðþ. Óáèéöû, íàñèëüíèêè, ÷åðò âîçüìè, êîíå÷íî, íå äîëæíû æè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ãà, — ïðîãîâîðèë Òàêåð, — çíà÷èò, âû äåéñòâèòåëüíî ïðèíèìàåòå íàø ãëàâíûé ïðèíöèï. Âñå çàâèñèò îò êàòåãîðèè ëþäåé, íå ïðàâäà ë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óìàþ, ýòî òà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ðîøî, òåïåðü ïîïðîáóþ çàäàòü âàì åùå îäèí îòêðîâåííûé âîïðîñ. Âû... ëè÷íî... êîãäà-íèáóäü õîòåëè ÷üåé-ëèáî ñìåðòè? Ñàìî ñîáîé ðàçóìååòñÿ, ÷òî ÿ ïîäðàçóìåâàþ íå òå ñëó÷àéíûå, áûñòðî ïðîõîäÿùèå æåëàíèÿ, êîòîðûå èñïûòûâàåò êàæäûé ÷åëîâåê, à íàñòîÿùåå, ãëóáîêîå, ñèëüíîå æåëàíèå ñìåðòè òîìó, êòî, ïî âàøåìó ìíåíèþ, íåäîñòîèí æèòü. 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íå÷íî, — îòêðîâåííî ïðèçíàëñÿ Ãðàíöåð. — Íåñîìíåííî, èñïûòûâ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ñ÷èòàåòå ëè âû èíîãäà, ÷òî åñëè êòî-íèáóäü èñ÷åçíåò ñ ëèöà çåìëè, òî ñâåðøèòñÿ ÷ðåçâû÷àéíî ïîëåçíûé àê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ðàíöåð çàñìåÿëñÿ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ñëóøàéòå, ÷òî æ ýòî òàêîå? Êàê íàçûâàåòñÿ? Âû èç êîðïîðàöèè «Ñìåðòîóáèéñòâî» èëè ÷òî-íèáóäü âðîäå ýòîã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àêåð óëûáíóëñÿ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îâñåì íåò, ìèñòåð Ãðàíöåð, ñîâñåì íåò. Â íàøèõ öåëÿõ è ìåòîäàõ íåò àáñîëþòíî íè÷åãî êðèìèíàëüíîãî. ß íå îòðèöàþ: íàøå îáùåñòâî «òàéíîå», íî ìû íèêàêàÿ òàì íå «×åðíàÿ ðóêà». Åñëè á âû çíàëè, êòî ÿâëÿåòñÿ íàøèìè ÷ëåíàìè, òî óäèâèëèñü áû, — ñðåäè íèõ åñòü äàæå þðèñòû. Íî, ìîæåò áûòü, ÿ ðàññêàæó âàì, êàê âîçíèêëî îáùåñòâî? Îíî íà÷èíàëîñü ñ äâóõ ÷åëîâåê; â äàííûé ìîìåíò ÿ íå ìîãó ðàñêðûòü èõ ôàìèëèè. Ýòî áûëî â 1949 ãîäó. Îäèí èç íèõ ðàáîòàë àäâîêàòîì â êîíòîðå îêðóæíîãî ïðîêóðîðà. Äðóãîé — ïñèõèàòðîì â àäìèíèñòðàöèè øòàòà. Îáà îíè ïðèíèìàëè ó÷àñòèå â äîâîëüíî ñåíñàöèîííîì ñóäåáíîì ðàçáèðàòåëüñòâå ïðîòèâ ÷åëîâåêà, îáâèíÿåìîãî â óæàñíîì ïðåñòóïëåíèè. Ïî èõ ìíåíèþ, ÷åëîâåê ýòîò áûë áåññïîðíî âèíîâåí, îäíàêî åãî çàùèòà îáëàäàëà òàêèì äàðîì óáåæäåíèÿ, ÷òî êðàéíå ïîäàòëèâûå âíóøåíèþ ïðèñÿæíûå çàñåäàòåëè äàðîâàëè åìó ñâîáîäó. Êîãäà îáúÿâèëè âîçìóòèòåëüíûé âåðäèêò, òî òåõ äâîèõ, êîòîðûå áûëè íå òîëüêî êîëëåãàìè, íî è áëèçêèìè äðóçüÿìè, ñëîâíî ãðîìîì ïîðàçèëî, à èõ âîçìóùåíèå íå çíàëî ãðàíèö. Îíè ðåøèëè, ÷òî ñâåðøèëàñü âåëè÷àéøàÿ íåñïðàâåäëèâîñòü, íî áûëè áåñïîìîùíû èñïðàâèòü å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äíàêî ÿ äîëæåí îáúÿñíèòü êîå-÷òî îòíîñèòåëüíî ýòîãî ïñèõèàòðà. Â òå÷åíèå íåñêîëüêèõ ëåò îí èçó÷àë îáëàñòü, êîòîðóþ ìîæíî íàçâàòü àíòðîïîëîãè÷åñêîé ïñèõîëîãèåé. Îäíî èç åãî èññëåäîâàíèé êàñàëîñü äåéñòâèé «âîäî», ñîâåðøàåìûõ íåêîòîðûìè ýòíè÷åñêèìè ãðóïïàìè, ïðîæèâàþùèìè, â ÷àñòíîñòè, íà îñòðîâå Ãàèòè. Âû, âåðîÿòíî, ìíîãî ñëûøàëè î «âîäî» èëè «îáåà», êàê òî æå ñàìîå íàçûâàþò íà ßìàéêå, ïîýòîìó ÿ íå áóäó îñòàíàâëèâàòüñÿ íà ýòîì, ÷òîáû âû íå ïîäóìàëè, áóäòî ìû îòïðàâëÿåì ïëåìåííûå êóëüòû è âòûêàåì áóëàâêè â êóêëû... Òåì íå ìåíåå ãëàâíûì àñïåêòîì åãî èññëåäîâàíèé áûëà íåâåðîÿòíàÿ äåéñòâåííîñòü ýòîãî ôåíîìåíà. Ðàçóìååòñÿ, êàê ó÷åíûé îí îòâåðãàë åãî ñâåðõúåñòåñòâåííûé õàðàêòåð è ïûòàëñÿ íàéòè íàó÷íîå îáúÿñíåíèå. È áåçóñëîâíî, îòâåò ìîã áûòü òîëüêî îäèí. Êîãäà æðåö ïëåìåíè Âîäàí íàçíà÷àë íàêàçàíèå èëè ñìåðòü çëîäåþ, òî óáåæäåíèå ñàìîãî çëîäåÿ, ÷òî ïîæåëàíèå îñóùåñòâèòñÿ, åãî âåðà â ñèëó «âîäî» â êîíöå êîíöîâ è ðåàëèçîâûâàëî ïîæåëàíèå. Èíîãäà ïðîöåññ ïðîèñõîäèë âçàèìîñâÿçàííî: òåëî ðåàãèðîâàëî ïñèõîôèçè÷åñêè íà ïðîêëÿòèÿ «âîäî», à ñóáúåêò çàáîëåâàë è óìèðàë. Èíîãäà îí óìèðàë êàê áû ñëó÷àéíî — ñëó÷àéíîñòü óñêîðÿëàñü íàâÿç÷èâîé èäååé, ÷òî, áóäó÷è ïðîêëÿò, îí äîëæåí ïîãèáíóòü. Ñòðàøíî, íå òàê ë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ñîìíåâàþñü, — ïðîáîðìîòàë Ãðàíöåð ïåðåñîõøèìè ãóá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äíèì ñëîâîì, íàø äðóã ïñèõèàòð íà÷àë ãàäàòü âñëóõ: à óæ òàê ëè äàëåêî óøåë êàæäûé èç íàñ ïî ïóòè öèâèëèçàöèè, ÷òîáû íàõîäèòüñÿ âíå äîñÿãàåìîñòè âíóøåííîãî íàêàçàíèÿ? È îí ïðåäëîæèë ïðîäåëàòü ýêñïåðèìåíò íà ñóáúåêòå, êîòîðîãî îíè âûáåðóò, è ïîñìîòðåòü, ÷òî èç ýòîãî âûéä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ïðîäåëàëè îíè ýòî î÷åíü ïðîñòî, — ïðîäîëæàë Òàêåð. — Îíè âñòðåòèëèñü ñ òåì ÷åëîâåêîì è îáúÿâèëè åìó ñâîè íàìåðåíèÿ, ñêàçàâ, ÷òî ñîáèðàþòñÿ ïîæåëàòü åãî ñìåðòè, è îáúÿñíèâ, êàê è ïî÷åìó ïîæåëàíèå èñïîëíèòñÿ. È õîòÿ òîò ñìåÿëñÿ íàä èõ èäååé, íî íà ëèöå åãî ìîæíî áûëî çàìåòèòü ñóåâåðíûé ñòðàõ. Îíè îáåùàëè, ÷òî ðåãóëÿðíî, êàæäûé äåíü, áóäóò æåëàòü åìó ñìåðòè äî òåõ ïîð, ïîêà îí áîëüøå íå ñìîæåò ñäåðæèâàòü íåóìîëèìóþ ìèñòè÷åñêóþ ñèëó, êîòîðàÿ è îñóùåñòâèò æåëà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ðàíöåð âíåçàïíî ïîåæèëñÿ, ñæàë êóëàêè è ïðîèçíåñ òèõî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 ýòî äîâîëüíî ãëóï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åëîâåê ýòîò óìåð îò ðàçðûâà ñåðäöà ÷åðåç äâà ìåñÿö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êîíå÷íî. ß çíàë, ÷òî âû ýòî ñêàæåòå. Íî âåäü åñòü òàêèå âåùè, êàê ñîâïàä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åçóñëîâíî. Íî íàøè çàèíòðèãîâàííûå äðóçüÿ íå óäîâëåòâîðèëèñü. Îíè ïîïûòàëèñü åùå ðàç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ùå ðàç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åùå ðàç. Íå áóäó îòêðûâàòü ôàìèëèþ æåðòâû, ñêàæó òîëüêî, ÷òî íà ýòîò ðàç èì ïîìîãàëè óæå ÷åòûðå ïîìîùíèêà. Ýòà íåáîëüøàÿ ãðóïïà ñîñòàâèëà ÿäðî îáùåñòâà, êîòîðîå ÿ ñåãîäíÿ ïðåäñòàâëÿ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ðàíöåð òðÿõíóë ãîëîâîé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âû õîòèòå ñêàçàòü: ñåé÷àñ èõ òûñÿ÷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áîëüøå òûñÿ÷è, ðàçáðîñàííûõ ïî âñåé ñòðàíå. Îðãàíèçàöèÿ ñ åäèíñòâåííîé ôóíêöèåé — æåëàòü ëþäÿì ñìåðòü. Ñíà÷àëà ÷ëåíñòâî áûëî ÷èñòî äîáðîâîëüíûì, íî ñåé÷àñ ìû ðàçðàáîòàëè ñèñòåìó ïðèåìà. Êàæäûé íîâûé ÷ëåí Îáùåñòâà îáúåäèíåííûõ äåéñòâèé âñòóïàåò â íåãî ïðè óñëîâèè, åñëè îí ïðåäëàãàåò îäíó ïîòåíöèàëüíóþ æåðòâó. Åñòåñòâåííî, îáùåñòâî ïðîâîäèò îáñëåäîâàíèå ñ öåëüþ îïðåäåëåíèÿ, çàñëóæèâàåò ëè æåðòâà òàêîé ó÷àñòè. Åñëè êàíäèäàòóðà ïîäõîäÿùàÿ, òî âñå ÷ëåíû çàòåì æåëàþò åé ñìåðòè. Êàê òîëüêî çàäà÷à âûïîëíÿåòñÿ, òî, åñòåñòâåííî, íîâûé ÷ëåí îáÿçàí ïðèíèìàòü ó÷àñòèå âî âñåõ ïîñëåäóþùèõ ñîãëàñîâàííûõ äåéñòâèÿõ. Ýòî è íåáîëüøîé ãîäîâîé âçíîñ — âîò öåíà ÷ëåíñòâ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ðë Òàêåð óõìûëüíóëñÿ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ëè æå âû, ìèñòåð Ãðàíöåð, äóìàåòå, ÷òî ÿ øó÷ó... — Îí ñíîâà çàñóíóë ðóêó â ïîðòôåëü è íà ýòîò ðàç èçâëåê êíèãó â ñèíåì ïåðåïëåòå â òîëùèíó òåëåôîííîãî ñïðàâî÷íèêà. — Âîò âàì ôàêòû. Ê ñåãîäíÿøíåìó äíþ íàøèì îòáîðî÷íûì êîìèòåòîì áûëî íàçâàíî äâåñòè äâàäöàòü äåâÿòü æåðòâ. Èç íèõ ñòî ÷åòûðå óæå ìåðòâû. Ñîâïàäåíèå, ìèñòåð Ãðàíöåð? ×òî æå êàñàåòñÿ îñòàëüíûõ ñòà äâàäöàòè ïÿòè... âîçìîæíî, ýòî óêàçûâàåò íà òî, ÷òî íàø ìåòîä èìååò èçúÿíû. È ìû ýòî ñàìè æå ïðèçíàåì è ïîñòîÿííî ðàçðàáàòûâàåì íîâûå ïðèåìû. È çàâåðÿþ âàñ, ìèñòåð Ãðàíöåð, îñòàâøèõñÿ ìû äîêîíàåì. — Îí ïðîâåë ïàëüöåì ïî ñòðàíèöàì êíèãè â ñèíåì ïåðåïëåòå. — Â ýòîé êíèãå, ìèñòåð Ãðàíöåð, çàðåãèñòðèðîâàíû íàøè ÷ëåíû. Âû ìîæåòå íà ñâîé âûáîð ïîçâîíèòü îäíîìó, äåñÿòè èëè ñòà ÷åëîâåêàì. Ïîçâîíèòå èì, è âû óáåäèòåñü, ÷òî ÿ ãîâîðþ ïðàâä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íåáðåæíî áðîñèë íà ñòîë ïåðåä Ãðàíöåðîì ôîëèàíò, êîòîðûé ñ ãëóõèì çâóêîì øëåïíóëñÿ íà ïðîìîêàòåëüíóþ áóìàãó. Ãðàíöåð âçÿë êíèãó â ðó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? — ñïðîñèë Òàêåð. — Õîòèòå èì ïîçâîíè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. — Ãðàíöåð îáëèçíóë ãóáû. — ß âåðþ âàì, ìèñòåð Òàêåð. Ýòî íåâåðîÿòíî, íî ÿ âèæó, êàê ýòî ñðàáàòûâàåò. Òîëüêî çíàòü, ÷òî òûñÿ÷à ÷åëîâåê æåëàþò òâîåé ñìåðòè, âïîëíå äîñòàòî÷íî, ÷òîáû âûáèòü èç òåáÿ äóõ. — Ãëàçà åãî ñóçèëèñü. — Îäíàêî ó ìåíÿ åñòü âîïðîñ. Âû óïîìÿíóëè î «íåáîëüøîì» âçíîñ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ñîñòàâëÿåò ïÿòüäåñÿò äîëëàðîâ, ìèñòåð Ãðàíöå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ÿòüäåñÿò, äà? Ïÿòüäåñÿò íà òûñÿ÷ó — äîâîëüíî ñîëèäíàÿ ñóììà, íå òàê ë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âåðÿþ âàñ, îðãàíèçàöèÿ ñóùåñòâóåò íå ðàäè ïðèáûëè. Íå äëÿ òîãî, î ÷åì âû ïîäóìàëè. Âçíîñû åäâà ïîêðûâàþò ðàñõîäû, ñâÿçàííûå ñ ðàáîòîé êîìèòåòà, íà èññëåäîâàíèÿ è òîìó ïîäîáíîå. Ïîíèìàåò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ìîãó ñåáå ïðåäñòàâèòü, — ïðîìû÷àë Ãðàíöå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êàê, âàñ ýòî çàèíòåðåñîâàë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ðàíöåð ïîâåðíóëñÿ íà âðàùàþùåìñÿ êðåñëå ê îêíó. Áîæå, äóìàë îí, íåóæåëè ýòî äåéñòâîâàëî? Íî êàê? Åñëè á æåëàíèÿ ìîãëè ïðåâðàùàòüñÿ â äåëà, òî îí áû óáèë çà ñâîþ æèçíü óæå äåñÿòêè ëþäåé. Ïðàâäà, çäåñü âñå áûëî ïî-èíîìó. Ñâîè æåëàíèÿ îí âñåãäà äåðæàë â ñåêðåòå, òàê ÷òî íèêòî íå ìîã î íèõ çíàòü. À ýòîò ñïîñîá áûë äðóãèì, áîëåå ïðàêòè÷íûì è áîëåå ñòðàøíûì. Äà, îí ïîíèìàë, êàê âñå ïðîèñõîäèëî. Ìîã âèäåòü ýòèõ òûñÿ÷ó ÷åëîâåê, ãîðÿùèõ åäèíûõ æåëàíèåì ñìåðòè, è æåðòâó, êîòîðàÿ ñíà÷àëà ôûðêàëà â íåâåðèè, à ïîòîì ìåäëåííî, íî âåðíî ïîääàâàëàñü ñæèìàþùåìó, óäóøàþùåìó ñòðàõó, ÷òî, âîçìîæíî, è ñðàáàòûâàëî, âåäü òàêîå áîëüøîå êîëè÷åñòâî ñìåðòîíîñíûõ æåëàíèé ìîæåò íà ñàìîì äåëå èñïóñêàòü ìèñòè÷åñêèé, áîëåçíåòâîðíûé ëó÷, ñïîñîáíûé óíè÷òîæèòü æèçí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æåðòâà äîëæíà âñå çíàòü? Î ñóùåñòâîâàíèè îáùåñòâà, êîòîðîå óñïåøíî ôóíêöèîíèðóåò è æåëàåò åå ñìåðòè? Ýòî ñàìîå âàæíîå, íå ïðàâäà ë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î÷åíü âàæíî. — Òàêåð óáðàë â ïîðòôåëü êíèãó. — Âû çàòðîíóëè ñóùåñòâåííåéøèé âîïðîñ, ìèñòåð Ãðàíöåð. Æåðòâà äîëæíà áûòü óâåäîìëåíà, ÷òî êàê ðàç ÿ è ñäåëàë. — Îí âçãëÿíóë íà ÷àñû. — Æåëàíèå âàøåé ñìåðòè íà÷àëîñü ñåãîäíÿ â ïîëäåíü. Îáùåñòâî ïðèñòóïèëî ê ðàáîòå. Ìíå æàëü âà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äâåðÿõ îí ïîâåðíóëñÿ è ïîäíÿë øëÿïó è ïîðòôåëü â ïðîùàëüíîì ïðèâåòñòâèè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 ñâèäàíèÿ, ìèñòåð Ãðàíöå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90650" cy="68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20:46:00Z</dcterms:created>
  <dc:creator>Генри Слизар</dc:creator>
  <dc:description/>
  <dc:language>en-US</dc:language>
  <cp:lastModifiedBy>PDD</cp:lastModifiedBy>
  <dcterms:modified xsi:type="dcterms:W3CDTF">2004-01-07T11:44:00Z</dcterms:modified>
  <cp:revision>2</cp:revision>
  <dc:subject/>
  <dc:title>Кандидат</dc:title>
</cp:coreProperties>
</file>