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Ðîáåðò Ñèëâåðáåðã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Íàêàçàíèå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</w:rPr>
        <w:drawing>
          <wp:inline distT="0" distB="0" distL="0" distR="0">
            <wp:extent cx="4762500" cy="704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: Ïåðåâîä ñ àíãëèéñêîãî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 ìåíÿ ïðèçíàëè âèíîâíûì è ïðèãîâîðèëè ê íåâèäèìîñòè ñðîêîì íà îäèí ãîä, ñ÷èòàÿ ñ îäèííàäöàòîãî ìàÿ 2104 ãîäà Ìèëîñåðäèÿ, è îòâåëè â òåìíûé ïîäâàë ñóäà, ÷òîáû ïîñòàâèòü êëåéìî íà ëá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áîòó âûïîëíÿëè äâà ìåðçàâöà, íàõîäÿùèõñÿ íà ãîñóäàðñòâåííîé ñëóæáå. Îäèí øâûðíóë ìåíÿ â êðåñëî, à âòîðîé ïðèãîòîâèë êëåéì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äåò ñîâñåì íå áîëüíî, — çàÿâèë ýòîò îðàíãóòàíã ñ êâàäðàòíîé ÷åëþñòüþ è ïðèæàë êëåéìî ê ìîåìó ëáó. ß ïî÷óâñòâîâàë õîëîäíîå ïðèêîñíîâåíèå — è òîëü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òåïåðü? — ñïðîñ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îòâåòà íå ïîñëåäîâàëî, è îíè âûøëè, íå ïðîðîíèâ íè ñëîâà. Äâåðü îñòàëàñü îòêðûòîé. ß áûë âîëåí âûáèðàòü — óéòè èëè îñòàòüñÿ ãíèòü çäåñü. Íèêòî áîëüøå íå çàãîâîðèò ñî ìíîé, à âçãëÿíóâ, îòâåäåò âçãëÿä òîò÷àñ, êàê óâèäèò êëåéìî íà ìîåì ëáó. ß áûë íåâèä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íå íàäî ïîíèìàòü ìîþ íåâèäèìîñòü áóêâàëüíî. ß âîâñå íå ñòàë ïðîçðà÷åí. Ëþäè ìîãëè âèäåòü ìåíÿ, íî îíè íå äîëæíû áûëè âèäåòü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áñóðäíîå íàêàçàíèå? Íî âåäü è ìîå ïðåñòóïëåíèå áûëî àáñóðäíûì. Îáâèíåíèå â ãîðäûíå. Îòêàç îòêðûòü äóøó ñâîåìó òîâàðèùó. ß íàðóøàë çàêîí ÷åòûðå ðàçà. Ýòî êàðàëîñü ïðåâðàùåíèåì â íåâèäèìêó íà ãîä. Èñê áûë ïðèíÿò, ïðèãîâîð âûíåñåí, êëåéìî ïîñòàâëå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òàë Íåâèäèìê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òïðàâèëñÿ òóäà, â ìèð äîáðî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ì òîëüêî ÷òî ïðîøåë ïîëóäåííûé äîæäü. Óëèöû âûñûõàëè, è âîêðóã ñòîÿë çàïàõ çåëåíè, äîíîñÿùèéñÿ èç Âèñÿ÷èõ Ñàäîâ. Ìóæ÷èíû è æåíùèíû ñïåøèëè ïî ñâîèì äåëàì. ß øåë ñðåäè íèõ, íî íèêòî äàæå íå ïîâåðíóë ãîëîâû â ìîþ ñòîðî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çãîâîð ñ Íåâèäèìêîé êàðàåòñÿ íåâèäèìîñòüþ íà ñðîê îò ìåñÿöà äî ãîäà â çàâèñèìîñòè îò ñìÿã÷àþùèõ îáñòîÿòåëüñòâ. Íà òîì âñå è äåðæàëîñü. Èíòåðåñíî, íàñêîëüêî òâåðäî âûïîëíÿåòñÿ ýòîò çàêîí, äóì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êîðå ÿ óçí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îøåë â ëèôò è ïîäíÿëñÿ ïî ñïèðàëè ââåðõ, ê áëèæàéøåìó èç Âèñÿ÷èõ Ñàäîâ. Ýòî áûë Îäèííàäöàòûé Ñàä, ãäå ðîñëè êàêòóñû, ÷üè èñêðèâëåííûå, ïðè÷óäëèâûå ôîðìû î÷åíü ñîîòâåòñòâîâàëè ìîåìó íàñòðîåíèþ. Äîåõàâ äî îñòàíîâêè, ÿ ïîäîøåë ê êàññå çà æåòîíîì. Òàì ñèäåëà îäóòëîâàòàÿ æåíùèíà ñ ïóñòûìè ãëàç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îòÿíóë ìîíåòó. ×òî-òî âðîäå èñïóãà áëåñíóëî â åå ãëàçàõ è òîò÷àñ ïîãàñ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èí æåòîí, — 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ò îòâåòà. Ëþäè ñòàíîâèëèñü çà ìíîé. ß ïîâòîðèë ñâîþ ïðîñüáó. Êàññèðøà ñïåðâà ðàñòåðÿëàñü, ïîòîì âûãëÿíóëà èç-çà ìîåãî ïëå÷à. ×üÿ-òî ðóêà ïðîòÿíóëàñü íàäî ìíîé, è ðÿäîì ñ ìîåé ìîíåòîé ëåãëà åùå îäíà. Êàññèðøà âçÿëà ìîíåòó è ïðîòÿíóëà æåòîí. ×åëîâåê âçÿë æåòîí, îïóñòèë åãî â ùåëü àâòîìàòà è ïðîøåë â ñà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éòå ìíå æåòîí! — ðåøèòåëüíî ïîòðåáîâ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íÿ îòòîëêíóëè. Íèêòî íå èçâèíèëñÿ. ß íà÷èíàë ïîíèìàòü, ÷òî îçíà÷àëà ìîÿ íåâèäèìîñòü. Ñî ìíîé îáõîäèëèñü òàê, ñëîâíî ìåíÿ äåéñòâèòåëüíî íå çàìå÷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âî âñåì åñòü ñâîè ïðåèìóùåñòâà. ß çàøåë ñ çàäíåãî õîäà â êàññó è âçÿë æåòîí, íå çàïëàòèâ. ß áûë íåâèäèì, è íèêòî íå ìîã îñòàíîâèòü ìåíÿ. Îïóñòèâ æåòîí â ùåëü àâòîìàòà, ÿ ïðîøåë â ñà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òóñû äåéñòâîâàëè ìíå íà íåðâû. Ìåíÿ îõâàòèëà íåîæèäàííàÿ çëîáà, è æåëàíèå îñòàòüñÿ â ñàäó ïðîïàëî. Ïî äîðîãå îáðàòíî ÿ óêîëîë ïàëåö î êîëþ÷êó êàêòóñà — ïîøëà êðîâü. Õîòü êàêòóñ ïðèçíàâàë ìîå ñóùåñòâîâàíèå. Äà è òî ðàäè êðîâ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åðíóëñÿ äîìîé. Ìîè êíèãè îæèäàëè ìåíÿ, íî ÷èòàòü íå õîòåëîñü. ß âûòÿíóëñÿ íà êðîâàòè, ñòàðàÿñü ïîáîðîòü îõâàòèâøóþ ìåíÿ ñòðàííóþ óñòàëîñòü. ß ðàçìûøëÿë î ñâîåé íåâèäèì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òàê óæ âñå ñòðàøíî, ãîâîðèë ÿ ñåáå. ß âñåãäà áûë íåçàâèñèì îò îáùåñòâà. Âåäü è ïðèãîâîðèëè ìåíÿ ïðåæäå âñåãî çà ãîðäîñòü ïî îòíîøåíèþ ê ñåáå ïîäîáíîìó. Òàê ÷òî ìíå äî äðóãèõ ëþäåé? Ïëåâàòü ìíå íà íèõ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æå îòäîõíó. Âïåðåäè öåëûé ãîä, ñâîáîäíûé îò âñÿêîé ðàáîòû. Íåâèäèìêè íå ðàáîòàþò. Êòî ïîéäåò íà îñìîòð ê íåâèäèìîìó âðà÷ó èëè íàéìåò íà ðàáîòó íåâèäèìîãî êëåðêà? Ðàáîòàòü íå ïðèäåòñÿ. Ïîëó÷àòü, ïðàâäà, òîæå. Íî äîìîâëàäåëüöû íå âçèìàþò ïëàòû ñ Íåâèäèìîê. Íåâèäèìêè ìîãóò ïðîéòè êóäà õîòÿò, íå çàïëàòèâ. ß òîëüêî ÷òî ïðîøåë òàê â Âèñÿ÷èå Ñàä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áûëè è íåêîòîðûå íåóäîáñòâà. Ñòàâ íåâèäèìûì, ÿ â òîò æå âå÷åð îòïðàâèëñÿ â ëó÷øèé ðåñòîðàí ãîðîäà. ß ñîáèðàëñÿ çàêàçàòü ñàìûå äîðîãèå áëþäà — ïî ñîòíå çà ïîðöèþ, à ïðè ïîÿâëåíèè îôèöèàíòà áëàãîðàçóìíî èñ÷åçíó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ìåð íå ïðîøåë. Ìíå ïîïðîñòó íå äàëè çàéòè. ß ïðîòîð÷àë ïîë÷àñà â âåñòèáþëå, ïûòàÿñü òàê è ñÿê îáîéòè ìåòðäîòåëÿ, êîòîðûé ñòîÿë íà ìîåì ïóòè è ñìîòðåë ñêâîçü ìåíÿ. Íó, à çàéäè ÿ âíóòðü, âñå ðàâíî íè÷åãî áû íå âûøëî. Íè îäèí îôèöèàíò íå ïîäîøåë áû êî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ìîã ïðîðâàòüñÿ íà êóõíþ. ß ìîã ñàì âçÿòü, ÷òî âçäóìàåòñÿ. ß ìîã ðàçíåñòè ðåñòîðàííóþ êóõíþ. Íî ÿ îòêàçàëñÿ îò ýòîé ìûñëè. Îáùåñòâî âñåãäà ñóìååò îáóçäàòü Íåâèäèìîê. Êîíå÷íî, íå îòêðûòî, íå ÿâíî. Íî êòî âîçðàçèò ïîâàðó, çàÿâèâøåìó, ÷òî îí íå âèäåë íèêîãî, êîãäà âûïëåñêèâàë óøàò êèïÿòêó íà ñòåíó? Íåâèäèìêà åñòü Íåâèäèìêà, îðóæèå îáîþäîîñòð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ûøåë èç ðåñòîðà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îáåäàë ïîáëèçîñòè â àâòîìàòå. Çàòåì ÿ âçÿë òàêñè-àâòîìàò è ïîåõàë äîìîé. Ìàøèíû, êàê è êàêòóñû, íè÷åãî íå èìåëè ïðîòèâ ìåíÿ. Íî ïåðñïåêòèâà ïðîâåñòè â èõ îáùåñòâå öåëûé ãîä ìåíÿ íå ïðåëüù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íå ñïà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ëåäóþùèé äåíü áûë äíåì íîâûõ îïûòîâ è îòêðûò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òïðàâèëñÿ â äëèòåëüíóþ ïðîãóëêó, îñìîòðèòåëüíî ñòàðàÿñü íå âûõîäèòü íà ïðîåçæóþ ÷àñòü óëèöû. ß íåìàëî ñëûõàë î ïàðíÿõ, êîòîðûå çàáàâëÿëèñü, ñáèâàÿ Íåâèäèìîê. È îïÿòü íèêàêîé ïîìîùè è íèêàêîãî íàêàçàíèÿ. Ìíå îòêðûâàëèñü íåêîòîðûå îïàñíîñòè ìîåãî ïîëîæ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øåë ïî óëèöå, íàáëþäàÿ, êàê ðàññòóïàåòñÿ òîëïà ïðè ìîåì ïîÿâëåíèè. ß âðåçàëñÿ â íèõ, êàê âðåçàåòñÿ â êëåòêè ìèêðîòîì. Íî îíè óìåëè äåðæàòü ñåáÿ. Â ïîëäåíü ÿ óâèäåë ñâîåãî ïåðâîãî êîëëåãó-Íåâèäèìêó. Ýòî áûë ðîñëûé ìóæ÷èíà ñðåäíèõ ëåò ñ ðàçâåðíóòûìè ïëå÷àìè è ãîðäîé îñàíêîé, íà âûñîêîì ëáó êîòîðîãî ñòîÿëà ïå÷àòü ïîçîðà. Íàøè ãëàçà íà ñåêóíäó âñòðåòèëèñü. Îí ïðîøåë ìèìî. Íåâèäèìêà, êîíå÷íî, íå ìîæåò âèäåòü äðóãîãî Íåâèäèì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çàáàâèëñÿ, âîò è âñå. Íîâèçíà ìîåãî ïîëîæåíèÿ åùå ïðèâëåêàëà ìåíÿ. À îáèäû íå çàäåâàëè ïîêà ÷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÷åðîì ÿ íàáðåë íà áàíè, ãäå çà íåáîëüøóþ ïëàòó ìûëèñü çàâîäñêèå äåâóøêè. ß çëîáíî óñìåõíóëñÿ è ïîäíÿëñÿ ïî ñòóïåíÿì. Ñòîÿâøèé â äâåðÿõ ïðèâðàòíèê áðîñèë íà ìåíÿ ïðåäîñòåðåãàþùèé âçãëÿä — ýòî áûë ìîé ìàëåíüêèé òðèóìô, — íî îñòàíîâèòü íå ïîñì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 ìíå ïîÿâèëèñü ñìåøàííûå ÷óâñòâà: ñ îäíîé ñòîðîíû, íåçäîðîâîå òîðæåñòâî — ÿ ïðîíèê, íèêåì íå çàäåðæàííûé, â ýòó ñâÿòàÿ ñâÿòûõ, à ñ äðóãîé ñòîðîíû — äðóãîå ÷óâñòâî — ïå÷àëü? Ñêóêà? Ïåðåìåíà íàñòðîåíè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áûëî ñèë ðàçîáðàòüñÿ. Íî ó ìåíÿ áûëî òàêîå ÷óâñòâî, ñëîâíî ëåäÿíàÿ ðóêà âïèëàñü â ìîå ãîðëî. ß áåæàë. Çàïàõ ìûëüíîé ïåíû åùå äîëãî ïðåñëåäîâàë ìåíÿ. ß åë îäèí â àâòîìàòå. ß ÷óâñòâîâàë, ÷òî íîâèçíà íàêàçàíèÿ ïîíåìíîãó ñòèðàå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òðè íåäåëè ÿ çàáîëåë. Áîëåçíü íà÷àëàñü ñ ñèëüíîé ëèõîðàäêè, ïîòîì ïîÿâèëèñü ðåçè â æèâîòå, ðâîòà è äðóãèå óæàñíûå ñèìïòîìû. Íî÷üþ ÿ ïîíÿë, ÷òî óìèðàþ. Áîëè áûëè íåâûíîñèìû, à êîãäà ÿ ïûòàëñÿ äîáðàòüñÿ äî òóàëåòà, ÿ óâèäåë ìåëüêîì ñâîå îòðàæåíèå â çåðêàëå — èçìîæäåííîå çåëåíîå ëèöî, ïîêðûòîå êàïëÿìè ïîòà. Êëåéìî, ïîäîáíî ìàÿêó, ñâåòèëîñü íà ìîåì áëåäíîì ëá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ðàñïëàñòàëñÿ íà ïëèòêàõ ïîëà, óïèâàÿñü åãî ïðîõëàäîé. Ïîòîì ÿ ïîäóìàë: à âäðóã ýòî àïïåíäèöèò? Ýòîò èäèîòñêèé, íåíóæíûé, äîèñòîðè÷åñêèé ïåðåæèòîê? Íàãíîåíèå, ãîòîâîå ïðîðâàòü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áûë íåîáõîäèì âðà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ëåôîí ïîêðûëñÿ ïûëüþ. Ìíå äàæå íå ñòàëè îòêëþ÷àòü åãî — âñå ðàâíî ÿ íèêîìó íå çâîíèë, è íèêòî íå ðåøàëñÿ ïîçâîíèòü ìíå. Ñîçíàòåëüíûé çâîíîê Íåâèäèìêå êàðàåòñÿ íåâèäèìîñòüþ. Ñðåäè ìîèõ äðóçåé íå îñìåëèëñÿ íàðóøèòü çàïðåò íèê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õâàòèë òðóáêó è íàáðàë íîìåð. Ýêðàí çàñâåòèëñÿ, è ðîáîò-ñïðàâî÷íèê ñïðîñèë: «Ñ êåì âàñ ñîåäèíèòü, ñýð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ðà÷à, — ïðîøåïò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é÷àñ, ñýð. — Êîððåêòíûé, ìåõàíè÷åñêè ó÷òèâûé ãîëîñ! Ðîáîò âîëåí ãîâîðèòü ñî ìíîé — íèêòî íå ïðåâðàòèò åãî â íåâèäèì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êðàí âñïûõíóë. «×òî ñëó÷èëîñü, ñýð?» — ðàçäàëñÿ ãîëîñ âðà÷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åçè â æèâîòå. Íàâåðíîå, àïïåíäèö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ïîøëåì ê âàì ÷åëî... — Îí çàìîë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îñ÷èòàëñÿ, ïîâåðíóâ ê íåìó ñâîå ãîðÿùåå îò æàðà ëèöî. Åãî âçãëÿä îñòàíîâèëñÿ íà ìîåì ëáó. Ýêðàí îòêëþ÷èëñÿ ñ òàêîé ñêîðîñòüþ, ñëîâíî ê âðà÷ó òÿíóëñÿ ïðîêàæåí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êòîð, — ïðîñòîí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èñ÷åç. ß îáõâàòèë ëèöî ðóêàìè. Ýòî óæå ñëèøêîì, äóìàë ÿ. Ðàçâå Ãèïïîêðàòîâà êëÿòâà äîïóñêàåò ïîäîáíûå âåùè? Ðàçâå âðà÷ ìîæåò îòâåðãíóòü ìîëÿùåãî î ïîìîù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èïïîêðàò íè÷åãî íå çíàë î Íåâèäèìêàõ. Âðà÷ íå äîëæåí îòêàçûâàòü Íåâèäèìêàì â ïîìîù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ëÿ îáùåñòâà ÿ íå ñóùåñòâîâàë âîâñå. Ïîñòàâèòü äèàãíîç íå ñóùåñòâóþùåìó ïàöèåíòó íåâîçìîæ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áûë îñòàâëåí íà ïðîèçâîë ñóäüá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îíà, îäíà èç îòðèöàòåëüíûõ ñòîðîí íåâèäèìîñòè. Âû, åñëè âçäóìàåòñÿ, ìîæåòå çàéòè â æåíñêèå áàíè — íèêòî íå ïîìåøàåò âàì, íî âàì òî÷íî òàê æå íèêòî íå ïîìåøàåò êîð÷èòüñÿ îò áîëè â ïîñòåëè. Âñå äåðæàòñÿ äðóã çà äðóãà, è åñëè âàø àïïåíäèêñ ïðîðâàëñÿ, ÷òî æå, ýòî ïîñëóæèò õîðîøèì óðîêîì òåì, êòî ñïîñîáåí ïåðåñòóïèòü ÷åðòó çàêîí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é àïïåíäèêñ íå ïðîðâàëñÿ. ß âûæèë, õîòÿ åäâà òàñêàë íîãè. Ìîæíî ïðîæèòü ãîäû, íå îáùàÿñü ñ äðóãèìè ëþäüìè. Ìîæíî åçäèòü íà ìàøèíàõ-àâòîìàòàõ è åñòü â àâòîìàòàõ. Íî âðà÷åé-àâòîìàòîâ íåò. Âïåðâûå ÿ ïî-íàñòîÿùåìó îùóòèë ñâîþ èçîëèðîâàííîñòü. Ê çàáîëåâøåìó â òþðüìå çàêëþ÷åííîìó ïðèõîäèò âðà÷. Ìîå ïðåñòóïëåíèå íå çàøëî òàê äàëåêî, ÷òîáû îòïðàâëÿòü ìåíÿ çà ðåøåòêó, íî, êîãäà ÿ çàáîëåë, âðà÷ îòêàçàëñÿ ïîìî÷ü ìíå. Íåñïðàâåäëèâîñòü. ß ñûïàë ïðîêëÿòèÿ íà ãîëîâó ÷åëîâåêà, âûäóìàâøåãî ìîå íàêàçàíèå. Çäåñü, â ñàìîì ñåðäöå äâåíàäöàòèìèëëèîííîãî ãîðîäà, ÿ, ïîäîáíî Êðóçî íà åãî îñòðîâå, êàæäûé äåíü îäèíîêî âñòðå÷àë õìóðûé ðàññâ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îïèñàòü ïîäúåìû è ñïàäû ìîåãî íàñòðîåíèÿ, åãî èçìåíåíèÿ, êîãäà áåãóùèå ìåñÿöû, ñëîâíî âåòåð, íåñëè áåñêîíå÷íûå ïåðåìåí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íîãäà íåâèäèìîñòü ñòàíîâèëàñü ðàäîñòüþ, íàñëàæäåíèåì, ñîêðîâèùåì. Â ýòè áåçóìíûå ìèíóòû ÿ óïèâàëñÿ ñâîåé ñâîáîäîé îò çàêîíîâ, ïîä÷èíÿþùèõ ñåáå îáû÷íûõ ëþä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îðîâàë. ß çàáðåäàë â ìåëêèå ëàâêè è õâàòàë ÷åêè, à ñòðóõíóâøèé ïðîäàâåö íå ñìåë íè÷åãî ñäåëàòü — áîÿëñÿ ïîêàçàòü, ÷òî âèäèò ìåíÿ. Åñëè áû ÿ çíàë, ÷òî ãîñóäàðñòâî âîçìåùàåò âñå óáûòêè, ÿ áû òàê íå ðàäîâ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áåñ÷èíñòâîâàë. Áàíè áîëüøå íå ïðèâëåêàëè ìåíÿ, íî ÿ íàõîäèë äëÿ íàäðóãàòåëüñòâà äðóãèå ñâÿòûíè. ß âðûâàëñÿ â ãîñòèíèöû è ïðîãóëèâàëñÿ ïî êîðèäîðó, íàóãàä îòêðûâàÿ äâåðè. Áîëüøèíñòâî íîìåðîâ áûëè ïóñòû. Â íåêîòîðûõ íàõîäèëèñü ëþä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îáíî Áîãó, ÿ ïîçíàë âñå. ß äåëàë, ÷òî õîòåë. Ìîÿ çàíîñ÷èâîñòü — ïðåñòóïëåíèå, çà êîòîðîå ìåíÿ ïîêàðàëè íåâèäèìîñòüþ, — âîçðîñëà åùå áîë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 âðåìÿ äîæäÿ ÿ ñòîÿë ïîñðåäè ïóñòûííûõ óëèö è áðîñàë îñêîðáëåíèÿ â ìîêðûå ëèöà æàâøèõñÿ ê äîìàì ïðîõîæèõ. «Êîìó âû íóæíû? — ðû÷àë ÿ. — Òîëüêî íå ìíå! À îñòàëüíûì è òîãî ìåíüøå!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ãëóìèëñÿ, èçäåâàëñÿ è ðóãàëñÿ. Ñëîâíî áåçóìèå âñåëèëîñü â ìåíÿ — äóìàþ, åãî ïðèíåñëî îäèíî÷åñòâî. ß çàõîäèë â òåàòðû, ãäå ñàìîäîâîëüíûå áåçäåëüíèêè óäîáíî ñèäåëè â ñâîèõ êðåñëàõ ñ ïðèñïîñîáëåíèÿìè äëÿ ìàññàæà, íàñëàæäàÿñü ñïåêòàêëåì, è ïðûãàë ìåæäó ðÿäàìè. Íèêòî íå îäåðãèâàë ìåíÿ. Ñèÿíèå ìîåãî ëáà çàñòàâëÿëî èõ îñòàâèòü ñâîè âîçðàæåíèÿ ïðè ñåáå — è îíè ìîë÷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è ìèíóòû ñóìàñøåñòâèÿ, ëó÷øèå ìèíóòû, ìèíóòû, êîãäà ÿ âûðàñòàë íà äâàäöàòü ôóòîâ è øàãàë, ïîëíûé ïðåçðåíèÿ êî âñåìó ñáðîäó. Îõîòíî äîïóñêàþ — ýòî áûëè ìèíóòû áåçóìèÿ. ×åëîâåê, êîòîðûé íå ïî ñâîåé âîëå îêàçàëñÿ íåâèäèì â òå÷åíèå íåñêîëüêèõ ìåñÿöåâ, íå ìîæåò áûòü â íîðìàëüíîì äóøåâíîì ñîñòîÿ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÷èòàþ ëè ÿ ýòè ìèíóòû øèçîôðåíèåé? Íåò, ñêîðåå ìàíèàêàëüíî-äåïðåññèâíûì ïñèõîçîì. Ìàÿòíèê ãîëîâîêðóæèòåëüíî ðàñêà÷èâàëñÿ. Äíè, êîãäà ÿ îùóùàë ëèøü ïðåçðåíèå ê îêðóæàþùèì ìåíÿ èäèîòàì, ñìåíÿëèñü äíÿìè, êîãäà îáîñîáëåííîñòü ôèçè÷åñêè äàâèëà ìåíÿ. ß øàòàëñÿ ïî áåñêîíå÷íûì óëèöàì, ïðîõîäèë ïîä ìåðöàâøèìè àðêàìè, ãëÿäåë íà øîññå, ñâåðêàâøåå âåñåëûìè îãíÿìè. Êî ìíå íå ïîäõîäèëè äàæå íèùèå. À çíàåòå ëè âû, ÷òî â íàø ëó÷åçàðíûé âåê íèùèå âñå åùå áûëè? Òîëüêî ñòàâ íåâèäèìûì, ÿ óçíàë îá ýòîì — áåñêîíå÷íûå ñêèòàíèÿ çàâîäèëè ìåíÿ â òðóùîáû, ãäå ëó÷åçàðíîñòü òóñêíåëà è ãäå áðîäèëè èçìîæäåííûå ñòàðèêè, ïðîòÿãèâàÿ ðóêó çà ìåëî÷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êòî èç íèõ íå êëÿí÷èë ó ìåíÿ. Òîëüêî ðàç êî ìíå ïîäîøåë ñëåï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äè Áîãà, — ìîëèë îí, — ïîìîãèòå ìíå êóïèòü íîâûå ãëàçà â Ãëàçíîì Áàí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ëîâåê âïåðâûå îáðàùàëñÿ êî ìíå çà ýòè øåñòü ìåñÿöåâ. Â áëàãîäàðíîñòü ÿ ïîòÿíóëñÿ ðóêîé ê òóíèêå, ÷òîáû îòäàòü åìó âñå, ÷òî ïðè ìíå áûëî. Ïî÷åìó íåò? ß ìîãó âçÿòü åùå. Íî íå óñïåë ÿ äîñòàòü äåíüãè, êàê êàêàÿ-òî áåçóìíàÿ ôèãóðà ïîäïîëçëà íà êîñòûëÿõ ê íàì è âñòàëà ìåæäó íàìè. ß óñëûõàë øåïîò: «Íåâèäèìêà», è îáà çàõðîìàëè îò ìåíÿ, òî÷íî âñïóãíóòûå êðàáû. ß îñòàëñÿ ñòîÿòü êàê äóðàê, äåðæà â ðóêàõ äåíü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æå íèùèå. Ñàì äüÿâîë âûäóìàë ýòó ïûòê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âî ìíå âíîâü ïðîñíóëàñü ÷åëîâå÷íîñòü. Âîëíà ïðåçðåíèÿ îòêàòèëàñü. ß îïÿòü òîìèëñÿ îäèíî÷åñòâîì. Êòî áûë âïðàâå îáâèíèòü ìåíÿ â ãîðäîñòè? ß áûë ìÿãîê, êàê ãóáêà, è ãîòîâ íà âñå ðàäè ñëîâà, óëûáêè, ðóêîïîæàòèÿ. Øåë øåñòîé ìåñÿö ìîåé íåâèäèì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èãîâîð ñòàë ïðîêëÿòèåì. Âñå ðàçâëå÷åíèÿ ïóñòû, à ìóêè íåñòåðïèìû. ß íå çíàë, ïåðåæèâó ëè îñòàâøèåñÿ øåñòü ìåñÿöåâ. Ïîâåðüòå, â òå ÷åðíûå äíè ÿ áûë íà ãðàíè ñàìîóáèéñò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îò ÿ ñîâåðøèë ãëóïîñòü. Â ñâîèõ áåñêîíå÷íûõ ñêèòàíèÿõ ÿ íàòîëêíóëñÿ íà Íåâèäèìêó — â òðåòèé èëè ÷åòâåðòûé ðàç çà âñå øåñòü ìåñÿöåâ. Íàøè ãëàçà, êàê è ïðåæäå, áîÿçëèâî âñòðåòèëèñü ëèøü íà ñåêóíäó. Ïîòîì îí ïîòóïèë âçãëÿä, îáîøåë ìåíÿ è íàïðàâèëñÿ äàëüøå. Ýòî áûë õóäîùàâûé ìîëîäîé ÷åëîâåê íå ñòàðøå ñîðîêà, ñî âçúåðîøåííûìè âîëîñàìè è ïðîäîëãîâàòûì èçìîæäåííûì ëèöîì. Îí ÷åì-òî ñìàõèâàë íà ó÷åíîãî, è ÿ çàèíòåðåñîâàëñÿ, ÷òî îí òàêîãî ñäåëàë, ÷òîáû çàñëóæèòü íàêàçàíèå; ìåíÿ îõâàòèëî æåëàíèå äîãíàòü åãî è ñïðîñèòü, óçíàòü åãî èìÿ, ïîãîâîðèòü ñ íèì, îáíÿòü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ýòî çàïðåùàåòñÿ. Íèêòî íå èìååò ïðàâà çàãîâîðèòü ñ Íåâèäèìêîé, äàæå äðóãîé Íåâèäèìêà. Îñîáåííî äðóãîé Íåâèäèìêà. Îáùåñòâó íåò ðåçîíà íàëàæèâàòü òàéíûå ñâÿçè ìåæäó ïàðè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íàë âñå ý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ñå-òàêè îòïðàâèëñÿ âñëåä çà í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ðè êâàðòàëà ÿ øåë çà íèì ñëåäîì, îòñòàâàÿ íà äâàäöàòü-ñîðîê øàãîâ. Ðîáîòû-øïèêè áûëè, êàçàëîñü, âåçäåñóùè, èõ ðàçâåðòûâàþùèå óñòðîéñòâà ìãíîâåííî ðåàãèðîâàëè íà âñÿêîå íàðóøåíèå, è ÿ íå ðåøàëñÿ ïîäîéòè ê íåìó. Íî âîò îí ñâåðíóë â ïåðåóëîê è ïîáðåë ëåãêîé, ïðàçäíîé ïîõîäêîé Íåâèäèìêè. ß íàãíàë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æàëóéñòà, — âêðàä÷èâî ïîïðîñèë ÿ. — Íàñ çäåñü íèêòî íå âèäèò. Ìû ìîæåì ïîãîâîðèòü. Ìåíÿ çîâóò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ðåçêî îáåðíóëñÿ, â åãî ãëàçàõ ñâåðêíóë óæàñ. Ëèöî ïîáëåäíåëî. Ìãíîâåíèå îí íå ñâîäèë ñ ìåíÿ èçóìëåííûõ ãëàç, ïîòîì ðâàíóëñÿ âïåðåä, æåëàÿ îáîéòè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åãðàäèë åìó ïó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îæäèòå, — ñêàçàë ÿ. — Íå áîéòåñü. Ïîæàëóéñò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òøàòíóëñÿ îò ìåíÿ. ß ïîëîæèë ðóêó åìó íà ïëå÷î, íî îí âûðâ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ëüêî ñëîâî, — óìîëÿ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è åäèíîãî ñëîâà. Äàæå õðèïëîãî øåïîòà: «Îñòàâüòå ìåíÿ!» Îí îòñêî÷èë îò ìåíÿ, ñâåðíóë çà óãîë, åãî øàãè âñêîðå ñòèõëè. ß ãëÿäåë åìó âñëåä, ÷óâñòâóÿ, êàê âî ìíå ïîäíèìàåòñÿ ãðîìàäíàÿ âîëíà îäèíî÷åñò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 ïîÿâèëñÿ ñòðàõ. Îí íå íàðóøàë çàêîíà Íåâèäèìîñòè, à ÿ íàðóøèë, óâèäàë Íåâèäèìêó. Ýòî ãðîçèëî íàêàçàíèåì, âîçìîæíûì óâåëè÷åíèåì ñðîêà. ß îãëÿäåëñÿ â ñòðàõå, íî ðîáîòîâ-øïèêîâ âîêðóã íå áûëî íè îäí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áûë îä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áðåë ïî óëèöå, ñòàðàÿñü óñïîêîèòü ðàçãóëÿâøèåñÿ íåðâû. Ñòàðàëñÿ âçÿòü ñåáÿ â ðóêè. Ïîíÿë, ÷òî ñîâåðøèë íåïðîñòèòåëüíóþ ãëóïîñòü. Íî õîòÿ ãëóïîñòü ìîåãî ïîñòóïêà çàäåâàëà çà æèâîå, íðàâñòâåííàÿ ñòîðîíà ïðîèñøåäøåãî âîëíîâàëà åùå áîëüøå. Ïîäáåæàòü â ñîâåðøåííîì îò÷àÿíèè ê äðóãîìó Íåâèäèìêå, êðè÷àòü åìó î ñâîåì îäèíî÷åñòâå, ñâîèõ æåëàíèÿõ — íåò. Çíà÷èò, ïîáåäà çà îáùåñòâîì. ß â ïðîèãðû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ìåòèë, ÷òî âíîâü ñòîþ âîçëå ñàäà êàêòóñîâ. ß ïîäúåõàë íà ëèôòå ê âõîäó, âûõâàòèë ó êàññèðà æåòîí è âîøåë âíóòðü. Ìãíîâåíèå ÿ èñêàë ãëàçàìè è íàêîíåö óãëÿäåë èñêîðåæåííûé, ïðè÷óäëèâî ðàçðîñøèéñÿ êàêòóñ âûñîòîé ôóòîâ âîñåìü — êîëþ÷èé óðîäåö. ß âûðâàë åãî èç áî÷îíêà è, ÷óâñòâóÿ, êàê òûñÿ÷è èãîëîê âïèâàþòñÿ â ìîè ðóêè, ðàçîðâàë â êëî÷üÿ óãëîâàòûå ïîáåãè. Íèêòî íå çàìå÷àë íè÷åãî. ß âûòàùèë êîëþ÷êè è, ðàçìàõèâàÿ îêðîâàâëåííûìè ëàäîíÿìè, ñïóñòèëñÿ âíèç, â êîòîðûé ðàç óïèâàÿñü ñâîèì îäèíî÷åñòâ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øåë âîñüìîé ìåñÿö, äåâÿòûé, äåñÿòûé. Âðåìåíà ãîäà çàêàí÷èâàëè ñâîé êðóã. Âåñíà óñòóïèëà ìåñòî òåïëîìó ëåòó, ëåòî — ÿñíîé îñåíè, îñåíü — çèìå ñ åå äâóõíåäåëüíûìè ñíåãîïàäàìè, ïîêà åùå îñòàâëåííûìè íàì äëÿ êðàñîòû. Çèìà êîí÷èëàñü. Ñèíîïòèêè ó÷àñòèëè äîæäè äî òðåõ íà äå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é ñðîê ïîäõîäèë ê êîí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ïîñëåäíèå ìåñÿöû ñâîåé íåâèäèìîñòè ìåíÿ îõâàòèëà àïàòèÿ. ß ñòàë áåçðàçëè÷åí ê âîçìîæíîñòÿì, îòêðûâàþùèìñÿ â ìîåì ïîëîæåíèè, è äåíü îòî äíÿ âñå áîëüøå âïàäàë â õàíä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ñòàâëÿë ñåáÿ ÷èòàòü âñå ïîäðÿä. Ñåãîäíÿ Àðèñòîòåëü, çàâòðà Áèáëèÿ, ïîñëåçàâòðà ó÷åáíèê ìåõàíèêè. Â ãîëîâå íå îñòàâàëîñü íè÷åãî — ñòîèëî ïåðåâåðíóòü ñòðàíèöó, êàê åå ñîäåðæàíèå âûëåòàëî èç ïàìÿ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íÿ áîëüøå íå âîëíîâàëè ðàäîñòè ïðèêëþ÷åíèé, êîòîðûå ñóëèëà íåâèäèìîñòü, ìèíóòíîå îùóùåíèå ñâîåé ñèëû, ïðèõîäÿùåå îò âîçìîæíîñòè ñîâåðøèòü ïî÷òè áåçíàêàçàííî ëþáîé ïîñòóïîê. ß ãîâîðþ ïî÷òè, ïîòîìó ÷òî çàêîí î Íåâèäèìîñòè íå ñîïðîâîæäàëñÿ çàêîíîì îá îòìåíå ÷åëîâå÷åñêîãî õàðàêòåðà: åäâà ëè êòî-òî ñìèðèòñÿ ïåðåä íåâèäèìîñòüþ, åñëè îò íàïàäîê Íåâèäèìêè ïðèäåòñÿ çàùèùàòü æåíó èëè äåòåé; íèêòî íå ïîçâîëèò Íåâèäèìêå óäàðèòü ñåáÿ ïî ëèöó; íèêòî íå ïîòåðïèò âòîðæåíèÿ Íåâèäèìêè â ñâîé äîì. À óïðàâèòüñÿ ñ Íåâèäèìêîé, íå ïîêàçûâàÿ, ÷òî çàìå÷àåøü åãî, âñåãäà ìîæíî, ÿ óæå ãîâîð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çìîæíîñòè Íåâèäèìîê ãðîìàäíû. ß íå ïîëüçîâàëñÿ èìè. Ó Äîñòîåâñêîãî ãäå-òî íàïèñàíî: «Ðàç Áîãà íåò, çíà÷èò, âñå ïîçâîëåíî». ß ìîãó ñêàçàòü: «Äëÿ Íåâèäèìîê âñå ïîçâîëåíî — è íè÷åãî íå íóæíî». Âîò òà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äåíü ñâîåãî îñâîáîæäåíèÿ ÿ íå ñ÷èòàë ìèíóò. Âåðíåå, ÿ íà÷èñòî çàáûë, êîãäà êîí÷àåòñÿ ìîé ñðîê. Â òîò äåíü ÿ ñèäåë äîìà, óãðþìî ïåðåëèñòûâàÿ êíèãó. Â äâåðü ïîçâîí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íå çâîíèë íèêòî öåëûé ãîä. ß ïî÷òè çàáûë, ÷òî ýòî çíà÷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äâåðü ÿ îòêðûë. Òàì ñòîÿëè ïðåäñòàâèòåëè çàêîíà. Îíè ìîë÷à ñîðâàëè êëåéìî ñ ìîåãî ëá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âåò, ãðàæäàíèí, — ïðîèçíåñëè î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âåò, — õìóðî îòâåò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11 ìàÿ 2105 ãîäà. Âàø ñðîê èñòåê. Âû ñíîâà ÷ëåí îáùåñòâà. Âû îïëàòèëè âàø äîë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éäåìòå âûïüåì ñ í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ñòî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òðàäèöèÿ. Èäåì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òïðàâèëñÿ ñ íèìè. Ìîé ëîá êàçàëñÿ ìíå ñòðàøíî ãîëûì, à âçãëÿíóâ â çåðêàëî, ÿ óâèäåë íà ëáó áåëîå ïÿòíî. Ìåíÿ îòâåëè â áëèæàéøèé áàð è óãîñòèëè ñèíòåòè÷åñêèì âèñêè. Áàðìåí óëûáíóëñÿ ìíå. Ñîñåä ïî ñòîéêå ïîõëîïàë ìåíÿ ïî ïëå÷ó è ñïðîñèë, íà êîãî ÿ ñòàâëþ â çàâòðàøíèõ ñàìîëåòíûõ ãîíêàõ. ß ñêàçàë, ÷òî íå èìåþ î íèõ ïîíÿò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ðüåçíî? À ÿ «áîëåþ» çà Êàëñî. ×åòûðå ïðîòèâ îäíîãî — ó íåãî ïîòðÿñàþùèé ñïóð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ñòèòå, — îòâåòè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áûë â îòúåçäå, — èçâèíèëñÿ çà ìåíÿ îäèí èç ñïóòí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îí ôðàçû áûë áåçîøèáî÷åí. Ñîñåä áðîñèë âçãëÿä íà ìîé ëîá è êèâíóë. Îí òîæå çàõîòåë óãîñòèòü ìåíÿ. ß ñîãëàñèëñÿ, õîòÿ õìåëü óæå óäàðèë ìíå â ãîëîâó. ß ñíîâà ñòàë ÷åëîâåêîì. È áûë âèä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 âñÿêîì ñëó÷àå, ó ìåíÿ íå õâàòèëî äóõà îáîðâàòü åãî. Òàêîå ïîâåäåíèå ìîãëè ïîäâåñòè ïîä ñòàòüþ î ïðåñòóïíîé ãîðäîñòè. Ïÿòûé ðåöèäèâ ãðîçèë ïÿòüþ ãîäàìè íåâèäèìîñòè. ß îáó÷èëñÿ ñìèðåí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çâðàùåíèå ê ëþäÿì, êîíå÷íî, ñóëèëî ìíîæåñòâî ùåêîòëèâûõ ñèòóàöèé. Âñòðå÷à ñî ñòàðûìè äðóçüÿìè, ïîääåðæàíèå íåëîâêèõ ðàçãîâîðîâ, âîññòàíîâëåíèå óòåðÿííûõ ñâÿçåé. ß öåëûé ãîä íàõîäèëñÿ â ññûëêå â ñâîåì ðîäíîì ãîðîäå, è âîçâðàùåíèå áûëî íåëåãê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ñòåñòâåííî, íèêòî íå âñïîìèíàë âðåìåíà ìîåãî ïîçîðà. Ñ÷èòàëîñü, ÷òî ìîå íåñ÷àñòüå îòíîñèëîñü ê ðàçðÿäó òåõ, î êîòîðûõ íå ïðèíÿòî âñïîìèíàòü. È õîòü ýòî êàçàëîñü ìíå õàíæåñòâîì, ÿ íå ñïîðèë. Îíè, íåñîìíåííî, ñòàðàëèñü ùàäèòü ìîè ÷óâñòâà. Ðàçâå êòî-íèáóäü ñïðîñèò áîëüíîãî ðàêîì, ó êîòîðîãî âûðåçàëè æåëóäîê: «Ãîâîðÿò, âû áûëè íà âîëîñêå îò ñìåðòè?» Ðàçâå êòî-íèáóäü ñêàæåò ÷åëîâåêó, ÷åé ïðåñòàðåëûé îòåö çàêîâûëÿë â Äîì Óñûïëåíèÿ: «Íî âåäü îí óæå äîñòàòî÷íî ïîæèë, à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ò. Êîíå÷íî,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 âîò, ìîå îáùåíèå ñ îêðóæàþùèìè ñòàëî íåñîâåðøåííûì, ïîÿâëÿëèñü ïðîáåëû. Ñëèøêîì ìàëî òåì îñòàâàëîñü äëÿ ðàçãîâîðîâ, à óìåíèå âåñòè îáùèå áåñåäû ÿ óòåðÿë. ß ìó÷èòåëüíî ïðèâûêàë ê ñâîåìó íîâîìó ïîëîæåí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ÿ ñòàë íàñòîé÷èâ, ÿ óæå íå áûë ñòîëü çàíîñ÷èâ è õîëîäåí, êàê äî ïðèãîâîðà. ß ïðîøåë ñóðîâóþ âûó÷êó, ñ ìåíÿ ñáèëè ñïå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íå÷íî, âðåìÿ îò âðåìåíè ÿ âñòðå÷àë Íåâèäèìîê. Èõ áûëî íåâîçìîæíî èçáåæàòü. Íî ÿ áûë îòëè÷íî âûøêîëåí è îòâîäèë ãëàçà, ñëîâíî âèäåë ÷òî-òî îìåðçèòåëü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Øåë ÷åòâåðòûé ìåñÿö ìîåãî âîçâðàùåíèÿ ê ëþäÿì, êîãäà ÿ ïîëó÷èë ïîñëåäíèé óðîê. ß âåðíóëñÿ ê ñâîåé ïðåæíåé ðàáîòå â àðõèâå âáëèçè Ðàòóøè. Îäíàæäû, êîãäà ÿ çàêîí÷èë ðàáî÷èé äåíü è øåë ê ìåòðî, ÷üÿ-òî ðóêà âöåïèëàñü â ìîé ëîêî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æàëóéñòà, — óñëûøàë ÿ ÷åé-òî ìÿãêèé ãîëîñ. — Îáîæäèòå ìèíóòó. Íå áîéòå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èñïóãàííî îáåðíóëñÿ. Â íàøåì ãîðîäå íåçíàêîìûå ëþäè íå çàãîâàðèâàëè äðóã ñ äðóã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 Íåâèäèìêà. ß óçíàë åãî — òîò ñàìûé õóäîùàâûé ïàðåíü, ñ êîòîðûì ÿ çàãîâîðèë ïîëãîäà íàçàä íà ïóñòûííîé óëèöå. Îí áûë èçìîæäåí: ãëàçà äèêî ñâåðêàëè, âîëîñû òðîíóëà ñåäèíà. Òîãäà åãî ñðîê, î÷åâèäíî, òîëüêî íà÷èíàëñÿ. Òåïåðü ïîäõîäèë ê êîí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âöåïèëñÿ â ìîþ ðóêó. ß âçäðîãíóë. Çäåñü áûëî ìíîãîëþäíî. Ñàìàÿ ëþäíàÿ ïëîùàäü â ãîðîäå. ß âûðâàë ðóêó è îòâåðíóëñÿ îò í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.. Íå óõîäèòå! — êðè÷àë îí. — Ïîæàëåéòå ìåíÿ. Âû áûëè â ìîåì ïîëîæå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çàêîëåáàëñÿ. Ïîòîì âñïîìíèë, êàê êðè÷àë åìó, êàê ìîëèë íå îòòàëêèâàòü ìåíÿ. ß âñïîìíèë âåñü óæàñ ñâîåãî îäèíî÷åñò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äåëàë åùå îäèí øà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ðóñ! — çàîðàë îí. — Çàãîâîðè ñî ìíîé! ß ìîëþ òåáÿ! Çàãîâîðè ñî ìíîé, òðóñ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î ñëèøêîì. ß íå âûäåðæàë. Íåïðîøåííûå ñëåçû áðûçíóëè èç ìîèõ ãëàç, ÿ ïîâåðíóëñÿ è ïðîòÿíóë ê íåìó ðóêè. ß îáõâàòèë åãî çà òîíêóþ òàëèþ. Ìîå ïðèêîñíîâåíèå, êàçàëîñü, íàýëåêòðèçîâàëî åãî. Ñåêóíäîé ïîçæå ÿ îáíÿë åãî — ìíå õîòåëîñü, ÷òîáû îí ïîäåëèëñÿ ñî ìíîé ñâîèì ãîð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îáîòû-øïèêè ïðèáëèçèëèñü, îêðóæèëè íàñ. Åãî îòøâûðíóëè â ñòîðîíó, ìåíÿ çàáðàëè. ß âíîâü ïîïàë ïîä ñóä — òåïåðü óæå íå çà ãîðäîñòü, à çà ïðåñòóïíóþ äîáðîòó. Âîçìîæíî, îíè íàéäóò ñìÿã÷àþùèå îáñòîÿòåëüñòâà è îòïóñòÿò ìåíÿ, âîçìîæíî —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âñå ðàâíî. Íî, åñëè ìåíÿ îñóäÿò â ýòîò ðàç, ÿ áóäó íîñèòü ñâîå êëåéìî êàê çíàê âûñøåé äîáëå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19225" cy="70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24:00Z</dcterms:created>
  <dc:creator>Роберт Силверберг</dc:creator>
  <dc:description/>
  <dc:language>en-US</dc:language>
  <cp:lastModifiedBy>PDD</cp:lastModifiedBy>
  <dcterms:modified xsi:type="dcterms:W3CDTF">2004-01-07T11:45:00Z</dcterms:modified>
  <cp:revision>2</cp:revision>
  <dc:subject/>
  <dc:title>Наказание</dc:title>
</cp:coreProperties>
</file>