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áåðò Øåêë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Òåðàïè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362450" cy="716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716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Âàâèë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 ìàÿ 2103 ãîäà Ýëâóä Êýñâåë áûñòðî øàãàë ïî Áðîäâåþ ñ çàðÿæåííûì ðåâîëüâåðîì â êàðìàíå ïèäæàêà. Îí íå èìåë íàìåðåíèÿ ïóñêàòü åãî â õîä, íî îïàñàëñÿ, ÷òî âñå æå ìîæåò ýòî ñäåëàòü. Òàêîå ïðåäïîëîæåíèå íå áûëî ëèøåíî îñíîâàíèé, ïîòîìó ÷òî Êýñâåë ñòðàäàë ìàíèåé óáè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 ìÿãêèé òóìàííûé âåñåííèé äåíü, â âîçäóõå ïàõëî äîæäåì è öâåòóùèì êèçèëîì. Êýñâåë ñæèìàë ðåâîëüâåð â ïîòíîé ëàäîíè è ïûòàëñÿ ïðèäóìàòü õîòÿ áû îäèí âåñêèé àðãóìåíò, ÷òîáû íå óáèâàòü ÷åëîâåêà ïî ôàìèëèè Ìýãíåñåí, êîòîðûé íà äíÿõ ñêàçàë, ÷òî Êýñâåë ÷óäåñíî âûãëÿ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Êàêîå äåëî Ìýãíåñåíó, êàê ÿ âûãëÿæó? Ïðîêëÿòûå ëþáîïûòíûå, ëåçóò íå â ñâîè äåëà, âñåãäà âñå ïîðòÿò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áûë íåâûñîêîãî ðîñòà õîëåðèê ñ ñåðäèòûìè âîñïàëåííûìè ãëàçàìè, ÷åëþñòÿìè áóëüäîãà è âîëîñàìè öâåòà èìáèðÿ. Êàæäûé âñòðå÷àë ëþäåé ïîäîáíîãî òèïà; çàáðàâøèñü íà ÿùèê èç-ïîä äåçèíôèöèðóþùèõ ñðåäñòâ, îíè ïðîèçíîñÿò ðå÷è ïåðåä òîëïîé âûøåäøèõ íà îáåäåííûé ïåðåðûâ ñëóæàùèõ è èðîíè÷åñêè íàñòðîåííûõ ñòóäåíòîâ, âûêðèêèâàÿ ëîçóíãè âðîäå: «Ìàðñ äëÿ ìàðñèàí, Âåíåðà äëÿ âåíåðèàíöåâ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, ïî ïðàâäå ãîâîðÿ, Êýñâåëà íå èíòåðåñîâàëî òÿæåëîå ñîöèàëüíîå ïîëîæåíèå íàñåëåíèÿ äðóãèõ ïëàíåò. Îí ðàáîòàë êîíäóêòîðîì ðàêåòîáóñà íüþ-éîðêñêîé êîðïîðàöèè «Ðýïèä òðýíçèò». Îí íå ëåç â ÷óæèå äåëà. Ê òîìó æå îí áûë àáñîëþòíî ñóìàñøåäø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ñ÷àñòüþ, áûâàëè ìîìåíòû, êîãäà îí ïîíèìàë ýòî, ïî êðàéíåé ìåðå ïîëîâèíîé ñâîåãî ñîçí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 ëèë ñ Êýñâåëà ãðàäîì, ïîêà îí øåë ïî Áðîäâåþ ê Ñîðîê òðåòüåé óëèöå, ãäå íàõîäèëñÿ ìàãàçèí «Äîìàøíèå òåðàïåâòè÷åñêèå ïðèáîðû». Ñêîðî çàêîí÷èòñÿ ðàáî÷èé äåíü è åãî äðóã Ìýãíåñåí âîçâðàòèòñÿ â ñâîþ íåáîëüøóþ êâàðòèðó, ñîâñåì íåäàëåêî îò äîìà Êýñâåëà. Êàê ëåãêî, êàê ïðèÿòíî áûëî áû íåáðåæíî âîéòè, îáìåíÿòüñÿ îäíîé-äâóìÿ ôðàçàìè è çàòå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! Êýñâåë ãëîòíóë âîçäóõà è íàïîìíèë ñåáå, ÷òî ó íåãî íåò íàñòîÿùåãî æåëàíèÿ íèêîãî óáèâàòü. Óáèâàòü íåõîðîøî. Åãî ïîñàäÿò çà ðåøåòêó, äðóçüÿ åãî íå ïîéìóò, äà è ìàìà íèêîãäà ýòîãî íå îäîá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ýòè àðãóìåíòû áûëè ñëàáûìè, ñëèøêîì çàóìíûìè è ñîâñåì íå óáåäèòåëüíûìè. Îò ôàêòîâ íå ñêðîåøüñÿ: îí õî÷åò óáèòü Ìýãíåñ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âå òàêîå ñèëüíîå æåëàíèå ìîæåò áûòü íåõîðîøèì? Èëè äàæå íåçäîðîâû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ìîæåò! Ñî ñäàâëåííûì ñòîíîì Êýñâåë ïðîáåæàë ïîñëåäíèå íåñêîëüêî øàãîâ ê ìàãàçèíó «Äîìàøíèå òåðàïåâòè÷åñêèå ïðèáîð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ñòàíîâêà âíóòðè ìàãàçèíà ñðàçó ïðèíåñëà îáëåã÷åíèå. Ñâåò áûë ìÿãêèì, øòîðû — ñïîêîéíûõ òîíîâ, è äàæå âûñòàâëåííûå çäåñü ìåðöàþùèå òåðàïåâòè÷åñêèå ìàøèíû íå ñëèøêîì áðîñàëèñü â ãëàçà. Âîò ãäå ïðèÿòíî ïðîñòî ïðèëå÷ü íà êîâåð ïîä ñåíü òåðàïåâòè÷åñêèõ ìàøèí â òâåðäîé óâåðåííîñòè, ÷òî òåáÿ îæèäàåò èçáàâëåíèå îò âñåõ íåïðèÿòíîñò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òëîâîëîñûé ïðîäàâåö ñ äëèííûì ïîðîäèñòûì íîñîì áåñøóìíî (íî íå âêðàä÷èâî) ïîäïëûë ê íåìó è íåãðîìêî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óæíà ëè ïîìîù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ðàïèþ! — ïðîáîðìîò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ñýð, — îáàÿòåëüíî óëûáíóëñÿ ïðîäàâåö, ðàçãëàæèâàÿ ëàöêàíû ïèäæàêà. — Ìû äëÿ ýòîãî è ñóùåñòâóåì. — Îí ïðèñòàëüíî ïîñìîòðåë íà Êýñâåëà, áûñòðî ïîñòàâèë â óìå äèàãíîç è ïîñòó÷àë ïî ñâåðêàþùåìó áåëèçíîé è ìåäüþ àïïàðàòó. — Âîò ýòî, — ñêàçàë ïðîäàâåö, — íîâûé Àëêîãîëåðàçãðóçèòåëü ôèðìû «ÈÁÌ», ðåêëàìèðóåòñÿ ñàìûìè ïîïóëÿðíûìè æóðíàëàìè. Ïðèâëåêàòåëüíîå äîïîëíåíèå ê ìåáåëè, ñîãëàñèòåñü, ÷òî îí óêðàñèò ëþáóþ êâàðòèðó. Âíóòðè èìååòñÿ òåëåâèç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âêèì äâèæåíèåì óçêîé êèñòè ïðîäàâåö îòêðûë Àëêîãîëåðàçãðóçèòåëü, ïîêàçàâ òåëåýêðàí ðàçìåðîì 52 äþé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î... — íà÷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ðàïèþ, — çàêîí÷èë çà íåãî ïðîäàâåö. — Êîíå÷íî. ß õî÷ó òîëüêî ïîä÷åðêíóòü, ÷òî ýòà ìîäåëü íèêîãäà íå ïîñòàâèò â íåóäîáíîå ïîëîæåíèå âàñ, âàøèõ äðóçåé èëè áëèçêèõ. Îáðàòèòå âíèìàíèå íà óòîïëåííóþ øêàëó æåëàåìîé èíòåíñèâíîñòè ïîòðåáëåíèÿ ñïèðòíîãî. Âèäèòå? Åñëè íå õîòèòå ñîâñåì âîçäåðæèâàòüñÿ, ìîæåòå óñòàíîâèòü ëþáîå èç ñëåäóþùèõ äåëåíèé: «ìíîãî», «óìåðåííî», «â êîìïàíèè» èëè «äëÿ àïïåòèòà». Ýòî íîâèíêà, óíèêàëüíàÿ â ìåõàíîòåðàï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àëêîãîëèê, — ñ äîñòîèíñòâîì ñêàçàë Êýñâåë. — Êîðïîðàöèÿ «Íüþ-Éîðê ðýïèä òðýíçèò» íå íàíèìàåò àëêîãîë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ñêàçàë ïðîäàâåö, íåäîâåð÷èâî ãëÿäÿ íà ñëåçÿùèåñÿ ãëàçà Êýñâåëà. — Âû, êàæåòñÿ, ÷åëîâåê íåðâíûé. Áûòü ìîæåò, ïîðòàòèâíûé óñïîêàèâàòåëü ôèðìû «Áåíäèêñ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ðâû òóò òîæå íè ïðè ÷åì. ×òî ó âàñ åñòü ïðîòèâ ìàíèè óáèéñòâ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àâåö ïîäæàë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èçîôðåíè÷åñêîãî èëè ìàíèàêàëüíî-äåïðåññèâíîãî ïðîèñõîæä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ïðèçíàëñÿ Êýñâåë, íåñêîëüêî ðàñòåðÿâø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áùåì, ýòî íå èìååò çíà÷åíèÿ, — ñêàçàë ïðîäàâåö. — Ìîÿ ñîáñòâåííàÿ òåîðèÿ. Çà âðåìÿ ðàáîòû â ìàãàçèíå ÿ ïðèøåë ê âûâîäó, ÷òî ðûæèå è áëîíäèíû ïðåäðàñïîëîæåíû ê øèçîôðåíèè, à áðþíåòû — ê ìàíèàêàëüíîé äåïðåññ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íòåðåñíî. Âû äàâíî çäåñü ðàáîò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äåëþ. Èòàê, ñýð, âîò ÷òî âàì íó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êñ-Ðåãåíåðàòîð, ñîçäàííûé ôèðìîé «Äæåíåðàë ìîòîðñ». Êðàñèâ, íå ïðàâäà ëè? Âïèñûâàåòñÿ â ëþáîé èíòåðüåð, âíóòðè îòëè÷íî îáîðóäîâàííûé ïîðòàòèâíûé áàð. Âàøè äðóçüÿ, ñåìüÿ, ðîäñòâåííèêè íèêîãäà íå äîãàäàþ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ëå÷èò ëè ìàíèþ óáèéñòâà? — ñïðîñèë Êýñâåë. — Ñèëü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å âñÿêîãî ñîìíåíèÿ. Ýòî ñîâñåì íå òî, ÷òî ìàëåíüêèå 10-àìïåðíûå àïïàðàòû äëÿ íåâðîòèêîâ. Ýòî ñòàöèîíàðíàÿ 25-àìïåðíàÿ ìàøèíà ñ áîëüøèì çàïàñîì ïðî÷íîñòè, ïðåäíàçíà÷åííàÿ äëÿ äåéñòâèòåëüíî òÿæåëûõ, çàñòàðåëûõ ñëó÷à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ðàç òî, ÷òî ó ìåíÿ, — ñêàçàë Êýñâåë ñ ïðîñòèòåëüíîé ãîðä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ìàëþòêà âñå èç âàñ âûøèáåò. Áîëüøèå ñâåðõïðî÷íûå ïîäøèïíèêè! Ìîùíàÿ ñèñòåìà îõëàæäåíèÿ! Àáñîëþòíàÿ èçîëÿöèÿ! Äèàïàçîí ÷óâñòâèòåëüíîñòè áîë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åðó åãî, — ñêàçàë Êýñâåë. — Ñåé÷àñ æå. Çàïëà÷ó ñðàç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! ß òîëüêî ïîçâîíþ íà ñêëà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ìîãó âçÿòü ýòîò, — ñêàçàë Êýñâåë, âûíèìàÿ áóìàæíèê. — Õî÷ó ïîáûñòðåå åãî èñïðîáîâàòü. Âû çíàåòå, ÿ ñîáèðàþñü óáèòü ìîåãî äðóãà Ìýãíåñ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àâåö ñî÷óâñòâåííî ùåëêíóë ÿçû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ýòîãî íå çàõî÷åòñÿ... Ïëþñ ïÿòü ïðîöåíòîâ íàëîã. Áëàãîäàðþ âàñ, ñýð. Ïîäðîáíóþ èíñòðóêöèþ âû îáíàðóæèòå âíó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ïîáëàãîäàðèë åãî, îáõâàòèë Ðåãåíåðàòîð îáåèìè ðóêàìè è ïîñïåøèë ê âûõî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÷èñëèâ ñâîþ êîìèññèþ, ïðîäàâåö óëûáíóëñÿ ïðî ñåáÿ è çàêóðèë. Îäíàêî íåîæèäàííî ïîÿâèâøèéñÿ èç ñâîåãî êàáèíåòà óïðàâëÿþùèé — êðóïíûé ïðåäñòàâèòåëüíûé ìóæ÷èíà â ïåíñíå — èñïîðòèë âñå óäîâîëüñòâ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ñêèíñ, — ñêàçàë óïðàâëÿþùèé, — ïî-ìîåìó, ÿ óæå ñîâåòîâàë âàì èçáàâèòüñÿ îò ýòîé íå÷èñòîïëîòíîé ïðèâû÷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èñòåð Ôîëàíñáè, ïðîñòèòå, ñýð, — èçâèíèëñÿ Õýñêèíñ, ãàñÿ ñèãàðåòó. — ß íåìåäëåííî âîñïîëüçóþñü Äåíèêîòèíèçàòîðîì ñ âèòðèíû. Ñîâåðøèë äîâîëüíî âûãîäíóþ ïðîäàæó, ìèñòåð Ôîëàíñáè. Îäèí èç áîëüøèõ Ðåêñ-Ðåãåíåðàòî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êàê? — Íîâîñòü ïðîèçâåëà íà óïðàâëÿþùåãî âïå÷àòëåíèå. — Íå ÷àñòî íàì óäàåòñÿ... ïîäîæäèòå! Íå õîòèòå ëè âû ñêàçàòü, ÷òî ïðîäàëè äåìîíñòðàöèîííóþ ìîäåëü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... âû çíàåòå, áîþñü, ÷òî äà, ìèñòåð Ôîëàíñáè. Ïîêóïàòåëü î÷åíü ñïåøèë. À ðàçâ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âñïëåñíóë ðóêàìè è ñõâàòèëñÿ çà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ñêèíñ, ÿ âàñ ïðåäóïðåæäàë. ß íàâåðíÿêà âàñ ïðåäóïðåæäàë! Äåìîíñòðàöèîííûé Ðåãåíåðàòîð áûë ìàðñèàíñêîé ìîäåëüþ. Äëÿ ìåõàíîòåðàïèè ìàðñè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 — ñêàçàë Õýñêèíñ. Îí ïîäóìàë ìãíîâåíèå. — Ïîíèì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ñìîòðåë íà ñâîåãî ïîä÷èíåííîãî â çëîâåùåì ìîë÷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êàêîå ýòî èìååò çíà÷åíèå? — áûñòðî ñïðîñèë Õýñêèíñ. — Ìàøèíà âåäü íå ðàçëè÷àåò. Ìíå äóìàåòñÿ, îíà áóäåò ëå÷èòü ìàíèþ óáèéñòâà, äàæå åñëè ïàöèåíò è íå ìàðñèàí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àðñèàíñêîé ðàñû íèêîãäà íå ïðîÿâëÿëîñü ñêëîííîñòè ê óáèéñòâó. Ìàðñèàíñêèé âàðèàíò Ðåãåíåðàòîðà íå ñïîñîáåí äàæå ïîíÿòü òàêîå. Áåçóñëîâíî, Ðåãåíåðàòîð ïîïûòàåòñÿ ïðîâåñòè ëå÷åíèå. Îí îáÿçàí. Íî îò ÷åãî îí áóäåò ëå÷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ñêàçàë Õýñêè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äíÿãó íàäî îñòàíîâèòü, ïðåæäå ÷åì... âû ñêàçàëè, ó íåãî ìàíèÿ óáèéñòâà? ß íè çà ÷òî íå ðó÷àþñü! Åãî àäðåñ ñêî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ìèñòåð Ôîëàíñáè, îí òàê ñïåøè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äîëãî ñìîòðåë íà ïðîäàâöà, íå âåðÿ ñâîèì óø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çûâàéòå ïîëèöèþ! Ñâÿæèòåñü ñ îòäåëîì áåçîïàñíîñòè «Äæåíåðàë ìîòîðñ!» Ðàçûùèòå å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ýñêèíñ áðîñèë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éòå! — êðèêíóë óïðàâëÿþùèé, íàòÿãèâàÿ ïëàù. — ß ñ â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ëâóä Êýñâåë âîçâðàòèëñÿ äîìîé íà òàêñîêîïòåðå. Îí âòàùèë Ðåãåíåðàòîð â ãîñòèíóþ, ïðèäâèíóë åãî ê êóøåòêå è îêèíóë îöåíèâàþùè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ðîäàâåö ïðàâ, — ñêàçàë îí íàêîíåö. — Äåéñòâèòåëüíî, ïîäõîäèò ê îáñòàí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ýñòåòè÷åñêîé òî÷êè çðåíèÿ Ðåãåíåðàòîð îêàçàëñÿ óäà÷íûì ïðèîáðåò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ïîëþáîâàëñÿ èì åùå íåìíîãî, à çàòåì ïîøåë íà êóõíþ ïðèãîòîâèòü ñåáå áóòåðáðîä ñ êóðèöåé. Îí åë ìåäëåííî, íå ñïóñêàÿ ãëàç ñ òî÷êè, íàõîäèâøåéñÿ íåñêîëüêî âûøå è ëåâåå êóõîííûõ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Áóäü òû ïðîêëÿò, Ìýãíåñåí! Ãðÿçíûé, ëæèâûé, êîâàðíûé, âðàã âñåãî ÷èñòîãî è íåïîðî÷íîãî íà çåìëå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íóâ ðåâîëüâåð èç êàðìàíà, îí ïîëîæèë åãî íà ñòîë è ïîâåðòåë â ðàçíûå ñòîðîíû ñâîèì íåãíóùèìñÿ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à íà÷èíàòü òåðàï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ëè áû 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ñ áåñïîêîéñòâîì ïî÷óâñòâîâàë, ÷òî íå õî÷åò èçáàâèòüñÿ îò æåëàíèÿ óáèòü Ìýãíåñåíà. ×òî áóäåò ñ íèì, åñëè îí ëèøèòñÿ ýòîé ïîòðåáíîñòè? Æèçíü ïîòåðÿåò ñìûñë, ñîäåðæàíèå, âåñü âêóñ è îñòðîòó. Îíà ñòàíåò áåñêîíå÷íî íóä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ìå òîãî, Ìýãíåñåí ïðèíåñ åìó áîëüøîå ëè÷íîå ãîðå, î êîòîðîì íå õîòåëîñü âñïîìèí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è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áåäíàÿ ñåñòðà, îáåñ÷åùåííàÿ ñëàäêîðå÷èâûì è õèòðûì Ìýãíåñåíîì, ïîãóáëåííàÿ è áðîøåííàÿ. Ðàçâå ìîæåò áûòü áîëåå óáåäèòåëüíàÿ ïðè÷èíà, ÷òîáû âçÿòü ðåâîëüâ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òðóäîì Êýñâåë âñïîìíèë, ÷òî ó íåãî íèêîãäà íå áûëî ñåñòðû. Òåïåðü ñàìîå âðåìÿ ïðèñòóïèòü ê òåðàï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øåë â ãîñòèíóþ è âûíóë èíñòðóêöèþ, çàñóíóòóþ â âåíòèëÿöèîííîå îòâåðñòèå àïïàðàòà. Ðàçâåðíóâ åå îí ïðî÷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Ëß ÏÎËÜÇÎÂÀÍÈß ÐÅÃÅÍÅÐÀÒÎÐÎÌ ÌÎÄÅËÈ ÐÅÊ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Ïîñòàâüòå Ðåãåíåðàòîð ðÿäîì ñ óäîáíîé êóøåòêîé (óäîáíóþ êóøåòêó ìîæíî ïðèîáðåñòè çà äîïîëíèòåëüíóþ ïëàòó â ëþáîì ìàãàçèíå «Äæåíåðàë ìîòîðñ»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Âîòêíèòå âèëêó â êîìíàòíóþ ðîçå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Íàäåíüòå ðàçäâèæíîé êîíòàêòíûé îáðó÷ íà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! Âàø Ðåãåíåðàòîð ñäåëàåò âñå îñòàëüíîå! Íèêàêèõ ÿçûêîâûõ áàðüåðîâ è ïðîáëåì äèàëåêòà, ïîòîìó ÷òî Ðåãåíåðàòîð îáùàåòñÿ ìåòîäîì Íåïîñðåäñòâåííîãî ×óâñòâåííîãî Êîíòàêòà (ïàòåíò çàÿâëåí). Åäèíñòâåííîå, ÷òî îò âàñ òðåáóåòñÿ, — äîâåðèòüñÿ àïïàðà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 íå äîëæíû èñïûòûâàòü ñìóùåíèå èëè ñòûä. Ó âñåõ åñòü ïðîáëåìû, èíîãäà ïîñëîæíåå âàøèõ! Ðåãåíåðàòîð íå èíòåðåñóåòñÿ âàøåé íðàâñòâåííîñòüþ èëè ýòè÷åñêèìè ïðèíöèïàìè, ïîýòîìó íå ñ÷èòàéòå, ÷òî îí âàñ ñóäèò. Îí ëèøü ïûòàåòñÿ ïîìî÷ü âàì ñòàòü çäîðîâûì è ñ÷àñòëè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òîëüêî Ðåãåíåðàòîð ñîáåðåò è îáðàáîòàåò äîñòàòî÷íîå êîëè÷åñòâî èíôîðìàöèè, îí íà÷íåò ëå÷åíèå. Îò âàñ ñàìèõ çàâèñèò ïðîäîëæèòåëüíîñòü ñåàíñîâ. Ïðèêàçûâàåòå âû! È, êîíå÷íî, âû âïðàâå ïðåðâàòü ñåàíñ â ëþáîé ìîìå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è âñå! Ïðîñòî, íå ïðàâäà ëè? À òåïåðü âêëþ÷àéòå âàø Ðåãåíåðàòîð ôèðìû «Äæåíåðàë ìîòîðñ» è ÑÒÀÍÎÂÈÒÅÑÜ ÍÎÐÌÀËÜÍÛÌ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ëîæíîãî, — ñêàçàë ñåáå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âèíóë Ðåãåíåðàòîð áëèæå ê êóøåòêå è âêëþ÷èë åãî. Âçÿë îáðó÷, íà÷àë íàäåâàòü åãî íà ãîëîâó,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÷óâñòâóþ ñåáÿ òàê ãëóïî! — õèõè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îæèäàííî îí çàêðûë ðîò è âûçûâàþùå âçãëÿíóë íà ÷åðíóþ, ïîáëåñêèâàþùóþ íèêåëèðîâêîé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çíà÷èò òû ñ÷èòàåøü, ÷òî ìîæåøü ñäåëàòü ìåíÿ íîðìàëüíûì,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ãåíåðàòîð íå îòâå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ïîïðîáóé. — Îí íàòÿíóë îáðó÷ íà ãîëîâó, ëåã íà êóøåòêó è ñêðåñòèë ðóêè íà ãðó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÷åãî íå ïðîèçîøëî. Êýñâåë óñòðîèëñÿ ïîóäîáíåå. Ïî÷åñàë ïëå÷î è íåìíîãî ïåðåäâèíóë îáðó÷. Íè÷åãî. Ìûñëè åãî íà÷àëè ðàñïîëç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ýãíåñåí! Òû íàãëûé âûñîêîìåðíûé óðîä, îòâðàòèòåëüíûé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áðûé äåíü, — ïðîçâó÷àë â åãî ãîëîâå ãîëîñ. — ß âàø ìåõàíîòåðàïåâ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âèíîâàòî çàåð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ðàâñòâóéòå. ß òóò ïðîñòî... íó âû ïîíèìàåòå... âðîäå êàê á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èìàþ, — óñïîêàèâàþùå ñêàçàëà ìàøèíà. — Âåäü ìû âñå, òàê èëè èíà÷å... Â äàííûé ìîìåíò ÿ èçó÷àþ âàøå ïîäñîçíàíèå ñ öåëüþ ñèíòåçà, äèàãíîçà è ëå÷åíèÿ. ß îáíàðóæèâ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ìîìåíò. — Ðåãåíåðàòîð ìîë÷àë íåñêîëüêî ìèíóò. Ïîòîì íåóâåðåííî ñêàçàë: — Âåñüìà íåîáû÷íûé ñëó÷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? — ñïðîñèë äîâîëüíûé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Êîýôôèöèåíòû ïîõîæè íà... ÿ, ïðàâäà, íå óâåðåí... — ìåõàíè÷åñêèé ãîëîñ àïïàðàòà ñòàë çàòóõàòü. Èíäèêàòîðíàÿ ëàìïî÷êà çàìèãàëà è ïîãà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-òî ïóòàíèöà, — îòâåòèëà ìàøèíà. — Îäíàêî, — ïðîäîëæàëà îíà îêðåïøèì ãîëîñîì, — íåîáû÷íàÿ ïðèðîäà ñèìïòîìîâ íå ìîæåò ïîñòàâèòü â òóïèê êâàëèôèöèðîâàííóþ òåðàïåâòè÷åñêóþ ìàøèíó. Ëþáîé ñèìïòîì, êàê îí íè ïðè÷óäëèâ, ÿâëÿåòñÿ âñåãî ëèøü ñèãíàëîì, ïðèçíàêîì âíóòðåííåãî íåñîîòâåòñòâèÿ. À âñå ñèìïòîìû ìîæíî îáúÿñíèòü íà îñíîâå îáùåïðèíÿòîé è äîêàçàííîé òåîðèè. Ïîñêîëüêó òåîðèÿ ýôôåêòèâíà, ñèìïòîìû äîëæíû ñ íåþ ñîãëàñîâûâàòüñÿ. Áóäåì èñõîäèòü èç ýòîé ïðåäïîñûë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óâåðåíû, ÷òî äåëàåòå òî, ÷òî íóæíî? — ñïðîñèë Êýñâåë, ó êîòîðîãî êðóæèëàñü ãî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ðêíóâ èíäèêàòîðîì, ìàøèíà îòðå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ðåìåííàÿ ìåõàíîòåðàïèÿ — òî÷íàÿ íàóêà, íå äîïóñêàþùàÿ êàêèõ-ëèáî çíà÷èòåëüíûõ îøèáîê. Íà÷íåì ñî ñëîâåñíûõ àññîöèàö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ëÿéòå, — ñêàç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ëè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áà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ø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ëèô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çàìåøêàëñÿ, ïûòàÿñü ñîîáðàçèòü. ×åì-òî ýòî ñëîâî íàïîìèíàëî ìàðñèàíñêîå, íî ìîãëî áûòü è âåíåðèàíñêèì èë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ëèôë? — ïîâòîðèë Ðåãåíå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ôóø, — ñûìïðîâèçèðîâ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ðîìê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ä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åëåí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õàíàãîé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òàìàòîíã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ððèä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êñîòåñìîäðàñò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èñïîõåëüãíîïòåöå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ãàìàðó ëàòàñåíòðèêïðîïàòðèÿ! — âûêðèêíóë Êýñâåë. Ýòî áûë íàáîð çâóêîâ, êîòîðûì ìîæíî ãîðäèòüñÿ. ×åëîâåê ñðåäíèõ ñïîñîáíîñòåé íå ñìîã áû èõ ïðîèçí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, — ñêàçàë Ðåãåíåðàòîð. — Çàêîíîìåðíîñòè ñîâïàäàþò. Òàê è äîëæíî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å çàêîíîìåð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, — ñîîáùèëà åìó ìàøèíà, — êëàññè÷åñêèé ñëó÷àé ôèì-ìàíèè, îñëîæíåííîé ñèëüíîé äâàðê-íàêëîí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? Ìíå êàçàëîñü, ÷òî ó ìåíÿ ìàíèÿ óáè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òåðìèí íå èìååò ñìûñëà, — ñòðîãî ñêàçàëà ìàøèíà. — Ïîýòîìó ÿ îòâåðãàþ åãî êàê áåññìûñëåííûé íàáîð çâóêîâ. Òåïåðü ó÷òèòå: ôèì-ìàíèÿ ñîâåðøåííî íîðìàëüíà. Íèêîãäà ýòîãî íå çàáûâàéòå. Ïðàâäà, â ðàííåì âîçðàñòå îíà îáû÷íî óñòóïàåò ìåñòî õîâåíäèø-îòâðàùåíèþ. Èíäèâèäóóìû, íå îáëàäàþùèå ýòîé åñòåñòâåííîé ðåàêöèåé íà âíåøíþþ ñðå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ñîâñåì ïîíèìàþ òî, ÷òî âû ãîâîðèòå, — ïðèçíàëñÿ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âàñ, ñýð, äàâàéòå ñðàçó äîãîâîðèìñÿ. Âû — ïàöèåíò. ß — ìåõàíîòåðàïåâò. Âû îáðàòèëèñü êî ìíå, ÷òîáû èçëå÷èòüñÿ îò íåäóãà. Îäíàêî âû íå ìîæåòå ðàññ÷èòûâàòü íà ïîìîùü, åñëè ñàìè íå áóäåòå ïðèëàãàòü ñîîòâåòñòâóþùèå óñèë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ñêàçàë Êýñâåë. — ß ïîïðîá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ñèõ ïîð îí íàñëàæäàëñÿ ñîçíàíèåì ñîáñòâåííîãî ïðåâîñõîäñòâà. Âñå, ÷òî ãîâîðèëà ìàøèíà, êàçàëîñü çàáàâíûì. Ïîæàëóé, îí äàæå ìîã áû óêàçàòü ìåõàíîòåðàïåâòó íà íåêîòîðûå åãî íåòî÷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æå îùóùåíèå áëàãîïîëó÷èÿ óëåòó÷èëîñü, óæå â êîòîðûé ðàç, è Êýñâåë ïî÷óâñòâîâàë ñåáÿ îäèíîêèì, óæàñíî îäèíîêèì è ïîòåðÿííûì, ðàáîì ñâîèõ æåëàíèé, õîòÿ áû íåìíîãî òèøèíû è ñïîêîé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íåñåò ÷òî óãîäíî, ëèøü áû âíîâü îáðåñòè ðàâíîâåñèå. Ñóðîâî îí íàïîìíèë ñåáå, ÷òî íå èìååò ïðàâà êðèòèêîâàòü ìåõàíîòåðàïåâòà. Ýòè ìàøèíû çíàþò ñâîå äåëî, ó íèõ ãðîìàäíûé îïûò. Îí áóäåò ñòàðàòüñÿ, êàêèì áû íåëåïûì íè êàçàëñÿ åìó, äèëåòàíòó, ýòîò ñïîñîá ëå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î ÿñíî, ïîäóìàë Êýñâåë, óãðþìî óêëàäûâàÿñü íà êóøåòêó, ìåõàíîòåðàïèÿ ãîðàçäî òðóäíåå, ÷åì îí ïðåäïîëàã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èñêè èñ÷åçíóâøåãî ïîêóïàòåëÿ áûëè íåäîëãèìè è áåçðåçóëüòàòíûìè. Åãî íå áûëî íà ìíîãîëþäíûõ óëèöàõ Íüþ-Éîðêà, è íèêòî íå ïîìíèò ðûæåãî ÷åëîâåêà ñ âîñïàëåííûìè ãëàçàìè, òàùèâøåãî íà ñåáå òåðàïåâòè÷åñêóþ ìàø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îå çðåëèùå áûëî ñëèøêîì îáû÷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ïîñëå ñðî÷íîãî òåëåôîííîãî âûçîâà ÿâèëèñü ÷åòâåðî ïîëèöåéñêèõ âî ãëàâå ñ âñòðåâîæåííûì ìîëîäûì ëåéòåíàíòîì — äåòåêòèâîì ïî ôàìèëèè Ñì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äâà Ñìèò óñïåë ñïðîñèòü: «À ïî÷åìó âû íå óäîñóæèëèñü ïîâåñèòü ÿðëûêè íà òîâàðû?» — êàê åãî ïðåð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òîëêíóâ ïîëèöåéñêîãî, ñòîÿâøåãî ó äâåðåé, â êîìíàòó âîøåë ìóæ÷èíà. Îí áûë âûñîêèé, óãëîâàòûé è íåêðàñèâûé, ñ ãëóáîêî çàïàâøèìè áëåäíî-ãîëóáûìè ãëàçàìè. Ìÿòûé è íå÷èùåííûé êîñòþì âèñåë íà íåì, êàê ãîôðèðîâàííîå æåëåç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 íóæíî? — ñïðîñèë ëåéòåíàíò Ñì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êðàñèâûé ìóæ÷èíà îòîãíóë ëàöêàí ïèäæàêà è ïîêàçàë áëåñòÿùèé ñåðåáðÿíûé çíà÷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æîí Ðýò èç îòäåëà áåçîïàñíîñòè «Äæåíåðàë ìîòîðñ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... âèíîâàò, ñýð, — ñêàçàë ëåéòåíàíò Ñìèò, îòäàâàÿ ÷åñòü. — ß íå äóìàë, ÷òî âû òàê áûñòðî ïðèáóäåòå íà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èçäàë íåîïðåäåëåííûé çâ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îâåðèëè îòïå÷àòêè ïàëüöåâ, ëåéòåíàíò? Ïîêóïàòåëü ìîã äîòðîíóòüñÿ äî äðóãîé òåðàïåâòè÷åñêîé ìàø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åé÷àñ æå ýòèì çàéìóñü, ñýð, — ñêàçàë Ñìèò. Íå÷àñòî ñëó÷àëîñü, ÷òîáû îïåðàòèâíûé ðàáîòíèê «Äæåíåðàë ìîòîðñ», «Äæåíåðàë ýëåêòðèê» èëè «ÈÁÌ» ïðèáûâàë äëÿ ëè÷íîãî ðàññëåäîâàíèÿ íà ìåñòî. Åñëè ó÷àñòêîâûé ïîëèöåéñêèé ïðîÿâèò ðàñòîðîïíîñòü, òî åãî ìîãóò ïåðåâåñòè â Èíäóñòðèàëüíóþ Ïîëèöè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ïîâåðíóëñÿ ê Ôîëàíñáè è Õýñêèíñó è îêèíóë èõ âçãëÿäîì ïðîíèçûâàþùèì è áåçëè÷íûì, êàê ëó÷ ðàä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êëàäûâàéòå âñå ïî ïîðÿäêó, — ñêàçàë îí, âûíèìàÿ èç áåñôîðìåííîãî êàðìàíà çàïèñíóþ êíèæêó è êàðàíäà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ëóøàë ðàññêàç â çëîâåùåì ìîë÷àíèè. Íàêîíåö îí çàõëîïíóë çàïèñíóþ êíèæêó, ñóíóë åå îáðàòíî â êàðìàí 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ðàïåâòè÷åñêèå ìàøèíû äîëæíû îáåðåãàòü, êàê ñâÿòûíþ. Äàòü ïîêóïàòåëþ íå òó ìàøèíó — çíà÷èò íå îïðàâäàòü îêàçàííîå âàì äîâåðèå, íàðóøèòü Îáùåñòâåííûå Èíòåðåñû è î÷åðíèòü äîáðóþ ðåïóòàöèþ Êîìïà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ñîãëàñíî çàêèâàë, ñâèðåïî ãëÿäÿ íà íåñ÷àñòíîãî ïðîäàâ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ñèàíñêèé âàðèàíò ìàøèíû, — ïðîäîëæàë Ðýò, — âîîáùå íå äîëæåí áûë íàõîäèòüñÿ íà âèòð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áúÿñíþ, êàê ýòî ïîëó÷èëîñü, — ïîñïåøíî ñêàçàë Ôîëàíñáè. — Íàì íóæíà áûëà äåìîíñòðàöèîííàÿ ìîäåëü, è ÿ íàïèñàë â Êîìïàíèþ ïèñüìî ñ ïðîñüá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, — áåçæàëîñòíî ïåðåáèë åãî Ðýò, — ìîæåò áûòü ðàñöåíåíî êàê ãðóáîå è ïðåñòóïíîå ðîòîçåé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è ïðîäàâåö îáìåíÿëèñü èñïóãàííûìè âçãëÿäàìè. Îíè âñïîìíèëè îá èñïðàâèòåëüíîé êîëîíèè «Äæåíåðàë ìîòîðñ» âîçëå Äåòðîéòà, ãäå íàðóøèòåëè çàêîíîâ Êîìïàíèè êîðîòàëè âðåìÿ â óãðþìîé òèøèíå, çàíèìàÿñü ìîíîòîííûì âû÷åð÷èâàíèåì ìèêðîñõåì äëÿ êàðìàííûõ òåëåâèçèîííûõ ïðèåì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àâäà, ýòî âíå ìîåé êîìïåòåíöèè, — ñêàçàë Ðýò. Îí îáðàòèë ñâîé ñóìðà÷íûé âçãëÿä íà Õýñêèíñà: — Âû óâåðåíû, ÷òî ïîêóïàòåëü íå íàçâàë ñâîåãî èìå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. Òî åñòü äà, ÿ â ýòîì óâåðåí, — îòâåòèë Õýñêèíñ äðåáåçæàùèì ãîëîñ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ïîìèíàë ëè îí âîîáùå êàêèå-íèáóäü èìå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ýñêèíñ çàêðûë ëèöî ðóêàìè. Ïîòîì âñêèíóë ãîëîâó è ñ æàðîì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! Îí õîòåë êîãî-òî óáèòü! Ñâîåãî äðóã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î? — ïåðåñïðîñèë Ðýò ñ ëåäåíÿùèì ñïîêîéñòâ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Ôàìèëèÿ åãî äðóãà... äàéòå ìíå ïîäóìàòü... Ìàãíåòîí! Âñïîìíèë! Èëè Ìîððèñîí? Î Áîæ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æåëåçíîì ëèöå Ðýòà îòðàçèëîñü ãîôðèðîâàííîå ïðåçðåíèå. Ëþäè áåñïîëåçíû â êà÷åñòâå ñâèäåòåëåé. Õóæå, ÷åì áåñïîëåçíû, ïîòîìó ÷òî îíè ìîãóò íàïðàâèòü ïî ëîæíîìó ñëåäó. Â ñìûñëå íàäåæíîñòè ëó÷øå âñåãî ðîá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îí íå óïîìÿíóë íè÷åãî ñóùåñòâåíí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 ìíå ïîäóìàòü! — ñêàçàë Õýñêèíñ, ëèöî êîòîðîãî ïåðåêîñèëî îò íàïðÿ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îò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óò ïîäóìàë, ìèñòåð Ðýò. Íàñ÷åò ýòîé ìàðñèàíñêîé ìàøèíû. Îíà âåäü íå áóäåò ëå÷èòü çåìíóþ ìàíèþ óáèéñòâà, êàê òàêîâó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 íåò. Ìàíèÿ óáèéñòâà íå èçâåñòíà íà Ìàð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ãëàñåí. Â òàêîì ñëó÷àå, ÷òî îíà ñäåëàåò? Íå îòêàæåòñÿ ëè îíà ëå÷èòü ýòó áîëåçíü êàê íå çíàêîìóþ åé? Òîãäà ïîêóïàòåëü ïðîñòî âåðíåò Ðåãåíåðàòîð ñ æàëîáîé, è ì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êñ-Ðåãåíåðàòîð îáÿçàí ïðîâîäèòü ëå÷åíèå, åñëè îí îáíàðóæèë ïðèçíàêè ïñèõîçà. Ïî ìàðñèàíñêèì ñòàíäàðòàì, âàø ïîêóïàòåëü òÿæåëî áîëåí, îí íåíîðìàëüíûé, êàêîâà áû íè áûëà äåéñòâèòåëüíàÿ ïðè÷èíà åãî áîëå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ñíÿë ïåíñíå è íà÷àë áûñòðî ïðîòèðàòü ñòåê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å áóäåò äåëàòü ìàøèí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áóäåò ëå÷èòü åãî îò ìàðñèàíñêîé áîëåçíè, íàèáîëåå áëèçêîé ê äàííîìó ñëó÷àþ. Ìîæíî ïðåäïîëîæèòü, ÷òî îò ôèì-ìàíèè ñ ðàçëè÷íûìè îñëîæíåíèÿìè. ×òî æå êàñàåòñÿ ïîñëåäñòâèé ëå÷åíèÿ, òî ÿ íè÷åãî íå ìîãó ñêàçàòü. Äà è âðÿä ëè êòî-ëèáî äðóãîé ìîæåò, ïîòîìó ÷òî òàêèõ ñëó÷àåâ åùå íå áûëî. Ãðóáî ãîâîðÿ, àëüòåðíàòèâà òàêîâà: ëèáî ïàöèåíò ñðàçó îòâåðãíåò òåðàïèþ è ïðè ýòîì ìàíèÿ óáèéñòâà îñòàíåòñÿ, ëèáî îí ïðîéäåò êóðñ ìàðñèàíñêîé òåðàïèè è èçëå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Ôîëàíñáè ïðîñâåòëåë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èñöåëåíèå âîçìîæ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îíÿëè, — ñêàçàë Ðýò. — Îí èçëå÷èòñÿ... îò íåñóùåñòâóþùåãî ìàðñèàíñêîãî ïñèõîçà. Èçëå÷èòü òî, ÷åãî íà ñàìîì äåëå íåò, çíà÷èò ñîçäàòü ôàíòàñòè÷åñêóþ ñèñòåìó ãàëëþöèíàöèé. Ìàøèíà ñðàáîòàåò íàîáîðîò: îíà ñîçäàñò ïñèõîç, âìåñòî òîãî ÷òîáû ëèêâèäèðîâà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çàñòîíàë è ïðèñëîíèëñÿ ê ïñèõîñîìàòèêå ôèðìû «Áåëë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ðåçóëüòàòå, — çàêëþ÷èë Ðýò, — áîëüíîãî óáåäÿò, ÷òî îí ìàðñèàíèí. Íîðìàëüíûé ìàðñèàíèí, åñòåñòâ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ýñêèíñ íåîæèäàííî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ïîìíèë! Âñïîìíèë! Îí ãîâîðèë, ÷òî ðàáîòàåò â «Íüþ-Éîðê ðýïèä òðýíçèò»! ß ýòî ÿñíî ïîìí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å øàíñ, — ñêàçàë Ðýò, ïðîòÿãèâàÿ ðóêó ê òåëåô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ýñêèíñ ñ îáëåã÷åíèåì âûòåð ïîòí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 âñïîìíèë äðóãîå, ÷òî ïîìîæåò íàì åùå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èìåí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óïàòåëü ñêàçàë, ÷òî îí îäíî âðåìÿ áîëåë àëêîãîëèçìîì. ß óâåðåí â ýòîì, ïîòîìó ÷òî ñíà÷àëà îí çàèíòåðåñîâàëñÿ Àëêîãîëåðàçãðóçèòåëåì «ÈÁÌ», ïîêà ÿ åãî íå îòãîâîðèë. Îí áûë ðûæèé, à âû çíàåòå, ó ìåíÿ åñòü òåîðèÿ íàñ÷åò ðûæèõ è àëêîãîëèçìà. Ñîãëàñíî 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è÷íî, — ñêàçàë Ðýò. — Àëêîãîëèçì äîëæåí áûòü ó íåãî â àíêåòå. Ýòî ðåçêî ñóæàåò ñôåðó ïîèñ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îí íàáèðàë íîìåð «Ðýïèä òðýíçèò», åãî íåêðàñèâîå òÿæåëîå ëèöî êàçàëîñü ïî÷òè ñèìïàòè÷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ÿòíî äëÿ ðàçíîîáðàçèÿ óáåäèòüñÿ â òîì, ÷òî ëþäè åùå ñïîñîáíû çàïîìíèòü ñóùåñòâåííûå äå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, êîíå÷íî, âû ïîìíèòå ñâîþ ãîðèêó? — ñïðàøèâàë Ðåãåíå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óñòàëî îòâå÷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ðàññêàæèòå ìíå î âàøèõ þíîøåñêèõ ïåðåæèâàíèÿõ â ôîðàñòðèéñêîì ôëèï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îãäà íå áûëî íè÷åãî ïîäîá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ì. Áëîêèðîâêà, — ïðîáîðìîòàëà ìàøèíà. — ×óâñòâî îáèäû. Ïîäàâëåíèå, Âû óâåðåíû, ÷òî íå ïîìíèòå ñâîþ ãîðèêó è ÷òî îíà äëÿ âàñ îçíà÷àëà? Âñå ïðîøëè ÷åðåç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ÿ, — ñêàçàë Êýñâåë, ñäåðæèâàÿ çåâ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õàíîòåðàïèÿ ïðîäîëæàëàñü óæå ïî÷òè ÷åòûðå ÷àñà — è áåç âñÿêîé âèäèìîé ïîëüçû. Ñíà÷àëà îí ïî ñâîåé èíèöèàòèâå ðàññêàçàë î äåòñòâå, îá îòöå ñ ìàòåðüþ, î ñòàðøåì áðàòå. Îäíàêî Ðåãåíåðàòîð ïîïðîñèë åãî îòáðîñèòü ýòè ôàíòàçèè. Îòíîøåíèå ïàöèåíòà ê âîîáðàæàåìîìó ðîäèòåëþ, èëè ñèáëèíãó, îáúÿñíèë îí, íîñèò ôèêòèâíûé õàðàêòåð è èìååò âòîðîñòåïåííûé ïñèõîëîãè÷åñêèé èíòåðåñ. Ñàìîå âàæíîå — ÷óâñòâà ïàöèåíòà, îòêðûòûå è ïîäàâëåííûå, êîòîðûå îí èñïûòûâàåò ê ñâîåé ãîð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 — çàïðîòåñòîâàë Êýñâåë, — ÿ äàæå íå çíàþ, ÷òî òàêîå ãîð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û çíàåòå. Âû ëèøü íå õîòèòå ñåáå â ýòîì ïðèçí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Îáúÿñíèòå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, åñëè áû âû ñàìè ìíå ðàññêàç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èì îáðàçîì? — ðàçîçëèëñÿ Êýñâåë. — ß âåäü íå çíà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àêîå, ïî-âàøåìó, ãîðè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åñíîé ïîæàð, — ñêàçàë Êýñâåë. — Òàáëåòêà ñîëè. Áóòûëü äåíàòóðàòà. Ìàëåíüêàÿ îòâåðòêà. Óæå òåïëî? Çàïèñíàÿ êíèæêà. Ïèñòî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è àññîöèàöèè íå ëèøåíû ñìûñëà, — çàâåðèë åãî Ðåãåíåðàòîð. — Âàøè ïîïûòêè âûáèðàòü èõ íàóãàä ñâèäåòåëüñòâóþò î íàëè÷èè âíóòðåííåé çàêîíîìåðíîñòè. Âñïîìèí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÷òî æå âñå-òàêè, ÷åðò ïîáåðè, òàêîå ãîðèêà? — ðÿâêíó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åâî, êîðìèâøåå âàñ â ãðóäíîì âîçðàñòå, âîçìîæíî, âïëîòü äî ïîëîâîãî ñîçðåâàíèÿ, åñëè ìîè ïðåäïîëîæåíèÿ îòíîñèòåëüíî âàñ ïðàâèëüíû. Íåóìûøëåííî ãîðèêà ïîäàâèëà âàøå åñòåñòâåííîå îòâðàùåíèå ê ôèì-ìàíèè. Ýòî â ñâîþ î÷åðåäü âûçâàëî îùóùàåìóþ âàìè ïîòðåáíîñòü äâàðêîâàòü êîãî-íèáóäü âëåíäèøíûì ñïîñî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êàêîå äåðåâî ìåíÿ íå âñêàðìëèâà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îìíèòå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ò, ýòîãî íèêîãäà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âåð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áñîëþ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ó âàñ íåò íè ìàëåéøåãî ñîìí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 Íèêàêàÿ ãîðèêà ìåíÿ íå âñêàðìëèâàëà. Ïîñëóøàéòå, ÿ èìåþ ïðàâî ïðåðâàòü ñåàíñ â ëþáîé ìîìåíò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óñëîâíî, — ñêàçàë Ðåãåíåðàòîð, — õîòÿ ñåé÷àñ ýòî íåæåëàòåëüíî. Âû ïðîÿâëÿåòå ÷óâñòâî ãíåâà, îáèäû, ñòðàõà. Ïðîèçâîëüíî îòâåðã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 ÷åðòó, — ñêàçàë Êýñâåë è ñäåðíóë îáðó÷ ñ ãîëî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øèíà áûëà ïðåêðàñíîé. Êýñâåë âñòàë, çåâíóë, ïîòÿíóëñÿ è ïîìàññèðîâàë çàòûëîê. Îí ïîñìîòðåë íà ãóäÿùóþ ÷åðíóþ ìàøèíó äîëãèì è âðàæäåáíûì âçãë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è íàñìîðêà íå âûëå÷èòü, — ñêàçàë îí 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ìèíàÿ çàòåêøèå ñóñòàâû, îí ïðîøåëñÿ ïî êîìíàòå è âåðíóëñÿ ê Ðåãåíåðàòî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îâ îáìàíùèê! — êðèê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ïðàâèëñÿ íà êóõíþ âûïèòü ïèâà. Ðåâîëüâåð åùå ëåæàë íà ñòîëå, òóñêëî ïîáëåñêè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ýãíåñåí! Ãíóñíàÿ âåðîëîìíàÿ äðÿíü! Âîïëîùåíèå äüÿâîëà! Ìåðçêîå, çëîå ÷óäîâèùå! Êòî-òî äîëæåí òåáÿ óíè÷òîæèòü, Ìýãíåñåí! Êòî-òî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-òî? Îí ñàì äîëæåí ýòî ñäåëàòü. Åìó îäíîìó èçâåñòíà íåèçìåðèìàÿ ãëóáèíà ðàçâðàùåííîñòè Ìýãíåñåíà, åãî ïîðî÷íîñòè, åãî îòâðàòèòåëüíîãî ÷åñòîëþá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Äà, ýòî ìîé äîëã», — ïîäóìàë Êýñâåë. Íî, êàê íè ñòðàííî, ýòà ìûñëü íå äîñòàâèëà åìó óäîâîëüñòâ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-òàêè Ìýãíåñåí åãî ä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ñòàë, ãîòîâûé äåéñòâîâàòü. Çàñóíóë ðåâîëüâåð â ïðàâûé êàðìàí ïèäæàêà è ïîñìîòðåë íà êóõîííûå ÷àñû. Ïî÷òè ïîëîâèíà ñåäüìîãî. Ìýãíåñåí, íàâåðíîå, óæå äîìà, îáåäàåò, óõìûëÿåòñÿ, îáäóìûâàÿ ñâîè ïëà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îå âðåìÿ åãî ïðèñòóê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áîëüøèìè øàãàìè ïðîøåë ê äâåðè, îòâîðèë åå, ñîáèðàÿñü âûéòè, è îñòàíî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ìó ïðèøëà â ãîëîâó ìûñëü, ìûñëü ñòîëü ñëîæíàÿ, ñòîëü çíà÷èòåëüíàÿ, ñî ñòîëü äàëåêî èäóùèìè ïîñëåäñòâèÿìè, ÷òî îí áûë ïîòðÿñåí äî ãëóáèíû äóøè. Â îò÷àÿíèè Êýñâåë ïûòàëñÿ îòîãíàòü ýòó ìûñëü. Îäíàêî íàâå÷íî âûãðàâèðîâàííàÿ â åãî ïàìÿòè, îíà íå èñ÷åç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èõ óñëîâèÿõ äëÿ íåãî îñòàâàëîñü ëèøü 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åðíóëñÿ â ãîñòèíóþ, ñåë íà êóøåòêó è íàòÿíóë îáðó÷ íà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? — ñïðîñèë Ðåãåíå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ïîáåðè, ýòî óäèâèòåëüíî, — ñêàçàë Êýñâåë. — Âû çíàåòå, ÿ, êàæåòñÿ, äåéñòâèòåëüíî âñïîìèíàþ ñâîþ ãîðè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í Ðýò âûçâàë ïî òåëåâèäåíèþ «Íüþ-Éîðê ðýïèä òðýíçèò», ãäå åãî íåìåäëåííî ñîåäèíèëè ñ ìèñòåðîì Áåìèñîì, ïîëíûì çàãîðåëûì ìóæ÷èíîé ñ âíèìàòåëüí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êîãîëèçì? — ïåðåñïðîñèë Áåìèñ, êîãäà åìó îáúÿñíèëè, â ÷åì äåëî. Íåçàìåòíûì äâèæåíèåì îí âêëþ÷èë ìàãíèòîôîí. — Ñðåäè íàøèõ ñëóæàùèõ? — Íàæàâ íîãîé íà êíîïêó â ïîëó, Áåìèñ äàë ñèãíàë òðåâîãè â îòäåëû Îõðàíû, Ðåêëàìû, Âçàèìîîòíîøåíèé ñ äðóãèìè êîìïàíèÿìè è Ïñèõîàíàëèçà. Ñäåëàâ ýòî, îí ñ ñåðüåçíûì âèäîì ïîñìîòðåë íà Ðýòà. — Óâàæàåìûé ñýð, ýòî èñêëþ÷åíî. Ìåæäó íàìè, ïî÷åìó «Äæåíåðàë ìîòîðñ» ýòèì çàèíòåðåñîâàëà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ãîðüêî óñìåõíóëñÿ. Ýòîãî ìîæíî áûëî îæèäàòü. Ó «Ðýïèä òðýíçèò» è «Äæåíåðàë ìîòîðñ» â ïðîøëîì èìåëèñü ðàçíîãëàñèÿ. Îôèöèàëüíî ìåæäó îáåèìè ãèãàíòñêèìè êîðïîðàöèÿìè ñóùåñòâîâàëî ñîòðóäíè÷åñòâî. Îäíàêî íà ïðàêòèê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ëî êàñàåòñÿ Îáùåñòâåííûõ Èíòåðåñîâ, — ñêàçàë Ðý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 — Áåìèñ åäâà çàìåòíî óñìåõíóëñÿ. Âçãëÿíóâ íà ñåëåêòîðíóþ äîñêó, îí óâèäåë, ÷òî íåñêîëüêî ñîòðóäíèêîâ Êîìïàíèè ïîäñëóøèâàþò ðàçãîâîð. Åñëè ïîâåñòè ñåáÿ ïðàâèëüíî, ìîæíî ðàññ÷èòûâàòü íà ïîâûøåíèå ïî ñëóæáå. — Âèäèìî, èìåþòñÿ â âèäó Îáùåñòâåííûå Èíòåðåñû «Äæåíåðàë ìîòîðñ?» — ïðîäîëæàë Áåìèñ ñ âåæëèâûì åõèäñòâîì. — ß ïîëàãàþ, ýòî íàìåê íà òî, ÷òî íàøèìè ðàêåòîáóñàìè è ãåëèñàìè óïðàâëÿþò ïüÿíûå âîäèòå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ñåì íåò. Ìåíÿ èíòåðåñóåò ëèøü îäèí ñëó÷àé ïðåäðàñïîëîæåíèÿ ê àëêîãîëèçìó, îäíà èíäèâèäóàëüíàÿ ñêðûòàÿ ôîðì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ñêëþ÷åíî. Ìû â «Ðýïèä òðýíçèò» íå áåðåì íà ðàáîòó ëþäåé õîòÿ áû ñ ìàëåéøåé ñêëîííîñòüþ òàêîãî ðîäà. ß âàì ñîâåòóþ, ñýð, âû÷èñòèòü ñîáñòâåííûé äîì, ïðåæäå ÷åì çàíèìàòüñÿ èíñèíóàöèÿ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ìèñ âûêëþ÷èë òåëåâèäå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áâèíèòü åãî, âî âñÿêîì ñëó÷àå, íè â ÷åì íå ñìîã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ïèê, — ñ äîñàäîé ñêàçàë Ðýò. Îí ïîâåðíóëñÿ è êðèêíóë: — Ñìèò! Îáíàðóæèëè îòïå÷àòêè ïàëüöå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ñêî÷èë ëåéòåíàíò Ñìèò, áåç ïèäæàêà è ñ çàñó÷åííûìè ðóêàâ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ñóùåñòâåííîãî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ñòèñíóë òîíêèå ãóáû. Ïî÷òè ñåìü ÷àñîâ ïðîøëî ñ òåõ ïîð, êàê ïîêóïàòåëü óíåñ ìàðñèàíñêóþ ìàøèíó. Íåèçâåñòíî, êàêîé óùåðá óæå íàíåñåí. Ïîêóïàòåëü áóäåò âïðàâå ïîäàòü íà Êîìïàíèþ â ñóä. Íî äåëî íå â êîìïåíñàöèè; ëþáîé öåíîé íóæíî ñïàñòè ðåïóòàöèþ ôèð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 ñýð, — ñêàçàë Õýñêè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íå ñëûøàë. ×òî äåëàòü? «Ðýïèä òðýíçèò» îòêàçûâàåòñÿ ïîìî÷ü. Ðàçðåøèò ëè êîìàíäîâàíèå âîîðóæåííûõ ñèë ïåðåáðàòü âñå ëè÷íûå äåëà ïî òåëîñëîæåíèþ è ïèãìåíòàöè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ýð, — ñíîâà ñêàçàë Õýñêè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ñïîìíèë ôàìèëèþ äðóãà ïîêóïàòåëÿ. Ìýãíå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øèáàåò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ñêàçàë Õýñêèíñ, è â åãî ãîëîñå âïåðâûå çà ìíîãî ÷àñîâ ïðîçâó÷àëà óâåðåííîñòü. — ß ïîçâîëèë ñåáå, ñýð, çàãëÿíóòü â òåëåôîííóþ êíèãó. Â Ìàíõýòòåíå ëèøü îäèí ÷åëîâåê ñ òàêîé ôàìèë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óãðîæàþùå ïîñìîòðåë íà íåãî èç-ïîä êîñìàòûõ áðîâå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ýñêèíñ, ÿ íàäåþñü, ÷òî âû íå îøèáàåòåñü. Î÷åíü íàäå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, ñýð, — ïðèçíàëñÿ Õýñêèíñ, ÷óâñòâóÿ, êàê ó íåãî íà÷èíàþò òðÿñòèñü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â ïðîòèâíîì ñëó÷àå, — ñêàçàë Ðýò, — ÿ... Ëàäíî. Ïî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ïîëèöåéñêèì ýñêîðòîì îíè ïðèáûëè ïî àäðåñó ÷åðåç ïÿòíàäöàòü ìèíóò. Ýòî áûë ñòàðèííûé äîì èç òåìíîãî ïåñ÷àíèêà, íà îäíîé èç äâåðåé âòîðîãî ýòàæà âèñåëà òàáëè÷êà ñ ôàìèëèåé Ìýãíåñåí. Îíè ïîñòó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ðü îòâîðèë êîðåíàñòûé ìóæ÷èíà ëåò òðèäöàòè, êîðîòêî ïîäñòðèæåííûé è áåç ïèäæàêà. Îí ñëåãêà ïîáëåäíåë ïðè âèäå ñòîëüêèõ ëþäåé â ôîðìå, íî íå èñïóã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ýòî çíà÷èò? — âûçûâàþùå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ôàìèëèÿ Ìýãíåñåí? — ðÿâêíóë ëåéòåíàíò Ñì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. ×òî ñòðÿñëîñü? Åñëè âû íàñ÷åò òîãî, ÷òî ìîé ñòåðåî ÿêîáû ñëèøêîì ãðîìêî èãðàåò, òàê ýòà ñòàðàÿ âåäüìà âíèç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íî âîéòè? — ñïðîñèë Ðýò. — Äåëî ñåðüåç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ýãíåñåí, êàçàëîñü, íå áûë ðàñïîëîæåí èõ ïóñêàòü, íî Ðýò îòñòðàíèë åãî è ïðîøåë âíóòðü, ñîïðîâîæäàåìûé Ñìèòîì, Ôîëàíñáè, Õýñêèíñîì è íåáîëüøèì îòðÿäîì ïîëèöåéñêèõ. Ìýãíåñåí ïîâåðíóëñÿ ê íèì, íåäîâîëüíûé è ñáèòûé ñ òîëêó. Ñöåíà ÿâíî ïðîèçâåëà íà íåãî ñèëüíîå âïå÷àòë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Ìýãíåñåí, — îáðàòèëñÿ ê íåìó Ðýò ñàìûì ïðèÿòíûì òîíîì, íà êîòîðûé áûë ñïîñîáåí. — Íàäåþñü, âû èçâèíèòå íàñ çà âòîðæåíèå. Óâåðÿþ, ÷òî äåëî êàñàåòñÿ Îáùåñòâåííûõ Èíòåðåñîâ, à òàêæå âàøèõ ñîáñòâåííûõ. Åñòü ëè ñðåäè âàøèõ çíàêîìûõ ìàëåíüêèé, ðûæåâîëîñûé ÷åëîâåê ñåðäèòîãî âèäà, ñ âîñïàëåííûìè ãëàç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ìåäëåííî è îñòîðîæíî ñêàçàë Ìýãíå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ýñêèíñ èñïóñòèë âçäîõ îáëåã÷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 ñîîáùèòå íàì åãî ôàìèëèþ è àäðåñ, — ïîïðîñèë Ðý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, íàâåðíî... ïîñòîéòå! À ÷òî îí ñäåë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çà÷åì îí âàì íóæ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úÿñíÿòü íåêîãäà, — ñêàçàë Ðýò. — Ïîâåðüòå, ÷òî ýòî è â åãî èíòåðåñàõ. Êàê åãî ôàìèë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ýãíåñåí èñïûòóþùå ñìîòðåë íà íåêðàñèâîå, íî ÷åñòíîå ëèöî Ðý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ìåøàëñÿ ëåéòåíàíò Ñìè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âàé, âûêëàäûâàé, Ìýãíåñåí. Òåáå æå áóäåò ëó÷øå. Ôàìèëèþ — è áûñ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íåâåðíûé ïîäõîä. Ìýãíåñåí çàêóðèë ñèãàðåòó, ïóñòèë ñòðóþ äûìà â Ñìèòà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ðàçðåøåíèå ó òåáÿ åñòü, ïðèÿòå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áû, — ñêàçàë Ñìèò, äâèíóâøèñü âïåðåä. — ß òåáå ñåé÷àñ ïîêàæó ðàçðåøåíèå, óì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òèòå! — ïðèêàçàë Ðýò. — Ëåéòåíàíò Ñìèò, áëàãîäàðþ âàñ çà ïîìîùü. Âû ñâîáîä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åðæåííûé Ñìèò óäàëèëñÿ ñî ñâîèì îòðÿ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øó ïðîùåíèÿ, Ñìèò áûë èçëèøíå óñåðäåí. Ëó÷øå ÿ âàì ðàññêàæó âñå ïî ïîðÿä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ðàòêî èçëîæèë âñþ èñòîðèþ ñ ïîêóïàòåëåì è ìàðñèàíñêîé òåðàïåâòè÷åñêîé ìàø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åãî ðàññêàçà Ìýãíåñåí ñòàë åùå ïîäîçðèòåëüíå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îí ñîáèðàåòñÿ óáèòü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ëîæü! ß íå çíàþ, êòî âû òàêîé, ìèñòåð, íî âàì íèêîãäà íå óäàñòñÿ ìåíÿ â ýòîì óáåäèòü. Ýëâóä ìîé ëó÷øèé äðóã, ñ ñàìîãî äåòñòâà. Ìû âìåñòå ñëóæèëè â àðìèè. Ðàäè ìåíÿ Ýëâóä ðóêó ñåáå îòðåæåò. È ÿ ñäåëàþ äëÿ íåãî òî æå ñàì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 — íåòåðïåëèâî ñêàçàë Ðýò. — Âî âìåíÿåìîì ñîñòîÿíèè. Îäíàêî âàø äðóã Ýëâóä... Êñòàòè, ýòî åãî èìÿ èëè ôàìèë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ÿ, — íàñìåøëèâî ñêàçàë Ìýãíå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äðóã Ýëâóä äóøåâíîáîëü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åãî íå çíàåòå. Ýòîò ïàðåíü ëþáèò ìåíÿ, êàê ðîäíîãî áðàòà. Ïîñëóøàéòå, ÷òî Ýëâóä ñäåëàë? Çàäîëæàë èëè ÷òî-íèáóäü â ýòîì ðîäå? ß ìîãó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îò! — çàêðè÷àë Ðýò. — ß ïûòàþñü ñïàñòè âàøó æèçíü, à òàêæå æèçíü è ðàçóì âàøåãî äðóã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îòêóäà ÿ çíàþ? — âçìîëèëñÿ Ìýãíåñåí. — Âû, ïàðíè, ñþäà âðûâàåòå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îëæíû ìíå ïîâåðèòü, — ñêàçàë Ðý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ýãíåñåí âíèìàòåëüíî ïîñìîòðåë íà Ðýòà è íåõîòÿ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ãî çîâóò Ýëâóä Êýñâåë. Îí æèâåò ïî ýòîé æå óëèöå â äîìå 34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, îòâîðèâøèé äâåðü, áûë íåâûñîêîãî ðîñòà, ðûæèé è ñ âîñïàëåííûìè ãëàçàìè. Åãî ïðàâàÿ ðóêà áûëà çàñóíóòà â êàðìàí ïèäæàêà. Îí êàçàëñÿ î÷åíü ñïîêîé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Ýëâóä Êýñâåë? — ñïðîñèë Ðýò. — Âû êóïèëè ñåãîäíÿ óòðîì Ðåãåíåðàòîð â ìàãàçèíå «Äîìàøíèå òåðàïåâòè÷åñêèå ïðèáîðû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ñêàçàë Êýñâåë. — Ïðîøó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åáîëüøîé ãîñòèíîé îíè óâèäåëè ÷åðíûé Ðåãåíåðàòîð, êîòîðûé ñòîÿë ó êóøåòêè, ïîáëåñêèâàÿ íèêåëèðîâàííûìè ÷àñòÿìè. Îí áûë âêëþ÷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èì ïîëüçîâàëèñü? — ñ òðåâîãîé ñïðîñèë Ðý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îëàíñáè ñäåëàë øàã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Êýñâåë, íå çíàþ, êàê ýòî ïðîèçîøëî, íî ìû ñîâåðøèëè óæàñíóþ îøèáêó. Ðåãåíåðàòîð, ïðèîáðåòåííûé âàìè, — ìàðñèàíñêèé âàðèàíò, ïðåäíàçíà÷åííûé äëÿ ëå÷åíèÿ ìàðñè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, — ñêàç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. Ýòî áûñòðî âûÿñíè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èòóàöèÿ áûëà îïàñíîé, — ñêàçàë Ðýò, — îñîáåííî äëÿ ÷åëîâåêà ñ âàøèìè... ýý... íåïðèÿòíîñòÿìè. — Íåçàìåòíî äëÿ Êýñâåëà îí âíèìàòåëüíî èçó÷àë åãî. Òîò âåë ñåáÿ íîðìàëüíî, íî âíåøíîñòü ÷àñòî îáìàí÷èâà, îñîáåííî ó äóøåâíîáîëüíûõ. Ó Êýñâåëà áûëà ìàíèÿ óáèéñòâà, íåò îñíîâàíèé ñ÷èòàòü, ÷òî îíà èñ÷åçëà áåññëå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ýò ïîæàëåë, ÷òî òàê ðàíî îòîñëàë Ñìèòà è åãî îòðÿä. Ïðèñóòñòâèå âîîðóæåííûõ ïîëèöåéñêèõ èíîãäà óñïîêàè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ïðîøåë â äðóãîé óãîë êîìíàòû, ãäå ñòîÿëà òåðàïåâòè÷åñêàÿ ìàøèíà. Îäíà ðóêà ó íåãî áûëà âñå åùå â êàðìàíå, äðóãóþ îí ëþáîâíî ïîëîæèë íà Ðåãåíå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äíÿãà, îí ñòàðàëñÿ èçî âñåõ ñèë, — ñêàçàë îí. — Êîíå÷íî, îí íå ìîã èçëå÷èòü òî, ÷åãî íå áûëî. — Îí óñìåõíóëñÿ. — Ïðàâäà, åìó ýòî ïî÷òè óäàëî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ÿ çà âûðàæåíèåì ëèöà Êýñâåëà, Ðýò ñêàçàë ïîä÷åðêíóòî íåáðåæíû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, ÷òî âñå îáîøëîñü, ñýð. Êîìïàíèÿ, ðàçóìååòñÿ, êîìïåíñèðóåò ïîòåðÿííîå âðåìÿ è íàíåñåííûé âàì ìîðàëüíûé óùåðá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 — ñêàçà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è ìû íåìåäëåííî çàìåíèì ýòîò Ðåãåíåðàòîð íîðìàëüíîé çåìíîé ìîäåë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ýòîì íåò íåîáõîäèì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 — Â ãîëîñå Êýñâåëà çâó÷àëà òâåðäîñòü. — Òåðàïèÿ, íà÷àòàÿ ìàøèíîé, ïîáóäèëà ìåíÿ ïðîâåñòè ãëóáîêèé ñàìîàíàëèç. Â ìîìåíò ïîëíîãî ïðîíèêíîâåíèÿ â ñîáñòâåííîå ñîçíàíèå ìíå óäàëîñü ïåðåîöåíèòü è îòáðîñèòü ìîå íàìåðåíèå óáèòü áåäíîãî Ìýãíåñå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íåäîâåð÷èâî íàêëîíèë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èñïûòûâàåòå ñåé÷àñ òàêîé ïîòðåáí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ñêîë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íàñóïèëñÿ, õîòåë ÷òî-òî ñêàçàòü, íî îñòàíîâèëñÿ. Îí ïîâåðíóëñÿ ê Ôîëàíñáè è Õýñêèíñ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áåðèòå ìàøèíó. ß ñ âàìè åùå ïîãîâîðþ â ìàãàç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ïðàâëÿþùèé è ïðîäàâåö ïîäíÿëè Ðåãåíåðàòîð è âûø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ñäåëàë ãëóáîêèé âäî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Êýñâåë, ÿ áû âàì âåñüìà ðåêîìåíäîâàë ïðèíÿòü áåñïëàòíî íîâûé Ðåãåíåðàòîð îò Êîìïàíèè. Áåç ïðàâèëüíîãî ëå÷åíèÿ ìåòîäîì ìåõàíîòåðàïèè ñîõðàíÿåòñÿ îïàñíîñòü âîçîáíîâëåíèÿ ïðîöåñ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àííîì ñëó÷àå îïàñíîñòè íåò, — ìÿãêî, íî òâåðäî ñêàçàë Êýñâåë. — Áëàãîäàðþ âàñ çà çàáîòó, ñýð. Ñïîêîéíîé 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ïîæàë ïëå÷àìè è íàïðàâèë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ãîäèòå! — êðèêíóë Êýñâ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îáåðíóëñÿ. Êýñâåë âûòàùèë ðóêó èç êàðìàíà. Â ðóêå áûë ðåâîëüâåð. Ðýò ïî÷óâñòâîâàë, êàê ñòðóéêè ïîòà ñòåêàþò ïîä ìûøêàìè. Îí ïðèêèíóë ðàññòîÿíèå ìåæäó ñîáîé è Êýñâåëîì. Ñëèøêîì äàëå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èòå, — ñêàçàë Êýñâåë, ïðîòÿãèâàÿ ðåâîëüâåð ðóêîÿòêîé âïåðåä. — Ìíå ýòî áîëüøå íå ïîíàäîá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ýò ñ ðàâíîäóøíûì âûðàæåíèåì ëèöà ïðèíÿë ðåâîëüâåð è çàñóíóë åãî â ñâîé áåñôîðìåííûé êàðì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îêîéíîé íî÷è, — ñêàçàë Êýñâåë. Îí çàêðûë çà Ðýòîì äâåðü è çàïåð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îí îñòàëñÿ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ïðîøåë íà êóõíþ. Îòêóïîðèë áóòûëêó ïèâà, ñäåëàë áîëüøîé ãëîòîê è ñåë çà êóõîííûé ñòîë. Îí íå ñïóñêàë ãëàç ñ òî÷êè, íàõîäèâøåéñÿ íåìíîãî âûøå è ëåâåå ñòåííûõ ÷à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ëæåí ðàçðàáîòàòü ñâîé ïëàí ñåé÷àñ. Âðåìåíè òåðÿòü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Ìýãíåñåí! Çëîå ÷óäîâèùå, ñðóáèâøåå ãîðèêó Êýñâåëîâ! Ìýãíåñåí! ×åëîâåê, êîòîðûé òàéíî ñîáèðàåòñÿ çàðàçèòü Íüþ-Éîðê îòâðàòèòåëüíîé ôèì-ìàíèåé! Î, Ìýãíåñåí, æåëàþ òåáå äîëãîé-äîëãîé æèçíè, ïîëíîé ìó÷åíèé, êîòîðûå ÿ òåáå ïðèíåñó! È äëÿ íà÷àëà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ýñâåë óëûáíóëñÿ, ïðåäñòàâèâ, êàê îí áóäåò äâàðêîâàòü Ìýãíåñåíà âëåíäèøíûì ñïîñîá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1:00Z</dcterms:created>
  <dc:creator>Роберт Шекли</dc:creator>
  <dc:description/>
  <dc:language>en-US</dc:language>
  <cp:lastModifiedBy>PDD</cp:lastModifiedBy>
  <dcterms:modified xsi:type="dcterms:W3CDTF">2004-01-07T11:47:00Z</dcterms:modified>
  <cp:revision>2</cp:revision>
  <dc:subject/>
  <dc:title>Терапия</dc:title>
</cp:coreProperties>
</file>