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Ñýì Ìàðòèíåñ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Ðàäè âñåãî ñâÿòîãî...»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40055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Â.Ãàêîâà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ÑÂÈÄÅÒÅËÜÑÒÂÎ Î ÑÌÅÐÒÈ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àìèëèÿ, èìÿ — Êðàìì, Êëàðèññà. ×èñëî — 9 èþëÿ 1950 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ñòî æèòåëüñòâà — Ïðèíñòîí Àðìç Àïàðòàìåíò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×èêàãî, ãðàôñòâî Êóê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Èëëèíîé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òà ðîæäåíèÿ — 20.11.1902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òà ñìåðòè — 4.7.195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èàãíîç — ñìåðòü îò íåñ÷àñòíîãî ñëó÷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ðåìÿ ñìåðòè — 16.27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ìåéíîå ïîëîæåíèå — íå çàìóæ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ë — æåíñê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ñîâàÿ ïðèíàäëåæíîñòü — áåë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÷àùèé âðà÷ — ä-ð Ð.Äæ.Áýê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ïîñðåäñòâåííàÿ ïðè÷èíà ñìåðòè — îòðàâëåíèå ïòîìåèíîì (ñì. ïðèëîæåííûé ïðîòîêîë âñêðûòèÿ)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Ïîäïèñü: Êàðë Ñòàááñ,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êîðîíåð ãðàô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×èêàãî Òðèáþí» çà 5.7.1950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ÎÏßÒÜ ÎÒÐÀÂËÅÍÈÅ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æåãîäíûé ïèêíèê Æåíñêîé Àíòèíèêîòèíîâîé Ëèãè, ñîñòîÿâøèéñÿ â÷åðà, çàêîí÷èëñÿ òðàãè÷åñêè: ñìåðòüþ îäíîãî ÷åëîâåêà è ãîñïèòàëèçèöèåé åùå îäèííàäöàòè. Êàê ãîâîðÿò, ïðè÷èíîé îòðàâëåíèÿ ÿâèëîñü íåñâåæåå ìÿñî. Ñðàçó æå ïîñëå ëåí÷à ñ ìèññ Êëàðèññîé Êðàìì, æèòåëüíèöåé íàøåãî ãîðîäà, ñëó÷èëèñü êîíâóëüñèè. Íà ïóòè â áîëüíèöó îíà ñêîí÷à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ïðîòÿæåíèè äëèòåëüíîãî âðåìåíè ìèññ Êðàìì ïðèíèìàëà àêòèâíîå ó÷àñòèå â îáùåñòâåííûõ ìåðîïðèÿòèÿõ è ñòîÿëà âî ãëàâå ìíîãèõ ðåëèãèîçíûõ è ãðàæäàíñêèõ ðåôîðìèñòñêèõ äâèæå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îäñòâåííèêè ïîêîéíîé (äâà áðàòà è ñåñòðà) òàêæå ïðîæèâàþò â ×èêàãî. Ñîîáùàåòñÿ, ÷òî ïîõîðîíû ñîñòîÿòñÿ â ÷åòâåðã ïîñëå ïîëóäíÿ. Ïðèãëàøàþòñÿ âñå, êòî çíàë ïîêîéí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ßÂËÅÍÈÅ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Î ÏÐÈÍßÒÈÈ Â ÖÀÐÑÒÂÈÅ ÍÅÁÅÑÍÎÅ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ñèòåëü — ìèññ Êëàðèññà Êðàì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çðÿä — ñìåðòíàÿ ñ Çåì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îä çàíÿòèé — ïèñàòåëüíèöà, ëåêòîð, àêòèâíûé ó÷àñòíèê ðåôîðìèñòñêèõ äâèæå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åëèãèîçíàÿ ïðèíàäëåæíîñòü — õðèñòèàíêà, ïðîòåñòàíò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ðóãèå âèäû äåÿòåëüíîñòè — ó÷àñòèå â Îðãàíèçàöèè ïî Áîðüáå ñ ïîðîêàìè; Ñâÿùåííûé Ñîþç Òðåçâåííîñòè; Æåíñêàÿ Àíòèàëêîãîëüíàÿ Ëèãà, ÷ëåí ïðàâëåíèÿ; Æåíñêîå Îáùåñòâî Ðåëèãèîçíîãî Âîñïèòàíèÿ, ïðåäñåäàòåëü; Êîìèòåò çà Çàïðåùåíèå Êîìèêñîâ è ä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ìå÷àíèå. Ìîÿ æèçíü áûëà æèçíüþ èñòèííîé õðèñòèàíêè, ïðåäàííîé äåëó ñëóæåíèÿ áëèæíåìó ñâîåìó è îòâðàùåíèÿ åãî îò ñòåçè ïîðîêà. Ïîñåìó ÿ íå âèæó ïðè÷èí, êîòîðûå ìîãëè áû ïðåïÿòñòâîâàòü ìîåìó ïðèíÿòèþ â ñîíì áëàæåííûõ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Ïîäïèñü: Êëàðèññà Êðàì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ÁËÀÍÊ ÄÎÏÓÑÊ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Àðõèâíûé îòäåë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Èìÿ — </w:t>
      </w:r>
      <w:r>
        <w:rPr>
          <w:i/>
          <w:iCs/>
          <w:sz w:val="24"/>
          <w:szCs w:val="24"/>
        </w:rPr>
        <w:t>Êëàðèññà Êðàìì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ëî — ÊÄ 679,331,09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ì — 7,472,62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ðàíèöû — 79,325-79,336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ëè÷íîì äåëå ïðîñèòåëüíèöû íå ñîäåðæèòñÿ íèêàêèõ îòìåòîê î ñîâåðøåííûõ ãðåõàõ. Çà ñâîþ æèçíü ïðîñèòåëüíèöà ñîâåðøèëà 3742 áîãîóãîäíûõ äåëà, íå ñ÷èòàÿ àêòèâíîãî ó÷àñòèÿ â îðãàíèçàöèÿõ, ñïèñîê êîòîðûõ ïðèëàãàåòñÿ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Àðèýëü,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àíãåë-ðåãèñòðàò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ÍÀÇÍÀ×ÅÍÈÅ ÍÀ ÄÎËÆÍÎÑÒÜ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Ñîèñêàòåëü — ìèññ </w:t>
      </w:r>
      <w:r>
        <w:rPr>
          <w:i/>
          <w:iCs/>
          <w:sz w:val="24"/>
          <w:szCs w:val="24"/>
        </w:rPr>
        <w:t>Êëàðèññà Êðàìì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øå çàÿâëåíèå î ïðèíÿòèè Âàñ â Öàðñòâèå Íåáåñíîå ïîëó÷åíî è ðàññìîòðåíî â ñîîòâåòñòâóþùèõ èíñòàíöèÿõ â ïîëîæèòåëüíîì ñìûñëå. Íàñòîÿùèì Âû ïðè÷èñëÿåòåñü ê ëèêó áëàæåííûõ. Âû ïðèïèñàíû ê ñåêöèè ÇÏ-847 íåáåñíîãî õîðà. Î Âàøèõ íåïîñðåäñòâåííûõ îáÿçàííîñòÿõ Âàì áóäåò ñîîáùåíî íà ìåñòå. Àìèíü!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Ñâÿòîé Ïåòð,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Õðàíèòåëü Âðàò Íåáåñí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ÀÑÏÈÑÊÀ Â ÏÎËÓ×ÅÍÈÈ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ëîå ïëàòüå, 44-é ðàçì. — îä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ûëüÿ, ðàçì. ñðåäíèé — îäíà ïà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ìá, 6-é ðàçì. — îä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ðôà — îäíà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Ïîëó÷èëà Êëàðèññà Êðàì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âÿòîìó Ïåòðó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ðàíèòåëþ Âðà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Ãëóáîêîóâàæàåìûé Ñý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äåþñü, ÷òî Âû íå ñî÷òåòå ìîå ïèñüìî âûðàæåíèåì íåäîâîëüñòâà (ìîå áëàãîãîâåíèå ïåðåä Öàðñòâîì Íåáåñíûì ñëèøêîì ãëóáîêî, ÷òîáû ïðîÿâëÿòü ïîäîáíîå ÷óâñòâî). Îäíàêî ÿ íå ìîãó óäåðæàòüñÿ îò âûñêàçûâàíèÿ îïðåäåëåííûõ êðèòè÷åñêèõ çàìå÷àíèé, îòíîñÿùèõñÿ, êîíå÷íî, íå ê ñàìîìó ïîðÿäêó, íî ê íåêîòîðûì ëè÷íîñòÿì, íåäîáðîñîâåñòíî îòíîñÿùèõñÿ ê âîçëîæåííûì íà íèõ îáÿçàííîñòÿ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åæäå âñåãî, ìåíÿ óäèâëÿåò (ïî ìåíüøåé ìåðå!) ïðèíöèï îòáîðà ðåïåðòóàðà. Âìåñòî ñòðîãèõ, âåëè÷àâûõ õîðàëîâ íåáåñíûé õîð çà÷àñòóþ ïîçâîëÿåò ñåáå îáðàùàòüñÿ ê ïðîèçâåäåíèÿì ïîøëûì è áåññîäåðæàòåëüíûì, ïðè ýòîì ñîâåðøåííî ïðåäàþòñÿ çàáâåíèþ âîçâûøåííûå öåëè, ñòîÿùèå ïåðåä õîðîì. Ïðèõîäèòñÿ ñ ñîæàëåíèåì êîíñòàòèðîâàòü, ÷òî äàæå òîãäà, êîãäà õîð îáðàùàåòñÿ ê õîðàëàì, èõ àðàíæèðóþò ÿâíî â ìîäåðíèñòñêîì äóõå. (Íåäàâíî ÿ ñ óæàñîì îáíàðóæèëà, ÷òî äàæå «Àëëèëóéÿ» èñïîëíÿåòñÿ â äæàçîâîì ïåðåëîæåíèè!) ß ñî÷ëà ñâîèì äîëãîì îáðàòèòü âíèìàíèå õîðìåéñòåðà íà ýòè âîïèþùèå ôàêòû, íî Ãàâðèèë îòíåññÿ ê ìîèì çàìå÷àíèÿì ñ ëåãêîìûñëèåì, ãðàíè÷àùèì, íà ìîé âçãëÿä, ñ ôîðìåííûì ïîïóñòèòåëüñòâîì. Âû íå ïîâåðèòå: îí çàøåë òàê äàëåêî, ÷òî ïîçâîëèë ñêàçàòü ñåáå áóêâàëüíî ñëåäóþùåå: «À ïî-ìîåìó, òàê íåò íè÷åãî ëó÷øå ïàðû òàêèõ çàáîðèñòûõ âåùè÷åê, ÷òîáû îæèâèòü ýòèõ ëåæåáîê è çàñòàâèòü èõ êðè÷àòü: «Ñëàâüñÿ!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çíàþñü, ÿ áûëà êðàéíå øîêèðîâàíà. Ïîýòîìó ÿ îáðàùàþñü ê Âàì ñ ïðîñüáîé î ïðèíÿòèè äîëæíûõ ìåð â öåëÿõ èñïðàâëåíèÿ äàííîãî ïðèñêîðáíîãî ïîëîæåíèÿ äåë (âïëîòü äî îñâîáîæäåíèÿ Ãàâðèèëà îò åãî îáÿçàííîñòåé)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Èñêðåííå Âàøà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Êëàðèññà Êðàì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Äîðîãàÿ ìèññ Êðàì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øà æàëîáà ïîëó÷åíà, è âñå îáñòîÿòåëüñòâà äåëà òùàòåëüíî ðàññëåäóþòñÿ. Ïðîñèì Âàñ è âïðåäü ïðåäñòàâëÿòü Âàøè ïðåäëîæåíèÿ èëè ïîæåëàíèÿ, íàïðàâëåííûå íà ïîâûøåíèå ýôôåêòèâíîñòè ðàáîòû íåáåñíûõ ñëóæá. Âû ìîæåòå áûòü óâåðåíû, ÷òî âñå Âàøè çàìå÷àíèÿ áóäóò èçó÷åíû ñàìûì ñêðóïóëåçíûì îáðàçîì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Ñâÿòîé Ïåòð,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Õðàíèòåëü Âðà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ÄÎÊËÀÄÍÀß ÇÀÏÈÑÊÀ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ó — Ñâ. Ïåòðó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 — Ãàâðè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é-áîãó, Ïèò, ÿ ðåõíóñü! Ýòà Êðàìì ó ìåíÿ óæå â ïå÷åíêàõ ñèäèò! Åé ðåøèòåëüíî âñå íå íðàâèòñÿ — âïëîòü äî òîãî, êàê ÿ äåðæó ïàëî÷êó. Â÷åðà ðåáÿòà ïîïðîáîâàëè ñëåãêà ðàçíîîáðàçèòü ñòàðûé íåãðèòÿíñêèé ñïèðè÷óýë, òàê îíà àæ íà ñòåíêó ïîëåçëà! Íà÷àëà âîïèòü, ÷òî íàøà ìóçûêà ñâÿòîòàòñòâåííà, àìîðàëüíà è âîîáùå, ìîë, óïàäî÷íà... È âñåãî-òî ÷óòü ïðèáàâèëè ðèòìó! ß, ñëàâà Áîãó, íå ïåðâîå ñòîëåòèå íà ýòîì ïîñòó, è âîò âïåðâûå ìåíÿ ïîó÷àþò, êàê ðóêîâîäèòü ìîèì õîðîì. Óáåðè òû åå, ðàäè âñåãî ñâÿòîãî, îò íàñ, ïîêà îíà òóò âñåõ íå äîêîíàëà!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Ãàâðè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ÈÇÂÅÙÅÍÈÅ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Äîðîãàÿ ìèññ Êðàì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òîÿùèì èçâåùàåì Âàñ, ÷òî Âû îñâîáîæäàåòåñü îò îáÿçàííîñòåé ÷ëåíà íåáåñíîãî õîðà è Âàì ïðåäëàãàåòñÿ (äî ïîëó÷åíèÿ ïîñëåäóþùåãî èçâåùåíèÿ) ïðîâîäèòü âðåìÿ â ðàçìûøëåíèÿõ è ìîëèòâàõ. Äà ïðåáóäåò ìèð ñ Âàìè!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Ñâ. Ïåòð,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Õðàíèòåëü Âðà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â. Ïåòðó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ðàíèòåëþ Âðà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Óâàæàåìûé ñý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ìåþ âåðèòü, ÷òî íàøè ñòðåìëåíèÿ ê âÿùåé ñëàâå Ãîñïîäíåé ñîâïàäàþò. Ïîñåìó ïðåäëàãàþ Âàì îòíåñòèñü ñ íåîáõîäèìûì âíèìàíèåì ê ìîèì çàìå÷àíèÿ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÷èòàþ äîëãîì îòìåòèòü ñëåäóþùåå: ñðåäè àíãåëîâ (è äàæå íåêîòîðûõ ñâÿòûõ) íàáëþäàåòñÿ ïðèñêîðáíîå ïàäåíèå íðàâñòâåííîñòè. Ñëåäóåò ïîìíèòü — ìû â Öàðñòâèè Íåáåñíîì, ãäå íå äîëæíî áûòü ìåñòà ëåãêîìûñëèþ è ïðàçä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üâèíàÿ äîëÿ âðåìåíè, ïðåäíàçíà÷åííîãî äëÿ ìîëèòâ è ðàçìûøëåíèé, ïðîâîäèòñÿ â ïðàçäíîì âåñåëüå. Ñìåõ äîëæåí áûòü èçãíàí èç ñâÿòàÿ ñâÿòûõ, à îáèòàòåëÿì Ðàÿ íàäëåæèò îòíîñèòüñÿ ê ñâîèì îáÿçàííîñòÿì ñ ìàêñèìàëüíîé ñåðüåçíîñ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îìå òîãî, âíåøíèé âèä ìíîãèõ àíãåëîâ (îñîáåííî ýòî îòíîñèòñÿ ê ìîëîäåæè!), ïî ìåíüøåé ìåðå, ïðåäîñóäèòåëåí: êðûëüÿ çàïóùåíû, íå ïîäñòðèæåíû, íèìáû íîñÿò, çàëîìèâ íà áîê, è ò.ä. Ìû íå êòî-íèáóäü, à îáèòàòåëè Ðàÿ, è íàø âíåøíèé âèä äîëæåí âïîëíå ñîîòâåòñòâîâàòü ýòîìó âûñîêîìó çâàíèþ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Èñêðåííå Âàøà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Êëàðèññà Êðàì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Äîðîãàÿ ìèññ Êðàì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øà æàëîáà íàïðàâëåíà Áîæåñòâåííîìó Ñîâåòó. (Åñëè Âàñ èíòåðåñóåò ìîå ëè÷íîå ìíåíèå, — ÿ íå íàõîæó ñìåõ è âåñåëüå ÷åì-òî ïðîòèâîïîêàçàííûì... íî, ðàçóìååòñÿ, ÿ íå âïðàâå ÷òî-ëèáî ðåøàòü ñàìîñòîÿòåëüíî.)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Ñâ. Ïåòð,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Õðàíèòåëü Âðà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ÄÎÊËÀÄÍÀß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ó — Ñâ. Ïåòðó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 — Áîæåñòâåííîãî Ñîâ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ì òàì, ÷òî, äåëàòü íå÷åãî?!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Ìîèñ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â. Ïåòðó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ðàíèòåëþ Âðà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Äîðîãîé ñý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ìîòðÿ íà Âàøó ìåäëèòåëüíîñòü â ïðèíÿòèè íåîáõîäèìûõ ìåð, î ÷åì ÿ Âàì óæå ñîîáùàëà, ÿ ñ÷èòàþ ñâîèì õðèñòèàíñêèì äîëãîì ñîîáùèòü î òåõ âîïèþùèõ íàðóøåíèÿõ ïîðÿäêà, êîòîðûå ÿ çàìå÷àþ íà êàæäîì øà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íãåëû ëåòàþò, êàê èì çàáëàãîðàññóäèòñÿ. Êàêîé áû òî íè áûëî êîíòðîëü çà èõ ïåðåäâèæåíèåì îòñóòñòâóåò. Íåóìåðåííîå ïîòðåáëåíèå îòäåëüíûìè ëè÷íîñòÿìè àìáðîçèè è íåêòàðà ïðèâîäèò ê óæàñàþùåìó ïàäåíèþ íðàâñòâåííîñòè. Âîñêðåñíûå ñëóæáû íå îòïðàâëÿþ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ïîâîäó Âàøåãî óêàçàíèÿ îòíîñèòåëüíî ïîäà÷è âñåõ çàÿâëåíèé â ïèñüìåííîì âèäå. Ïîçâîëüòå çàìåòèòü, ÷òî ðàíüøå ÿ âñåãäà òàê è ïîñòóïàëà. Îäíàêî ýòîò ôàêò íå èìåë íèêàêèõ ïîñëåäñòâèé — ÿ íå çàìåòèëà èçìåíåíèé. Ïîñåìó ïîçâîëüòå ïðåäóïðåäèòü Âàñ, ÷òî åñëè Âû è â äàëüíåéøåì áóäåòå ñòîëü ïàññèâíû, òî ìíå íå îñòàíåòñÿ íè÷åãî äðóãîãî, êàê ñàìîé îáðàòèòüñÿ â âûøåñòîÿùèå èíñòàíöèè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Âàøà Êëàðèññà Êðàì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ÄÎÊËÀÄÍÀß ÇÀÏÈÑÊÀ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ó — Ìîèñå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 — Ñâ. Ïå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ìåíÿ âîçíèêëî çàòðóäíåíèå, çà ðàçðåøåíèåì êîòîðîãî ÿ õîòåë áû îáðàòèòüñÿ ê Ñîâåòó. Äåëî â òîì, ÷òî ê íàì íåäàâíî ïîñòóïèëà äàìà, êîòîðàÿ ïîñòîÿííî ïðåäúÿâëÿåò ñàìûå ðàçíîîáðàçíûå ïðåòåíçèè áóêâàëüíî ïî ëþáîìó ïîâîäó. Åé íå íðàâÿòñÿ íàøè ïîðÿäêè, è îíà ãîðèò æåëàíèåì âñå èçìåíÿòü. Åñëè âû è â ýòîò ðàç îòêàæåòåñü ÷òî-ëèáî ïðåäïðèíÿòü, ÿ áóäó âûíóæäåí îòêàçàòüñÿ îò ìåñòà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Ïåò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ÂÛÄÅÐÆÊÀ ÈÇ ÏÐÎÒÎÊÎËÀ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ÑÅÄÀÍÈß ÁÎÆÅÑÒÂÅÍÍÎÃÎ ÑÎÂÅÒÀ: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ÈÑÅÉ. Ñëåäóþùèé âîïðîñ ïîâåñòêè ä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ÂÅË. Ìèññ Êëàðèññà Êðàìì. Èç ñîïðîâîäèòåëüíîé çàïèñêè Ïåòðà ÿâñòâóåò, ÷òî îíà íåäîâîëüíà âñåìè íàøèìè ïîðÿä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ÎÀÍÍ. Íèêàê — ðàäèêàë?.. Ýòî äîëæíî áûòü ëþáîïû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ÈÑÅÉ. Ïðèãëàñèòå, ïîæàëóéñòà, ìèññ Êðàìì... Äîáðûé äåíü, ìèññ Êðàìì! Êàê ÿ ïîíèìàþ, ó Âàñ èìåþòñÿ íåêèå ïðåòåíçè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Ñ ÊÐÀÌÌ. È åùå êàêèå! ß ñ÷èòàþ, ÷òî êîíòðîëü çà ìîðàëüíûì îáëèêîì ïðåäñòàâèòåëåé ñîíìà íåáåñíîãî ïîñòàâëåí èç ðóê âîí ïëîõî. Àíãåëû îáîèõ ïîëîâ ñâîáîäíî îáùàþòñÿ, à âñÿêîå íàáëþäåíèå îòñóòñòâóåò. Êòî çíàåò, ÷òî îíè òàì äåëàþò çà îáëà÷íûìè ãðÿäàì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ÈÑÅÉ. ß ïîëàãàþ, ìèññ Êðàìì, ÷òî ìû âûøå âñÿêèõ èñêóøå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Ñ ÊÐÀÌÌ. Ãîñïîäè, äà íåò æå íè÷åãî ïðîùå! Ñîçäàòü æåíñêîå è ìóæñêîå îòäåëåíèÿ Öàðñòâèÿ Íåáåñ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ÈÑÅÉ. Ì-ì-ì... Áîþñü, ÷òî ýòî íåâûïîëíèìî. ×òî åù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Ñ ÊÐÀÌÌ. Òîãäà íàäî îáÿçàòü âñåõ îáèòàòåëåé Ðàÿ íîñèòü íèæíåå ïëàò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ÈÑÅÉ. ×òî-÷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Ñ ÊÐÀÌÌ. Íó... íèæíåå áåëüå. Ïî-ìîåìó, òî, ÷òî íîñÿò ñåé÷àñ, â âûñøåé ñòåïåíè áåçíðàâñòâåííî. Êàê ìîæíî ñîñðåäîòî÷èòüñÿ íà âîçâûøåííîì, êîãäà ïîáëèçîñòè êàêàÿ-íèáóäü âåðòèõâîñòêà áóêâàëüíî... îäíèì ñëîâîì, âûñòàâëÿåò ñåáÿ íàïîêàç. À ýòè õåðóâèìû, ïîðõàþùèå áóêâàëüíî... íàãèøîì, äàæå áåç ôèãîâûõ ëèñòî÷êîâ... ñòûä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ÈÑÅÉ. ß íå äóìàþ, ìèññ Êðàìì, ÷òî íàøè îäåÿíèÿ íàñòîëüêî íåïðèñòîéí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Ñ ÊÐÀÌÌ. Äà íåóæòî? Ïîãëÿäèòå-êà íà ñåáÿ! Âû, âîçìîæíî, ïîëàãàåòå, ÷òî ýòà âîëîñàòàÿ ãðóäü âàì èäåò, à ïî-ìîåìó, ýòî ïðîñòî âîçìóòèòåëü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ÈÑÅÉ. Ãððì... Âîçìîæíî, âîçìîæíî... Âåðîÿòíî, âû ïðàâû... Ñìåþ âàñ óâåðèòü, Ñîâåò îòíåñåòñÿ ê âàøèì çàìå÷àíèÿì ñ ïîëíûì âíèìà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Ñ ÊÐÀÌÌ. Äà óæ, ïîæàëóéñòà!.. À òî ÿ íà÷èíàþ óñòàâàòü îò ýòèõ ðàçãîâîðîâ. Åñëè è òåïåðü íè÷åãî íå áóäåò ñäåëàíî, ïðèäåòñÿ, âèäèìî, ìíå ñàìîé çàíÿòüñÿ ýòèìè âîïðîñàì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ÈÑÅÉ. Íåò, íåò, ìèññ Êðàìì, ÷òî âû... â ñàìîå æå áëèæàéøåå âðåìÿ... îáÿçàòåëüíî... Èëüÿ, áóäüòå äîáðû, ïðîâîäèòå ìèññ Êðàì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ÎÀÍÍ. Ãîñïîäè, äà ñêîëüêî æå ýòî òÿíóëîñü?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ÈÑÅÉ. Äà óæ ïîðÿäêîì... È íàäî êîí÷àòü ñ ýòèì êàê ìîæíî ñêîðåå... Âàøè ïðåäëîæåíèÿ, äæåíòëüìå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É. Íàäî ïîäàòü äîêëàäíóþ Âñåäåðæàòå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ÓÊÀ. Òàê áóäåò âåðí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ÈÑÅÉ. Àìèí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ÂÍÓÒÐÈÂÅÄÎÌÑÒÂÅÍÍÀß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ó — Åãî Áîæåñòâåííîìó Âåëè÷åñò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 — Åãî Äüÿâîëüñêîãî Âåëè÷å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, ñïàñèáî, ñòàðèíà, óáëàæèë òû ìåíÿ! Òîò ýêçåìïëÿð, êîòîðûé òû ïðèñëàë íåäàâíî... Ñíà÷àëà ÿ ðåøèë, ÷òî òû íåìíîãî íå â ñåáå, íî ïîòîì ñîîáðàçèë, êóäà òû ìåòèë. Ìû òóò ïîìèðàåì ñî ñìåõó, íàáëþäàÿ çà òåì, êàê ñòàðóøåíöèÿ ïèëèò ãðåøíèêîâ, ðàñïèñûâàÿ èì èõ ïðåãðåøåíèÿ. Áàáóñÿ ïðîñòî êëàä — çà ïîñëåäíþþ íåäåëþ èíòåíñèâíîñòü ìó÷åíèé âûðîñëà â ñðåäíåì íà 37 ïðîöåíòîâ. Îíà îêàçàëàñü íàñòîëüêî ïîëåçíîé, ÷òî ÿ íàçíà÷èë åå ñâîèì çàìåñòèòåëåì... Åñëè ïîïàäåòñÿ åùå ÷òî-íèáóäü â òîì æå ðîäå, ïðèñûëàé ñðàçó. ß â äîëãó íå îñòàíóñü. Âñåãî íàèëó÷øåãî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Ëþöèôåð.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7800" cy="73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34:00Z</dcterms:created>
  <dc:creator>Сэм Мартинес</dc:creator>
  <dc:description/>
  <dc:language>en-US</dc:language>
  <cp:lastModifiedBy>PDD</cp:lastModifiedBy>
  <dcterms:modified xsi:type="dcterms:W3CDTF">2004-01-07T11:47:00Z</dcterms:modified>
  <cp:revision>2</cp:revision>
  <dc:subject/>
  <dc:title>«Ради всего святого...»</dc:title>
</cp:coreProperties>
</file>