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Ãåíðè Ñëèçà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Ýêçàìå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</w:rPr>
        <w:drawing>
          <wp:inline distT="0" distB="0" distL="0" distR="0">
            <wp:extent cx="4171950" cy="745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Ïåðåâîä ñ àíãë. Ë.Áðåõìàíà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ñåìüå Äæîðäàíîâ íèêîãäà íå ãîâîðèëè îá ýêçàìåíå — ïî êðàéíåé ìåðå ïîêà èõ ñûíó, Äèêè, íå èñïîëíèëîñü 12 ëåò. Óòðîì, â äåíü ðîæäåíèÿ Äèêè, ìèññèñ Äæîðäàí âïåðâûå ïîçâîëèëà ñåáå óïîìÿíóòü îá ýêçàìåíå â åãî ïðèñóòñòâèè. Â ãîëîñå åå ñòîëü ÿâñòâåííî ïðîçâó÷àëà òðåâîãà, ÷òî ì-ð Äæîðäàí ðåçêî è ðàçäðàæåííî îòâåòèë: «Çàáóäü îá ýòîì. Âñå îáîéäåòñÿ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ñèäåëè çà çàâòðàêîì. Äèêè, óñëûøàâ ñëîâà ðîäèòåëåé, ñ ëþáîïûòñòâîì ïîäíÿë ãîëîâó îò òàðåëêè. Ó ìàëü÷èêà áûëè æèâûå, ïûòëèâûå ãëàçà, ïðÿìûå áåëîêóðûå âîëîñû è áûñòðûå, íåðâíûå äâèæåíèÿ. Îí íå ïîíèìàë, îò÷åãî âäðóã âîçíèêëà íàïðÿæåííîñòü â ðàçãîâîðå, íî çíàë, ÷òî ñåãîäíÿ åãî äåíü ðîæäåíèÿ, è åìó î÷åíü õîòåëîñü, ÷òîáû âñå áûëî õîðîøî. Ãäå-òî, îí åùå íå çíàë ãäå, åãî æäàëè àêêóðàòíî ïåðåâÿçàííûå ëåíòî÷êàìè ñâåðòêè, êîòîðûå åìó ïðåäñòîèò îòêðûòü, à íà àâòîìàòè÷åñêîé ïëèòå ãîòîâèòñÿ ÷òî-òî âêóñíîå — òîæå äëÿ íåãî. Äèêè õîòåë, ÷òîáû âåñü äåíü áûë ñ÷àñòëèâûì, à âëàæíûå ãëàçà ìàòåðè è ãðèìàñà íà ëèöå îòöà ïîðòèëè íàñòðîåíèå òðåïåòíîãî îæèäàíèÿ, ñ êîòîðûì îí âñòðåòèë óòð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é ýêçàìåí? — ñïðîñèë î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èññèñ Äæîðäàí îïóñòèëà ãëàçà: «Íó, ýòî òàêîå èñïûòàíèå íà ñòåïåíü óìñòâåííîãî ðàçâèòèÿ, êîòîðîå ïðàâèòåëüñòâî ïðîâîäèò äëÿ äåòåé, äîñòèãøèõ äâåíàäöàòèëåòíåãî âîçðàñòà. Íà ñëåäóþùåé íåäåëå è òû åãî ïðîéäåøü. Íè÷åãî îñîáåííîãî, íå âîëíóéñÿ...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óäåò êàê íà ýêçàìåíå â øêîëå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ïî÷òè òî æå ñàìîå, — ñêàçàë îòåö, âñòàâàÿ. — Èäè ïî÷èòàé ÷òî-íèáóäü, Ä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ëü÷èê ïîäíÿëñÿ è óøåë â äàëüíþþ ÷àñòü ñòîëîâîé, êîòîðàÿ ñ ðàííåãî äåòñòâà áûëà åãî óãîëêîì. Ïîëèñòàë ëåæàâøèé ñâåðõó ñòîïêè êîìèêñ, íî ÿðêèå êàðòèíêè ïî÷åìó-òî êàçàëèñü ñêó÷íûìè. Îí ïîäîøåë ê îêíó è óíûëî óñòàâèëñÿ â ìãëèñòîå íåá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 çà÷åì äîæäü èäåò ñåãîäíÿ? — ñêàçàë îí. — Ðàçâå íå ìîã îí ïîéòè çàâòð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Åãî îòåö, îòêèíóâøèñü â êðåñëå, ðàçäðàæåííî ïåðåëèñòûâàë ñòðàíèöû ïðàâèòåëüñòâåííîé ãàçåò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, ÷òî îí èäåò ñåãîäíÿ, âîò è âñå. Îò äîæäÿ òðàâà ðàñòå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÷åìó, ïàï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îòîìó, ÷òî ðàñòåò, 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êè íàìîðùèë ëîá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À ÷òî äåëàåò åå çåëåíîé? Òðàâó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Ýòîãî íèêòî íå çíàåò, — ðåçêî îòâåòèë îòåö è ñðàçó æå ïîæàëåë î ñâîåé ðåçêîñ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îçäíåå äåíü ñòàë íàêîíåö ïîõîäèòü íà äåíü ðîæäåíèÿ. Ìàòü ñ÷àñòëèâî óëûáàëàñü, âðó÷àÿ åìó ðàçíîöâåòíûå ñâåðòêè, è äàæå îòåö âûäàâèë èç ñåáÿ óëûáêó è ïîòðåïàë Äèêè ïî ãîëîâå. Äèêè ïîöåëîâàë ìàòü è ñ ñåðüåçíûì âèäîì ïîæàë ðóêó îòöó. Ïîòîì ïðèíåñåí áûë èìåíèííûé ïèðîã, íà ÷åì öåðåìîíèÿ è çàêîí÷èëàñ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åðåç ÷àñ, ñèäÿ ó îêíà, Äèêè ñìîòðåë íà ìåëüêàþùåå â ïðîñâåòàõ îáëàêîâ ñîëíö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àïà, à äàëåêî äî ñîëíöà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ÿòü òûñÿ÷ ìèëü, — îòâåòèë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ïÿòü áûë çàâòðàê, è îïÿòü Äèêè óâèäåë, ÷òî ó ìàòåðè ñëåçû íà ãëàçàõ. Åìó íå ïðèøëî â ãîëîâó, ÷òî ýòè ñëåçû êàê-òî ñâÿçàíû ñ ýêçàìåíîì, î êîòîðîì çàãîâîðèë îòå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Íó, Äèêè, — ñêàçàë îí, îáîäðÿþùå óëûáàÿñü, — ó òåáÿ ñåãîäíÿ âàæíîå äåë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çíàþ, ïàïà, ÿ íàäåþñ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Áåñïîêîèòüñÿ íå íóæíî. Êàæäûé äåíü ýòî èñïûòàíèå âûäåðæèâàþò òûñÿ÷è äåòåé. Ïðàâèòåëüñòâî õî÷åò çíàòü, íàñêîëüêî òû óìåí, Äèêè. Âîò è âñ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 øêîëå ÿ ïîëó÷àþ õîðîøèå îöåíêè, — ñêàçàë îí íåóâåðåííî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óò ñîâñåì èíîå äåëî. Èñïûòàíèå ýòî — îñîáåííîå. Òåáå äàäóò îäíî ëåêàðñòâî ïðèíÿòü, à ïîòîì òû âîéäåøü â êîìíàòó, ãäå ìàøèíà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Êàêîå ëåêàðñòâî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 íè÷åãî ñòðàøíîãî. Âêóñîì — êàê ìÿòíàÿ êîíôåòà. Ïðîñòî äëÿ óâåðåííîñòè, ÷òî òû îòâå÷àåøü ïðàâäèâî. Ïðàâèòåëüñòâî, êîíå÷íî, íå äóìàåò, ÷òî òû ñòàíåøü ëãàòü, íî — ÷òîáû áûòü óâåðåíí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Ëèöî Äèêè âûðàçèëî íåäîóìåíèå è íåìíîãî — èñïóã. Îí ïîñìîòðåë íà ìàòü, è îíà ñìîðùèëà ëèöî, ïûòàÿñü óëûáíóòü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ñå áóäåò â ïîðÿäêå, — ñêàçàëà î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êîíå÷íî, — ñîãëàñèëñÿ îòåö. — Òû õîðîøèé ìàëü÷èê, Äèêè, òû ñïðàâèøüñÿ. À ïîòîì ìû âåðíåìñÿ äîìîé è óñòðîèì ïðàçäíèê. Äîãîâîðèëèñü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, — îòâåòèë Äèê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è âîøëè â çäàíèå Ïðàâèòåëüñòâåííîãî Öåíòðà Îáðàçîâàíèÿ çà 15 ìèíóò äî íàçíà÷åííîãî ñðîêà. Ïåðåñåêëè áîëüøîé çàë ñ êîëîííàìè è ìðàìîðíûì ïîëîì è âîøëè â àâòîìàòè÷åñêèé ëèôò, êîòîðûé ïîäíÿë èõ íà ÷åòâåðòûé ýòàæ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Ïåðåä êîìíàòîé 404 çà ïîëèðîâàííûì ñòîëîì ñèäåë ìîëîäîé ÷åëîâåê â ìóíäèðå áåç íàøèâîê. Îí ñâåðèëñÿ ñî ñïèñêàìè è ïîçâîëèë Äæîðäàíàì âîéò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ìíàòà, ñ äëèííûìè ñêàìüÿìè è ìåòàëëè÷åñêèìè ñòîëàìè, áûëà õîëîäíî îôèöèàëüíà, êàê çàë ñóäà. Òàì ñèäåëè óæå íåñêîëüêî îòöîâ ñ ñûíîâüÿìè, è óçêîãóáàÿ æåíùèíà ñ êîðîòêèìè ÷åðíûìè âîëîñàìè ðàçäàâàëà ëèñòû áóìàã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-ð Äæîðäàí, âåðíóâ çàïîëíåííóþ àíêåòó, ñêàçàë Äèêè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Òåïåðü óæå ñêîðî. Êîãäà íàçîâóò òâîå èìÿ, òû âîéäåøü âîí â òó äâåðü â êîíöå êîìíàòû. — Îí ïîêàçàë ïàëüöå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î ùåë÷êîì âêëþ÷èëñÿ íåâèäèìûé äèíàìèê, è áûëî íàçâàíî ïåðâîå èìÿ. Äèêè ñìîòðåë, êàê ìàëü÷èê íåîõîòíî îòîøåë îò îòöà è ìåäëåííî íàïðàâèëñÿ ê äâåð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ïÿòü ìèíóò îäèííàäöàòîãî âûçâàëè Äæîðäà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Æåëàþ óäà÷è, — ñêàçàë îòåö, íå ãëÿäÿ íà Äèêè. — ß çà òîáîé çàéäó, êîãäà âñå êîí÷èòñ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êè ïîäîøåë ê äâåðè è ïîâåðíóë ðó÷êó. Êîìíàòà çà äâåðüþ áûëà ïîëóòåìíîé, è îí ñ òðóäîì ðàçãëÿäåë ÷èíîâíèêà â ñåðîì ìóíäèðå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àäèñü, — íåãðîìêî ñêàçàë ÷èíîâíèê. Îí óêàçàë íà âûñîêóþ òàáóðåòêó ðÿäîì ñî ñâîèì ñòîëîì. — Òâîå èìÿ — Ðè÷àðä Äæîðä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Çàïîìíè ñâîé êëàññèôèêàöèîííûé íîìåð: 600-115. Âûïåé âîò ýòî, Ðè÷àð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ïðîòÿíóë ìàëü÷èêó ïëàñòìàññîâûé ñòàêàí÷èê. Æèäêîñòü áûëà ãóñòîé è ëèøü ñëåãêà îòäàâàëà îáåùàííîé ìÿòîé. Áûñòðî âûïèâ, Äèêè âåðíóë ïóñòîé ñòàêàí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ñèäåë ìîë÷à, îòäàâàÿñü ïîäñòóïàþùåé äðåìîòå, à ÷åëîâåê çà ñòîëîì ïèñàë ÷òî-òî íà áîëüøîì ëèñòå áóìàãè. Ïîòîì ÷èíîâíèê âñòàë è ïîäîøåë ê Äèêè. Îí âûíóë èç êàðìàíà ìóíäèðà êàêîé-òî ïîõîæèé íà êàðàíäàø ïðåäìåò è òîíåíüêèì ëó÷èêîì ïîñâåòèë ìàëü÷èêó â ãëàç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Õîðîøî, — ñêàçàë îí. — Èäè çà ìíîé, Ðè÷àðä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í îòâåë Äèêè â äàëüíèé óãîë, ãäå ïåðåä áîëüøîé âû÷èñëèòåëüíîé ìàøèíîé ñòîÿëî îäèíîêîå äåðåâÿííîå êðåñëî. Êîãäà Äèêè ñåë, ó ñàìîãî ðòà åãî îêàçàëñÿ ìèêðîôîí, êðåïèâøèéñÿ ê ëåâîé ðó÷êå êðåñë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åé÷àñ ðàññëàáüñÿ, Ðè÷àðä. Òåáå áóäåò çàäàíî íåñêîëüêî âîïðîñîâ, è òû äîëæåí õîðîøî èõ îáäóìàòü. Ïîòîì îòâå÷àé â ìèêðîôîí. Îá îñòàëüíîì ïîçàáîòèòñÿ ìàøèí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ß îñòàâëþ òåáÿ îäíîãî. Êîãäà çàõî÷åøü íà÷àòü, ñêàæè â ìèêðîôîí: ãî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ý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×èíîâíèê ïîòðåïàë åãî ïî ïëå÷ó è óøåë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Äèêè ñêàçàë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Ãîò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àøèíà îñâåòèëàñü îãîíüêàìè, ïîñëûøàëîñü ãóäåíèå. Ìåòàëëè÷åñêèé ãîëîñ ïðîèçíåñ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Ïðîäîëæè ýòó ÷èñëîâóþ ïîñëåäîâàòåëüíîñòü: îäèí, ÷åòûðå, ñåìü, äåñÿòü..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Ì-ð è ìèññèñ Äæîðäàí ñèäåëè â ñòîëîâîé è æäàëè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ûëî óæå ïî÷òè ÷åòûðå ÷àñà, êîãäà íàêîíåö çàçâîíèë òåëåôîí. Îáà îäíîâðåìåííî áðîñèëèñü ê àïïàðàòó, íî ì-ð Äæîðäàí îêàçàëñÿ ïåðâûì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Ìèñòåð Äæîðäàí?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Ãîëîñ áûë ðåçêèé, ñóõîé, îôèöèàëüíûé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Äà, ñëóøàþ âà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Ñ âàìè ãîâîðÿò èç Ïðàâèòåëüñòâåííîé Ñëóæáû Îáðàçîâàíèÿ. Âàø ñûí, Ðè÷àðä Ì. Äæîðäàí, êëàññèôèêàöèîííûé íîìåð 600-115, çàêîí÷èë ïðåäïèñàííîå ïðàâèòåëüñòâîì èñïûòàíèå. Ñ ïðèñêîðáèåì ñîîáùàåì âàì, ÷òî åãî êîýôôèöèåíò óìñòâåííîãî ðàçâèòèÿ ïðåâûñèë óñòàíîâëåííóþ ïðàâèòåëüñòâîì íîðìó ñîãëàñíî Ïðàâèëó 84 Ðàçäåëà 5 Íîâîãî Óëîæåíèÿ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 êîìíàòå ðåçêî âñêðèêíóëà æåíùèíà, óâèäåâøàÿ óæàñ íà ëèöå ìóæà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Âû ìîæåòå ïîçäíåå ñîîáùèòü ïî òåëåôîíó, — ìîíîòîííî ïðîäîëæàë ãîëîñ, — îñòàâèòå ëè âû åãî òåëî äëÿ ïðàâèòåëüñòâåííîãî çàõîðîíåíèÿ èëè ïðåäïî÷òåòå ÷àñòíîå êëàäáèùå. Ïðàâèòåëüñòâåííîå çàõîðîíåíèå ñòîèò äåñÿòü äîëëàðîâ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13:00Z</dcterms:created>
  <dc:creator>Генри Слизар</dc:creator>
  <dc:description/>
  <dc:language>en-US</dc:language>
  <cp:lastModifiedBy>PDD</cp:lastModifiedBy>
  <dcterms:modified xsi:type="dcterms:W3CDTF">2004-01-07T11:43:00Z</dcterms:modified>
  <cp:revision>2</cp:revision>
  <dc:subject/>
  <dc:title>Экзамен</dc:title>
</cp:coreProperties>
</file>