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åé Íåëüñî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îñåìü ÷àñîâ óòðà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819650" cy="774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Ä.Áåëÿâñêîãî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îêîí÷àíèè ñåàíñà ãèïíîòèçåð ñêîìàíäîâ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ûïàé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ïðîèçîøëî íå÷òî, íåïîääàþùååñÿ îáúÿñí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êàçàëîñü, ÷òî îäèí èç ãèïíîòèçèðóåìûõ âñå âðåìÿ áîäðñòâîâàë. Ïðåæäå òàêîãî íå ñëó÷àëîñü íèêîãäà. Åãî èìÿ áûëî Äæîðäæ Íàäà. Ïîëóïðèêðûâ ãëàçà, îí ðàññìàòðèâàë ìîðå ëþäñêèõ ëèö, îáñòóïèâøåå ñî âñåõ ñòîðîí ñöåíó àìôèòåàòðà. Ñïåðâà îí íå ïîíèìàë, ÷òî ïðîèñõîäèò âîêðóã. Äîãàäêà ïîðàçèëà åãî ëèøü òîãäà, êîãäà îí íàêîíåö ðàçãëÿäåë ëèöà ×àðîäååâ, âåðíåå èõ óðîäëèâûå, íå÷åëîâå÷åñêèå ìàñêè. È òîò, ÷üå èìÿ áûëî Äæîðäæ Íàäà, ïîíÿë, êòî îíè áûëè, ïîíÿë ïîòîìó, ÷òî íå ñïàë êàê âñå. Ïåðâûì åãî æåëàíèåì áûëî óéòè, óáåæàòü, íî ×àðîäåè, íåñîìíåííî, ïîäàâèëè áû åãî ñîçíàíèå êîìàíäîé âåðíóòüñÿ, è âñå çàêîí÷èëîñü áû, äàæå íå íà÷àâø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ñåàíñ íàêîíåö çàâåðøèëñÿ, Äæîðäæ âûøåë íà óëèöó, è íî÷íûå âñïûøêè íåîíà áåññëåäíî ïîãëîòèëè åãî. Îí ìåäëåííî øåë ïî óëèöå, ñòàðàÿñü íå ïîäàâàòü âèäó, ÷òî çàìå÷àåò çåëåíîâàòûå òåëà è æåëòûå, ñåò÷àòûå êàê ó ñòðåêîç, ãëàçà, ãëàçà íîâûõ ïîâåëèòåëåé Çåìëè. Îäèí èç íèõ îêëèêíóë 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ïðèÿòåëü! Îãîíüêà íå íàéä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àíîâèâøèñü, Äæîðäæ ÷èðêíóë çàæèãàëêîé è çàøàãàë äà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îëü óëèö íà âèòðèíàõ âèñåëè îãðîìíûå ïëàêàòû, èçîáðàæàþùèå ñåò÷àòûå ãëàçà ×àðîäååâ. Ïîä íèìè áûëè íà÷åðòàíû êîìàíäû: «ÂÎÑÅÌÜ ×ÀÑÎÂ ÐÀÁÎÒÀÉ, ÂÎÑÅÌÜ ×ÀÑÎÂ ÎÒÄÛÕÀÉ, ÂÎÑÅÌÜ ×ÀÑÎÂ ÑÏÈ», èëè «ÆÅÍÈÒÅÑÜ È ÐÀÇÌÍÎÆÀÉÒÅÑÜ». Æåëòûé ãëàç â îäíîì èç òåëåýêðàíîâ íà âèòðèíå ïîñìîòðåë íà Äæîðäæà, íî òîò âîâðåìÿ îòâåðíóëñÿ. Íå âèäÿ ëèöà ×àðîäåÿ íà ýêðàíå, îí ìîã ñîïðîòèâëÿòüñÿ åãî ïðèêàçó: «ÑËÓØÀÉÒÅ ÌÎÞ ÊÎÌÀÍÄ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à æèë â ìàëåíüêîé êâàðòèðå ñî ñïàëüíåé, è ïåðâîå, ÷òî îí ñäåëàë, ïðèäÿ äîìîé, — ýòî îáîðâàë ïðîâîäà â òåëåâèçîðå è çàêðûëñÿ â ñïàëüíîé, íî èç êâàðòèð ñîñåäåé äî íåãî òî è äåëî äîíîñèëèñü çâóêè òåëåïðîãðàìì. Â áîëüøèíñòâå ñâîåì ñëûøíû áûëè ÷åëîâå÷åñêèå ãîëîñà, íî ñïëîøü è ðÿäîì èõ ïðåðûâàëî íàäìåííîå êàðêàíüå ÷óæàêîâ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×ÈÍßÉÒÅÑÜ ÏÐÀÂÈÒÅËÜÑÒÂÓ, — ãîâîðèë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ÀØÅ ÏÐÀÂÈÒÅËÜÑÒÂÎ, — êâàêàë äðóã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ÀØÈÄÐÓÇÜß, — âåùàë òðåò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×ÈÍßÉÒÅ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ÁÎÒÀÉ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çàçâîíèë òåëåôîí. Äæîðäæ ïîäíÿë òðóáêó. Ýòî áûë îäèí èç ×àðîäååâ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 íà÷àëüíèê ïîëèöèè Ðîáèíñîí. Äæîðäæ Íàäà, âû ñîñòàðèëèñü. ÇÀÂÒÐÀ ÓÒÐÎÌ Â ÂÎÑÅÌÜ ×ÀÑÎÂ ÂÀØÅ ÑÅÐÄÖÅ ÎÑÒÀÍÎÂÈÒÑß. Ïîâòîðèòå,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ñòàðèëñÿ, — ñêàçàë Äæîðäæ. — Çàâòðà óòðîì â âîñåìü ÷àñîâ ìîå ñåðäöå îñòàíîâ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ðóáêå ðàçäàëèñü êîðîòêèå ãó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ñòàíîâèòñÿ, — óïðÿìî ïðîøåïòàë Äæîðäæ. — Ïî÷åìó îíè õîòÿò, ÷òîáû ÿ óìåð? — ïîäóìàë îí. — Îíè ïîäîçðåâàþò ìåíÿ? Âîçìîæíî. Êòî-òî ìîã çàìåòèòü, ÷òî íà ñåàíñå ÿ âåë ñåáÿ íå òàê, êàê äðóãèå. Åñëè çàâòðà óòðîì â ÷åòâåðòü äåâÿòîãî ÿ áóäó åùå æèâ, òî îíè íàâåðíÿêà âñå óçí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ñïîëåçíî ñèäåòü çäåñü è æäàòü êîíöà, — ñêàçàë îí âñëóõ ñàì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òèâøèñü ïî ëåñòíèöå, îí ñíîâà âûøåë íà óëèöó. Ïëàêàòû, òåëåâèòðèíû, êîìàíäû ñëó÷àéíî ïðîõîäèâøèõ ìèìî ÷óæàêîâ óæå íèêàê íå äåéñòâîâàëè íà íåãî. Èõ ìûñëè åùå ïðîíèêàëè â åãî ìîçã, íî óæå íå ñòàíîâèëèñü ïðèêàçàìè èëè êîìàíä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ñåêàÿ áóëüâàð, Äæîðäæ Íàäà çàìåòèë ÷óæàêà. Òîò ñòîÿë, ïîëóïðèêðûâ ãëàçà è îáëîêàòèâøèñü î ñòåíó äîìà. Îãëÿíóâøèñü è íå óâèäåâ íèêîãî âîêðóã, Äæîðäæ îñòîðîæíî ïîäîøåë ê íåìó. Áåçîáðàçíûé âèä òâàðåé óæå äàâíî íèêîãî íå øîêèðîâàë è íå ïóãàë, Äæîðäæ äàæå ÷àñòî ïðåäñòàâëÿë èõ íîðìàëüíûìè ëþäüìè. Âîò ýòîò, íàïðèìåð, áûë ïîõîæ íà îäíîãî ïüÿí÷óãó, êîòîðû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âàëèâàé, — ïðîñâèñòåëà òâàðü, óñòàâÿ ñâîè áåçîáðàçíûå ãëàçà íà Äæîðä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ìãíîâåíèå îí ïî÷óâñòâîâàë, êàê ÷üÿ-òî íåâèäèìàÿ æåëåçíàÿ ðóêà íà÷èíàåò ñæèìàòü åìó ãîðëî. Íî ýòî îùóùåíèå äëèëîñü íåäîëãî, íå äîëüøå, ÷åì åìó ïîíàäîáèëîñü äëÿ òîãî, ÷òîáû ñõâàòèòü ñ çåìëè óâåñèñòûé áóëûæíèê è èçî âñåõ ñèë îïóñòèòü åãî íà ãîëîâó ×àðîäåÿ. Ãîëóáîâàòî-çåëåíàÿ êðîâü õëûíóëà èõ ïðîëîìëåííîãî ÷åðåïà, è ÿùåð óïàë, íåëîâêî ïîäæàâ íîãè. Ïî åãî òåëó ïðîáåæàëà êîðîòêàÿ ñóäîðîãà, è ÷åðåç ïîëìèíóòû âñå áûëî êîí÷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îòòàùèë òåëî â ïîäâîðîòíþ è îáûñêàë åãî. Â êàðìàíàõ íå îêàçàëîñü íè÷åãî, êðîìå ìàëåíüêîãî ðàäèîïðèåìíèêà è çàòåéëèâî ñäåëàííûõ íîæà è âèëêè. Ðàäèî ðàáîòàëî, è èç íåãî äîíîñèëàñü íåïîíÿòíàÿ íèêîìó èç çåìëÿí ðå÷ü ÷óæàêîâ. Äæîðäæ áðîñèë ïðèåìíèê ðÿäîì ñ òåëîì, à íîæ ïðèõâàòèë ñ ñ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ëåêî ìíå íå óéòè, — ïîäóìàë îí. — Íî ãîëûìè ðóêàìè îíè ìåíÿ íå âîçüì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, êàê íè ñòðàííî, íèêòî íå ïîìåøàë åìó ó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ïîïûòàòüñÿ ðàçáóäèòü îñòàëüíûõ? — ìûñëü, êîíå÷íî, áûëà øàëüíàÿ, íî ïî÷åìó áû íå ïîïðîáîâàòü, ÷åðò âîçü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ïðîøåë åùå íåñêîëüêî êâàðòàëîâ è ñâåðíóë â ïåðåóëîê. Çäåñü æèëà Ëèë, åãî ïîäðóãà, êîòîðóþ îí çíàë óæå äàâíî. Ïîäíÿâøèñü íà ïîñëåäíèé ýòàæ ñòàðîãî, ñåðîãî äîìà, îí íàæàë êíîïêó çâîíêà. Äâåðü îòêðûëà Ëèë. Íà íåé áûë äëèííûé ìàõðîâûé õàëàò è ìÿãêèå äîìàøíèå òàïî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, ÷òîáû òû ïðîñíóëàñü... — íà÷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 ÷åãî òû âçÿë, ÷òî ÿ ñïëþ? — óëûáíóëàñü îíà. — Ïðîõî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îøåë â ãîñòèíóþ. Â äàëüíåì óãëó ãîðåë òåëåâèçîð. Îí áûñòðî âûêëþ÷è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îá ýòîì. ß èìåë ââèäó ïðîñíóòüñÿ ñîâñ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ë ïîñìîòðåëà íà íåãî íåïîíèìàþùå, è, ïëþíóâ íà îáúÿñíåíèÿ, îí çàêðè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ûïàéñÿ! Òû ñëûøèøü ìåíÿ? Ïðîñûïàé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ñ òîáîé, Äæîðäæ? — â ãîëîñå Ëèë ïîÿâèëàñü ïîäîçðèòåëüíîñòü. — Òû êàêîé-òî ñòðàííûé ñåãî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óäàðèë åå ïî ùåêå, è Ëèë óï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ýòî òàêîå, Äæîðäæ? — ñêâîçü âñõëèïûâàíèÿ óñëûøàë îí. — ×òî ÿ òàêîãî ñäåë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ïîíÿë, ÷òî ïðîèãð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, — ïðîáîðìîòàë îí. — ß... ýòî... íó â îáùåì ýòî áûëà ïðîñòî øó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ë ïîñìîòðåëà íà íåãî ñî çëîñòüþ è óäèâëåíèåì îäíîâðå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âîè øóòêè, Äæîðäæ, — íà÷àëà îíà è, âäîõíóâ ïîáîëüøå âîçäóõà, õîòåëà ïðîäîëæèòü, êàê âäðóã ðàçäàëñÿ ñòóê â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 ìîæåò áûòü? — ñïðîñèë Äæîðä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ìåñòî îòâåòà Ëèë òîëüêî ïîæàëà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òêðîþ, à òû ïðèâåäè ñåáÿ â ïîðÿä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ïàõíóâ äâåðü, Äæîðäæ óâèäåë ÷óæ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ëüçÿ ëè ïîòèøå? — ìåðçêèì ãîëîñîì ïðîñèïåëà òâà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åêóíäó Äæîðäæó ïîêàçàëîñü, ÷òî ïåðåä íèì ñòîèò îáû÷íûé ìóæ÷èíà ñðåäíèõ ëåò â ëåòíåé ðóáàøêå ñ êîðîòêèìè ðóêàâàìè. Âèäåíèå íå ïîêèäàëî åãî äàæå òîãäà, êîãäà îí âûõâàòèë èç-çà ïàçóõè çàòåéëèâî óêðàøåííûé íîæ è âûáðîñèë ðóêó âïåðåä, öåëÿñü ïî÷åìó-òî íå â ãðóäü, à â ãîðÿùèå ãëàçà è áåçîáðàçíî èñêðèâëåííûé ðîò ÿùåð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Äæîðäæ âòàùèë òåëî âîâíóòðü è çàõëîïíóë äâåðü, ïåðåä íèì íà êîâðå ëåæàë óæå îáû÷íûé ×àðî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? — ñïðîñèë îí ó Ëèë, êîòîðàÿ çàáèëàñü â óãîë è ñìîòðåëà íà âñå ïðîèñõîäÿùåå êðóãëûìè îò ñòðàõà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... ýòî ìèñòåð Êîíè, — ïðîøåïòàëà îíà. — Òû óáèë åãî, óáèë òàê ïðîñ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ñòàíü ðåâåòü, — ñêâîçü çóáû ïðîöåäèë Äæîðä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áóäó, êëÿíóñü íå áóäó, òîëüêî, ðàäè áîãà, óáåðè ýòîò íîæ, — Ëèë áûëà áëèçêà ê èñòåð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 ÿ íå òðîíó òåáÿ, òîëüêî ñâÿæó. Íî ïðåæäå òû ñêàæåøü ìíå, ãäå êâàðòèðà ìèñòåðà... ý-ý... Êî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äâåðü íàëåâî. Äæîðäæ, ÿ çíàþ, òû õî÷åøü óáèòü ìåíÿ. Ñäåëàé ýòî áûñòðî, ÿ íå õî÷ó, ÷òîáû ìíå áûëî áîëüíî. Ïîæàëóéñòà, Äæîðäæ,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ÿçàâ åå ïðîñòûíÿìè, îí îáûñêàë òåëî ×àðîäåÿ. Íè÷åãî, êðîìå ìàëåíüêîãî ðàäèîïðèåìíèêà è íîæà ñ âèë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áûñòðî îòûñêàë â êîðèäîðå íóæíóþ äâåðü è ïîñòó÷àëñÿ. Èç-çà äâåðè äîíåñëîñü ïîêàøëèâàíèå, è íàêîíåö ðàçäàëñÿ ãîëî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ðóã ìèñòåðà Êîíè. Ìíå íóæíî ñðî÷íî âèäåòü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âûøåë íà ìèíóòó, íî ñêîðî âåðí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ñî ñêðèïîì îòâîðèëàñü, è ïåðâîå, ÷òî óâèäåë Äæîðäæ, áûëè ÿðêî-æåëòûå ãëàçà òâà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õîäèòå,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 — îòâåòèë Äæîðäæ è âîøåë, ãëÿäÿ ñåáå ïîä íîãè. — Âû îäíè äîìà? — ñïðîñèë îí, ïîêà òâàðü âîçèëàñü ñ çàì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à ïî÷åìó âû ñïðàøèâ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ìåñòî îòâåòà Äæîðäæ âûõâàòèë íîæ è ïî ñàìóþ ðóêîÿòêó âîíçèë åãî â ÷åøóé÷àòóþ øåþ ÿùåð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âàðòèðå îí îáíàðóæèë ÷åëîâå÷åñêèå êîñòè è ïîëóñúåäåííóþ ðóêó. Â âàííîé êîïîøèëèñü êàêèå-òî ìåðçêèå ñëèçíÿ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ëåíüêèå òâàðè, — ïðîáîðìîòàë îí è ïðèêîí÷èë èõ âñ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àáèíåòå îí íàøåë îðóæèå — ÷òî-òî âðîäå êîðîòêîãî ðóæüÿ, áåñøóìíî ñòðåëÿþùåãî îòðàâëåííûìè ñòðåë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áèâ êàðìàíû êîðîáêàìè ñî ñòðåëàìè, Äæîðäæ ñíîâà çàøåë ê Ëèë. Óâèäåâ åãî, îíà çàòðÿñëàñü îò óæà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 ìàëûøêà, — ñêàçàë îí, îòêðûâàÿ åå ñóìî÷êó. — Ìíå ïðîñòî íóæíû êëþ÷è îò òâîåé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éäÿ èõ, îí ñïóñòèëñÿ ïî ëåñòíèöå è âûøåë íà óëèöó. Ìàøèíà Ëèë áûëà ïðèïàðêîâàíà íà ñâîåì îáû÷íîì ìåñòå — ó êèðïè÷íîé ñòåíû. Îí óçíàë åå ïî âìÿòèíå íà ïðàâîì êðû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çàâåë ìîòîð, âûåõàë íà óëèöó è îêóíóëñÿ â íî÷íîé ãîðîä, îñâåùåííûé ñâåòîì ôîíàðåé è ðåêëàìíûõ âûâåñîê. Íåñêîëüêî ÷àñîâ îí ïðîåçäèë áåñöåëüíî, ñâîðà÷èâàÿ íà ïåðâûå ïîïàâøèåñÿ óëèöû, ñëîâíî èùà ÷òî-òî. Ðàäèî íåïðåðûâíî ïåðåäàâàëî ñîîáùåíèÿ îá îïàñíîì ïðåñòóïíèêå ïî èìåíè Äæîðäæ Íàäà, îäåðæèìîì ìàíèåé óáèéñòâà. Ãîëîñ äèêòîðà — ×àðîäåÿ áûë ñëåãêà òðåâîæíûì. Ñ ÷åãî áû ýòî? ×òî îí ìîæåò ñäåëàòü â îäèíî÷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Äæîðäæ çàìåòèë, ÷òî äîðîãà, ïî êîòîðîé îí åõàë, ïåðåêðûòà. Ñëåãêà ïðèòîðìîçèâ, îí ñâåðíóë íà áîêîâóþ ó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å, ïàðåíü, — ñêàçàë îí ñàì ñåáå. — Îíè ïåðåêðûâàþò òåáå ïóòü èç ãîðî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ðóäíî áûëî äîãàäàòüñÿ, ÷òî â ïîëèöèè óæå çíàþò âñå è èùóò ìàøèíó Ëèë. Äæîðäæ áðîñèë àâòîìîáèëü íà ñòîÿíêå è ñïóñòèëñÿ â ìåòðî. Ïî ñëó÷àéíîñòè ×àðîäååâ òàì íå îêàçàëîñü — òî ëè îíè áûëè íàïóãàíû, òî ëè ïðîñòî áûëî óæå ïîçäíî. Êîãäà ÷åðåç íåñêîëüêî îñòàíîâîê îäíà èç òâàðåé ñåëà â âàãîí, Äæîðäæ âûøåë, ðåøèâ íå èñïûòûâàòü ñóäü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íÿâøèñü íàâåðõ, îí çàìåòèë áàð è çàøåë òóäà. Ïî òåëåâèäåíèþ ïåðåäàâàëè ýêñòðåííîå ñîîáùåíèå, è äèêòîð ñíîâà è ñíîâà ïîâòîðÿë îäíè è òå æå ñëîâà: «Ìû òâîè äðóçüÿ. Ìû òâîè äðóçüÿ». Ïðîêëÿòàÿ òâàðü áûëà ÷åì-òî íàïóãàíà. ×åì? ×òî ìîæåò ñäåëàòü ïðîòèâ íèõ îäèíî÷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çàêàçàë ïè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îí ïîíÿë, ÷òî ýòîò ×àðîäåé íà òåëåýêðàíå áåññèëåí ïðîòèâ íåãî. Äæîðäæ ïîñìîòðåë íà òâàðü òàê æå ñïîêîéíî, êàê åñëè áû ïåðåä íèì áûë îáû÷íûé ÷åëîâåê èëè êàêîé-íèáóäü íåîäóøåâëåííûé ïðåäì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âñå åùå âåðÿò â òî, ÷òî èìåþò íàäî ìíîé âëàñòü, — äóìàë îí. — È íå çíàþò, ÷òî åñòü íà ñàìîì äå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êðàíå ïîÿâèëàñü åãî ôîòîãðàôèÿ, è Äæîðäæ áûñòðî îòîøåë îò ñòîéêè. Íà ãëàçà åìó ïîïàëñÿ òåëåôîí-àâòîìàò. Íàøàðèâ â êàðìàíå ìåëî÷ü, îí íàáðàë íîìå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ëî, Ðîáèíñ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ëóø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 Äæîðäæ Íàäà. Òåïåðü ÿ çíàþ, ÷òî íóæíî, ÷òîáû ðàçáóäèòü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! Äæîðäæ Íàäà, íå âåøàéòå òðóáêó. Ãäå âû íàõîäèòåñü? — â åãî ãîëîñå ÷óâñòâîâàëèñü èñòåðè÷åñêèå íî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ðäæ ïîâåñèë òðóáêó, çàïëàòèë çà ïèâî è òîðîïëèâî âûøåë. Îíè ìîãëè ïðîñëåäèòü, îòêóäà áûë çâîíîê. Îí ñíîâà ñïóñòèëñÿ â ìåòðî. Òåïåðü îí çíàë, êóäà åõ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ñòåìíåëî, êîãäà Äæîðäæ âîøåë â çäàíèå îäíîé èç êðóïíåéøèõ ãîðîäñêèõ òåëåêîìïàíèé. Âçãëÿíóâ íà óêàçàòåëü, îí íàïðàâèëñÿ ê ýñêàëàòîðó. Ïîëèöåéñêèé, ÷òî ñòîÿë ó âõîäà â ñòóäèþ, óçíà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ðäæ Íàäà! — èñïóãàííî âûäîõ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ðàâëåííàÿ ñòðåëà âîíçèëàñü åìó â ïëå÷î, è îí îñåë, äàæå íå îõíóâ. Ïåðåñòóïèâ ÷åðåç òåëî, Äæîðäæ âîøåë â ñòóäèþ. Òåëå— è çâóêîîïåðàòîð, ðåæèññåð è åãî ïîìîùíèê äàæå è íå ïîíÿëè, ÷òî ïðîèñõîäèò — îòðàâëåííûå ñòðåëû äåëàëè ñâîå äåëî áûñòðî è áåñøóìíî. Çà îêíîì óæå âûëè ïîëèöåéñêèå ñèðåíû è ðàçäàâàëèñü îêðèêè ÷óæàêîâ. Äèêòîð çà ïóëüòîì ïîâòîðÿë, íå ïîäîçðåâàÿ íè î ÷å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òâîè äðóçüÿ. Ìû òâîè äðóç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Äæîðäæ âûñòðåëèë, îí òàê è îñòàëñÿ ñèäåòü ñ îòêðûòûìè ãëàçàìè. Äæîðäæ âñòàë ðÿäîì ñ íèì è, ñòàðàÿñü íå ïîïàñòü â êàìåðó, çàãîâîðèë íà ìàíåð ÷óæàêîâ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ûïàéòåñü! Ïðîñûïàéòåñü! Èùèòå íàñ è óáèâàéòå! Âñåõ! Äî îäíîã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î óòðî âåñü ãîðîä óñëûøàë ãîëîñ Äæîðäæà, ñêðûâàâøåãîñÿ çà îáëèêîì ×àðîäåÿ. Ãîðîä ïðîñíóëñÿ, è íà÷àëàñü áîëüøàÿ âîé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Äæîðäæ íå äîæèë äî ïîáåäû, êîòîðàÿ âñå-òàêè íàñòóïèëà. Îí óìåð îò ñåðäå÷íîãî ïðèñòóïà. Ðîâíî â âîñåìü ÷àñîâ óòðà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36:00Z</dcterms:created>
  <dc:creator>Рей Нельсон</dc:creator>
  <dc:description/>
  <dc:language>en-US</dc:language>
  <cp:lastModifiedBy>PDD</cp:lastModifiedBy>
  <dcterms:modified xsi:type="dcterms:W3CDTF">2004-01-07T11:49:00Z</dcterms:modified>
  <cp:revision>2</cp:revision>
  <dc:subject/>
  <dc:title>Восемь часов утра</dc:title>
</cp:coreProperties>
</file>