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ëîéä Óîëëå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Ó÷åíèê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76800" cy="667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Ñîêðàùåííûé ïåðåâîä ñ àíãë. È.Áðóõí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âåò ÷óòü áðåçæèë. Êîìåíäàíò Õàôíåð ïîêàçàëñÿ èç ëþêà, èçóìëåííî ðàñêðûë ãëàçà è òóò æå ñêðûëñÿ. Ìèíóòó ñïóñòÿ îí ïîÿâèëñÿ ñíîâà, íà ýòîò ðàç âìåñòå ñ Ìàðíîì, áèîëî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÷åðà âû óòâåðæäàëè, ÷òî íèêàêàÿ îïàñíîñòü íàì çäåñü íå ãðîçèò, — íà÷àë Õàôíåð âêðàä÷èâî. — Íàäåþñü, âû íå èçìåíèëè ñâîåãî ìí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âèäåâ òî æå, ÷òî è êîìåíäàíò, Ìàðí íå ñóìåë óäåðæàòüñÿ è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ìåøíîãî çäåñü íåò! — ðÿâêíóë Õàôíåð è íàïðàâèëñÿ â ñòîðîíó ñïÿùèõ ïîä äåðåâüÿìè êîëîíèñ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Ýéñèë! — Õàôíåð íàêëîíèëñÿ íàä íåïîäâèæíîé ôèãóðîé. Æåíùèíà ïðèîòêðûëà íà ìãíîâåíüå ãëàçà è ïîâåðíóëàñü íà äðóãîé 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ñèñ Ýéñèë! — ïîâòîðèë êîìåíäàíò, — ÿ íå îòíîøó ñåáÿ ê çåâàêàì. Íî âñå æå ïîïðîñèë áû âàñ ÷òî-íèáóäü íàêèíóòü íà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éñèë âñêî÷èëà è òóò æå ïðèíÿëà ïîçó æåíùèíû, êîòîðàÿ âäðóã îáíàðóæèëà, ÷òî íåîæèäàííî è ïîìèìî ñîáñòâåííîé âîëè îêàçàëàñü îáíàæåííîé: îäåÿëà, êîòîðûå äîëæíû áûëè åå ïðèêðûâàòü, èñ÷åçëè, êàê èñ÷åçëà è îäåæäà, â êîòîðîé îíà óêëàäûâàëàñü ñï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âðåìåíåì ïðîñíóëèñü îñòàëü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ì ê èíòåíäàíòó! — ðàñïîðÿäèëñÿ Õàôíåð. — Îáúÿñíåíèÿ — ïîò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îíèñòû ïîáåæàëè ê êîðàáëþ. Âîñåìíàäöàòü ìåñÿöåâ, êîòîðûå îíè ïðîâåëè âìåñòå â òåñíûõ êàþòàõ, ïîìîãëè èì èçáàâèòüñÿ îò èçëèøíåé çàñòåí÷èâîñòè. Íî, ÷òî íè ãîâîðè, à âäðóã ïðîñíóòüñÿ âîò òàê, àáñîëþòíî íàãèøîì, äà åùå íå çíàÿ, êàê è êóäà èñ÷åçëà îäåæäà, — áûëî íå òàê óæ ïðè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âû óæå ïðèøëè ê êàêîìó-íèáóäü âûâîäó? — áðîñèë Õàôíåð, ïðîõîäÿ ìèìî áèîëî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Ìàðíà, åäèíñòâåííîãî ó÷åíîãî ñðåäè êîëîíèñòîâ, âñåãäà òðåáîâàëè ãîòîâûõ îòâåòîâ íà ëþáûå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, ïîæàëóé, êàêèå-íèáóäü íî÷íûå íàñåêîìûå, — ïðîáîðìîòàë îí äîâîëüíî íåóâåðåííî. Õàôíåð ñêðûëñÿ â êîðàáëå, à Ìàðí ñòàë âíèìàòåëüíî îñìàòðèâàòü îïóñòåâøèå çàðîñëè. Äåðåâüÿ áûëè íåâûñîêèå, ñ ëèñòüÿìè öâåòà áóòûëî÷íîãî ñòåêëà; êîå-ãäå íà ñîëíöå ïîáëåñêèâàëè îãðîìíûå áåëûå öâ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áèîëîã çàìåòèë, ÷òî ñíèçó, áëèç ãóñòîé òðàâû, çà íèì âíèìàòåëüíî íàáëþäàþò äâà ìàëåíüêèõ ñâåðêàþùèõ ãëàçà. Îí ïðîòÿíóë ðóêó — çâåðåê ñ ïèñêîì óâåðíóëñÿ. Ïîéìàòü åãî óäàëîñü òîëüêî íà îïóøêå. Ñíà÷àëà çâåðåê âèçæàë îò ñòðàõà, íî ïîòîì óñïîêîèëñÿ è óæå íà ïóòè ê êîðàáëþ ñ àïïåòèòîì ïðèíÿëñÿ çà êóðòêó áèîëîã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åíäàíò Õàôíåð, ñëóøàÿ Ìàðíà, íåîäîáðèòåëüíî ïîãëÿäûâàë íà êëåòêó. Çâåðåê áûë ìàëåíüêèé, ñ ðåäêîé è òóñêëîé øåðñòüþ — íà ýêñïîðò òàêèõ øêóðîê ðàññ÷èòûâàòü íå ïðèõîä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Íàñåêîìûõ, îðåõè, ÿãîäû, ñåìåíà, — ïðîäîëæàë ïåðå÷èñëÿòü áèîëîã, — îäåæäó... ß áû îòíåñ èõ ê ðàçðÿäó âñåÿä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ýòî âàøå Âñåÿäíîå áóäåò ïîæèðàòü ïîñå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îÿ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åíäàíò ðàçìûøëÿë íå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äåòñÿ âàì çàíÿòüñÿ ýòîé ïàêîñòüþ. À ïîêà — âñåì íî÷åâàòü íà êîðàá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ñåÿäíîå... — íà÷àë áûëî áèîë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äóìàéòå ñàìè, — îáîðâàë åãî êîìåíäàíò è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, íå ñëèøêîì îáðàäîâàííûé ïîðó÷åíèåì, îñòàëñÿ ñòîÿòü ó êëåòêè. Âîò òàêîé æå çâåðåê æèë íà Çåìëå â ïîçäíåì êàðáîíå — ïåðâîáûòíûé ãðûçóí, ñ êîòîðîãî, ñîáñòâåííî, âñå è íà÷àëîñü. Íî çäåñü, íà Ôåëèêñå, òàêîé ýâîëþöèè íå ïðîèçîøëî. Çäåñü íåò ïðåñìûêàþùèõñÿ, ïîëíûì-ïîëíî ïòèö è òîëüêî îäèí âèä ìëåêîïèòàþùèõ. Ñïðàøèâàåòñÿ — ïî÷åìó? Ðåøèòü çàãàäêó — âîò îñíîâíàÿ çàäà÷à áèîëîãà. À åìó ïðèäåòñÿ óíè÷òîæàòü ýòèõ çàíÿòíûõ æèâîòíû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äâå íåäåëè ïðîèçîøëî ñîáûòèå, ïî ñðàâíåíèþ ñ êîòîðûì ïåðåæèâàíèÿ êàêîé-òî ìèññèñ Ýéñèë, îñòàâøåéñÿ â êîñòþìå Åâû, ïîêàçàëèñü áû ïðîñòî ñìåøíûìè. Ìûøè — ÷åðíûå, áåëûå, ïåïåëüíûå, áóðûå, ñ äëèííûìè õâîñòàìè è êîðîòêèìè óøàìè èëè ñ êîðîòêèìè õâîñòàìè è äëèííûìè óøàìè — ïðîíèêëè â ñêëàä è ñòàëè ïîæèðàòü êîíöåíòð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äû íå äåéñòâîâàëè — ñðåäñòâî, óáèâàþùåå â ñ÷èòàííûå ñåêóíäû, ïî÷åìó-òî îêàçàëîñü äëÿ íèõ ñîâåðøåííî áåçâðåäíî. Ïî ñðàâíåíèþ ñ ýòèìè òâàðÿìè Âñåÿäíîå êàçàëîñü ïðîñòî ìèëûì äîìàøíèì æèâîòíûì. Îñòàâàëîñü ïîñëåäíåå ñðåä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êàç áèîëîãà áûë èñïîëíåí ÷åðåç äâà äíÿ. Ìàøèíó ïðèíåñëè íà ñêëàä â ìàëåíüêîé êëåòêå. Êîãäà êëåòêó îòêðûëè, ìàøèíà âûñêî÷èëà è îñòàíîâèëàñü â ñòîðîíêå â âûæèäàþùåé ïî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øêà! — ðàäîñòíî âîñêëèêíóë êëàäîâùèê è ïðîòÿíóë ðóêó ê ìàñòåðñêè ñäåëàííîìó ðîá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îðîæíåé! — ïðåäîñòåðåã åãî áèîëîã. — Âû ìîãëè ïðèêîñíóòüñÿ ê ÷åìó-íèáóäü, ÷òî ïàõíåò ìûøüþ. Ýòà øòóêà çäîðîâî ðåàãèðóåò íà çàï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àäîâùèê ïîñïåøíî îäåðíóë ðóêó. Ðîáîò áåççâó÷íî ñêðûëñÿ ñðåäè ðàçâîðî÷åííûõ ÿù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îðî áåñ÷èíñòâà ìûøåé ñòàëè óòèõàòü. Êîìåíäàíò áûë äîâîëåí. Íî íà øåñòîé äåíü óòðîì ðîáîò áûë íàéäåí áåçäûõàííûì ïîä ñòåëëàæàìè, ãäå õðàíèëèñü áàíêè ñ ìîëî÷íûì ïîðîøêîì. Åãî ñòàëüíîé ñêåëåò áûë ñìÿò, øêóðà èç ïðî÷íîãî ïëàñòèêà — ñîäðàíà. Êîò, íåñîìíåííî, ñðàæàëñÿ: âîêðóã íåãî âàëÿëîñü øòóê äâàäöàòü èëè òðèäöàòü ïîâåðæåííûõ âðàãîâ. Ãðûçóíû ïîáåäèëè, èñïîëüçóÿ ÿâíûé ÷èñëåííûé ïåðåâ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åäâà ïîâåðèë ñîáñòâåííûì ãëàçàì: òåïåðü ýòî áûëè êðûñû, çäîðîâåííûå êðûñû, ÷óòü íå ñ êîøêó ðîñòîì. Íî âåäü Èíñòèòóò áèîëîãè÷åñêèõ èññëåäîâàíèé, ïîñëàâøèé åãî ñþäà, óòâåðæäàë, ÷òî íà Ôåëèêñå êðûñ íåò, êàê íåò, âïðî÷åì, è ìûø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ñîáðàë ìåðòâûõ êðûñ è óíåñ èõ ê ñåáå. Âñå îíè áûëè ðàçíûìè. Âçÿòü, íàïðèìåð, çóáû. Òî âñòðå÷àëèñü êðûñû, ó êîòîðûõ â íåïðîïîðöèîíàëüíî ìàëåíüêèõ ÷åëþñòÿõ ãíåçäèëèñü ìîãó÷èå êëûêè, òî ïîïàäàëèñü ýêçåìïëÿðû ñ ìèíèàòþðíûìè çóáêàìè, òîíóâøèìè â ìîùíûõ êîñòíûõ ñòðóêòóðàõ. È â ñòðîåíèè âíóòðåííèõ îðãàíîâ òîæå áûëè ðàçëè÷èÿ. Íè ðàçó â æèçíè Ìàðí íå ñòàëêèâàëñÿ ñ òàêèì ñòðàííûì âèäî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ñèäåë â ñâîåé ëàáîðàòîðèè è ñíîâà ïûòàëñÿ îñìûñëèòü ïðîèñõîäÿù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îëîíèñòû îùóïàëè íåäðà ïëàíåòû çîíäîì. Â âåðõíèõ ñëîÿõ áûëî ïîëíî îñòàíêîâ âñåÿäíûõ; ïîñëåäíèå äâàäöàòü òûñÿ÷ ëåò âñå áûëî â ïîðÿäêå. Íî íèæå! Íèæå íå óäàëîñü íàéòè íèêàêèõ ñëåäîâ æèçíè — íè÷åãî! È òîëüêî ãîðàçäî ãëóáæå — íà Çåìëå ïîäîáíûå ïîðîäû ìîæíî áûëî îòíåñòè ê êàðáîíó — îïÿòü ïîÿâëÿëèñü ÷åðåïà, êîñòè, öåëûå ñêåëåòû. Â âåëè÷àéøåì èçîáèëèè. È êàê äâå êàïëè âîäû ïîõîæèå íà îñòàíêè çåìíûõ ÿùå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Êîìåíäàíò ìîæåò ãîâîðèòü, ÷òî óãîäíî, íî Èíñòèòóò òóò íå ïðè÷åì. Åñëè Èíñòèòóò îïðåäåëèë, ÷òî íà Ôåëèêñå íåò íè ìûøåé, íè êðûñ — çíà÷èò, èõ äåéñòâèòåëüíî íå áûëî â ìîìåíò îáñëåäîâàíèÿ. Íî òîãäà îòêóäà îíè ïîÿâ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ßùåðû — òàêèå æå áûëè è íà Çåìëå. Îíè âûìåðëè, íå óñïåâ äàòü íà÷àëî õîçÿåâàì ñóøè — ìëåêîïèòàþùèì. Òå ïåðâûå è áûëè òî÷ü-â-òî÷ü êàê Âñåÿä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 ìûøàìè, êàê áóäòî, óäàëîñü ñïðàâèòüñÿ, õîòü ïðèøëîñü ïîñòðîèòü íîâûé ñêëàä. À ñ êðûñàìè íåïëîõî âîþþò òåðüåðû — îáûêíîâåííûå ïñû, ëþòî íåíàâèäÿùèå ãðûçóíîâ. Êîãäà-òî îíè çäîðîâî ïîìîãàëè â õëåáíûõ àìáàðàõ íà Çåìëå, à òåïåðü èì íàøëàñü òàêàÿ æå ðàáîòà çäåñü, íà Ôåëèêñå. Ïðûæîê, ùåë÷îê ÷åëþñòÿìè, ðûâîê ãîëîâîé — è êðûñà âàëÿåòñÿ ñ ïåðåëîìàííûìè êîñ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Ìûøè ïîÿâèëèñü íà Çåìëå ãîðàçäî ïîçæå, ÷åì æèâîòíûå âðîäå ýòîãî Âñåÿäíîãî. Êðûñû — åùå ïîçæå. Íî â òàêîì ñëó÷àå çäåñü íà Ôåëèêñå ïðîèñõîäèò ñåé÷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åíäàíò Õàôíåð áûë íàñòðîåí âïîëíå áëàãîäóøíî, ïðèãëàñèë áèîëîãà ñåñòü è äàæå ïðåäëîæèë åìó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ëàãàþ, âû îõîòíî óñëûøèòå, îòêóäà âçÿëèñü ìûøè, — íà÷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æå íàñ ïî÷òè íå òðåâîæàò, — ñíèñõîäèòåëüíî óëûáíóëñÿ Õàô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óäàëîñü îòêðûòü òàêæå è ïðîèñõîæäåíèå êðû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åäü è ñ íèìè âñå èäåò òåïåðü êàê ïî ìàñ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ïðèçàäóìàëñÿ, íå çíàÿ, êàê ïðèñòóïèòü ê äå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åëèêñà, — ïðîèçíåñ îí íàêîíåö, — èìååò êëèìàò è òîïîãðàôèþ çåìíîãî òèïà. Ïî êðàéíåé ìåðå, ïîñëåäíèå äâàäöàòü òûñÿ÷ ëåò. Çíà÷èòåëüíî ðàíüøå, ñòî èëè äâåñòè ìèëëèîíîâ ëåò íàçàä, îíà òîæå íàïîìèíàëà Çåìëþ â àíàëîãè÷íóþ ýïîõ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èöå êîìåíäàíòà îí óâèäåë âåæëèâîå âûðàæåíèå, ñ êàêèì çàíÿòûå ëþäè ñëóøàþò âñåõ, êòî ñòàðàåòñÿ îáúÿñíÿòü èì îáùåèçâåñòíûå èñò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 ñòî ìèëëèîíîâ ëåò íàçàä íà Ôåëèêñå ïðîèçîøëî ÷òî-òî ñòðàííîå, — ãíóë ñâîå áèîëîã. — ß íå çíàþ, â ÷åì èìåííî áûëî äåëî. Ìîæåò áûòü, ôëóêòóàöèè çäåøíåãî ñîëíöà. Èëè íàðóøåíèå ðàâíîâåñèÿ ñèë âíóòðè ñàìîé ïëàíåòû. Èëè ñòîëêíîâåíèå ñ ÷åì-òî êîñìè÷åñêèì. Òàê èëè èíà÷å, êëèìàò çäåñü ñðàçó æå ïåðåìåíèëñÿ — è âñÿ÷åñêèì äèíîçàâðàì ïðèøåë êîíåö. Êàê è íà Çåìëå. Íå âûìåð òîëüêî ïðàðîäèòåëü íàøèõ Âñåÿäíû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òàðàéòåñü ïðåäñòàâèòü ñåáå õàðàêòåð êàòàñòðîôû! Ñíà÷àëà âûææåííàÿ ïóñòûíÿ, çàòåì îíà ïðåâðàùàåòñÿ â äæóíãëè, ïîòîì íà ýòîì ìåñòå îêàçûâàåòñÿ ëåäíèê. Ëåäíèê òàåò — è öèêë íà÷èíàåòñÿ ñíà÷àëà. È âñå ýòî ïðîèñõîäèò íà ïðîòÿæåíèè æèçíè îäíîãî æèâîòíîãî, îäíîé îñîáè âèäà Âñåÿäíûõ! Òàê ïðîäîëæàåòñÿ ñòî ìèëëèîíîâ 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ôíåð âäðóã çàáåñïîêîè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êàçàëè, ÷òî êëèìàò ñòàë íîðìàëüíûì äâàäöàòü òûñÿ÷ ëåò íàçàä. À ìîæåò îí îïÿòü ñáèòüñÿ ñ òîë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ìåþ íè ìàëåéøåãî ïðåäñòàâëåíèÿ, — ÷åñòíî ïðèçíàëñÿ áèîëîã. — Íî ñåé÷àñ âàæíî äðóãîå. Äåëî â òîì, ÷òî âûæèòü çäåñü áûëî ÷ðåçâû÷àéíî òðóäíî. Ïòèöû ìîãëè ïåðåëåòàòü ñ ìåñòà íà ìåñòî, è ïîýòîìó èõ ñîõðàíèëîñü âåëèêîå ìíîæåñòâî. Íî èç ìëåêîïèòàþùèõ óöåëåë ëèøü ýòîò îäèí-åäèíñòâåííûé âèä. Îí ñïîñîáåí ÷åðòîâñêè áûñòðî èçìåíÿòüñÿ, ïðèñïîñàáëèâàòüñÿ ê íîâûì óñëîâèÿì. Êîãäà ìû ïðèëåòåëè, ìûøåé íà Ôåëèêñå íå áûëî, îíè ðîäèëèñü îò Âñåÿäíûõ âåëè÷èíîé ñ áå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ðûñ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ëåäóþùèé êàëèá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óãèìè ñëîâàìè, ìû íèêîãäà íå èçáàâèìñÿ îò ýòèõ áåñòèé, — ìðà÷íî êîíñòàòèðîâàë Õàôíåð. — Ðàçâå ÷òî íàì ïðèäåòñÿ óíè÷òîæèòü çäåñü âñå æèâ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óìàåòå î áîìáå? — ñïðîñèë áèîëîã. — Âðÿä ëè ýòî ïîìîæåò. Æèçíü íà Ôåëèêñå âûäåðæèâàëà è õóäøèå ïåðåäðÿ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ôíåð íàäîëãî çàäóì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îæåò, íàì ëó÷øå óáðàòüñÿ ïîäîáðó-ïîçäîðîâ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èøêîì ïîçäíî, — âçäîõíóë áèîëîã. — Âñêîðå ýòè æèâîòíûå îêàæóòñÿ íà Çåìëå è íà âñåõ îñòàëüíûõ îñâîåííûõ íàìè ïëàíåòà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åíäàíò îøàëåëî óñòàâèëñÿ íà Ìàðíà. Íà Ôåëèêñó ïðèëåòåëî òðè êîñìè÷åñêèõ êîðàáëÿ. Îäèí èç íèõ îñòàëñÿ âìåñòå ñ êîëîíèñòàìè íà ñëó÷àé íåïðåäâèäåííûõ îáñòîÿòåëüñòâ, à äâà äðóãèõ âåðíóëèñü íà Çåìëþ. Íà íèõ îòïðàâëåíû îáðàçöû ìåñòíîé ôàó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îáÿçàíû îñòàòüñÿ çäåñü, — ñêàçàë Ìàðí. — Ìû îáÿçàíû ÷òî-íèáóäü ïðèäóì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õîé ðåâ çà îêíîì ïðåðâàë áèîëîãà. Õàôíåð âñêî÷èë, ñõâàòèë ðóæüå è áðîñèëñÿ ê äâåðè. Ìàðí óñòðåìèëñÿ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åíäàíò áåæàë ïî ïîëþ ê ëåñó. Íà ïðèãîðêå îí ðåçêî îñòàíîâèëñÿ, ïðèïàë íà îäíî êîëåíî è âûñòðåëèë. Ðûæàÿ ïîëîñà îãíÿ óäàðèëà ïî çåëåíè. Ñëèøêîì âûñî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èöåëèëñÿ åùå ðàç è ñíîâà íàæàë íà ñïóñê. Çâåðü ïîäïðûãíóë è ñâàëèëñÿ íà çåìëþ ìåðòâ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óòó ñïóñòÿ ìóæ÷èíû ñòîÿëè íàä òðóïîì æèâîòíîãî. Íàðèñîâàòü åìó åùå ïîëîñû íà áîêàõ — è ýòî áûëà áû òî÷íàÿ êîïèÿ òèã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ëîíèÿ íå ïîääàëàñü. Ñîáñòâåííî, òèãðû äîñòàâèëè íå òàê óæ ìíîãî õëîïîò — ýòî áûëè ïðåêðàñíûå ìèøåíè. Íî îõðàíÿòü ïîñåëîê ïðèõîäèëîñü òåïåðü êðóãëîñóòî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ñêîðå Ìàðí çàìåòèë, ÷òî âíóòðåííèå îðãàíû õèùíèêîâ èçìåíÿþòñÿ ñòðàííûì îáðàçîì. Òèãð, óáèòûé ïîçàâ÷åðà, áûë ñëîâíî ãèãàíòñêèé íîâîðîæäåííûé êîòåíîê: åãî æåëóäîê áûë ïðèñïîñîáëåí, ïîõîæå, ê ïåðåâàðèâàíèþ ìîëîêà, íî íèêàê íå ìÿñ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ïîñëåäíèé óáèòûé òèã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øëî, íå ïðèíîñÿ áîëüøå íè÷åãî ïóãàþùåãî. Æèâîòíîå, ïåðåíåñøåå êîñìè÷åñêóþ êàòàñòðîôó, îêàçàëîñü áåññèëüíûì ïåðåä ÷åëîâåêîì... Òàê, ïî êðàéíåé ìåðå, âñåì êàç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ìåñÿöà çà òðè äî ïðèáûòèÿ î÷åðåäíîé ãðóïïû êîëîíèñòîâ æèâîòíîå ñíîâà äàëî î ñåáå çíàòü: íà ïîëÿõ ïîÿâèëèñü ïîòðà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áàêè íà ñåé ðàç íå ïîìîãëè. Îíè äàæå íå øëè ïî ñëåäó. Õàôíåð ñíîâà ìîáèëèçîâàë êîëîíèñòîâ, öåëóþ íåäåëþ íà ïîëÿõ äåæóðèëè ïî íî÷àì, íî íèêòî òàê íè÷åãî è íå óâèäåë. Îõðàíó óñèëèëè, íà ïîëÿõ íà÷àëè ñòàâèòü ñèãíàëèçàöèþ — à æèâîòíîå ïðîäîëæàëî õîçÿéíè÷àòü. Ðàçóìååòñÿ, òàì, ãäå ñèãíàëèçàöèè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íà òðåòèé äåíü, ïåðåä ñàìûì ðàññâåòîì, ñèãíàë ïðîçâó÷àë. Êîìåíäàíò îáúÿâèë òðåâîãó. À ñàì âìåñòå ñ áèîëîãîì áðîñèëñÿ â îáõîä ïîëÿ, ÷òîáû îòðåçàòü æèâîòíîìó ïóòü ê îòñòóïë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ðîáèðàëèñü ñêâîçü çàðîñëè, ñòàðàÿñü íå øóìåòü. À æèâîòíîå — îíî íå òî ÷òîáû øóìåëî, íî, êàæåòñÿ, íå ñòðåìèëîñü óñêîëüçíóòü íåçàìå÷åííûì. Âî âñÿêîì ñëó÷àå, èì áûëî ñëûøíî, êàê îíî ðâåò êîëîñ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, ãîëóáîå ñîëíöå Ôåëèêñû âçîøëî è îñâåòèëî òîãî, êîãî îíè èñêàëè. Îò íåîæèäàííîñòè Õàôíåð îïóñòèë ðóæüå, íî ìãíîâåíèå ñïóñòÿ âñêèíóë åãî ñíîâà è, ñæàâ çóáû, ïðèöåë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ðåëÿéòå! — Ìàðí ãðóäüþ çàñëîíèë ö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äåñü êîìåíäàíò, — çëîáíî ïðîøèïåë Õàôíåð. — À ýòî îïàñí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ïàñíûé, — ïîäòâåðäèë áèîëîã, — è ïîýòîìó íå ñòðåëÿéòå! Âû ïîíèìàåòå? Çäåñü ïðîøëî âñåãî äâà ãîäà... Íà Çåìëå íà ýòî óøëè ìèëëèîíû ëå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ôíåð ìåäëèë, íî ðóæüå íå îïóñ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âû äî ñèõ ïîð òàê íè÷åãî è íå ïîíÿëè? — íàïèðàë íà íåãî áèîëîã. — Âåêàìè ìû íå ìîæåì ñïðàâèòüñÿ ñ íàøèìè ñîáñòâåííûìè, çåìíûìè êðûñàìè, òàê êàêèì æå ÷óäîì âû õîòèò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ì áîëåå ñëåäóåò íà÷èíàòü ñåé÷àñ æå, — ðåçêî âîçðàçèë Õàô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í ïîòÿíóë âíèç ñòâîë åãî ðóæ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û âñå åùå íè÷åãî íå ïîíÿëè! Çäåñü äåéñòâóåò çàêîí ïðîãðåññà: ïîñëå òèãðîâ ïîÿâèëîñü ýòî. À åñëè íå ïîâåçåò è ýòîìó ïðîäóêòó ýâîëþöèè, — ÷òî îíè ïîðîäÿò â ñëåäóþùèé ðàç? Ñ òåì, ÷òî ïîÿâèòñÿ ïîñëå, ÿ ïðåäïî÷åë áû íå ññîðèò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î óñëûøàëî èõ ãîëîñà. Ïîäíÿëî ãîëîâó è îñìîòðåëîñü, à ïîòîì íå ñïåøà íàïðàâèëîñü â ñòîðîíó ð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èîëîã íåãðîìêî îêëèêíóë åãî. Îíî îñòàíîâèëîñü â òåíè äåðåâü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ôíåð è Ìàðí ïîëîæèëè ðóæüÿ íà çåìëþ è ìåäëåííî ïîøëè òóäà. Ðóêè îíè ïðîòÿíóëè â ñòîðîíû â çíàê òîãî, ÷òî èäóò áåç îðóæ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î âûøëî èç-çà äåðåâüåâ íàâñòðå÷ó. Ãîëîå — íå óñïåëî åùå ïðèäóìàòü ñåáå îäåæäû. Îðóæèÿ ó íåãî òîæå íå áûëî. Îíî ñîðâàëî ñ äåðåâà îãðîìíûé áåëûé öâåòîê è íåñëî åãî ïåðåä ñîáîé â çíàê ìè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àçèòåëüíî, — ïðîáîðìîòàë Ìàðí. — Âûãëÿäèò âçðîñëûì, õîòÿ ýòîãî íèêàê íå ìîæåò áûòü... Ñòðàøíî õîòåëîñü áû ìíå îñìîòðå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åíÿ áîëüøå áåñïîêîèò, ÷òî ó íåãî íà óìå, — óãðþìî îòîçâàëñÿ Õàôí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3:00Z</dcterms:created>
  <dc:creator>Флойд Уоллес</dc:creator>
  <dc:description/>
  <dc:language>en-US</dc:language>
  <cp:lastModifiedBy>PDD</cp:lastModifiedBy>
  <dcterms:modified xsi:type="dcterms:W3CDTF">2004-01-07T11:48:00Z</dcterms:modified>
  <cp:revision>2</cp:revision>
  <dc:subject/>
  <dc:title>Ученик</dc:title>
</cp:coreProperties>
</file>