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Ñ.Äæåéì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ñëåä çà ñåðäöåì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5105400" cy="652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52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Ã.Ñåìåâååíêî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ÿ íà÷àë ñâîå ïóòåøåñòâèå ïî çàïàäíûì øòàòàì, êàê ìåíÿ àðåñòîâàëè — îáâèíåíèå â óáèéñòâå ÷åëîâåêà. Âñêîðå ñîñòîÿëñÿ ñóä. Ïðèñÿæíûå, ïîçàñåäàâ, ïðèøëè ê çàêëþ÷åíèþ: «ÂÈÍÎÂÅÍ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, ÷òî íà ýòîò ðàç ÿ íè â ÷åì íå áûë âèíîâàò, äëÿ ìåíÿ íå èãðàëî ðîëè. Âåäü ê ñìåðòíîìó ïðèãîâîðó ÿ, ïî ñóòè äåëà, ïîäñîçíàòåëüíî ãîòîâèëñÿ âñþ æèç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íàäöàòè ëåò ìåíÿ óïðÿòàëè â êîëîíèþ äëÿ ìàëîëåòíèõ. Íà âîñåìíàäöàòîì ãîäó ÿ ïîïàë óæå â íàñòîÿùóþ òþðüìó. À ïîòîì èç-çà ðåøåòîê ïî÷òè íå âûõîäèë: çà óãîí àâòîìîáèëÿ, çà êðàæó, çà ïîääåëêó ÷åêà, çà âîîðóæåííîå îãðàáëåíèå... Èç ñîðîêà âîñüìè ëåò æèçíè ÿ ïðîâåë íà ñâîáîäå ñ÷èòàííûå ìåñÿ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Åñëè óæ íå ñìîã ïðîæèòü êàê ñëåäóåò, òî õîòü óìåðåòü íàäî ñ äîñòîèíñòâîì», — ðåøèë ÿ. Ïîýòîìó, êîãäà àâòîìàòè÷åñêóþ êàññàöèþ îòêëîíèëè, ÿ ñêàçàë íàçíà÷åííîìó ñóäîì àäâîêàòó, ÷òî áîëüøå õëîïîòàòü íå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ÿíóëîñü îäíîîáðàçíîå ñóùåñòâîâàíèå, îáû÷íîå äëÿ îáèòàòåëåé êàìåðû ñìåðòíèêîâ: ÿ åë, ïèë, ÷èòàë, ïî óòðàì ðåãóëÿðíî îáðûâàë ëèñòêè êàëåíäàðÿ, îæèäàÿ íàñòóïëåíèÿ «áîëüøîãî äí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 îøèáåòåñü, åñëè ïîäóìàåòå, ÷òî ìîé òþðåìíûé íàäçèðàòåëü Ðàéìîíä áûë äîâîëåí àðåñòàíòîì, íå íàäîåäàâøèì åìó íè õíûêàíüåì, íè æàëîáàìè, íè ïðîñüáàìè. Íå çíàþ, ïî÷åìó ìîå ïîâåäåíèå áåñïîêîèëî, òðåâîæèëî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, êàê-òî äàæå íååñòåñòâåííî, êîãäà ÷åëîâåê â âàøåì ïîëîæåíèè òàê ðàâíîäóøåí, — ñêàçàë ìíå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âû çíàåòå, ÷òî åñòåñòâåííî, à ÷òî íååñòåñòâåííî, íàäçèðàòåëü? — îòâåòèë ÿ. — Î òþðüìå âû ÷èòàëè òîëüêî â êíèæêàõ — âåäü âàñ íà ýòó äîëæíîñòü íàçíà÷èëè âñåãî ãîä íàçàä. Ê òîìó æå, êàæäûé âå÷åð âû óõîäèòå ñïàòü äîìîé, ê æåíå... Âàì åùå ìíîãîå ïðåäñòîèò óçíàòü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ðàññåðäèëñÿ, ëèøü çàäóì÷èâî ïîêà÷àë ãîëîâîé. ß çàìåòèë, ÷òî ó íåãî î÷åíü óñòàëûé âèä, ñèíåâàòûå êðóãè ïîä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çèðàòåëü áûë æåíàò íà ìîëîäîé, ñòðîéíîé, ãðóäàñòîé æåíùèíå. Â åå îáëèêå ñâîåîáðàçíî ñî÷åòàëèñü ñåêñóàëüíîñòü è íåâèííîñòü. Ìû, çàêëþ÷åííûå, âèäåëè åå íà êîíöåðòàõ àðåñòàíòñêîé ñàìîäåÿòåëüíîñòè: îíà àêêîìïàíèðîâàëà ïåâöàì íà àêêîðäåîíå. Êîãäà îíà, ïîêà÷èâàÿ áåäðàìè, ïðîõîäèëà íà ñöåíó ìåæäó äâóìÿ øåðåíãàìè ãëàçåâøèõ íà íåå ìóæ÷èí, òî óëûáàëàñü è êèâàëà ãîëîâîé íàïðàâî è íàëåâî. È íå áûëî â òþðüìå ÷åëîâåêà, êîòîðûé íå çàâèäîâàë áû íàäçèðàòåë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ìîþ êàìåðó, êðîìå Ðàéìîíäà, ðàçà äâà çàõîäèë ñâÿùåííèê. Íî ìíå óäàëîñü ñïðîâàäèòü åãî. ×óäàê ïûòàëñÿ âíóøèòü ìíå, ÷òî íåðàñêàÿâøèåñÿ äóøè ïîïàäàþò â àä. À ÿ òîëêîâàë åìó ïðî «ðåèíêàðíàöèþ». Åñòü òàêàÿ òåîðèÿ î ïåðåñåëåíèè äóø â òåëà äðóãèõ ëþäåé èëè æèâîòíûõ. ß ýòî âû÷èòàë â êàêîé-òî êíèæêå. Â êîíöå êîíöîâ ÿ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ðåòèìñÿ ó âõîäà â ëó÷øèé ìèð, øòóðìà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íàë, ÷òî àðåñòàíòû ïðîçâàëè åãî «íåáåñíûì øòóðìàíîì», îáèäåëñÿ è áîëüøå íå ïîÿâë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, ÷òî åäèíñòâåííûì ìîèì ïîñåòèòåëåì îñòàëñÿ íàäçèðàòåëü Ðàéìîí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ìåðà ñìåðòíèêîâ äîâîëüíî ïðîñòîðíà. Â íåé óìåùàëèñü êîéêà, ìàëåíüêèé ñòîëèê, äâå òàáóðåòêè, ïîëî÷êà äëÿ êíèã è, êîíå÷íî, ñòóëü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çèðàòåëü îáû÷íî âûæèäàë, ïîêà óéäåò êîðèäîðíûé, íåñêîëüêî ìèíóò ñòîÿë, ïåðåìèíàÿñü ñ íîãè íà íîãó, è òîëüêî ïîòîì ñàäèëñÿ íà êðàé òàáóðåòêè. ß êëàë êíèãó íà ïîë âîçëå êîéêè è îáîðà÷èâàëñÿ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ì ìåíüøå âðåìåíè îñòàâàëîñü äî «áîëüøîãî äíÿ», òåì ÷àùå îí ïîÿâëÿëñÿ â ìîåé êàìåðå. Âûãëÿäåë îí âñå õóæå è õóæå. Ñî ñòîðîíû ìîæíî áûëî ïîäóìàòü, ÷òî íå ìíå, à åìó ïðåäñòîÿëî, êàê ãîâîðèòñÿ, «îñåäëàòü ìîëíèþ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, ãì... ãì... Ïðèâåäåíèå ïðèãîâîðà â èñïîëíåíèå... ñîñòîèòñÿ ÷åðåç íåñêîëüêî íåäåëü, — ñêàçàë îí îäíàæäû, ïðèêóðèâàÿ îäíó ñèãàðåòó îò äðóãîé. Ðóêè åãî äðîæ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... âû âûáðàëè ñïîñîá, êîòîðûì... êîòîðûé âû õîòåëè áû? — ìÿëñÿ îí. — Çíàåòå, â íàøåì øòàòå äîïóñêàþòñÿ ëèøü äâà ñïîñîáà êàçíè. Ëèáî ïîâåøåíèå, ëèáî ðàññòðå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ñòàðàëñÿ îòâåòèòü êàê ìîã ðàâíîäóøíå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ì, íà âîñòîêå, ýëåêòðîýíåðãèÿ äåøåâëå, ÷òî ëè? ß äóìàë, ÷òî âåçäå ïðèìåíÿþò ýëåêòðè÷åñêèé ñò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àñ âû ìîæåòå âûáðàòü òîëüêî îäíî èç äâ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ëàäíî. Òîãäà ïóñòü ìåíÿ ðàññòðåëÿþò. Âûáèðàþ âçâîä ñîëäàò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òÿíóëñÿ çà ëåæàâøåé íà ïîëó êíèãîé, äóìàÿ, ÷òî ðàçãîâîð êîí÷åí. Íî íàäçèðàòåëü âíîâü äðîæàùèì ãîëîñîì îáðàòèëñÿ êî ì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àñ äåéñòâèòåëüíî ñîâåðøåííî íå âîëíóåò, ÷òî âàì ïðèõîäèòñÿ âûáèðàòü ñïîñîá ñîáñòâåííîé ñìåð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æ òóò âîëíîâàòüñÿ? Âñå ðàâíî âåäü âû ìåíÿ ïðèêîí÷èòå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åãî èñêàçèëîñü áîëåçíåííîé ãðèìàñîé. Îí ïî÷òè âûáåæàë èç êàì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å÷åíèå òðåõ ñëåäóþùèõ íåäåëü ó ìåíÿ áûë ïðåêðàñíûé àïïåòèò, ÿ ïîïðàâèëñÿ ïî÷òè íà òðè êèëîãðàììà. Íàäçèðàòåëü çà ýòî âðåìÿ ïîõóäåë íà ïÿòü. Îí, î÷åâèäíî, ãîðàçäî áîëüøå ðàçìûøëÿë î ìîåé êàçíè, ÷åì ÿ. Áåäíûé ïàðåíü, âåðîÿòíî, ëþáèë áëèæíåãî ñâîåãî áîëüøå, ÷åì ñåáÿ!.. Îí äàæå — áåç ìîåãî âåäîìà — îáðàòèëñÿ ê ãóáåðíàòîðó øòàòà ñ ïðîñüáîé çàìåíèòü ìíå ñìåðòíóþ êàçíü ïîæèçíåííîé êàòîðãîé. Íà íåì ïðîñòî ëèöà íå áûëî, êîãäà îí ïðèøåë ñîîáùèòü îá îòêàç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òåïåííî îí ñòàë äåéñòâîâàòü ìíå íà íåðâû, õîòÿ è íåëåãêî âîçíåíàâèäåòü ÷åëîâåêà, êîòîðûé òàê õî÷åò âàì äîá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íåäåëþ ïåðåä êàçíüþ îí ïîÿâèëñÿ â äâåðÿõ êàìåðû ñ êàêèì-òî íåçíàêîìûì ìîëîäûì ÷åëîâå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äîêòîð Ñýíñîì, — ñêàçàë íàäçèðàòåëü. — Îí õîòåë áû ñ âàìè ïîãîâî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ïîäíÿëñÿ íà êîéêå. «Ýòîò äîêòîð, âåðîÿòíî, êðóãëûé èäèîò, — ïîäóìàë ÿ. — Íè îäèí äîêòîð, åñëè îí â ñâîåì óìå, íèêîãäà áû íå ïîëåç â êàìåðó ñìåðòíèê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èäîðíûé îòêðûë ðåøåò÷àòóþ äâåðü, íî â êàìåðó âîøåë òîëüêî äîê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ñòàâëþ âàñ íàåäèíå, — ïðîáîðìîòàë íàäçèðàòåëü Ðàéìîíä è èñ÷åç âìåñòå ñ êîðèäîð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èøëè, äîêòîð, ïðîâåðèòü, äîñòàòî÷íî ëè ÿ çäîðîâ, ÷òîáû óìåðåòü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ëûáíóëñÿ îäíèìè ãóáàìè. Ãëàçà åãî îñòàâàëèñü õîëîäíûìè, êàê ãîëóáîâàòûå ëüäèíêè. Òàêèõ ëåäÿíûõ ãëàç ÿ íå âèäåë åùå íè ð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áû ëó÷øå ïîçàáîòèëèñü î íåì, — êèâíóë ÿ ãîëîâîé â ñòîðîíó, êóäà óäàëèëñÿ íàäçèðàòåëü. — Îí ñëèøêîì áëèçêî âñå ýòî ïðèíèìàåò ê ñåðä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? Âàñ ýòî íè÷óòü íå îãîð÷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ìíå è ðàññêàçàëè, ïîýòîìó ÿ è ïðè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óñåëñÿ, çàêèíóë íîãó íà íîãó è ïðîäîëæ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ëàâíûé âðà÷ íåéðîõèðóðãè÷åñêîé êëèíèêè ìåñòíîé áîëüíèöû. ß ïðèøåë, ÷òîáû ïîïðîñèòü âàñ: ïîäàðèòå âàøå òåëî íàóêå! Áóäó ãîâîðèòü òî÷íåå, ïîäàðèòå åã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ïàðåíü ãîâîðèë áåç ìàëåéøåãî ïðèçíàêà ñòûäà. Ñîâñåì îòêðîâåííî ãîâîðèë, ÷òî õî÷åò ïîëó÷èòü ìîé òðóï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÷åì âàì ýòî, äîêòî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êîíå÷íî, ÷èòàëè î ïåðåñàäêàõ îðãàíîâ, êîòîðûå áûëè ïðîèçâåäåíû... Ñåðäöà, ïå÷åíè, ïî÷å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 êîíå÷íî, â ñîñòîÿíèè ïðî÷èòàòü êðóïíûå áóêâû â ãàçåòíûõ çàãîëîâ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èêàê íå ðåàãèðîâàë íà èðî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 — ñêàçàë îí, — ìíîþ ðàçðàáîòàíû ñîâåðøåííî íîâûå ìåòîäû, êîòîðûå åùå ïîëãîäà íàçàä ïîêàçàëèñü áû ÷óäîì. Âû ïîìîãëè áû ñïàñòè íåñêîëüêî ÷åëîâå÷åñêèõ æèç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íåñêîëüêî? — ñïðîñèë ÿ ñ äåëàííûì íåäîâåðèåì è ïðåäñòàâèë ñåáÿ â âèäå êîëîäû êàðò, êîòîðóþ, ðàñòàñîâàâ, ðàñêëàäûâàþò ïî ñòîëó. — Ñëóøàéòå, âåäü ÿ óæå íå ðåáåíîê. Ìíå ïîä ïÿòüäåñÿò. ß âñåãäà çíàë, ÷òî âàì íóæíî ñâåæåå ìÿñî. Íî, óâû, êîãäà ìåíÿ èçðåøåòÿò ïóëè, ìîé «áóäèëüíè÷åê» íå ïðèãîäèòñÿ íè ìíå, íè êîìó-ëèáî äðóãîì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îí õîðîøî ïîäãîòîâèëñÿ ê ðàçãîâîð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þðåìíûé âðà÷ ñêàçàë ìíå, ÷òî âû, ó÷èòûâàÿ âàø âîçðàñò, àáñîëþòíî çäîðîâû. Âû ïî÷òè âñþ æèçíü ïðîæèëè, ïîä÷èíÿÿñü ñòðîãîìó ðåæèìó: âîâðåìÿ åëè, ãóëÿëè, ëîæèëèñü ñïàòü è âñòàâàëè. Âû áûëè çàùèùåíû îò ðàñïðîñòðàíåííûõ çà ïðåäåëàìè òþðåì ïîðîêîâ. ß óâåðåí, ÷òî âñå âàøè îðãàíû — èìåííî òî, ÷òî íàì íóæíî!.. À âîò ñïîñîá êàçíè, êîòîðûé âû èçáðàëè, — ýòî äåéñòâèòåëüíî ôîðìåííàÿ ðàñòðàòà. ß ïðîñèë áû âàñ îòêàçàòüñÿ îò ðàññòð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 ýòîì íå ìîæåò áûòü è ðå÷è! — çàóïðÿìè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õîðîøî. À òåëî? Âû óñòóïèòå åãî ìí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íå î÷åíü ïðåëüùàëà èäåÿ ïðåâðàòèòü ìîå òåëî â çàïàñíûå ÷àñòè, íî óæ ðàç ÿ ðåøèë óéòè èç æèçíè äîñòîé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ûáðàë ðàññòðåë è íå íàìåðåí îò ýòîãî îòêàçûâàòüñÿ. À òåì, ÷òî îò ìåíÿ îñòàíåòñÿ, ðàñïîðÿæàéòåñü, êàê õîò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! — âîñêëèêíóë äîêòîð, âñòàâ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îí âûíóë èç êàðìàíà ïèäæàêà è ïðîòÿíóë ìíå íà ïîäïèñü êàêîé-òî äîêóìåíò. Îí íå õîòåë îòêëàäûâàòü ýòó ïðîöåäóðó, áîÿñü, ÷òî ÿ ïåðåäó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ïèñàë, íå ÷èòàÿ, è äîêòîð Ñýíñîì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òðîì â äåíü êàçíè ìîé íàäçèðàòåëü íåðâíè÷àë áîëüøå, ÷åì ÿ. Âèäíî áûëî, ÷òî îí âñþ íî÷ü íå ñîìêíóë ãëàç. Îò íåãî ïàõëî ñïèð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øåë âñëåä çà íèì â ñîïðîâîæäåíèè áîðìîòàâøåãî ìîëèòâû «íåáåñíîãî øòóðìàíà» è, ñîçíàþñü, ïîäóìàë, ÷òî ñòàêàí÷èê âèñêè íå ïîìåøàë áû è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þðåìùèêè, ìèìî êîòîðûõ ìû ïðîõîäèëè, êèâàëè ïðîùàëüíî ãîëîâàìè; íåêîòîðûå ÷òî-òî âîð÷àëè, æåëàÿ, âèäèìî, ìåíÿ ïîäáîä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òþðåìíîì äâîðå áûëî õîëîäíî. Ïåðâûå ëó÷è ñîëíöà çîëîòèëè âåðõ âûñîêîé êèðïè÷íîé ñòåíû. Ìàññèâíûé äåðåâÿííûé ñòóë ñ ïðèêðåïëåííûìè ê íåìó ðåìíÿìè ñòîÿë ìåòðàõ â ïÿòèäåñÿòè, íàïðîòèâ ñàðàé÷èêà, ñêîëî÷åííîãî èç äîñîê è ïðèêðûòîãî ïîëîòíèùåì. ß çíàë, ÷òî ñîëäàòû óæå òàì. Êîãäà íàñòóïèò ìîé ÷àñ, çàíàâåñ ïîäíèìåòñÿ è — òðàõ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òðàõ â äâàäöàòè ëåâåå ñòóëà ñòîÿë ñàíèòàðíûé àâòîìîáèëü ñ ïðèöåïîì. Ðÿäîì ñ ìàøèíîé — äîêòîð Ñýíñîì ñ ãðóïïîé êàêèõ-òî ìåäèêîâ. Ñëûøàëñÿ òîëüêî ðîêîò äèçåëüìîòîðà, óñòàíîâëåííîãî íà ïðèöåïå. ß ïîäóìàë, ÷òî ìîòîð, âåðîÿòíî, äàåò òîê àïïàðàòóðå èñêóññòâåííîãî êðîâîîáðàù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îøåë ê ñòóëó è ñåë. Òþðåìùèêè îáëåã÷åííî âçäîõíóëè: ÿ íå çàñòàâèë èõ ïðèìåíÿòü ñèëó. Íàäçèðàòåëü î÷åíü íåâíÿòíî ïðî÷èòàë êàêóþ-òî áóìàæêó. Äâîå ïîëèöåéñêèõ ðåìíÿìè ïðèñòåãíóëè ê ñòóëó ìîè ðóêè è íîãè. Òþðåìíûé âðà÷ ïðèêðåïèë ê ìîåé ãðóäè ìèøåíü, à ïîòîì çàêðûë ìíå ãîëîâó òÿæåëûì ìåòàëëè÷åñêèì êîëïàêîì, êðàÿ êîòîðîãî óïåðëèñü â ïëå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à ìåðòâàÿ òè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õîòåë ñêàçàòü ÷òî-íèáóäü îñòðîóìíîå, íî âäðóã ïî÷óâñòâîâàë ñòðàøíûé óäàð ïðÿìî â ñåðäöå. Êðîâü õëûíóëà ãîðëîì. ß óñïåë ïîäóìàòü: «Äîêòîð ïðîñ÷èòàëñÿ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üøå ÿ íè÷åãî íå ÷óâñòâîâ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îòêðûë ãëàçà, áðåçæèë ñëàáûé ñâåò. ß ñëîâíî ñêâîçü ãóñòóþ áåëåñóþ ïåëåíó âèäåë, ÷òî âîçëå ìåíÿ ÷òî-òî äâèãàåòñÿ. Ñëàáîñòü, êàêîé ÿ íèêîãäà ïðåæäå íå çíàë, ïàðàëèçîâàëà âñå ò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ìåäëåííî ïîçîâèòå äîêòîðà Ñýíñîìà, — äîøåë äî ìîåãî ñëóõà íåòåðïåëèâûé æåíñêèé ãîëîñ. — Ê ïàöèåíòó âåðíóëîñü ñîçíàíèå. Íà ýòîò ðàç, êàæåòñÿ, îêîí÷àòåëüíî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êðóã çàáåãàëè. Ìîé âçîð ïðîÿñ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ìîè ãëàçà âñòðåòèëèñü ñ ëåäÿíûìè ãëàçàìè äîêòîðà Ñýíñîìà. Ëèöî åãî áûëî, êàê è òîãäà, ñïîêîéíî è õîëî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øåíñòâî çàêèïåëî âî ìíå. Ýòîò õëàäíîêðîâíûé êîëäóí èñïîëüçîâàë ìåíÿ, êàê êðîëèêà. Îí ïðèâåç èç òþðüìû ìîå òåëî è ïåðåñàäèë ìíå ÷óæîå ñåðäö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 ðóêó è õîòåë ñêàçàòü åìó âñå, ÷òî ÿ î íåì äóìàþ, íî ñëîâà ïðîèçíîñèë ñîâñåì íåâí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ÿ çàìåòèë íà ñâîåé ïîäíÿòîé ðóêå ðûæèå âåñíó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ÿ ðóêà?.. Ó ìåíÿ íè íà ëèöå, íè íà ðóêàõ íèêîãäà â æèçíè íå áûëî âåñíóøå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 èçíåìîæåíèè îòêèíóë ãîëîâó íà ïîäó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, ýòîò ñàòàíà íå ïåðåñàäèë ìíå íîâîå ñåðäöå. Îí ìîé ìîçã ïåðåñàäèë â ÷óæóþ ãîëîâó!.. Îäèí Áîã èëè îäèí ÷åðò çíàåò, íà ñêîëüêî ÷àñòåé îí ðàñïèëèë ìîå òåëî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ñåé÷àñ íåëüçÿ ãîâîðèòü, — ñêàçàë ñïîêîéíî äîêòîð Ñýíñîì. — Âû äëèòåëüíîå âðåìÿ íàõîäèëèñü â ñîñòîÿíèè êîìû. Íàäî ëåæàòü íåïîäâèæíî è ñïîêîé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ùóòèë, ÷òî ëèöî ó ìåíÿ çàáèíòîâà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îòëè÷íî ïåðåíåñëè îïåðàöèþ. Âûçäîðîâëåíèå èäåò áûñòðî. ×åðåç íåñêîëüêî äíåé ñìîæåòå âñòàâàòü ñ ïîñòåëè è íà÷íåòå ïðèîáðåòàòü íàâûêè äâèæåíèÿ, — ñëûøàëñÿ ãîëîñ äîêòîðà. — Ñêîðî ìû ñíèìåì ïîâÿçêè, è âû áóäåòå âûãëÿäåòü ïî÷òè òàê æå, êàê äî òîãî ìîìåíòà, êîãäà, âûïàâ èç ìàøèíû, óäàðèëèñü ãîëîâîé î ñòîëá. Áîëüøèíñòâî øðàìîâ áóäåò ñêðûòî ïîä âîë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è÷åì íå äàë ìíå ïîíÿòü, ÷òî ðàçãîâàðèâàåò íå ñ îäíèì, à ñ äâóìÿ «ñóùåñòâàìè» ñðàçó — ñ ìîèì ìîçãîì è ñ ÷óæèì ìíå òå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òåïåðü ÿ çàìåòèë êàêèå-òî òðóáêè, ïðèêðåïëåííûå ê ìîåìó áîêó è ëåâîé ðóê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äîêòîð è åãî ïîìîùíèöû ñíÿëè èõ — ìîå êðîâîîáðàùåíèå ñòàëî ñàìîñòîÿòåëüíûì, è ÿ îáðåë ñïîñîáíîñòü íîðìàëüíî äûøàòü. Ïîòîì îíè óáðàëè è âñþ îñòàëüíóþ àïïàðàòóð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îñëåäóþùèå äíè ÿ îñâàèâàë ñïîñîáíîñòü êîîðäèíèðîâàòü äâèæåíèÿ. Òðóäíåå âñåãî áûëî ñ ðå÷üþ. Âíà÷àëå ÿ åäâà ìîã ÿñíî ïðîèçíåñòè äàæå îäíî ñëîâî, íî ïîñòåïåííî ñòàë ñâîáîäíî âûãîâàðèâàòü öåëûå ôðà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îêòîð Ñýíñîì ðàçðåøèë âñòàòü ñ ïîñòåëè, ÿ íà÷àë çàíîâî ó÷èòüñÿ õîäèòü. Òàê ÷óâñòâóåò ñåáÿ, âåðîÿòíî, ÷åëîâåê, ñåâøèé çà ðóëü ìàøèíû ïîñëå òîãî, êàê ìíîãî ëåò ïðîâåë â òþðü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âñå âðåìÿ íàáëþäàë çà ìíîþ, è ÿ îáðàòèë âíèìàíèå íà ñòðàííûé áëåñê, âñå ÷àùå ïîÿâëÿâøèéñÿ â åãî ãëàç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î äíÿ â äåíü ÿ ñòàíîâèëñÿ âñå ñèëüíåå. ß îñîçíàë, ÷òî ìîå íîâîå òåëî — ìîëîäîå òåëî. ß ÷óâñòâîâàë ñåáÿ òàê áîäðî, êàê íèêîãäà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ìíå ñòàëî íå ïî ñåáå, êîãäà äîêòîð Ñýíñîì ñêàçàë, ÷òî ñîâñåì ñêîðî ÿ ñìîãó âåðíóòüñÿ íà ðàáîòó. Îí-òî âåäü çíàë, ÷òî ÿ íè÷åãî íå óìåþ äåëàòü! Î êàêîé ðàáîòå ìîãëà èäòè ðå÷ü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ñèõè÷åñêè ÿ îñòàâàëñÿ ïîæèëûì àðåñòàíòîì, êîòîðûé áîëåå òðèäöàòè ëåò ïðîâåë çà ðåøåòêîé. Ó ìåíÿ íå áûëî íèêàêîé êâàëèôèêàöèè, íèêàêîãî îáðàçîâàíèÿ, åñëè íå ñ÷èòàòü íåñêîëüêèõ êíèã, ïðî÷èòàííûõ â êàìåðå. Òþðüìà, êîòîðàÿ áûëà ìîèì ðîäíûì äîìîì, ïðèãîòîâèëà ìåíÿ òîëüêî äëÿ æèçíè â òþðüìå. ß íèêîãäà íå ñìîãó ïðèâûêíóòü ê îáðàçó æèçíè òîãî ÷åëîâåêà, â ÷üå òåëî ïåðåñàäèëè ìîé ìîçã. ß íå õîòåë íè êîãî-íèáóäü, íè ñåáÿ ñàìîãî îáìàíûâàòü íà ýòîò ñ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 íå ìåíåå îäíàæäû äîêòîð Ñýíñîì ïîÿâèëñÿ âîçëå ìîåé ïîñòåëè ñ ïàêåòîì, â êîòîðîì ëåæàëè áåëüå è êîñòþ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åâàéòåñü, — ñêàçàë îí. — ß îòâåçó âàñ íà âàøó ðàáîòó. Ýòî áóäåò êîðîòêîå íåîôèöèàëüíîå ïîñåùåíèå. Íî óæå âñêîðå âû âíîâü îñâîèòå âàøó ïðîôåññ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îâü îñâîþ?.. Ìîþ ïðîôåññèþ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üíè÷íûé øîôåð áûñòðî âåë ìàøèíó. Äîêòîð Ñýíñîì ñèäåë ðÿäîì ñî ìíîé. ß íå ñìîòðåë ïî ñòîðîíàì, áîÿñü, ÷òî ó ìåíÿ çàêðóæèòñÿ ãî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êîãäà ìàøèíà îñòàíîâèëàñü, ÿ âçãëÿíóë â îêíî è ãëóáîêî âçäîõíóë, íå âåðÿ ãëàç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ïîìîãëè âûéòè èç àâòîìîáèëÿ. Ïî ñòîðîíàì ñòîÿëè óëûáàþùèåñÿ ëþäè. Îò âîðîò äî ñàìîé êàíöåëÿðèè ìåíÿ ïðèâåòñòâîâàëè òþðåìíûå ñòðàæè. Ìíîãèõ èç íèõ ÿ çíàë, êîãäà ñèäåë â ýòîé òþðüìå, îæèäàÿ êà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 ïîæàëîâàòü, íàäçèðàòåëü Ðàéìîíä! — ãîâîðèëè îíè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ÿ âîøåë â êàíöåëÿðèþ, êî ìíå íà øåþ áðîñèëàñü ñòðîéíàÿ ìîëîäàÿ ãðóäàñòàÿ æåíùèí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, äîðîãîé ìîé! Íàêîíåö-òî! — âîñêëèöàëà îíà. — ß òàê èçìó÷èëàñü! Ìíå íå ðàçðåøàëè äàæå íàâåùàòü òåáÿ!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êðåïêî îáíÿ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îáðàùàë âíèìàíèÿ íà åõèäíûé âçãëÿä äîêòîðà Ñýíñîìà, óñìåõíóâøåãîñÿ, êîãäà ÿ îáíÿë ñâîþ æ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ñ÷àñòëèâ: ÿ ïîëó÷èë åäèíñòâåííóþ ðàáîòó, êîòîðàÿ ìíå âïîëíå ïîäõîäèëà è áûëà ïî äó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èíñòâåííóþ ðàáîòó, êîòîðóþ ÿ ìîã âûïîëíÿòü õîðîø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äðóãîé ñòîðîíû ðåøåòêè, íî — ñíîâà â òþðüì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Ñýíñîì çíàë, ÷òî îí äåëà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5:00Z</dcterms:created>
  <dc:creator>С.Джейм</dc:creator>
  <dc:description/>
  <dc:language>en-US</dc:language>
  <cp:lastModifiedBy>PDD</cp:lastModifiedBy>
  <dcterms:modified xsi:type="dcterms:W3CDTF">2004-01-07T11:49:00Z</dcterms:modified>
  <cp:revision>2</cp:revision>
  <dc:subject/>
  <dc:title>Вслед за сердцем</dc:title>
</cp:coreProperties>
</file>