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Äæåé Óèëüÿìñ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îèãðàòü áû ñ êåì-íèáóäü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600575" cy="6838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83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È.Ïî÷èòàëèí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åòè ñîáèðàëèñü îáû÷íî ïåðåä øêîëîé îêîëî àâàðèéíîãî øëþçà, çà ãîðîé ÿùèêîâ ñ çàïàñíûìè äåòàëÿìè è ïðîäîâîëüñòâèåì. ×åðåç ìóòíóþ ïëåíêó êóïîëà îòñþäà áûë âèäåí ïåñ÷àíûé ëàíäøàôò ñ öåïüþ íèçêèõ õîëìîâ íà ãîðèçîíòå, à ñïðàâà, íåïîäàëåêó, âèäíåëèñü âåðõíèå ãóá÷àòûå âåòâè ãðèáíîãî ëåñà, ðîñøåãî â ãëóáîêîì îâðàãå Ãðàíä Êàíüîí — äåòè íàçûâàëè îâðàã ïî èìåíè îãðîìíîé ðàñùåëèíû íà Çåìëå. Êàê î Çåìëå, òàê è î Âåëèêîì Êàíüîíå îíè çíàëè èç ñâîèõ óðîêîâ ñîöèàëüíûõ äèñöèïë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ûì íà óñëîâëåííîì ìåñòå ïîÿâèëñÿ, êàê âñåãäà, Íèê. Îí ïðèáëèæàëñÿ êîðîòêèìè ïåðåáåæêàìè, ãîòîâûé â ëþáóþ ìèíóòó îòðàçèòü íàïàäåíèå âðàãà, êîòîðûì ñåãîäíÿ áûëè êîìàí÷è. Îí ñïðÿòàëñÿ ïîçàäè îãðîìíîãî ÿùèêà ñ íàäïèñüþ: «Ïðèáîðû ÑÔÕ ÈÏÑÒ-8852. ÎÁÐÀÙÀÒÜÑß ÎÑÒÎÐÎÆÍÎ!» Ñòðåëà ñ êàìåííûì íàêîíå÷íèêîì ïðîñâèñòåëà ó íåãî íàä ãîëîâîé. Îí ñòàë ìåäëåííî ïðîáèðàòüñÿ ìåæäó ÿùèêà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ýòîò ìîìåíò êòî-òî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àì! Òû óá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Ñíóêè. Îí çàáðàëñÿ íà ñàìûé âåðõíèé ÿùèê è öåëèëñÿ â Íèêà èç ðóæüÿ, êîòîðîå áûëî ñäåëàíî èç àëþìèíèåâîé òðóáêè è êóñêà ñòèðîïëà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ðâàíóëñÿ â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ðîìàõíóëñÿ! — êðèêíóë îí ñåðäèòî. — Âàì! Òû ãîòîâ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íåñïðàâåäëèâî, — ïîæàëîâàëñÿ Ñíóêè. — Êàæäûé ðàç, êîãäà â òåáÿ ñòðåëÿþò, òû ãîâîðèøü, ÷òî ìèìî. Ïî÷åìó òû íå ðàçðåøèøü ìíå êîãäà-íèáóäü óáèòü òåá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ðò! — ñêàçàë Íèê. — Êàêîå ýòî èìååò çíà÷åíèå? Êîìó îõîòà èãðàòü â ýòè äåòñêèå èãð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óêè, êîòîðîìó áûëî âñåãî ñåìü ëåò, âçãëÿíóë íà Íèêà ñ âîñõèùå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ïðàâ, ÷åðò ïîáåð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ïîñìîòðåë ñêâîçü òóãî íàòÿíóòóþ ïëåíêó êóï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å øêîëû ÿ ñíîâà ïîéäó â îâðàã, — ñîîáù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îâðàã?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! Âåäü íèêòî íå 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íå çíàåò? — ñïðîñèëà Äæóäè. Îíè ñ Î-Ñàòî òîëüêî ÷òî ïîäîøëè ê ìàëü÷èêàì, äåðæàñü çà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òîì, ÷òî ìû âûõîäèì íàð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âîò î ÷å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éäåòå ñ íàìè? — ñïðîñèë Íèê ïîäîçðèòå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. Åñëè Î-Ñàòî çàõî÷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ïîíêà ïîæàëà ïëå÷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óæíî ïîðàáîòàòü äîìà ñ ëîãàðèôìè÷åñêîé ëèíåé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àëè ïîäõîäèòü äðóãèå äåòè: áëèçíåöû Äàëüãëåé, äåâÿòèëåòíèé Äæîí Áåññåìåð, áðàò è ñåñòðà Ôèðäóñè è ìàëåíüêèé Þñòèíèàí Áðàíäî, êîòîðîìó áûëî âñåãî ïÿ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óäè ëàñêîâî îáíÿëà Ñàëëè Ôèðäóñ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ãäå Âèðäæèíèÿ? — ñïðîñ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ñòåëè. Ó íåå îïóõî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óìðåò? — ñïðîñèë Þñòèíèàí, ãëÿäÿ íà äåâî÷åê îãðîìíûìè ãîëóá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ò, ãëóïåíüêèé. Òîëüêî âçðîñëûå óìèðàþò îò îïóõîë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îòâåðíóëñÿ îò ðåáÿò, ñ òîñêîé ãëÿäÿ ñêâîçü ïðîçðà÷íóþ ïëåíêó êóïîëà. Äæóäè ïîäîøëà ê íåìó è ïîëîæèëà ðóêó í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, Íè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õî÷åøü, ÿ ïîéäó ñ òîáîé â îâðàã. È îñòàëüíûå ðåáÿòà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âñå ðàâíî. — Îí ïîâåðíóëñÿ è ïîñìîòðåë íà äåâî÷êó, êóñàÿ ãóáû. — Ìíå íàäîåëî çäåñü æèòü! Êàæäûé äåíü îäíî è òî æå: øêîëà, óðîêè, ñòàðûå èãðû. Ïîñòîÿííûå íðàâîó÷åíèÿ: íå âûõîäè èç êóïîëà áåç ìàñêè, âûõîäèòü íàðóæó òîëüêî â ñîïðîâîæäåíèè âçðîñëûõ, ïîìíè, ÷òî òû ñ Çåìëè. Íàäîåëî! — Îí ñî çëîñòüþ ïíóë òîíêóþ ïëåíêó, ñðàçó çà êîòîðîé íà÷èíàëñÿ êðàñíûé ïåñîê. — Ìíå íàäîåëî èãðàòü â êîâáîåâ è èíäåéöåâ, ðàçáîéíèêîâ èç Øåðâóäñêîãî ëåñà! Ìíå íàäîåëî åñòü îäíè êîíñåðâû! Òàì, ñíàðóæè, æèç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íîâà ïîñìîòðåë íà àëûå è òåìíî-êðàñíûå âåòêè, ïîäíèìàâøèåñÿ èç îâðàãà âñåãî â íåñêîëüêèõ ñîòíÿõ ìåòðîâ îò ãîðî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âåäü æèâûå, ïî-íàñòîÿùåìó æèâûå, — ïðîøåïòàë îí. — Íå òî ÷òî ýòî ãëóïîå òðèâèäåíèå, èëè ñòàðûå ôèëüìû, èëè ñêó÷íûå êíèãè. Ïîèãðàòü áû ñ êåì-íèáóä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øêîëå Íèê ÷óâñòâîâàë ñåáÿ ãîðàçäî ëó÷øå. Ìîñüå Áåðíñòåéí áûë õîðîøèì ó÷èòåëåì è íå ïðèçíàâàë ñêó÷íûõ ïðåäì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÷ó âàñ æèçíè, — íåóñòàííî ïîâòîðÿë îí, è äåòè íèêîãäà íå çíàëè, î ÷åì îíè áóäóò ãîâîðèòü íà ñëåäóþùèé äåíü èëè äàæå â ñëåäóþùóþ ìèíóòó. Ìîñüå Áåðíñòåéí çíàë â ñîâåðøåíñòâå ïÿòü ÿçûêîâ è ëþáèë ìãíîâåííî ïåðåêëþ÷àòüñÿ ñ îäíîãî íà äðóãîé, ÷òîáû ïðîâåðèòü âíèìàíèå ó÷åíèêîâ. Èíîãäà â òå÷åíèå îäíîãî óðîêà îí ïåðåõîäèë îò ãåîìåòðèè ê ïñèõîëîãèè, îò àëãåáðû ê ôèëîñîôèè, ïðè÷åì âñå áûëî íàñòîëüêî èíòåðåñíî è óâëåêàòåëüíî, ÷òî çàíÿòèÿ ïðîõîäèëè íåçàìå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ðîêè êîí÷èëèñü, è äåòè îòïðàâèëèñü îáåäàòü. Ïîñëå îáåäà ìëàäøèõ óëîæèëè ñïàòü. Î-Ñàòî óñåëàñü â êëàññå ñî ñâîåé ëîãàðèôìè÷åñêîé ëèíåéêîé, Äæîí ïîøåë â îáñåðâàòîðèþ. Äæóäè è Ñàëëè Ôèðäóñè îòïðàâèëèñü â áèáëèîòåêó, à Ñíóêè è Êàìèëü Ôèðäóñè çàíÿëèñü õèìè÷åñêèìè îïûòàìè, êîòîðûå èíòåðåñîâàëè èõ âñå áîëüøå è áîëüøå. Îñòàâøèñü îäèí, Íèê ïîáðåë â ãëàâíûé êóïîë è îñòàíîâèëñÿ îêîëî âîçäóøíîãî øëþçà ¹ 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ìî ïðîì÷àëñÿ ãðóçîâèê ñ æåëåçîì, è øîôåð êðèê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ñûíîê, íå âåðòèñü ïîä íîãà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ïîäîøåë ïîáëèæå ê øëþçó, è îòêóäà-òî ñâåðõó äîíåññÿ ãîëîñ ýëåêòðîìîíòåð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é, ïàðåíü, íå âçäóìàé âûéòè èç êóïîëà áåç ìà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îáèæåííî îòâåðíóëñÿ. Ñûíîê. Ïàðåíü. Âñå îíè òàêèå áîëüøèå, òàêèå óâåðåííûå â ñåáå, îçàáî÷åííûå. Íèêó õîòåëîñü ïëàêàòü. Îí ïðèæàëñÿ ê ñòåíå è ñòàë ïðîáèðàòüñÿ ê àâàðèéíîìó øëþçó. Ñíÿâ äûõàòåëüíóþ ìàñêó è ñóìêó ñ ìåäèêàìåíòàìè, îí ñõâàòèëñÿ çà êîëåñî ðó÷íîãî óïðàâëåíèÿ. ×åðåç íåñêîëüêî ñåêóíä îí áûë âíóòðè øëþçà, à åùå ÷åðåç ïîëìèíóòû íàðóæíûå äâåðè øëþçà ñ øèïåíèåì ðàçäâèíóëèñü, è Íèê î÷óòèëñÿ ïî äðóãóþ ñòîðîíó ïëåí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âà òàì áûëà ñóõîé è çåðíèñòîé è êðîøèëàñü, êàê ñàõàð, ïîä ìÿãêèìè ïîäîøâàìè åãî ìîêàñèí. Ìàëü÷èê ïîøåë áûñòðî, ãîòîâûé ê íàïàäåíèþ Âðàãà, êîòîðûé êàæäóþ ìèíóòó ìîã âåëåòü åìó âåðíóòüñÿ. Âîçäóõ áûë ñâåæ è ïðîçðà÷åí, è Íèê âäûõàë åãî ïîëíîé ãðóäüþ, ÷óâñòâóÿ, êàê â íåãî âëèâàåòñÿ íîâàÿ æèçíü. Îí âñïîìíèë çàòõëûé âîçäóõ âíóòðè êóïîëîâ, ïðîïèòàííûé çàïàõîì äåçèíôåêöèè, è ëèöî åãî ðàñïëûëîñü â ñ÷àñòëèâîé óëûáêå. Íàêîíåö Íèê ïîäîøåë ê êðàþ îâðàãà è ñîñêîëüçíóë â íåãî, ñðàçó èñ÷åçíóâ ñðåäè îðàíæåâûõ ëèñòüå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âðàã áûë ïî÷òè â ïîëìèëè øèðèíîé è òÿíóëñÿ ïî íàïðàâëåíèþ ê îòäàëåííûì õîëìàì òàì, íà ãîðèçîíòå. Ïîäîáíî ãëóáîêîìó øðàìó, ðàññåêàë îí ïîäàòëèâóþ ïî÷âó ïëàíåòû. Îâðàã áûë íå ãëóáîê, íî â íåì êèïåëà æèçíü. Äàæå âîçäóõ çäåñü áûë êàêîé-òî äðóãîé: ïàõëî ðàñòåíèÿìè, æèçíüþ. Ýòîò æèâîòâîðíûé àðîìàò èñõîäèë îòîâñþäó: îò áëåäíî-ãîëóáûõ ëèñòüåâ è æåëòûõ öâåòîâ, ñïóñêàâøèõñÿ ñ âûñî÷åííûõ ñòâîëîâ, è îò çåëåíûõ êóñòèêîâ, ïàõíóâøèõ ëàâàíäîé, è äàæå îò ðåçèíîâûõ ñòâîëîâ ãðèáíûõ äåðåâüåâ. Êðîøå÷íûå êðûëàòûå íàñåêîìûå íîñèëèñü æóææà, âî âñåõ íàïðàâëåíèÿõ. Çäåñü åãî íèêòî íå íàéäåò. Ìàëü÷èê ïîäñêî÷èë, êàê ðåçâûé êîçëåíîê, è çàïðûãàë âíèç ïî ñêëîíó îâðàãà, òóäà, ãäå â ñåðåáðèñòî-ðîçîâîé âîäå ðó÷üÿ ïëàâàëè äëèííûå ñóñòàâ÷àòûå ÷åð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âñåõ ýòèõ íàñåêîìûõ è æèâîòíûõ áûëè ñâîè èìåíà âðîäå Àêâèëåãèè è Õðèçîìåëèäû, íàçâàíèÿ, ïðèäóìàííûå èì âçðîñëûìè è íå èìåâøèå íèêàêîãî ñìûñëà. Íèê è îñòàëüíûå ðåáÿòà íàçûâàëè èõ ïî-ñâîåìó: Áàõðîì÷àòûé Ëîïóõ, Æåëòûé ×èõóí, Ùåëêóí÷èê, ñëîâíî æåëàÿ ïîêàçàòü ýòèì, ÷òî ðàñòåíèÿ è íàñåêîìûå áûëè æèâûå. Ïðèñåâ íà êîðòî÷êè íà êðàþ ðó÷üÿ, Íèê îñòîðîæíî ïîùåêîòàë ñîëîìèíêîé îäíîãî èç ùåëêóí÷èêîâ, ïëàâàþùèõ â âîäå, è ðàäîñòíî çàñìåÿëñÿ, êîãäà òîò íà÷àë èçâèâàòüñÿ, ïûòàÿñü óâåðíóòüñÿ, è, íàêîíåö, ñ åäâà ñëûøíûì ùåë÷êîì ðàçäåëèëñÿ íà äâå ïîëîâèíêè, êîòîðûå ïîïëûëè â ðàçíûå ñòîðî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âñòàë è ïîòÿíóëñÿ. Çàòåì îí íàïðàâèëñÿ âíèç ïî òå÷åíèþ ðó÷üÿ, çîðêî ñëåäÿ, íå ïîÿâèëîñü ëè ÷åãî íîâîãî çà òî âðåìÿ, ÷òî îí çäåñü íå áûë. Ïëîõîå íàñòðîåíèå èñ÷åçëî áåññëåäíî — òåïåðü îí áûë, íàêîíåö, äîìà, ñðåäè äðóç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ûøåë íà ïîëÿíêó, çàðîñøóþ êîñîãëàçêàìè — òîíêèìè ïåðîâèäíûìè ðàñòåíèÿìè, ãóñòî ïîêðûâàâøèìè áåðåã ðó÷üÿ. Òîíåíüêèå ñòåáåëüêè ñãèáàëèñü ïîä òÿæåñòüþ òâåðäûõ äâîéíûõ ïëîäîâ — êîðè÷íåâûõ øàðèêîâ, óêðàøåííûõ ïàðîé ñìåøíûõ áåëûõ ãëàçîê. Ìàëü÷èê ïðîøåë åùå íåñêîëüêî øàãîâ, ðàçäâèãàÿ ñòåáëè, è âíåçàïíî îñòàíîâèëñÿ. Â íåñêîëüêèõ ìåòðàõ îò íåãî ñåðåáðèñòàÿ çìåÿ åëà óïàâøèé ïëîä êîñîãëàçêè. Ìàëü÷èê çíàë, ÷òî ñ ñåðåáðÿíêàìè øóòêè ïëîõè — èíîãäà îíè ìîãóò çäîðîâî óêóñèòü. Îí îñòîðîæíî ñîðâàë ïàðó ïëîäîâ êîñîãëàçêè è íà÷àë ìåäëåííî äâèãàòüñÿ ê çìåå. Òà óâèäåëà ìàëü÷èêà è íåìíîãî îòïîëçëà íàçàä. Íèê ïðèñåë è ïðîòÿíóë åé ëàäîíü ñ ïëîä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ðåáðÿíêà ãðàöèîçíî èçîãíóëà øåþ è íàêëîíèëà ãîëîâó ñíà÷àëà íà îäèí áîê, ïîòîì íà äðóãîé, êàê áû ðàçäóìûâàÿ. Âíåçàïíî îòêóäà-òî ñâåðõó ðàçäàëîñü õëîïàíüå êðûëüåâ — çìåÿ ìîëíèåíîñíî íûðíóëà â âîäó è ïîïëûëà âíèç ïî òå÷åíèþ. Íèê âûðîíèë ïëîäû è óñòàâèëñÿ íà ïðèøåëüöà øèðîêî ðàñêðûòûìè îò óäèâëåíèÿ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ùåñòâî, ñèäåâøåå â íåñêîëüêèõ ìåòðàõ îò ìàëü÷èêà, ïîõîäèëî íà áîëüøóþ óäèâèòåëüíóþ ñîâó — òî÷ü-â-òî÷ü êàê â åãî ó÷åáíèêå ïî åñòåñòâîçíàíèþ. Îãðîìíûå ãëàçà ñ äëèííûìè ïóøèñòûìè ðåñíèöàìè, ìÿãêîå ìîõíàòîå òóëîâèùå. Åå êðûëüÿ, áîëüøèå, êàê ïàðóñà, áûëè ñëîæåíû çà ñïèíîé è ïîäíèìàëèñü âûøå ãîëîâû; ðóêè ñ êðîøå÷íûìè îáåçüÿíüèìè ïàëü÷èêàìè ëåæàëè íà òîëñòîì æèâîòèêå. Ñîâà áûëà íå áîëüøå äâóõ ôóòîâ ðîñòîì. ×óòü íèæå ïàðû îãðîìíûõ óäèâëåííûõ ãëàç íàõîäèëîñü ñâåðíóòîå ñïèðàëüþ ùóïàëü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íå ðàç âèäåë ýòè ñóùåñòâà, íî âñå ñ áîëüøîãî ðàññòîÿíèÿ. Îäíàæäû îí ñóìåë ïîäêðàñòüñÿ ê òàêîé ñîâå ïîáëèæå è íàáëþäàë, êàê ñâîèì ÷åðíûì ùóïàëüöåì îíà «âûñòðåëèëà» â áîëüøóþ óëèòêó è óáèëà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ýòà ñîâà êàçàëàñü ñîâñåì ðó÷íîé. Îíà ïîâîðà÷èâàëà ãîëîâó âëåâî è âïðàâî, ñëîâíî ñòàðàÿñü ïîëó÷øå ðàññìîòðåòü ìàëü÷èêà. Íàêîíåö îíà óñïîêîèëàñü è èçäàëà çâóê, ïîõîæèé íà òèõèé ñì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çàñòûë íà ìåñòå, áîÿñü ñïóãíóòü ñîâó, è òîëüêî íåãðîìêî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åë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åëëî, — îòâåòèëà ñîâà è, ïîäóìàâ, ïðèáàâèëà êàêîé-òî öûêàþùèé çâóê: — Òñê, ò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ïîâòîðèë çâóê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ñê, òñê. Õåë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à ïîäñêî÷èëà ïîáëèæå. Ñêëîíèâ ãîëîâó íàáîê, îíà ðàçðàçèëàñü ïîòîêîì ùåëêàþùèõ, öûêàþùèõ è ÷èðèêàþùèõ çâóêîâ. È çàòåì, ñîâåðøåííî íåîæèäàííî, ñêàçàëà îò÷åòëèâûì ÷åëîâå÷üèì ãîëîñ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àáóäü âçÿòü ìàñ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ðàñõîõîò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à ïîäíÿëà ââåðõ êðîøå÷íóþ ðó÷êó è âûòÿíóëà êîðè÷íåâûé ñìîðùåííûé ïàëü÷èê — íó ïðÿìî êàê ìîñüå Áåðíñòåéí, êîãäà îí ñîáèðàåòñÿ ïðîèçíåñòè ÷òî-òî âàæ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à ïèñêíó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èìàþ òåáÿ, — êèâíóë ãîëîâîé Íèê. — Òû õî÷åøü ñêàçàòü «îäè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! — ïîâòîðèëà ñîâà. — 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! — ïèñêíóë â îòâåò 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âà âûòÿíóëà äâà ïàëü÷è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è! Ò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, — ñêàçàë Í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, — ñîãëàñèëàñü ñîâà è çàñìåÿëàñü òîíåíüêî-òîíåí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ó òóò æå âñïîìíèëèñü ñòàðûå ñêàçêè ïðî ýëüôîâ. Íàâåðíîå, îíè ñìåÿëèñü òî÷íî òàê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òî æå ìãíîâåíèå, êàê áû çàâåðøàÿ ñìåõ, çàãëóøàÿ åãî, ðàçäàëñÿ ïèñòîëåòíûé âûñòð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ëî ñîâû ðàçëåòåëîñü ôîíòàíîì ïåðüåâ. Êàïëè òåìíîé æèäêîñòè óïàëè íà ëèöî è ðóêè ìàëü÷èêà. Ñîâà ëåæàëà ñðåäè êîñîãëàçîê, îäíî äëèííîå ïóøèñòîå êðûëî âûòÿíóòî êàê-òî íåëîâêî, ïîäîáíî ñëîìàííîìó çîíòèêó, òîíåíüêèå íîæêè ñ êðîøå÷íûìè êîãîòêàìè æàëîáíî ïîäíÿòû ê íå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 ìàëü÷èêà ñáåãàë âíèç ïî ñêëîíó, áëåäíûé, ñæèìàÿ â ðóêå ïèñòîëåò. Íèê ïîñìîòðåë íà íåãî è ïðîèçíåñ, çàõëåáûâàÿñü ðûäàíèÿì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÷åì? Çà÷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èëüíàÿ ðóêà îòöà ñõâàòèëà ìàëü÷èêà ç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òîáîé íè÷åãî íå ñëó÷èëîñü? — êðèêíóë îí ÷åðåç ìàñêó. Íå äîæäàâøèñü îòâåòà, îí ðûâêîì ïîäíÿë ìàëü÷èêà íà íîãè. — Òû ñîøåë ñ óìà! Ðàçâå òû íå çíàåøü, ÷òî óêóñ æèâîòíûõ ñìåðòåëåí? Íåñ÷àñòíûé äîêòîð Ìèðñêèé ñõâàòèë îäèí ðàç òàêóþ... ÿä åå ùóïàëüöà... È òû äàæå íå âçÿë ìàñ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îíà ñîâñåì íå òàêàÿ! — âñõëèïíóë Íèê. — Ïàïà, îíà õîðîøàÿ, ÿ ðàçãîâàðèâàë ñ í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åö, íå ñëóøàÿ, òðÿñ åãî çà ïëå÷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, ÷òî ìíå óäàëîñü íàéòè òåáÿ. Íàâåðíîå, òû çäåñü íå ïåðâûé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ñå âðåìÿ õîäèì â îâðàã, — îòâåòèë ìàëü÷èê, ïðîäîëæàÿ ãîðüêî ïëàêàòü. — Ïàïà! Îñòàâü ìåíÿ çä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Îñòàâü ìåíÿ»? ß òåáå îñòàâëþ! ×òî ñ òîáîé ïðîèñõîäèò? Õîäèøü òóò, êàê áóäòî ýòî äâîð... ãäå-íèáóäü â Èëëèíîé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ãîëîñ ñîðâàëñÿ. Ïî ëèöó ïîòåêëè ñëåçû. Îí çàñòûë íà ìåñòå, âñå åùå ñæèìàÿ ïëå÷î Íèêà, çàòåì ãëóáîêî âçäîõíóë è âûòåð ãëàçà òûëüíîé ñòîðîíîé ðóêè. Äîñòàâ èç êàðìàíà çàïàñíóþ ìàñêó, îí ïðîòÿíóë åå ìàëü÷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äåíü, — ñêàçàë îí òèõ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íè÷åãî íå âèäåë èç-çà ñëåç. Íàùóïàâ ðóêîé ìàñêó, îí ïîñëóøíî íàäåë åå. Îò ðåçêîãî çàïàõà äåçèíôåêöèè ó íåãî ïåðåõâàòèëî äûõ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 ìåíÿ, Íèê, — ñêàçàë îòåö. — ß î÷åíü áåñïîêîèëñÿ î òåáå. Âåäü íàñ òàê ìàëî! Ìû äîëæíû áûòü êðàéíå îñòîðîæ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 ïîäíÿë ãîëîâó. Ñêâîçü ñëåçû ëèöî îòöà êàçàëîñü èñêàæåííûì è âðàæäåáíûì. Â ãîëîâå ìàëü÷èêà, òàì, ãäå íèêòî íå ìîã âèäåòü ýòîãî, áèëèñü ñëîâà: «ß íåíàâèæó òåáÿ! ß íåíàâèæó òåáÿ!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æ÷èíà âëîæèë ïèñòîëåò â êîáó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øëè äîìîé, ñûí, — ñêàçàë îí. Åãî ðóêà ïðîòÿíóëàñü ê ìàëü÷èêó, è Íèê èíñòèíêòèâíî îòïðÿ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îøå÷íîå ïåðûøêî, çîëîòîå ñ êðàñíîé êàåìêîé, ïðèëèïëî ê ðóáàøêå ìàëü÷èêà. Îí îñòîðîæíî âçÿë åãî ìîêðîé îò ñëåç ðó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ß åùå âåðíóñü, — ïîäóìàë îí, — ÿ îáÿçàòåëüíî âåðíóñü», — è, ïîâåðíóâøèñü, ïîøåë ââåðõ ïî ñêëîíó âñëåä çà íåçíàêîìöåì — ñâîèì îòö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8275" cy="79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0:00Z</dcterms:created>
  <dc:creator>Джей Уильямс</dc:creator>
  <dc:description/>
  <dc:language>en-US</dc:language>
  <cp:lastModifiedBy>PDD</cp:lastModifiedBy>
  <dcterms:modified xsi:type="dcterms:W3CDTF">2004-01-07T11:46:00Z</dcterms:modified>
  <cp:revision>2</cp:revision>
  <dc:subject/>
  <dc:title>Поиграть бы с кем-нибудь</dc:title>
</cp:coreProperties>
</file>