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ëüôðåä Âàí Âîã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åëèêèé ñóäüÿ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981575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Ï.Êàñüÿí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øåíèå ñóäà, — ïðîâîçãëàøàë ðýä, ïî äåëó Äóãëàñà Àéðäà, îáâèíåííîãî â ïîïûòêå ãîñóäàðñòâåííîé èçìåíû, îò 2 àâãóñòà, ñëåäóþùå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îæàùèìè ïàëüöàìè Àéðä ïîâåðíóë ðóêîÿòêó, óâåëè÷èâàÿ ãðîìêîñòü. Ïîñëåäóþùèå ñëîâà òðóáíûì ãëàñîì îáðóøèëèñü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øåóêàçàííûé Äóãëàñ Àéðä íå ïîçäíåå, ÷åì ÷åðåç íåäåëþ, ñ÷èòàÿ ñ ñåãî äíÿ, òî åñòü, 17 ñåíòÿáðÿ 2460 ãîäà, äîëæåí áûòü îòïðàâëåí íà áëèæàéøóþ ïàòðóëüíóþ ñòàíöèþ, ãäå åãî íàäëåæèò ïîìåñòèòü â ïðåîáðàçîâàòåëü, ïîñðåäñòâîì êîòîðîãî è ïðåäàòü âûøåíàçâàííîãî Äóãëàñà Àéðäà ñìåð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Ùåë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êëþ÷àÿ ðýä, îí ïî÷òè íå ñîçíàâàë, ÷òî äåëàåò. Ïîñëåäíèé òðåáîâàòåëüíûé çâóê ïðîãðîõîòàë ïî åãî êîìíàòå, è íàñòóïèëà ìåðòâàÿ òèøèíà. Àéðä îïóñòèëñÿ â êðåñëî è óñòàâèëñÿ íåâèäÿùèì âçãëÿäîì ñêâîçü ïðîçðà÷íûå ñòåíû íà ñâåòÿùèåñÿ êðûøè Ñóäåáíîãî ãîðîäêà. Âñå ýòè íåäåëè îí ïîíèìàë, ÷òî ó íåãî íåò íè åäèíîãî øàíñà. Íàó÷íûå çàñëóãè åãî, êîòîðûå, ïî åãî ìíåíèþ, äîëæíû áûëè ïîñëóæèòü â åãî ïîëüçó, íå ïðîèçâåëè íà Âåëèêîãî Ñóäüþ íèêàêîãî âïå÷àò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éðä ñîâåðøèë ôàòàëüíóþ îøèáêó, ðàçãëàãîëüñòâóÿ â êðóãó «äðóçåé», ÷òî ïðîñòîé ÷åëîâåê, òàêîé, êàê îí, Äóãëàñ Àéðä, ìîã áû ïðàâèòü íå õóæå, ÷åì áåçíðàâñòâåííûé Âåëèêèé Ñóäüÿ. Îí óòâåðæäàë, ÷òî ÷åëîâåê, õîðîøî çíàþùèé íóæäû ëþäåé, ìîã áû èçäàâàòü êóäà áîëåå óäà÷íûå óêàçû. À çàòåì ñ íåìåíüøèì ñàìîçàáâåíèåì Àéðä ðàñïðîñòðàíÿëñÿ, êàê èçðÿäíî îí ïðåóñïåë, ïåðåíîñÿ íåðâíûå èìïóëüñû öûïëåíêà â íåðâíûå èìïóëüñû ñîáà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æå îí ïûòàëñÿ ïðåäñòàâèòü ñâîå îòêðûòèå êàê äîêàçàòåëüñòâî òîãî, ÷òî ñàì îí íàõîäèëñÿ â ñîñòîÿíèè óìñòâåííîãî ðàññòðîéñòâà. Îäíàêî ñóäüÿ îáúÿâèë åãî äîâîä íå îòíîñÿùèìñÿ ê äåëó, íåñóùåñòâåííûì è ñìåõîòâîðíûì. Ñóäüÿ îòêàçàëñÿ äàæå ñëûøàòü îá îòêðûòèè è çàÿâèë õîëîä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ôèöèàëüíûé íàó÷íûé ýêñïåðò Âåëèêîãî Ñóäà âûçîâåò âàñ â äîëæíîå âðåìÿ, è âû ïðåäñòàâèòå åìó ñâîå èçîáðåòåíèå ñ ñîîòâåòñòâóþùåé äîêóìåíòàö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éðä ìðà÷íî íàäåÿëñÿ, ÷òî ýêñïåðò âûçîâåò åãî ñî äíÿ íà äåíü. Åìó è â ãîëîâó íå ïðèøëî, ÷òî áóìàãè è èíñòðóìåíòû ìîãóò áûòü óíè÷òîæåíû. Ñîäðîãàÿñü, îí îòâåðã ñòîëü îòêðûòóþ ôîðìó íåïîâèíîâåíèÿ. Êîíòðîëü Âåëèêîãî Ñóäà çà îáùåñòâåííîé æèçíüþ áûë ñòîëü âñåîáúåìëþùèì, ÷òî ïðåñòóïíèêàì ïðåäîñòàâëÿëàñü âîçìîæíîñòü ïðåáûâàòü íà ñâîáîäå âïëîòü äî äíÿ èõ êàçíè. Ýòî íåîäíîêðàòíî ïîä÷åðêèâàëîñü îòäåëîì ïðîïàãàíäû Âåëèêîãî Ñóäà êàê äîêàçàòåëüñòâî, ÷òî öèâèëèçàöèÿ íèêîãäà ïðåæäå íå äîñòèãàëà ñòîëü âûñîêîãî óðîâíÿ ñâîáîäû. ×òî, îäíàêî, âîâñå íå îçíà÷àëî, ÷òî ìîæíî èñïûòûâàòü òåðïåíèå Âåëèêîãî Ñóäà óíè÷òîæåíèåì îòêðûòèÿ. Àéðä áûë ãëóáîêî óâåðåí, ÷òî ê íåìó ïðèìåíÿò êóäà ìåíåå öèâèëèçîâàííûå ìåòîäû, ïîïûòàéñÿ îí âûêèíóòü òàêóþ øó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äÿ â ñâîåé êâàðòèðå, áèòêîì íàáèòîé âñåâîçìîæíûìè ñîâðåìåííûìè óäîáñòâàìè, Äóãëàñ Àéðä òîñêîâàë. Îí ïðîâåäåò ïîñëåäíþþ íåäåëþ æèçíè òàê ðîñêîøíî, êàê òîëüêî ïîæåëàåò. Ýòî áûëà ïîñëåäíÿÿ èçîùðåííàÿ èíòåëëåêòóàëüíàÿ ïûòêà áûòü ñâîáîäíûì, ÷óâñòâîâàòü, ÷òî ìîæíî ïîïûòàòüñÿ áåæàòü â ëþáîå âðåìÿ. Îäíàêî îí çíàë — áåãñòâî íåâîçìîæíî. Åäâà òîëüêî îí âëåçåò â ñâîé ðåàêòèâíûé õîóï, òîò óñòðåìèòñÿ íà áëèæàéøóþ ïàòðóëüíóþ ñòàíöèþ, ïîâèíóÿñü ñèãíàëó, ïåðåäàííîìó ïðåñëåäîâàòåëÿìè ÷åðåç ðåãèñòðàöèîííóþ ïëàñòèíêó, óêðåïëåííóþ â àïïàðàòå. Îäíîâðåìåííî åãî ìàøèíà íà÷íåò èçäàâàòü äëèòåëüíûé âèáðèðóþùèé çâóê, óâåäîìëÿÿ êîðàáëè ïàòðóëÿ î åãî ïåðåìåùåíè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ûñÿ÷è ïîäîáíûõ óñòðîéñòâ ñëåäèëè çà íèì. Ýëåêòðîííûé ïðèáîð, ïðèêðåïëåííûé ê åãî ðóêå, íà÷íåò æå÷ü òåëî, ïîñòåïåííî óâåëè÷èâàÿ íàïðÿ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ñêðûòüñÿ îò çàêîíà Âåëèêîãî Ñóäà áûëî àáñîëþòíî íåâîçì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éðä òÿæåëî ïîäíÿëñÿ. Íàäî áûëî ïîäãîòîâèòü âñå ìàòåðèàëû äëÿ íàó÷íîãî ýêñïåðòà. Õóæå, ÷òî åìó òàê è íå ïðåäñòàâèëñÿ ñëó÷àé ïðîâåñòè ýêñïåðèìåíò ñ âûñøèìè ôîðìàìè æèçí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éðä çàñòûë íà ïîðîãå ñâîåé ëàáîðàòîðèè. Âíåçàïíî åãî îñåíèëà ãðàíäèîçíàÿ èäåÿ, çàñòàâèâøàÿ âçäðîãíóòü. Îí ïðèñëîíèëñÿ ê äâåðíîìó êîñÿêó, çàòåì ìåäëåííî âûïðÿì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îíî! — ãðîìêî ïðîèçíåñ Àéðä. Â åãî ãîëîñå, íèçêîì è ñèëüíîì, ïðîçâó÷àëè îäíîâðåìåííî ñîìíåíèå è íàäåæäà. Íàäåæäà ÷åëîâåêà, âûçäîðàâëèâàþùåãî ïîñëå óæàñíîé áîëåçíè. Äóãëàñ Àéðä ñâàëèëñÿ íà êîâåð, ëåæàùèé íà ïîëó ëàáîðàòîðèè, áîðìî÷à ñåáå ïîä íîñ ïîðÿäîê ïðîâåäåíèÿ ýêñïåðèì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îáûé íàó÷íûé ýêñïåðò Äæîðäæ Ìîóëëèíñ, åäâà âîéäÿ â çäàíèå Âåëèêîãî Ñóäà, íåìåäëåííî ïîïðîñèë àóäèåíöèè ó Âåëèêîãî Ñóäü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åðåäàéòå åìó, — çàÿâèë îí Âåðõîâíîìó Ïðèñòàâó Ñóäà, ÷òî ÿ äîëæåí ñîîáùèòü îá î÷åíü âàæíîì íàó÷íîì îòêðûòèè. Âåëèêèé ñðàçó ïîéìåò, íàñêîëüêî ýòî âàæíî, åñëè âû ïðîñòî ñêàæåòå: «Êàòåãîðèÿ À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æèäàÿ, ïîêà åãî ïîçîâóò, íàó÷íûé ýêñïåðò ïðèâåë â ïîðÿäîê ñâîè èíñòðóìåíòû äëÿ òðàíñïîðòèçàöèè, à çàòåì íà÷àë ëåíèâî ðàññìàòðèâàòü êóïîë âåëè÷åñòâåííîãî ïðèåìíîãî çàëà. Ñêâîçü ïðîçðà÷íóþ åãî ñòåíó îí ìîã ëþáîâàòüñÿ öâåòóùèìè ñàäàìè. Â îáèëèè çåëåíè ýêñïåðò çàìåòèë ìåëüêíóâøèé êðàé áåëîé þáêè, êîòîðàÿ íàïîìíèëà åìó î ñëàáîñòè Âåëèêîãî Ñóäüè, äåðæàâøåãî â ñâîåì ãàðåìå ïî êðàéíåé ìåðå ñåìü öàðñòâåííûõ êðàñàâèö îäíîâðå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âàñ, ñýð, Âåëèêèé Ñóäüÿ æäåò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÷èíà, ñèäÿùèé çà ïèñüìåííûì ñòîëîì, âûãëÿäåë ëåò íà òðèäöàòü ïÿòü. Òîëüêî ãëàçà åãî è ðîò êàçàëèñü áîëåå ñòàðûìè. Â ïîëíîì ìîë÷àíèè ãëàçà áåññìåðòíîãî, âå÷íî þíîãî Âåëèêîãî Ñóäüè âíèìàòåëüíî èçó÷àëè ïîñåò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íèé æå íå òåðÿë âðåìåíè çðÿ. Åäâà òîëüêî äâåðü çà íèì çàêðûëàñü, êàê îí íàæàë íà êíîïêó, è òîíêàÿ ñòðóÿ ãàçà óäàðèëà â ëèöî Âåëèêîãî Ñóäüè. Íå èçäàâ íè çâóêà, îí îñåë â ñâîåì êðåñ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åòèòåëü äåéñòâîâàë ñïîêîéíî, íî ìîëíèåíîñíî. Îí ïîäòàùèë áåçâîëüíîå òåëî ê ñâîåìó ÷åìîäàí÷èêó ñ èíñòðóìåíòàìè, ñòàùèë ñ Âåëèêîãî Ñóäüè îäåæäó. Áûñòðî îáðàáîòàë òåëî ñóäüè ïðèíåñåííîé ñ ñîáîé æèäêîñòüþ è íà÷àë ïðèêðåïëÿòü ê íåìó ïðîâîäà. Çàòåì ïðèêðåïèë ïðîâîäà ê ñâîåìó òåëó, ëåã íà ïîë è âêëþ÷èë àêòèâ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îãî ñàìîãî äíÿ, êîãäà Äóãëàñó Àéðäó óäàëîñü ïåðåíåñòè íåðâíûå èìïóëüñû öûïëåíêà â ìîçã ñîáàêè, åãî ìó÷èë âîïðîñ — íàñêîëüêî ïîëíîé è ñîâåðøåííîé áûëà ýòà òðàíñôîðìàö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÷íîñòü, íå ìîã íå ñîãëàñèòüñÿ îí ñ ñîáîé, ýòî ñòðóêòóðà ñëîæíàÿ. Ïðîøëî äîâîëüíî ìíîãî âðåìåíè, ïðåæäå ÷åì îí óáåäèëñÿ, ÷òî íàêîíåö ïåðåäàë â ÷óæîå òåëî ñâîè ñïåöèôè÷åñêèå íåéðîèìïóëü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ìîæíî ëè, ÷òîáû èíòåëëåêò ïåðåõîäèë èç îäíîãî òåëà â äðóãîå ïîñðåäñòâîì îáìåíà íåðâíîé ýíåðãèè äâóõ òåë? Îáìåíà, ïðè êîòîðîì êàæäàÿ ÿ÷åéêà ìîçãà ïðîïèòûâàåòñÿ ìûñëÿìè è ìå÷òàìè ÷óæîãî òåëà? È îáìåíà ñòîëü ñîâåðøåííîãî, ÷òîáû îäíà ëè÷íîñòü áûëà ïîëíîñòüþ ïåðåíåñåíà âíóòðü äðóã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ò ôàêò, ÷òî ñîáàêà äåéñòâîâàëà ïîäîáíî öûïëåíêó, ñàì ïî ñåáå åùå íå áûë íåîïðîâåðæèìûì äîêàçàòåëüñòâîì. Â íîðìàëüíûõ óñëîâèÿõ åìó íàäî áûëî áû ïðîâåñòè öåëóþ ñåðèþ òùàòåëüíî ïîäãîòîâëåííûõ ýêñïåðèìåíòîâ, ïðåæäå ÷åì ïðèíèìàòüñÿ çà ðàçóìíûõ ñóùåñòâ. Îäíàêî ó ÷åëîâåêà, ïðèãîâîðåííîãî ê ñìåðòè, ñëèøêîì ìàëî îñòàåòñÿ âðåìåíè, ÷òîáû äóìàòü î ðèñêå. Äâà äíÿ òîìó íàçàä, êîãäà íàó÷íûé ýêñïåðò âûçâàë åãî äëÿ îçíàêîìëåíèÿ ñ îòêðûòèåì, Àéðä óñûïèë ýòîãî ÷åëîâåêà è îñóùåñòâèë íåáûâàëûé ýêñïåðèì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íîñ îêàçàëñÿ íå ñîâñåì ïîëíûì. Ñòåðòàÿ ïàìÿòü ñîõðàíèëà êîå-÷òî, è ýòîãî îêàçàëîñü äîñòàòî÷íî, ÷òîáû áåç òðóäà ïðîíèêíóòü â ðåçèäåíöèþ Âåëèêîãî Ñóäüè. À ýòî áûëî äàëåêî íå ïðîñòî. Î÷åíü âàæíî, ÷òîáû ïñåâäîýêñïåðò íå äîïóñòèë îøèáêè â ýòèêåòå, äàáû ïî åãî ïîâîäó íè ó êîãî íå âîçíèêëî íè ìàëåéøèõ ïîäîçð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Äóãëàñ Àéðä äåéñòâîâàë áåçîøèáî÷íî. Åãî ñîçíàíèå ïåðåíîñèëîñü èç òåëà íàó÷íîãî ýêñïåðòà â ìîçã Âåëèêîãî Ñóäü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üþ ìèíóòàìè ïîçæå Äóãëàñ Àéðä ïðèøåë â ñåáÿ óæå â òåëå Âåëèêîãî Ñóäüè, îòêðûë ãëàçà è íàñòîðîæåííî îñìîòðåëñÿ. Âñå áûëî â ïîðÿäêå. Îí àêêóðàòíî îòñîåäèíèë ïðîâîäà, óïàêîâàë èíñòðóìåíòû, à çàòåì âûçâàë ïðèñòàâà. Êàê è ïðåäïîëàãàë Àéðä, äåéñòâèÿ Âåëèêîãî Ñóäüè íè ó êîãî íå âûçûâàëè âîïðîñîâ è ñîìíåíèé. Áûëî äåëîì âñåãî îäíîãî ÷àñà äîáðàòüñÿ äî êâàðòèðû Äóãëàñà Àéðäà, ïåðåíåñòè òåëî Âåëèêîãî Ñóäüè â òåëî îñóæäåííîãî íà êàçíü èçîáðåòàòåëÿ è âîçâðàòèòü ëè÷íîñòü íàó÷íîãî ýêñïåðòà â åãî ñîáñòâåííîå òåëî. Èç ïðåäîñòîðîæíîñòè îí ðåøèë îòïðàâèòü íàó÷íîãî ýêñïåðòà â ãîñïèòàëü. Âïðî÷åì, òîò âñå ýòî âðåìÿ áåñïðîáóäíî ñïàë â òåëå Àéðäà è íè÷åãî íå ïîíèì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åðæèòå åãî â ãîñïèòàëå òðè äíÿ ïîä íàáëþäåíèåì, — ïðèêàçàë Âåëèêèé Ñóäüÿ Àéð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óþùèå íåñêîëüêî äíåé îí îñòîðîæíî ïðèñïîñàáëèâàëñÿ ê ïðèÿòíîé àòìîñôåðå àáñîëþòíîé âëàñòè. Ó íåãî áûëè òûñÿ÷è ïëàíîâ ïðåâðàùåíèÿ ãîñóäàðñòâà ïîëèöåéñêîé äèêòàòóðû â ñâîáîäíóþ ñòðàíó, íî êàê ó÷åíûé îí ïîíèìàë, ÷òî íåîáõîäèìî èçó÷èòü îáùåñòâî, ïðåæäå ÷åì èçìåíÿ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íåäåëè îí ñëó÷àéíî óçíàë î ñóäüáå ãîñóäàðñòâåííîãî ïðåñòóïíèêà ïî èìåíè Äóãëàñ Àéðä. Ýòî áûëî äîâîëüíî èíòåðåñíî. Èçìåííèê ïðåäïðèíÿë ïîïûòêó ê áåãñòâó. Åìó óäàëîñü ïðîëåòåòü îêîëî ïÿòèñîò ìèëü íà íåçàðåãèñòðèðîâàííîì õîóïå, ïðåæäå ÷åì åãî ñáèë ìåñòíûé ïàòðóëü. Ïðåñòóïíèêó óäàëîñü áåæàòü â ãîðû, íî óòðîì òîãî äíÿ, íà êîòîðûé áûëà íàçíà÷åíà êàçíü, ïðèáîð, âæèâëåííûé â ïðàâóþ ðóêó áåãëåöà, áûë ïðèâåäåí â äåéñòâèå. Íåçàäîëãî äî íàñòóïëåíèÿ ñóìåðåê ó ïàòðóëüíîé ãîðíîé ñòàíöèè ïîÿâèëîñü èçìó÷åííîå, îáåçóìåâøåå ïîäîáèå ÷åëîâåêà, âèçæàùåå, ÷òî îíî íå êòî èíîé, êàê Âåëèêèé Ñóäüÿ. Ïðèãîâîð Âåëèêîãî Ñóäüè áûë ïðèâåäåí â èñïîëíåíèå íåìåäëåííî, èçáàâèâ íåñ÷àñòíîãî îò ì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çàêëþ÷åíèå äîêëàäà ñîîáùàëî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åùå ïàòðóëüíûå íå âèäåëè îñóæäåííîãî, ïðèáëèæàþùåãîñÿ ê ïðåîáðàçîâàòåëþ ñ òàêîé íåîõîò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ëèêèé Ñóäüÿ, ñèäÿùèé çà ñòîëîì â âåëèêîëåïíîì çàëå, âïîëíå ìîã â ýòî ïîâå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065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14:00Z</dcterms:created>
  <dc:creator>Альфред Ван Вогт</dc:creator>
  <dc:description/>
  <dc:language>en-US</dc:language>
  <cp:lastModifiedBy>PDD</cp:lastModifiedBy>
  <dcterms:modified xsi:type="dcterms:W3CDTF">2004-01-07T11:48:00Z</dcterms:modified>
  <cp:revision>2</cp:revision>
  <dc:subject/>
  <dc:title>Великий судья</dc:title>
</cp:coreProperties>
</file>