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Ôðèö Ëåéáå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Íî÷ü, êîãäà îí çàïëàêàë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648200" cy="679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79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Ïåðåâîä ñ àíãë. Ð.Ðûáêèí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ñìîòðåëà óêðàäêîé âíèç, íà äâå áåëîñíåæíûå ãîðêè ñ ðóáèíîâûìè âåðøèíàìè, óïðÿìî âûïèðàâøèå èç ìîåé áëóçêè. Áûëî ÿñíî: òàêèå ïðîñòî íå ìîãóò íå ïîäåéñòâîâàòü. È êîãäà åãî áîëüøàÿ ìàøèíà ñ îòêèäíûì âåðõîì ìåäëåííî ïîïëûëà ìèìî óëè÷íîãî ôîíàðÿ, ó êîòîðîãî ÿ ñòîÿëà, ÿ ïðåçðèòåëüíî îòâåðíó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øèíà äàëà çàäíèé õîä. ß óëûáíóëàñü: ìîè âåëèêîëåïíûå ìîëî÷íûå æåëåçû, êàê ÿ è ðàññ÷èòûâàëà, ñðàáîò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âåò, êðàñîòê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ïåðâîãî âçãëÿäà ÿ ïîíÿëà: ýòî è åñòü ìóæ÷èíà, ñ êîòîðûì ÿ äîëæíà óñòàíîâèòü êîíòàêò. Ëèöî íàåìíîãî óáèéöû, êðàñèâîå. Ðîñò — øåñòü ôóòîâ ñ ëèøíèì. Â îáùåì, âèä ïîòðÿñàþù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îòÿíóë ðóêó, ÷òîáû îòêðûòü íèçêóþ äâåðöó, íî ÿ, íå äîæèäàÿñü, ïåðåïðûãíóëà ÷åðåç íåå è ñåëà ñ íèì ðÿäîì. Ìàøèíà ïîíåñëàñü âïåð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òåáÿ çîâóò, ðîñêîøíûé ìóæ÷èíà? — ñïðîñèëà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å ñ÷åë íóæíûì îòâåòèòü, õîòÿ ðàçäåë ìåíÿ ãëàçàìè. Íî ÿ íå ñîìíåâàëàñü, ÷òî ìîè ìîëî÷íûå æåëåçû ìåíÿ íå ïîäâåäó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ðàñàâ÷èê Ìèëëåéí, ïîïóëÿðíûé ïèñàòåëü, òàê? — ñ íàèãðàííîé íåïðèíóæäåííîñòüþ ñïðîñèëà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ìîæíî, — áåññòðàñòíî îòâåò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 ÷åãî ìû æäåì? — ñïðîñèëà ÿ è çàäåëà åãî ëåâîé ìîëî÷íîé æåëåç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, êðàñîòêà, — õîëîäíî ñêàçàë îí ìíå, — ñåêñîì è ïðàâîñóäèåì çäåñü ðàñïîðÿæàþñü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ãî ïðàâàÿ ðóêà îáíÿëà ìåíÿ; ÿ ïîêîðíî ê íåìó ïðèæàëàñü, ïî-ïðåæíåìó çàäåâàÿ âðåìÿ îò âðåìåíè ëåâîé ìîëî÷íîé æåëåçîé. Ìàøèíà óñêîðèëà õîä. Íåáîñêðåáû ïî ñòîðîíàì äîðîãè óñòóïèëè ìåñòî òðàâå è äåðåâüÿì. Ìàøèíà îñòàíîâèëàñü. Îáíèìàâøàÿ ìåíÿ ðóêà íà÷àëà èññëåäîâàòü ìîþ ïðåêðàñíóþ ôèãóðó, è òîãäà ÿ äåëèêàòíî îòîäâèíóëàñü è ñêàçà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ðàñàâ÷èê, äîðîãîé, ÿ èç Ãàëàêòè÷åñêîãî Öåíòð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æóðíàë? Òû ðåäàêòîð? — âûäîõíó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...è íàñ î÷åíü èíòåðåñóåò, êàê ñåêñîì è ïðàâîñóäèåì ðàñïîðÿæàþòñÿ íà ðàçíûõ ïëàíåòàõ, — ïðîäîëæàëà ÿ. — Ñóäÿ ïî òâîèì ðîìàíàì, îòíîøåíèå ê ñåêñó ó òåáÿ íå ñîâñåì ïðàâèëü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ëáó ó íåãî ïîÿâèëèñü âåðòèêàëüíûå ìîðùèíêè â ñàíòèìåòð ãëóáè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÷åì ýòî òû, êðàñîòêà? — îòäåðíóâ ðóêè, çëîáíî è ïîäîçðèòåëüíî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äâóõ ñëîâàõ: òû, êàæåòñÿ, ñ÷èòàåøü, ÷òî ñåêñ ñóùåñòâóåò íå äëÿ ïðîäîëæåíèÿ ðîäà èëè âçàèìíîé ðàäîñòè äâóõ ñóùåñòâ. Òû, êàæåò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÷ü-â-òî÷ü, êàê ãåðîè åãî êíèã, îí âûõâàòèë èç ïåð÷àòî÷íîãî ÿùèêà îãðîìíûé ðåâîëüâåð. ß ìãíîâåííî ïîäíÿëàñü íà ñâîè íèæíèå ùóïàëüöà (ñåé÷àñ ó íèõ áûë âèä êðàñèâûõ æåíñêèõ íîã). Îí ïðèñòàâèë äóëî ê ìîåé äèàôðàãì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ìåííî ýòî ÿ è èìåëà â âèäó, Êðàñàâ÷èê... — òîëüêî è óñïåëà ÿ ñêàçàòü äî òîãî, êàê ìîÿ íåîáû÷àéíîé êðàñîòû äèàôðàãìà ñòàëà áðûçæóùèì êðàñíûì ìåñèâ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åðåêóâûðêíóëàñü ñïèíîé ÷åðåç áîðò ìàøèíû è ðàñïëàñòàëàñü íà ìîñòîâîé — ïðèâëåêàòåëüíûé òðóï ñ çàäðàííîé þá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áåäíî ôûðêíóâ, ìàøèíà òðîíóëàñü ñ ìåñòà, íî ÿ, äëÿ áîëüøåãî óäîáñòâà âåðíóâ ñâîåé ðóêå åå ïîäëèííûé âèä ùóïàëüöà, êðåïêî óõâàòèëàñü çà çàäíèé áàìïåð. Ìèã — è ÿ íà íåãî ïîäòÿíóëàñü è òàì, èñïîëüçóÿ âîçäóõ è êðàñêó íà áàãàæíèêå êàê ìàòåðèàëû, âîññòàíîâèëà ñâîþ äèàôðàãìó, à ïîòîì ñäåëàëà ñåáå èç õðîìà ñ áàìïåðà øèêàðíîå âå÷åðíåå ïëàòüå èç ñåðåáðèñòîé ïàð÷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øèíà îñòàíîâèëàñü ó áàðà. Êðàñàâ÷èê âûëåç èç íåå è âîøåë â áàð. ß âëåçëà â ìàøèíó ÷åðåç ñëîæåííûé âåðõ è ïëþõíóëàñü íà ñèäåí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êîíåö äâåðè áàðà ðàñïàõíóëèñü è òóò æå çàêðûëèñü ñíîâà. Ïîñëûøàëèñü øàãè. ß óäîáíî îòêèíóëàñü íà ñèäåíüå; îáòÿíóòûå ñåðåáðèñòîé òêàíüþ, ìîè ìîëî÷íûå æåëåçû âûãëÿäåëè î÷åíü ýôôåê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âåò, Êðàñàâ÷èê, — ñêàçàëà ÿ ñ íåæíîñòüþ (äëÿ òîãî, ÷òîáû îñëàáèòü ïî âîçìîæíîñòè øîê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øîê âñå ðàâíî îêàçàëñÿ î÷åíü ñèëüíûì. Ïîòîì ñ íàèâíîñòüþ, êîòîðàÿ ìåíÿ äàæå òðîíóëà, îí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-ý... ó òåáÿ ÷òî, åñòü ñåñòðà-áëèçíåö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ìîæíî, — ñêàçàëà ÿ, ïîæèìàÿ ïëå÷àìè, îò÷åãî ìîè ìîëî÷íûå æåëåçû âîñõèòèòåëüíî çàäâèãà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÷òî òû äåëàåøü â ìîåé ìàøèí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æèäàþñü òåáÿ, Êðàñàâ÷èê, — ÷åñòíî ïðèçíàëàñü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ñâîäÿ ñ ìåíÿ ãëàç, îí ñåë çà ðóëü è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òû ïðèäóìàë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ðàñàâ÷èê, ïðîñòî ÿ ëþáëþ òåáÿ, âîò è â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àñàâ÷èê ðàçìàõíóëñÿ è óäàðèë ìåíÿ ïî ëèöó òàê íåîæèäàííî, ÷òî ÿ ÷óòü áûëî íå çàáûëàñü è íå âåðíóëà ñâîåé ãîëîâå åå íàñòîÿùèé âèä ìîåãî âåðõíåãî ùóïàëü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âàíñû çäåñü, êðàñîòêà, äåëàþ ÿ, — ãðóáî çàÿâ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äðóã ðàäîñòíî óëûá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òîëüêî ïîñëóøàé, êàêàÿ ó ìåíÿ èäåÿ äëÿ ðàññêàçà! Ïîÿâëÿåòñÿ äåâóøêà èç Ãàëàêòè÷åñêîãî Öåíòðà... òî åñòü âðîäå êàê èç öåíòðà Ãàëàêòèêè, ãäå âñå ðàäèîàêòèâíî. È... îäèí ïàðåíü ñõîäèò ïî íåé ñ óìà. Îíà ñàìàÿ ïðåêðàñíàÿ äåâóøêà âî Âñåëåííîé, íî îò íåå èäåò ÷åñòíàÿ ðàäèàöèÿ, è åñëè äîòðîíóòüñÿ äî äåâóøêè, òî ïîãèáíå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îò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. Íåóæåëè íåïîíÿò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ñòàíîâèë ìàøèíó ïåðåä ìíîãîêâàðòèðíûì äîìîì. Âûëåç, ïîäîøåë ê áàãàæíèêó è îêàìåíåë: îí óâèäåë, ÷òî áàìïåð ñåðûé, õðîìîâîå ïîêðûòèå ñ íåãî èñ÷åçëî. Îí ïåðåâåë âçãëÿä íà ìåíÿ: ÿ ñòîÿëà ïîä ôîíàðåì, è ñåðåáðèñòàÿ ïàð÷à íà ìíå â ñâåòå ôîíàðÿ ÿðêî ñâåðê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âèõíóòüñÿ ìîæíî, — íåðâíî ñ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ïîòîì íûðíóë â ïîäúåçä, ÿâíî ÷òîáû îò ìåíÿ óäðàòü. Íî ÿ òóò æå çà íèì ïîñëåäîâàëà, è ìû îêàçàëèñü îáà â òåñíîì ëèôòå. È êîãäà îí îòêðûâàë äâåðü â ñâîþ êâàðòèðó, òî çàìåòíî êî ìíå ïîòåïëåë è øëåïêîì ïîîùðèë ïåðåñòóïèòü ïîðî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óòðè âñå îêàçàëîñü òàêèì, êàê ÿ ñåáå ïðåäñòàâëÿëà: òèãðîâûå øêóðû, êîçëû ñ ðóæüÿìè, ðàñïàõíóòàÿ äâåðü â ñïàëüíþ, áàð, êíèãè â êîæàíûõ ïåðåïëåòàõ, íàïèñàííûå õîçÿèíîì êâàðòèðû, îãðîìíûé äèâàí, çàñòëàííûé øêóðîé çåáð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à íà øêóðå — êðàñèâàÿ áëîíäèíêà â ïðîçðà÷íîì íåãëèæå: ëèöî ó áëîíäèíêè áûëî ëåäÿ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ñòàíîâèëàñü â äâåðÿõ êàê âêîïàííàÿ: îí îòòîëêíóë ìåíÿ è ïðîøåë âïåð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ëîíäèíêà óæå ñîñêî÷èëà ñ äèâàíà. Èç åå ëåäÿíûõ ãëàç ñìîòðåëà ñìåð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ëåö! — ïðîöåäèëà îíà ñêâîçü çó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å ðóêà èñ÷åçëà ïîä íåãëèæå. Ðóêà êðàñàâ÷èêà — ïîä ëåâûì áîðòîì ïèäæà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æå íå óñïåâ îá ýòîì ïîäóìàòü, ÿ âåðíóëà ñâîèì ðóêàì èõ íàñòîÿùèé âèä — âåðõíèõ ñïèííûõ ùóïàëüöåâ, ñõâàòèëà îäíèì êðàñàâ÷èêà, äðóãèì — äåâèöó çà ëîêîòü è ðåçêî äåðíóëà. Îáà èñïóãàííî îáåðíóëèñü, íî óâèäåëè òîëüêî, ÷òî ÿ ñòîþ ñïîêîéíî â äâàäöàòè ôóòàõ îò íèõ: ÿ ïðåâðàòèëà ùóïàëüöà ñíîâà â ðóêè òàê áûñòðî, ÷òî Êðàñàâ÷èê ñ äåâèöåé íè÷åãî íå çàìåò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á äóõó ýòîé áðîäÿæêè çäåñü íå áûëî, — áðîñèëà ÿ ïðåçðèòåëüíî è íàïðàâèëàñü ê áà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ñòîðîæíåé íà ïîâîðîòàõ, êðàñîòêà, — ïðåäîñòåð¸ã îí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ûïèëà çàëïîì ëèòð âèñêè è, íå ïîâîðà÷èâàÿ ãîëîâû, ñïðîñè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ðîäÿæêà âñå åùå çäå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ñòîðîæíåé íà ïîâîðîòàõ, êðàñîòêà, — ïîâòîð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ëîäåö, Êðàñàâ÷èê! — âîñêëèêíóëà áëîíäèí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ëåö! — ïàðèðîâàëà ÿ è, áóäòî çà îðóæèåì, ñóíóëà ðóêó ñåáå ïîä ïîä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óøêà Êðàñàâ÷èêà èçäàëà çâóê, ïîõîæèé íà êàøåëü, à ÿ óæå ñäâèíóëà ãîëîâó íà äþéì, ÷òîáû ïóëÿ ïîïàëà ìíå òî÷íî â ïðàâûé ãëàç: çàîäíî îíà ïðåâðàòèëà â êàøó ìîé çàòûëîê. ß ïîäìèãíóëà Êðàñàâ÷èêó ëåâûì ãëàçîì è óïàëà ñïèíîé â òåìíîòó ñïàëü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æà íà ïîëó, ÿ çà ñåìíàäöàòü ñåêóíä âîññòàíîâèëà ãëàç è çàòûëîê. Ïîòîì âñòàëà, øàãíóëà â êîìíàòó è ñïðîñèëà Êðàñàâ÷èê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ëüêî ðàç ïðèäåòñÿ íàïîìèíàòü òåáå íàñ÷åò áðîäÿæê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åäÿíàÿ áëîíäèíêà çàâèçæàëà è ïóëåé âûñêî÷èëà çà äâåðü. ß ñêàçà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ëèæå ê äåëó, Êðàñàâ÷èê. ß äåéñòâèòåëüíî èç Ãàëàêòè÷åñêîãî Öåíòðà, è íàì â Öåíòðå îïðåäåëåííî íå íðàâèòñÿ òâîå îòíîøåíèå ê ëþáâè. Íàñ íå èíòåðåñóåò, ÷òî åãî âûçâàëî: óùåðáíûå ãåíû, òÿæåëîå äåòñòâî èëè áîëüíîå îáùåñòâî. Ìû òåáÿ ëþáèì è õîòèì, ÷òîáû òû èñïðàâ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ÿ ïîòðåáîâàë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äåëàé ñî ìíîé òî, ÷òî òû âñåãäà äåëàåøü ñ äåâóøêàìè, ñïåðâà èõ îáÿçàòåëüíî çàñòðåëè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ãóáàõ ó íåãî âûñòóïèëà ïåíà, îí âûõâàòèë ñâîé îãðîìíûé ðåâîëüâåð è, ñòðåëÿÿ â ðàçíûå ìîè ÷àñòè, îïîðîæíèë âåñü áàðàáàí, íî ïîïàë òîëüêî â äâà èç ìîèõ ïÿòè ìîçãîâ, òàê ÷òî íà ìíå åãî ñòðåëüáà íå îòðàçèëàñü. Îáëèâàÿñü êðîâüþ, ÿ ïîâàëèëàñü â âàííóþ. Ðàíû ÿ çàëå÷èëà ìãíîâåííî, íî ìîå ñåðåáðèñòîå ïëàòüå ïðåâðàòèëîñü Áîã çíàåò âî ÷òî. Ïîýòîìó ÿ âëåçëà â âå÷åðíåå ïëàòüå ñ îòêðûòûìè ïëå÷àìè, îáíàðóæåííîå ìíîþ â âàííîé. Îêàçàëîñü, ÷òî îíî ìíå âïîðó è î÷åíü èäåò. Êðàñàâ÷èê òèõî ðûäàë â ñïàëüíå è îñòîðîæíî áèëñÿ î ñïèíêó êðîâàòè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 âîò, — ñêàçàëà ÿ, íåñëûøíî âîéäÿ â ñïàëüíþ, — íàñ÷åò ëþáâ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äïðûãíóë äî ïîòîëêà è, óïàâ íà íîãè, êèíóëñÿ â ïåðåäíþþ. Äîïóñòèòü, ÷òîáû îí óáåæàë è ïîäíÿë øóì, ÿ íå ìîãëà — óêàçàíèÿ Öåíòðà íà ýòîò ñ÷åò áûëè âïîëíå îïðåäåëåííûå. Íå ðàçäóìûâàÿ, ÿ âûïóñòèëà ïàðó ùóïàëüöåâ åìó âñëå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áîéñÿ, Êðàñàâ÷èê! — óñïîêîèëà ÿ åãî, ïðèòÿíóâ ê ñåá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òîëüêî òóò ñîîáðàçèëà, ÷òî âòîðîïÿõ èñïîëüçîâàëà íå ïàðó, èìåâøóþ âèä ðóê, à äðóãóþ, òó, êîòîðóþ ÿ ñêðûâàëà â îáëè÷üå ñâîèõ ïðåêðàñíûõ ìîëî÷íûõ æåëå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âóêè, êîòîðûå îí èçäàâàë, âûçâàëè ó ìåíÿ íåêîòîðûé ñòðàõ. ß îòïóñòèëà åãî è ïîïûòàëàñü âîññòàíîâèòü ñâîé áåçóïðå÷íûé ÷åëîâå÷åñêèé îáëèê, íî â ñïåøêå ïðåâðàòèëà â ìîëî÷íóþ æåëåçó ñàìîå âåðõíåå ùóïàëüöå, çàìàñêèðîâàííîå ïîä ÷åëîâå÷åñêóþ ãîëîâó. È òîãäà ìíå âñå ýòî íàäîåëî è ÿ âåðíóëà ñåáå öåëèêîì (çà èñêëþ÷åíèåì ãîëîñîâûõ ñâÿçîê è ëåãêèõ) ñâîé èñòèííûé âèä. ß èìåëà ïðàâî íåìíîãî ðàññëàáèòüñÿ: âåäü â êîíöå êîíöîâ ÿ âûïîëíèëà çàäàíèå è îòíûíå Êðàñàâ÷èêà áóäåò òðÿñòè îò îäíîãî âèäà áþñòãàëòåðà íà âèòðè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, îäíàêî, ìíå áûëî áîëüíî ñìîòðåòü íà åãî ñòðàäàíèÿ, è ÿ ñòàëà ëàñêîâî ãëàäèòü åãî ùóïàëüöàìè, ñíîâà è ñíîâà îáúÿñíÿÿ, ÷òî ÿ îáûêíîâåííûé îñüìèíîã è ÷òî ìåíÿ íà ýòî çàäàíèå Ãàëàêòè÷åñêèé Öåíòð ïîñëàë òîëüêî ïîòîìó, ÷òî ìíå î÷åíü óäîáíî ïðåâðàùàòü ñâîè ñåìü êîíå÷íîñòåé â ñåìü êîíå÷íîñòåé ñàìêè ðîäà ëþä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ñíîâà è ñíîâà ãîâîðèëà î òîì, ÷òî ëþáëþ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ìîè ñëîâà ïî÷åìó-òî íå äåéñòâîâàëè. Îí ðûäàë è ðûä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9700" cy="70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18:00Z</dcterms:created>
  <dc:creator>Фриц Лейбер</dc:creator>
  <dc:description/>
  <dc:language>en-US</dc:language>
  <cp:lastModifiedBy>PDD</cp:lastModifiedBy>
  <dcterms:modified xsi:type="dcterms:W3CDTF">2004-01-07T11:45:00Z</dcterms:modified>
  <cp:revision>2</cp:revision>
  <dc:subject/>
  <dc:title>Ночь, когда он заплакал</dc:title>
</cp:coreProperties>
</file>