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Áèëë Áðàóí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Çâåçäíûå óòÿòà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</w:rPr>
        <w:drawing>
          <wp:inline distT="0" distB="0" distL="0" distR="0">
            <wp:extent cx="4010025" cy="6838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683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Ïåðåâîä ñ àíãë. À.Ëåáåäåâà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Âèðóñ áåññìåðòèÿ: Íàó÷. ôàíòàñò. ÑØÀ è Àíãëèè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Ëèòåðàòóðíî-õóäîæåñòâåííîå èçäàíèå. Õóäîæíèê Í.×åðêàñîâ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Ñîñòàâèòåëè: Òåðåíòüåâ Âèòàëèé Ìèõàéëîâè÷, Êðàâ÷åíêî Âëàäèìèð Àíòîíîâè÷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Ìí.: Èçäàòåëüñêî-ïðîñâåòèòåëüñêîå àãåíòñòâî "Ïàáëèñèòè", 1992. - 263 ñ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OCR &amp; SpellCheck: Zmiy (zmiy@inbox.ru), 7 ÿíâàðÿ 2004 ãîäà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òîèëî Óîðäó Ðàôôåðòè îêèíóòü âçãëÿäîì ôåðìó ñòàðîãî Îëñîïà, êàê îñòðûì íþõîì ìàòåðîãî ãàçåòíîãî âîëêà îí ñðàçó æå ïî÷óÿë ëèïó. Íå áûëî íè òîëïû ëþáîïûòíûõ ôåðìåðîâ, íè ìàøèíû «ñêîðîé ïîìîùè». Îáû÷íîå çàõîëóñòüå, òèøü äà áëàãîäà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îì ñòàðîãî Îëñîïà îêàçàëñÿ çàìøåëîé äâóõýòàæíîé ðàçâàëèíîé ñ êðåìîâûìè íàëè÷íèêàìè íà îêíàõ è çàðîñøèì ñîðíÿêàìè äâîðîì. Çà äîìîì âèäíåëñÿ ñàðàé è ñ äåñÿòîê âåòõèõ êóðÿòíèêîâ. Ïîêîñèâøèéñÿ çàáîð, êîòîðûì áûëî îáíåñåíî âñå ýòî õîçÿéñòâî, êîå-ãäå ïîäïèðàëè äîñêè è îáðåçêè òðóá. Êàëèòêà áîëòàëàñü íà îäíîé ïåòëå, è Ðàôôåðòè ïðèøëîñü ïðèïîäíÿòü åå, ÷òîáû âîéòè. Âîñõîæäåíèå íà êðûëüöî ïîòðåáîâàëî îò íåãî ïîëíîãî íàïðÿæåíèÿ äóøåâíûõ è ôèçè÷åñêèõ ñè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âåðü îòâîðèëàñü, è ïîÿâèëñÿ ìèñòåð Îëñîï ñîáñòâåííîé ïåðñîí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åíü äîáðûé, — ñêàçàë î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àôôåðòè ñäâèíóë øëÿïó íà çàòûëîê, êàê âñåãäà ïåðåä íåáðåæíûì: «Õåëëî! Ðàôôåðòè èç «Òàéìñ». Ìíîãèå çíàëè åãî ðåïîðòàæè, è åìó äîñòàâëÿëî óäîâîëüñòâèå íàáëþäàòü çà âûðàæåíèåì ëèöà ñîáåñåäíèêà ïðè ýòèõ ñëîâà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Ðàôôåðòè? — ïåðåñïðîñèë ìèñòåð Îëñîï, è Óîðä ïîíÿë, ÷òî õîçÿèí äîìà íå áûë ïîäïèñ÷èêîì «Òàéìñ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ðåïîðòåð, — ïîÿñíèë îí. — Òóò íàì ïîçâîíèëè è ñêàçàëè, ÷òî â âàøèõ êðàÿõ øëåïíóëñÿ ñàìîë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èñòåð Îëñîï çàäóì÷èâî ïîñêðåá çàòûëî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-å-å-å, íå ñëûõàë, — ïîñëå äîëãîé ïàóçû ïðîòÿíóë î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ñòàðèê-òî òóãîäóì, — ïîäóìàë Ðàôôåðòè, ìûñëåííî îêðåñòèâ Îëñîïà ìîë÷óíîì-ÿí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-å-å-å, — ïîâòîðèë ôåðìå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êðèïíóëà äâåðü, è íà ïîðîãå ïîÿâèëàñü ìèññèñ Îëñîï. Ïîêà ñòàðèê, òÿæåëî âîðî÷àÿ ìîçãàìè, ïåðåâàðèâàë óñëûøàííîå, Ðàôôåðòè ïîâòîðÿë âîïðîñ åãî æåíå, íàäåÿñü, ÷òî òà îêàæåòñÿ ïîêðàñíîðå÷èâåå. Íî è ìèññèñ Îëñîï ïîêà÷àëà ãîëîâîé è ñ òîé æå âûðàçèòåëüíîé èíòîíàöèåé ïðîáëåÿëà: «Íå-å-å-å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âåðíóâøèñü ñïèíîé ê ñìûøëåíîé ÷åòå, Ðàôôåðòè ïîèñêàë ãëàçàìè, êóäà ïîñòàâèòü íîãó, ÷òîáû íå çàãðåìåòü ñ òðåêëÿòîãî êðûëüöà, è ñêàçàë ñî âçäîõîì: «ß òàê è äóìàë, ÷òî ýòî «óòêà». Â íàøåì äåëå òàêîå áûâàåò. Êàêîé-òî îñåë ïîçâîíèë â ðåäàêöèþ è íàïëåë ÷òî-òî ïðî ãîðÿùèé ñàìîëåò, êîòîðûé óïàë ê âàì íà ïîëå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èöî ìèññèñ Îëñîï âíåçàïíî îñâåòèëîñü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-î-î-î! — ñêàçàëà îíà. — Íî òîëüêî îí íå ðàçáèëñÿ. Äà è êàêîé æå ýòî ñàìîëåò? Ó íåãî êðûëüåâ-òî íåò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îãà Ðàôôåðòè çàìåðëà â âîçäóõ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ðîñòèòå... — ñêàçàë îí. — Òàê ñàìîëåò âñå-òàêè áûë? Äà, è ÷òî òàì íàñ÷åò êðûëüåâ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Óãó, — ñêàçàëà ìèññèñ Îëñîï. — Âîí îí â ñàðàå ëåæèò. À õîçÿåâà åãî — ýòî êîòîðûå æåëåçî êóþ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Òàê, ýòî óæå ëó÷øå», — ïîäóìàë ðåïîðòåð è ñïðîñè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òàëî áûòü, âåðòîëåò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èññèñ Îëñîï ñíîâà ïîêà÷àëà ãîëîâ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-å-å-å. Ó íåãî òàê ñâåðõó íè÷åãî íå âåðòåëîñü. Äà âû ñõîäèòå â ñàðàé è ïîñìîòðèòå ñàìè. Ïðîâîäè åãî, Àëüôðåä. Òîëüêî èäèòå ïî äîðîæêå, à òî ïîñëå äîæäÿ âåñü äâîð ðàçâåçë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æàëóéòå, — îæèâèëñÿ ìèñòåð Îëñîï. — ß è ñàì íå ïðî÷ü âçãëÿíóòü íà ýòó øòóêó åùå ðàçî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àôôåðòè ïëåëñÿ çà ñòàðèêîì ïî äîñêàì è äóìàë î òîì, ÷òî çà ñâîþ ðåïîðòåðñêóþ æèçíü îí íàâèäàëñÿ âñÿêîãî äèêîâèííîãî ëþäà. Ïîïàäàëèñü åìó è ÷óäàêè, è íåäîóìêè, è èäèîòû, è ïðîñòî ïñèõè, íî òàêèõ îëóõîâ, êàê ýòè Îëñîïû, îí åùå íèêîãäà íå âñòðå÷à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 è öûïëÿò â íûíåøíåì ãîäó, ñêàæó ÿ âàì. È âñå êàê íà ïîäáîð. Ìèíîðêè — ïîðîäà ÷òî íàäî! Êî÷åòêîâ âûïèñàë — çàãëÿäåíüå... Êàê ïî-âàøåìó, ìèñòåð Ðàôôåðòè, íà çâåçäå ñ öûïëÿòàìè ïîëó÷øå äåëî áóäåò, ÷åì ó íàñ, 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Óîðä ìàøèíàëüíî ïîñìîòðåë íà íåáî è òóò æå îñòóïèëñÿ â ãðÿç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Ãäå-ãä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 íà çâåçä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Òüôó òû, — ðàçîçëèëñÿ Ðàôôåðòè. — Âèäíî, ñòàðèê ñîâñåì ñïÿòèë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åì âðåìåíåì ìèñòåð Îëñîï äîáðàëñÿ äî ñàðàÿ è áåçóñïåøíî ïûòàëñÿ îòêðûòü äâåð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àåäàåò, — ðàäîñòíî ñîîáùèë î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àôôåðòè ïîääàë äâåðü ïëå÷îì, è êîãäà òà, ñêðèïÿ, ïðèîòâîðèëàñü, ïðîñóíóë ãîëîâó âíóòðü. Êàê òîëüêî ãëàçà åãî ïðèâûêëè ê ïîëóòüìå, îí ñðàçó ïîíÿë, ÷òî òàùèëñÿ â îêàÿííóþ ýòó ãðÿçü íå çð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ñðåäè ñàðàÿ âîçâûøàëñÿ ñòðàííûé ïðåäìåò, ÷òî-òî âðîäå íàïîëîâèíó íàäóòîãî âîçäóøíîãî øàðà. Ïëîñêîå äíèùå åãî ïîêîèëîñü íà äîùàòîì ïîëó, óñûïàííîì îïèëêàìè è æóõëîé ñîëîì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Âñå ÿñíî, — ðåøèë Óîðä. — Âèäíî, òàêèì è äîëæåí ïðåäñòàâëÿòüñÿ êîñìè÷åñêèé êîðàáëü êàêîìó-íèáóäü òèòàíó ìûñëè èç ìåñòíûõ ñâèíàðåé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àôôåðòè óæå âèäåë íàáðàííûé êðóïíûì øðèôòîì çàãîëîâîê âî âñþ ñòðàíèöó «Òàéìñ»: «Íåãðàìîòíûé ôåðìåð ñòðîèò ðàêåòó äëÿ ïîëåòà íà Ëóíó!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èñòåð Îëñîï, — íåáðåæíî ñïðîñèë îí. — È äîëãî âû âîçèëèñü ñ ýòîé ïîñóäèíîé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òàðèê ñ ìèíóòó ïîäóìàë, à çàòåì øèðîêî óëûáíó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 ÷òî âû, ìèñòåð Ðàôôåðòè. Òàêîå ìíå íå ïîä ñèëó. Ýòî âåäü íå êóðÿòíèê ñêîëîòèòü. Â ýòîé øòóêå ïðèåõàëè îäíè íàøè çíàêîìû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àôôåðòè ïðèñòàëüíî âçãëÿíóë íà Îëñîïà è óâèäåë, ÷òî ëèöî åãî ñåðüåç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êòî ýòè âàøè çíàêîìûå? — âêðàä÷èâî ïîèíòåðåñîâàëñÿ î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, âåðíî, ñìåÿòüñÿ áóäåòå, — îòâåòèë ôåðìåð, — íî ÿ òîëêîì è íå çíàþ. Óæ áîëüíî ïëîõî îíè ïî-íàøåìó ãîâîðÿò. Ïî ïðàâäå ñêàçàòü, èç íèõ è ñëîâà-òî íå âûòÿíåøü. Çíàþ òîëüêî, ÷òî çâàòü èõ ÷òî-òî âðîäå «ëþäè-êîòîðûå-êóþò-æåëåçî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åïîðòåð, ñëóøàÿ âïîëóõà áîëòîâíþ ñòàðèêà, êðóæèë âîêðóã äóðàöêîãî øàðà, ïîäáèðàÿñü ê íåìó âñå áëèæå. Íåîæèäàííî ñòóêíóëñÿ êîëåíêîé îáî ÷òî-òî î÷åíü òâåðäîå è âûðóãà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, ÿ ñîâñåì çàáûë âàñ ïðåäóïðåäèòü, ìèñòåð Ðàôôåðòè. Ó íèõ òóò ÷òî-òî âðîäå ñòåíû. Åå õîòü è íå âèäíî, à ïîäîéòè — íå ïîäîéäåøü. ß äóìàþ — ýòî îò ìàëü÷èøåê, ÷òîáû íå îçîðíè÷à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Ãäå ñåé÷àñ ýòè âàøè çíàêîìûå? — ñïðîñèë Óîðä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àê â äîìå îíè. Ìîæåò, âû íà íèõ ïîãëÿäåòü õîòèòå? Òîëüêî òðóäíîâàòî âàì áóäåò ïîíÿòü, ÷åãî îíè ãîâîðÿ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Ðóññêèå? — áûñòðî ñïðîñèë Ðàôôåðò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âû! Îíè âåäü áåç ýòèõ, êàê èõ... ëàïòåé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øëè, — õðèïëî ñêàçàë ðåïîðòåð è íåòåðïåëèâî çàøàãàë ïî óòîïàþùèì â ãðÿçè ìîñòêà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íàåòå, îíè óæå ðàç ïðèåçæàëè ê íàì, øåñòü ëåò íàçàä, — ïðîäîëæàë ðàçãîâîðèâøèéñÿ ôåðìåð. — Çà ÿéöàìè. ß òàê äóìàþ, îíè ñîáèðàëèñü çàâåñòè ïòèöåôåðìó, òàì, ó ñåáÿ. Íó, ïîêà îíè òðè ãîäà äîìîé äîáèðàëèñü, ÿéöà-òî è ïðîòóõëè. Òîãäà îíè ïîâîðîòèëè è — ñíîâà ñþäà. Íà ýòîò ðàç ÿ èì ìàëåíüêèé èíêóáàòîð ñìàñòåðèë, ÷òîá öûïëÿò ïðÿìî â äîðîãå âûâîäèòü. — Îí äîâîëüíî çàõèõèêàë. — Ëåòèò ñåáå ýòà øòóêà â íåáå, à â íåé öûïëÿòà áåãàþò. Âîò ñìåõó-òî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 êðûëüöå Îëñîï îñòàíîâèëñÿ è, ïðåæäå ÷åì ïðîïóñòèòü Ðàôôåðòè â äîì, ñêàçàë: «Âîò ÷òî, ìèñòåð Ðàôôåðòè. Ìîÿ õîçÿéêà çäîðîâî íàëîâ÷èëàñü áîëòàòü ñ ýòèìè ãîñïîäàìè. Òàê ÷òî, åñëè çàõîòèòå ïîáåñåäîâàòü ñ íèìè, îáðàùàéòåñü ïðÿìî ê íåé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'êåé, — íåòåðïåëèâî áðîñèë Óîðä, ìÿãêî, íî íàñòîé÷èâî ïîäòàëêèâàÿ ôåðìåðà ê äâåð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èññèñ Îëñîï ñèäåëà â êðåñëå è âÿçàëà íîñîê. Íà ñòîëå ðÿäîì ñ íåé ìèðíî æóææàë âåíòèëÿòîð. Ðàôôåðòè âçãëÿíóë âïðàâî îò íåå, è ÷åëþñòü åãî îòâèñëà. Íà êóøåòêå ó îêíà ñèäåëè äâà ñóùåñòâà ñ áëåäíî-ëèëîâûìè ëèöàìè è êðóãëûìè, áóäòî íàðèñîâàííûìè ãëàçàìè. Íà èõ ãîëîâàõ ïîêà÷èâàëèñü êàêèå-òî ñòðàííûå ãèáêèå óñèêè, íàïîìèíàþùèå àíòåíí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àôôåðòè îïåðñÿ î äâåðü, ÷òîáû íå óïàñòü. Ìèññèñ Îëñîï, áëàãîäóøíî óëûáàÿñü, ïîâåðíóëàñü ê íåì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ò, ìèñòåð Ðàôôåðòè, — ñêàçàëà îíà, — ýòî òå ñàìûå ëþäè, ÷òî ïðèëåòåëè ê íàì â ãîñòè â øàðèêå. Çíàêîìüòåñü, ïîæàëóéñòà. — Îíà ïîäíÿëà êâåðõó ïàëåö, è îáà ñóùåñòâà ïîâåðíóëè ñâîè àíòåííû ê íåé. — À ýòî ìèñòåð Ðàôôåðòè, — ñêàçàëà ôåðìåðøà. — Îí ðåïîðòåð èç ãàçåòû. Îí ïðèåõàë ïîñìîòðåòü, íà ÷åì âû ïðèëåòå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àôôåðòè îáàëäåëî êèâíóë. Ñóùåñòâà ñêðóòèëè àíòåííû è âåæëèâî êèâíóëè â îòâåò. Òî èç íèõ, êîòîðîå ïî÷åìó-òî ïîêàçàëîñü Óîðäó îñîáüþ æåíñêîãî ïîëà, ïîñêðåáëî áîê ëåâîé êëåøíåé. Â ãîëîâå ó Ðàôôåðòè ïðîíåñëîñü: «Ñïîêîéíî, Óîðäè! Åñëè ýòî èãðà, òî ïàðòíåð, êàæåòñÿ, ïîøåë âà-áàíê. Òåïåðü òâîé õîä. Íî òû âåäü óøëûé ïàðåíü. Òû íå äàøü ñåáÿ îáëàïîøèòü. Òåáÿ ïðèíèìàþò çà äóðà÷êà è õîòÿò ñ òâîåé ïîìîùüþ íàãðåòü ðóêè. Íî íà ÷åì? Ðåêëàìà? Çíà÷èò òàê: ëèáî ýòî ìèñòèôèêàöèÿ, ëèáî òû ïüÿí, ëèáî òû ñïÿòèë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Ðàôôåðòè ñïðîñèë ñàìûì íåáðåæíûì òîíîì, íà êîòîðûé áûë ñïîñîáåí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ê, âû ñêàçàëè, èõ çîâóò, ìèññèñ Îëñîï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 ìû òîëêîì è íå çíàåì, — îòâåòèëà õîçÿéêà. — Âèäèòå ëè, îíè îáúÿñíÿþòñÿ êàðòèíêàìè. Íàñòàâëÿþò íà âàñ ýòè ñìåøíûå ðîæêè è ïðîñòî äóìàþò. È âû òîæå íà÷èíàåòå äóìàòü î òîì æå, î ÷åì è îíè. ß ñïðîñèëà, êàê èõ çîâóò, à ïîòîì äàëà èì ïîäóìàòü çà ìåíÿ. È ÿ óâèäåëà êàðòèíó — ÷åëîâåê ñòó÷èò ìîëîòêîì ïî æåëåçó. Âîò ÿ è äîãàäàëàñü, ÷òî çâàòü èõ ÷òî-òî âðîäå «ëþäè-êîòîðûå-êóþò-æåëåçî». Ìîæåò, ýòî êàêîå-íèáóäü èíäåéñêîå èìÿ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àôôåðòè óêðàäêîé âçãëÿíóë íà ëþäåé, êîòîðûå êóþò æåëåçî, à ïîòîì íà ìèññèñ Îëñîï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ê âû ñ÷èòàåòå, — ñïðîñèë îí ñ íåâèííûì âèäîì, — ñòàíóò îíè ñî ìíîé ãîâîðèòü èëè ýòî... äóìàò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èññèñ Îëñîï, êàçàëîñü, áûëà îçàäà÷å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íè, êîíå÷íî, áóäóò î÷åíü ðàäû. Ïðàâäà, âàì ïîíà÷àëó áóäåò òðóäíîâàò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è÷åãî, óæ êàê-íèáóäü, — ñî ñêðûòîé èðîíèåé îòîçâàëñÿ Ðàôôåðò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íåðâíî âûòàùèë ïà÷êó ñèãàðåò è çàêóðèë. Îò âîëíåíèÿ îí çàáûë ïîãàñèòü ñïè÷êó, è îíà îáîæãëà åìó ïàëüö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âû áðîñüòå åå â óãîëüíîå âåäðî, — ïðîïåëà ìèññèñ Îëñîï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àôôåðòè áðîñèë ñïè÷êó â óãîëüíîå âåäð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ïðîñèòå ó ýòèõ ý-ý-ý... ó âàøèõ äðóçåé, îòêóäà îí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èññèñ Îëñîï ñíîâà óëûáíóëàñü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íå òàê-òî ëåãêî, ìèñòåð Ðàôôåðòè, ÿ âåäü èõ óæå ñïðàøèâàëà. Òîëüêî íå î÷åíü ïîíÿëà, ÷òî ê ÷åìó. Íî, åñëè õîòèòå, ÿ åùå ðàç ñïðîø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ò ìèëûé ìîëîäîé ÷åëîâåê, — ñêàçàëà îíà ãðîìêî, ñëîâíî ðàçãîâàðèâàëà ñ ãëóõèìè, — õîòåë áû óçíàòü, îòêóäà âû ïðèåõà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èñòåð Îëñîï ëåãîíüêî òîëêíóë Ðàôôåðòè ëîêòå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, êàê çàõîòèòå óñëûøàòü îòâåò, ïîäíèìàéòå ïàëåö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×óâñòâóÿ ñåáÿ êðóãëûì èäèîòîì, Ðàôôåðòè ïîäíÿë ïàëåö. Îáà ðîãà òóò æå ïîâåðíóëèñü ê íåìó è íàöåëèëèñü ïðÿìî ìåæäó ãëàç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åïîðòåð íåâîëüíî óõâàòèëñÿ çà êîñÿê äâåðè. Ó íåãî âîçíèêëî îùóùåíèå, ÷òî êòî-òî òÿíåò, ìíåò è ñêðó÷èâàåò åãî ìîçã, ñëîâíî ðåçèíîâóþ èãðóøêó. Åãî îõâàòèë óæàñ. Îí ëåòåë ñêâîçü âåëèêóþ áåëóþ ïóñòîòó. Ìèìî ïðîíîñèëèñü àñòåðîèäû è ìåòåîðû, îãðîìíàÿ ãîëóáàÿ çâåçäà, îñëåïëÿÿ íåñòåðïèìûì áëåñêîì, âîçíèêëà ïåðåä åãî ìûñëåííûì âçîðîì è ïðîïàëà. Íàâàæäåíèå èñ÷åçëî, à Ðàôôåðòè âñå ñòîÿë, âöåïèâøèñü â êîñÿê ïîáåëåâøèìè ïàëüöàìè. Òëåþùàÿ ñèãàðåòà âàëÿëàñü íà ïîëó ó åãî íîã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èãàðåòó îáðîíèëè, ìèñòåð Ðàôôåðòè. — Ñòàðèê ïîäíÿë ñ ïîëó îêóðîê è ïðîòÿíóë Óîðä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åïîðòåð ñòîÿë áåëûé, êàê ïîëîò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èñòåð Îëñîï, — âûäàâèë îí. — Îíè è âïðàâäó èç êîñìîñ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óæ òî÷íî, — îõîòíî ñîãëàñèëñÿ ôåðìåð. — Èçäàëåêà äîáèðàëè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ïîíèìàåòå, ÷òî ýòî çíà÷èò? — Ðàôôåðòè ñ òðóäîì ïîäàâèë èñòåðè÷íûå íîòêè â ãîëîñå. — Ýòî æå ãðàíäèîçíîå ñîáûòèå! Ãäå òóò ó âàñ òåëåôîí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ó íàñ íåò òåëåôîíà, — ôëåãìàòè÷íî ñêàçàë ìèñòåð Îëñîï. — Ðàçâå ÷òî íà çàïðàâî÷íîé ñòàíöèè, íåïîäàëåêó. Òîëüêî âåäü íàøè ãîñòè ñ ìèíóòû íà ìèíóòó äîìîé ñîáèðàþòñÿ. Ìîæåò, ïîñèäèòå? Âìåñòå è ïîéäåòå. Îíè óæå âñå ïîãðóçèëè — è ÿéöà, è èíêóáàòîð, è ïîåñòü êîé-÷å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? — çàäîõíóëñÿ Ðàôôåðòè. — Âû ñ óìà ñîøëè! Îíè íå ìîãóò óåõàòü ñ ìèíóòû íà ìèíóòó. Ãîñïîäè, ìíå íóæíî ñðî÷íî ïîçâîíèòü, ìíå íóæíî âûçâàòü ôîòîãðàôà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èññèñ Îëñîï ïîäíÿëà ãëàçà îò âÿçàíèÿ è íåâîçìóòèìî ïîñìîòðåëà íà ðàçáóøåâàâøåãîñÿ ðåïîðòåð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Óâû, äîðîãîé ìèñòåð Ðàôôåðòè. Ìû óæå ïðîáîâàëè óãîâîðèòü èõ ïîîáåäàòü ñ íàìè, íî èì ïî÷åìó-òî ïðèñïè÷èëî åõàòü èìåííî ñåé÷àñ. Èì íóæíî çàñòàòü ïðèëèâ èëè ÷òî-òî âðîäå ýòî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Ëóíà èì íóæíà, — ñ âèäîì çíàòîêà ïîÿñíèë Îëñîï. — Òóò âñå äåëî â Ëóíå, ÷òîá îíà áûëà â íóæíîì ìåñò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ðèøåëüöû èç êîñìîñà ñèäåëè, ñêðîìíî ñëîæèâ êëåøíè íà êîëåíÿõ è ñâåðíóâ àíòåííû, ñëîâíî æåëàÿ ïîêàçàòü, ÷òî îíè âîâñå íå ñîáèðàþòñÿ ïîäñëóøèâàòü ÷óæèå ìûñ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àôôåðòè îêèíóë êîìíàòó áåçóìíûì âçãëÿäîì â ïîèñêàõ íåñóùåñòâóþùåãî òåëåôîíà. «ß äîëæåí âî ÷òî áû òî íè ñòàëî äàòü çíàòü Äæî Ïåãëè, — ëèõîðàäî÷íî äóìàë îí. — Äæî íàâåðíÿêà ñåé÷àñ â ðåäàêöèè. Îí îáÿçàòåëüíî ÷òî-íèáóäü ïðèäóìàåò. Õîòÿ íåò. Ñêîðåå âñåãî îí ñêàæåò: «Ìàëûø, òû îïÿòü íàëèçàëñÿ â òàêóþ ðàíü». Íî ýòî âåäü ìèðîâàÿ ñåíñàöèÿ. Ýòî ñàìàÿ ÷òî íè íà åñòü ìèðîâàÿ ñåíñàöèÿ, à òû ñòîèøü çäåñü è õëîïàåøü óøàìè!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òóò åãî îñåíèë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é, Îëñîï, — çàîðàë îí, — ó âàñ åñòü ôîòîàïïàðàò? Ñòàðûé, çàâàëÿùèé, êàêîé óãîäíî. Ìíå ïîçàðåç íóæåí àïïàðà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êàê æå, — ñêàçàë Îëñîï. — Ó ìåíÿ çàìå÷àòåëüíûé ôîòîàïïàðàò. Çíàåòå, òàêîé — ãàðìîøêîé. ß èì öûïëÿò ñíèìàë — ÷óäåñíî ïîëó÷èëîñü. Öåëàÿ ïà÷êà ôîòîãðàôèé. Ñåé÷àñ ÿ âàì èõ ïîêàæ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 íà êîé ÷åðò ìíå âàøè öûïëÿòà, — ÷óòü íå ïëà÷à ïðîñòîíàë Ðàôôåðòè. — Ìíå àïïàðàò íóæåí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òàðèê, êðÿõòÿ, ïîïëåëñÿ â ãîñòèíóþ, è ñêâîçü îòêðûòóþ äâåðü Ðàôôåðòè óâèäåë, êàê îí ðîåòñÿ â êó÷å õëàìà, íàâàëåííîãî íà ôèñãàðìîíè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èññèñ Îëñîï! — çàêðè÷àë Ðàôôåðòè, õâàòàÿñü çà ïîñëåäíèé øàíñ. — Ó ìåíÿ ê âàøèì ãîñòÿì óéìà âîïðîñîâ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äåëàéòå ìèëîñòü, — ñ ãîòîâíîñòüþ îòîçâàëàñü õîçÿéêà. — ß äóìàþ, îíè íè÷åãî íå áóäóò èìåòü ïðîòè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Áîæå ìîé, î ÷åì æå ñïðàøèâàþò ïðèøåëüöåâ èç êîñìîñà? Òû çíàåøü î íèõ âñå: êàê èõ çîâóò, çà÷åì îíè çäåñü (çà ÿéöàìè), òû äàæå çíàåøü, îòêóäà îíè...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åëü, òåáå íå ïîïàäàëñÿ ìîé ôîòîàïïàðàò? — äîíåññÿ èç ãîñòèíîé ãîëîñ ñòàðîãî Îëñîïà. Ôåðìåðøà âçäîõíó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ò, äîðîãîé. Òû åãî êóäà-òî óáðà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, íè÷åãî, íàéäåòñÿ. Ïðàâäà, ïëåíîê ê íåìó íåò. Âîò âåäü íåçàäà÷à êàêà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î òóò êîñìè÷åñêèå ãîñòè óñòàâèëè àíòåííû äðóã íà äðóãà, ñëîâíî ñîâåùàÿñü è, âèäíî, ïðèäÿ ê îáîþäíîìó ñîãëàñèþ, âíåçàïíî âñêî÷èëè è çàìåòàëèñü âçàä-âïåðåä ïî êîìíàòå òàê áûñòðî, ÷òî Ðàôôåðòè åäâà èõ ðàçëè÷àë. ×åðåç ìãíîâåíèå îíè ñòðåìãëàâ ïðîíåñëèñü ìèìî íåãî è èñ÷åçëè â äâåðÿ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àôôåðòè ðâàíóëñÿ âñëåä çà íèìè. Îí áåæàë ê ñàðàþ, íå ðàçáèðàÿ äîðîãè, íåëåïî ðàçìàõèâàÿ ðóêàìè è âîïÿ âî âñþ ãëîòêó, ïûòàÿñü èõ çàäåðæàòü. Íà ïîëïóòè îí ñïîòêíóëñÿ è ïëþõíóëñÿ â ãðÿçü. Â òîò æå ìèã ñâåðêàþùèé øàð ñòðåìèòåëüíî âûñêîëüçíóë èç ñàðàÿ è, ñî ñâèñòîì ðàññåêàÿ âîçäóõ, ìåòíóëñÿ ââûñü è ñêðûëñÿ â íèçêèõ ñâèíöîâûõ òó÷à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åáîëüøàÿ ÿìêà â âûææåííîé çåìëå è òîíêàÿ ñòðóéêà ïàðà, ïîäíèìàþùàÿñÿ èç íåå, — âîò è âñå, ÷òî îñòàëîñü îò êîñìè÷åñêèõ ïðèøåëüöåâ. Ðàôôåðòè òàê è îñòàëñÿ ñèäåòü â ãðÿçè, ðàçäàâëåííûé è îïóñòîøåííûé, ñ ãîðå÷üþ ñîçíàâàÿ, ÷òî âåëè÷àéøàÿ ñåíñàöèÿ â ìèðå, êàê ñêàçî÷íàÿ æàð-ïòèöà, áåçâîçâðàòíî ïðîïàëà â íåáå. Íè ôîòîãðàôèé, íè äîêàçàòåëüñòâ, íè ñâèäåòåëåé — íè÷åãî. Îí òóïî ïåðåáðàë â óìå òå ñêóäíûå ôàêòû, êîòîðûìè ðàñïîëàãàë. «×åëîâåê-êîòîðûé-êóåò-æåëåçî». Îí íåñêîëüêî ðàç ïîâòîðèë ýòè ñëîâà, è ñìûñë èõ âäðóã äîøåë äî íåãî. Ãîñïîäè, äà âåäü ýòî êóçíåö, çíà÷èò, ïî-àíãëèéñêè Ñìèò. Íó è äåëà. Õîðîø çàãîëîâî÷åê: «Ìèñòåð è ìèññèñ Ñìèò ñ ïëàíåòû X â ñèñòåìå Àëüôà Öåíòàâðà íàíåñëè â âîñêðåñåíüå âèçèò ìèñòåðó Àëüôðåäó Îëñîïó íà åãî ôåðìå. Îíè îòáûëè íà ðîäèíó ñ äâóìÿ ëóêîøêàìè íàñèæåííûõ ÿèö è ñàìîäåëüíûì èíêóáàòîðîì, ëþáåçíî ïðåçåíòîâàííûì èì ðàäóøíûì õîçÿèíîì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ïîäíÿëñÿ è íåêîòîðîå âðåìÿ ïîíóðî ñòîÿë, ãëÿäÿ â îäíó òî÷êó. Âäðóã ãëàçà åãî ñóçèëèñü. Òå, êòî çíàëè åãî, ñðàçó áû äîãàäàëèñü, ÷òî èçîáðåòàòåëüíûé ìîçã Óîðäà Ðàôôåðòè, òîò ñàìûé ìîçã, êîòîðûé óìåë âûæàòü èç íè÷åãî õîòü ïàðó ñòðîê, âíîâü çàðàáîòàë íà ïîëíóþ ìîùíîñòü. Îí ãàëîïîì ïîíåññÿ ê äîìó è âëîìèëñÿ â äâåð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ëñîï! — çàîðàë îí. — Ýòè òèïû ðàñïëàòèëèñü çà ÿéö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èñòåð Îëñîï ñòîÿë íà ñòóëå ïåðåä áóôåòîì è ðûëñÿ â íåì â ïîèñêàõ ôîòîàïïàðàò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êàê æå? — óäèâèëñÿ îí. — Ïî-ñâîåìó, ïðàâäà, íî ðàñïëàòèëè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éòå-êà ìíå âçãëÿíóòü íà äåíüãè, — ïîòðåáîâàë Ðàôôåðò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ýòî âîâñå è íå äåíüãè, — ñêàçàë ôåðìåð. — Íå áûëî ó íèõ íèêàêèõ äåíåã. Ïðîñòî, êîãäà îíè áûëè çäåñü øåñòü ëåò íàçàä, îíè îñòàâèëè íàì âçàìåí äåñÿòîê ÿèö, êîòîðûå ïðèâåçëè èç äîì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Øåñòü ëåò íàçàä! — ïðîñòîíàë Ðàôôåðòè. — Ñòîéòå, ñòîéòå, âû ñêàçàëè ÿéöà? Êàêèå ÿéö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èñòåð Îëñîï äîâîëüíî êðÿêíó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Áîã èõ çíàåò. Ñòðàííûå òàêèå, â ôîðìå çâåçäû. Ìû ïîñàäèëè íà íèõ íàñåäêó. Îíà ñïåðâà íèïî÷åì íå õîòåëà èõ âûñèæèâàòü — âèäàòü, êîëîëèñü ñèëüíî. Íî íè÷åãî, ïîòîì ïðèâûê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òàðèê ñëåç ñî ñòó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 îáùåì, ñêàæó ÿ âàì, íè÷åãî îñîáåííîãî â ýòèõ ÿéöàõ íåòó. Âûëóïèëèñü èç íèõ ýäàêèå ñìåøíûå ìàëÿâî÷êè — ìû èõ çâåçäíûìè óòÿòàìè ïðîçâàëè. Îíè íåìíîæêî ïîõîæè íà ìàëåíüêèõ áåãåìîòèêîâ è íåìíîæêî íà ëàñòî÷åê. À íîæåê ó íèõ öåëûõ øåñòü øòóê. Âûæèëî, ïðàâäà, òîëüêî äâîå. Ìû èõ â òîò æå ãîä ñúåëè íà Äåíü Áëàãîäàðåíè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îçã Ðàôôåðòè ëèõîðàäî÷íî ðàáîòàë, ïûòàÿñü íàéòè õîòü ÷òî-íèáóäü, ÷òî çàñòàâèëî áû åãî ðåäàêòîðà — è ìèð — ïîâåðè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ïðèáëèçèë ëèöî ê ñàìîìó óõó ñòàðèêà. «Ìèñòåð Îëñîï, — ñâèñòÿùèì øåïîòîì ñïðîñèë îí. — À âû, ñëó÷àéíî, íå â êóðñå äåëà, ãäå ìîãóò áûòü ñêåëåòèêè ýòèõ çâåçäíûõ óòÿò?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Ôåðìåð îçàäà÷åííî ïî÷åñàë â çàòûëê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êîñòè, ÷òî ëè? À ìû èõ ñîáàêå äàëè. Ñ òåõ ïîð óæ ëåò ïÿòü ïðîøëî. È ñîáàêà òà äàâíî èçäîõ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àôôåðòè ìàøèíàëüíî âçÿë øëÿïó è ìåäëåííî, êàê ñîìíàìáóëà, íàïðàâèëñÿ ê äâåðè, áîðìî÷à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ïàñèáî, ìèñòåð Îëñîï, âû áûëè î÷åíü ëþáåçíû, ìèñòåð Îëñîï, áëàãîäàðþ çà âíèìàíèå, ìèñòåð Îëñîï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ûéäÿ íà êðûëüöî, Ðàôôåðòè íàõëîáó÷èë øëÿïó è íà÷àë ñïóñêàòüñÿ ïî ñòóïåíüêàì, òóïî ãëÿäÿ ïîä íîãè. Îí áûë óæå ó êàëèòêè, êîãäà èç äîìà âûáåæàë ìèñòåð Îëñîï, íà õîäó ñòèðàÿ ðóêàâîì ïûëü ñ îáøàðïàííîãî êîæàíîãî ôóòëÿð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óäà æå âû, ìèñòåð Ðàôôåðòè? Ïîñìîòðèòå! Âîò ìîé ôîòîàïïàðàò! ß íàøåë åãî ïîä êóøåòê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00175" cy="704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559" w:right="992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11:33:00Z</dcterms:created>
  <dc:creator>Билл Браун</dc:creator>
  <dc:description/>
  <dc:language>en-US</dc:language>
  <cp:lastModifiedBy>PDD</cp:lastModifiedBy>
  <dcterms:modified xsi:type="dcterms:W3CDTF">2004-01-07T11:48:00Z</dcterms:modified>
  <cp:revision>2</cp:revision>
  <dc:subject/>
  <dc:title>Звездные утята</dc:title>
</cp:coreProperties>
</file>