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Ðîáåðò Øåêëè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Êîðàáëü äîëæåí âçëåòåòü íà ðàññâåòå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</w:rPr>
        <w:drawing>
          <wp:inline distT="0" distB="0" distL="0" distR="0">
            <wp:extent cx="5105400" cy="6400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Ïåðåâîä ñ àíãë. Â.Îáóõîâà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Âèðóñ áåññìåðòèÿ: Íàó÷. ôàíòàñò. ÑØÀ è Àíãëèè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Ëèòåðàòóðíî-õóäîæåñòâåííîå èçäàíèå. Õóäîæíèê Í.×åðêàñîâ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Ñîñòàâèòåëè: Òåðåíòüåâ Âèòàëèé Ìèõàéëîâè÷, Êðàâ÷åíêî Âëàäèìèð Àíòîíîâè÷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Ìí.: Èçäàòåëüñêî-ïðîñâåòèòåëüñêîå àãåíòñòâî "Ïàáëèñèòè", 1992. - 263 ñ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OCR &amp; SpellCheck: Zmiy (zmiy@inbox.ru), 7 ÿíâàðÿ 2004 ãîäà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ðêåñòð èñïîëíÿë òðåòüþ ÷àñòü ñèìôîíèè Ìàêêëèíà — «Ïîëåò íà Ëóíó». Äýéë, óâëå÷åííûé ìèðîì çâóêîâ, çàêðûë ãëàçà è, ðàññëàáèâ òåëî, îòêèíóëñÿ íà ñïèíêó êðåñëà. Êàê âñåãäà, ýòà ìóçûêà ïåðåíåñëà åãî èç òåïëà è êîìôîðòà êîíöåðòíîãî çàëà â íåîáúÿòíîå ïðîñòðàíñòâî êîñìîñà. Âîîáðàæåíèå óíîñèëî åãî îò ïëàíåòû ê ïëàíåòå, â äàëåêèå ïðîñòîðû Âñåëåíí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îòêðûë ãëàçà îò ïðèêîñíîâåíèÿ ÷üåé-òî ðó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èñòåð Ýìáåð? Äýéë Ýìáåð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. — Äýéë â íåäîóìåíèè âçãëÿíóë íà ñëóæèòåëÿ. — À â ÷åì äåë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âîíÿò èç âàøåé êîíòîðû, ñýð. Ãîâîðÿò, î÷åíü ñðî÷íîå äåëî. Ïðîéäèòå â âîñåìíàäöàòóþ êàáè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æàâ ïëå÷àìè, Äýéë ïîäíÿëñÿ è ïîñëåäîâàë â ôîéå ê óêàçàííîé êàáèíå. Ùåë÷îê — è ÿðêî çàñâåòèëñÿ ýêðàí âèäåîôîíà. Åùå ÷åðåç ìãíîâåíèå íà íåì ïîÿâèëîñü âçâîëíîâàííîå ëèöî Ãëèññî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ýéë! Ñëàâà áîãó, íàêîíåö-òî ÿ ïîéìàë âàñ. Ìàññà íåïðèÿòíîñòåé. — Ãëèññîí âûãëÿäåë ðàñòåðÿííûì. — Áóäåò ëó÷øå, åñëè âû âåðíåòå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æåò áûòü, âû ìíå âñå-òàêè îáúÿñíèòå, â ÷åì äåëî? Çàâòðà â äåñÿòü óòðà ÿ äîëæåí íàâåñòèòü ñû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î÷åíü ñåðüåçíî, Äýéë. Åñëè âû õîòèòå ñîõðàíèòü äåëî, áåðèòå ñàìîëåò è âîçâðàùàéòåñü êàê ìîæíî ñêîðåå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ýéë âûêëþ÷èë âèäåîôîí. Îí çíàë, ÷òî óïðàâëÿþùèé áåç íóæäû íå ñòàíåò åãî âûçûâ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àññâåò âñòðåòèë åãî â Êîìôèëä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* *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ñìè÷åñêèå ïîëåòû âíåçàïíî ñòàëè äåéñòâèòåëüíîñòüþ — äåéñòâèòåëüíîñòüþ, îçàðåííîé îñëåïèòåëüíûìè âñïûøêàìè ñòàðòóþùèõ ðàêåòíûõ êîðàáëåé, êîòîðûå, îäíàêî, ÷àñòî âçðûâàëèñü, êîãäà äîñòèãàëè ïîâåðõíîñòè Ëóíû. Ýòî íå áûëî íåîæèäàííîñòüþ äëÿ ïðåäïðèíèìàòåëåé è íèñêîëüêî íå òîðìîçèëî äàëüíåéøåãî ðàçâèòèÿ êîñìè÷åñêèõ ïîëåò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ìôèëä, çàòåðÿâøèéñÿ íà îãðîìíûõ ïðîñòîðàõ ïóñòûíè Íîâîé Ìåêñèêè, ñ åãî àíãàðàìè, ìàñòåðñêèìè, æèëûìè ïîñòðîéêàìè áûë áàçîé íåñêîëüêèõ äåñÿòêîâ áîëüøèõ è ìàëûõ êîìïàíèé, îäèíàêîâî æàæäóùèõ çàïóñòèòü ñâîè ðóêè â áîãàòñòâà, îòêðûòûå íà Ëó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ç Êîìôèëäà ñ ðåâîì âçëåòàëè ðàêåòû, ãðóæåííûå ïðîäóêòàìè, êèñëîðîäîì, âîäîé. Âñå îíè óñòðåìëÿëèñü íà åñòåñòâåííûé ñïóòíèê Çåìëè, à îòòóäà âîçâðàùàëèñü ñ ðóäîé. Ðàêåòû ðåâåëè, êîãäà âçëåòàëè, è ðåâåëè, êîãäà ïðèçåìëÿëèñü. Èíîãäà îíè ðåâåëè ÷óòü ãðîì÷å, ÷åì îáû÷íî, è ïîñëå ýòîãî óìîëêàëè íàâñåãäà òàê æå, êàê è èõ ýêèïàæè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ýéë íå äóìàë îáî âñåì ýòîì, êîãäà øåë îò ëåòíîãî ïîëÿ ê êîíòîðå. Â ïðèåìíîé îí çàñòàë óïðàâëÿþùåãî, îáðîñøåãî äâóõäíåâíîé ùåòèíîé, íåâûñïàâøåãîñÿ, ñ âîñïàëåííûìè ãëàç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íå æäàëè âàñ ðàíüøå ÷åì ÷åðåç äâà ÷àñà, — ñêàçàë Ãëèññ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æå îáåùàë áûòü ê ðàññâåòó. — Äýéë îïóñòèëñÿ â êðåñëî. Îí ÷óâñòâîâàë ñåáÿ ñîâåðøåííî ðàçáèòûì, âî ðòó îùóùàëàñü êàêàÿ-òî ãîðå÷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ìåð îäèííàäöàòûé ðàçëåòåëñÿ ïðè ñòàðòå íà ñòî òûñÿ÷ ÷àñòåé, âìåñòå ñ Êóêîì è Áåéëèñîì, — êîðîòêî äîëîæèë óïðàâëÿþùè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è ÷ò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ìåð äâåíàäöàòûé íà êàïèòàëüíîì ðåìîíòå. Ê âçëåòó ãîòîâ òîëüêî íîìåð òðèíàäö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åñÿòûé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ñòðÿë íà Ëóíå. Óïðàâëåíèå âûøëî èç ñòðîÿ, è ýêèïàæ íå õî÷åò äâèãàòüñÿ ñ ìåñòà, ïîêà íå ïðèáóäóò çàïàñíûå ÷àñòè. Íî ìû íå ìîæåì äîñòàâèòü èõ áåç òðèíàäöàòî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íÿòíî. — Äýéë çàäóì÷èâî ïîòåð ðóêîé ïîäáîðîäîê. — Íî ýòî òîëüêî ÷àñòü çàòðóäíåíèé. À îñòàëüíî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ñòàëüíîå ïðîñòî, — ìåäëåííî íà÷àë Ãëèññîí. — Ëþäè îòêàçûâàþòñÿ ëåòåòü íà òðèíàäöàòîì íîìåðå. — Îí âçãëÿíóë íà Äýéëà. Òîò ìîë÷àë. — À áåç íåãî ìû íå ìîæåì ââåñòè â äåëî äåñÿòûé íîìå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âû íàçûâàåòå ýòî íåïðèÿòíîñòÿìè? — Äýéë óñòàâèëñÿ íà ÷àøêó êîôå. — Âåäü âñå ýòî ïóñòÿê ïî ñðàâíåíèþ ñ òåì, ÷òî ïîä óãðîçîé êîíòðàê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ýòîìó ÿ âàñ è âûçâàë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áåðåì ðóäó ó Êîìïàíèè Çâåçäíûõ ðóäíèêîâ è äîñòàâëÿåì èì âñå íåîáõîäèìîå. Åñëè ìû íàðóøèì êîíòðàêò, òî ïîòåðÿåì åãî ñîâñåì è, êðîìå òîãî, âûíóæäåíû áóäåì çàïëàòèòü îãðîìíóþ íåóñòîé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çíàþ ýò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çíàåòå? Òîãäà êàêîãî æå ÷åðòà âû ñèäèòå çäåñü è ëèøü âçûâàåòå î ïîìîù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ýéë òÿæåëî ïîäíÿëñÿ ñ êðåñ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òî ïèëîò íà òðèíàäöàòî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àêäîíàëüä, íî îí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äå îí æèâå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ïîñåëêå, äîì 22, íî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 ñëóøàÿ, Äýéë íàïðàâèëñÿ ê âûõîäó. Ó ñàìîé äâåðè îí îñòàíîâèëñÿ è îáåðíóëñÿ ê Ãëèññîíó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ëè ïîçâîíèò ìîé ñûí, ñêàæèòå åìó, ÷òî âñå â ïîðÿäêå. Ïîíÿòí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ëèññîí êèâí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* *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ìôèëä áûë ïîðîæäåíèåì «áóìà», è ýòî îñîáåííî ÷óâñòâîâàëîñü â æèëûõ êâàðòàëàõ. Ðÿäû äåøåâûõ ñáîðíûõ äîìîâ, ïîñòðîåííûõ ðàçëè÷íûìè êîìïàíèÿìè, ñãðóäèëèñü âîêðóã öåíòðà ïîñåë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ìåð 22 áûë îäíèì èç ñîòíè îäíîòèïíûõ ñòðîåíèé. Äýéë ñ òðóäîì ïðîáèëñÿ ñêâîçü ãëóáîêèé ïåñîê ê âõîäíîé äâåðè. Îí äóìàë, ÷òî çàñòàíåò Ìàêäîíàëüäà åùå ñïÿùèì, íî îøèáñÿ. Íà åãî âòîðè÷íûé ñòóê äâåðü ðàñïàõíóë íåâûñîêèé õóäîùàâûé ìîëîäîé ÷åëîâåê ñ íåðâíûì ëèöîì. Èç ãëóáèíû äîìà ñëûøàëèñü ïëà÷ è æåíñêèé ãîëîñ, óñïîêàèâàþùèé ðåáåí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Ýìáåð, — ïðåäñòàâèëñÿ Äýéë. — Äýéë Ýìáå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íàþ. — Ìàêäîíàëüä ïîñòîðîíèëñÿ, ïðîïóñêàÿ Äýéëà. — ß âèäåë âàñ è ðàíüøå. Ïðîõîäèòå, ïîêà ñþäà íå íàìåëî ïåñ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ýéë îêàçàëñÿ â ìàëåíüêîé, óáîãî îáñòàâëåííîé êîìíàòåíêå. Ìàêäîíàëüä, èçâèíèâøèñü, âûøåë ðàñïîðÿäèòüñÿ íàñ÷åò êîôå. Äåòñêèé ïëà÷ çà ñòåíîé óòèõ. Äî Äýéëà äîíåññÿ ãðîìêèé øåïî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òî ýòî, Áîá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îñ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ìáåð! — Ó æåíùèíû çà ñòåíîé ïåðåõâàòèëî äûõàíèå. — Áîá, òû îáåùàë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ñïîêîéñÿ, äîðîãàÿ. Ïðàâî, íå èç-çà ÷åãî âîëíîâàòü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êäîíàëüä âåðíóëñÿ ñ êîôå. Íî íå îäèí. Ñ íèì áûëà ìîëîäàÿ æåíùèíà. Ñèíèå êðóãè ïîä ãëàçàìè ïîä÷åðêèâàëè áëåäíîñòü åå ëèöà. Îíà âçãëÿíóëà íà Äýéëà ñ ÿâíîé àíòèïàòè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ìîÿ æåíà Ìýðè, — ïðåäñòàâèë åå Ìàêäîíàëüä. — Âàì ñ ñàõàðî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ïàñèáî. — Äýéë âçÿë ÷àøêó êîôå, ïîìåøàë â íåé ëîæå÷êîé. — ß òîëüêî ÷òî ïðèëåòåë ñ ïîáåðåæüÿ. Áîá Ãëèññîí ñêàçàë ìíå, ÷òî ïðîèçîøëè êàêèå-òî íåïðèÿòíî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îäíåñ ÷àøêó ê ãóáà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÷åìó âû íå õîòèòå ëåòåòü íà òðèíàäöàòî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 íå ãîòîâ ê ïîëåòó, ìèñòåð Ýìáå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ñìåðòåëüíàÿ ëîâóøêà! — íåîæèäàííî âçîðâàëàñü Ìýðè. — Âñå ýòè êîðàáëè — ñìåðòåëüíûå ëîâóøê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äîæäè, — îñòàíîâèë åå Áîá. Îí ïîâåðíóëñÿ ê Äýéëó. — Åñëè ãîâîðèòü îòêðîâåííî, ýòîò êîðàáëü ñëåäóåò ñäàòü â óòèëü. Óïðàâëåíèå èçíîøåíî. Èíæåêòîðû ðàáîòàþò íåóñòîé÷èâî, äàâëåíèå íåðîâíîå. Åñëè çàïóñòèòü äâèãàòåëü, ïðîèçîéäåò ïðåæäåâðåìåííàÿ âñïûøêà â ãëàâíîé êàìåðå. À âû çíàåòå, ÷òî áûâàåò â òàêèõ ñëó÷àÿõ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ýéë çíàë ýòî òàê æå, êàê è ëþáîé êîñìîíàâò â Êîìôèëäå. Îí çíàë ëó÷øå êîãî áû òî íè áûëî, ÷òî ïðîèñõîäèò ïðè ïðåæäåâðåìåííîé âñïûøêå: âçðûâ, áåç ìàëåéøåé íàäåæäû íà ñïàñåíèå ýêèïàæà. Äýéë âçäîõíóë, äîñòàë ñèãàðåòó è, ÷èðêíóâ çàæèãàëêîé, ãëóáîêî çàòÿíó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ëóøàéòå, Áîá, — íà÷àë îí äîáðîäóøíî, — âû è â ñàìîì äåëå âåðèòå, ÷òî ÿ ñïîñîáåí ïðåäëîæèòü âàì íåèñïðàâíûé êîðàáë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óê è Áåéëèñ ìåðòâû, — áåññòðàñòíî ïðîãîâîðèë Ìàêäîíàëü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íå îòâåòèëè íà ìîé âîïðîñ. Êóê è Áåéëèñ ðèñêîâàëè, êàê è âñå ìû. Èì íå ïîâåçëî. Ìíå î÷åíü æàëü, íî ýòî — ïðîñòî íåâåçåíèå â èãðå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âåçåíèå! — Ìýðè çàêóñèëà ãóáó, ñëîâíî ñäåðæèâàÿ ñåáÿ, ÷òîáû íå íàãîâîðèòü ëèøíåãî. — Ó Êóêà îñòàëèñü æåíà è äâîå äåòåé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ýéë ñ òðóäîì çàñòàâèë ñåáÿ íàòÿíóòî óëûáíóòü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çàáûâàåòå î ëîãèêå, Áîá. Êîðàáëü ñòîèò äåíåã, ìàññó äåíåã... È ìåíüøå âñåãî ìíå õî÷åòñÿ ïîòåðÿòü êîðàáëü... Ìîæåò áûòü, âû ñóåâåðí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÷åìó âû ñïðîñèëè îá ýòî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ðàáëü íîñèò òðèíàäöàòûé íîìåð. Õîòèòå, ìû äàäèì åìó äðóãîé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å ïîëå÷ó íà ýòîì êîðàáëå, — îòâåòèë Ìàêäîíàëüä, — ïîêà íà íåì íå çàìåíÿò èíæåêòîðû. Î÷åíü ñîæàëåþ, íî — íå ðàíüø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ëè ýòî âàøå ïîñëåäíåå ñëîâî, Áîá, ÿ íè÷åãî íå ìîãó ïîäåëàòü. Ïîçâîíèòå äî ïîëóäíÿ â êîíòîðó îòíîñèòåëüíî ðàñ÷å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åðíóâøèñü â êîíòîðó, Äýéë â èçíåìîæåíèè âûòåð ïîòíûé ëîá íîñîâûì ïëàòê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âèäåëñÿ ñ Ìàêäîíàëüäîì, — ñêàçàë Äýéë óïðàâëÿþùåìó. — Îí áóäåò çâîíèòü äî ïîëóäíÿ îòíîñèòåëüíî ñâîåãî æàëîâàíèÿ. Ñêîëüêî ìû äîëæíû åì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÷åãî. Îí ó íàñ íà ñäåëüíîé îïëàòå. È ìû ñ íèì ïîëíîñòüþ ðàññ÷èòàëèñü çà ïîñëåäíèé ïîë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çà âðåìÿ âûíóæäåííîãî ïðîñòî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 ïîòåðÿë ýòî ïðàâî, òàê êàê îòêàçàëñÿ ëåòåòü íà òðèíàäöàò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 Ãëèññîíà áûë âèä ÷åëîâåêà, îáèæåííîãî ëèøü îäíèì ïðåäïîëîæåíèåì, ÷òî îí ìîæåò çðÿ óïëàòèòü äåíüã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ïëàòèòå, — ïðèêàçàë Äýéë. — Êîãäà îí ïðèäåò, ñêàæèòå, ÷òî ÿ õî÷ó åãî âèäå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ëè âû íàäååòåñü óãîâîðèòü åãî, òî çðÿ. Ýòî ïóñòàÿ òðàòà âðåìåíè. Ìàêäîíàëüä íå îäèí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îþç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óãàäàëè. Ýòè ïðîêëÿòûå «êîñìè÷åñêèå áðîäÿãè» âûäóìàëè êàêîé-òî ñîþç è òåïåðü õîòÿò ïîêàçàòü ñâîþ ñèëó. ß ñîìíåâàþñü, ÷òî íàéäåòñÿ õîòü îäèí ïèëîò â Êîìôèëäå, êîòîðûé ñÿäåò â êàáèíó êîðàáëÿ, ïîêà íà íåì íå ñìåíÿò èíæåêòîð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ýéë óñòàâèëñÿ íà ñîëíå÷íûé áëèê íà ñòåíå. Íà åãî ëèöå, êàçàëîñü, ñíîâà ïîÿâèëîñü âûðàæåíèå áûëîé óâåðåííî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àì óäàëîñü ÷òî-íèáóäü ñäåëàòü â äðóãèõ íàïðàâëåíèÿõ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÷åìó? Ðàçâå ìû íå ìîæåì ïðåäëîæèòü äîñòàòî÷íóþ ñóìì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îáðàùàëñÿ ê ñåìè êîìïàíèÿì. È ïîëó÷àë îäíè è òå æå îòâåòû. Èëè íåò ëèøíåãî êîðàáëÿ, èëè íå õîòÿò ñäàòü íè çà êàêèå äåíüãè. ß íå èíòåðåñîâàëñÿ, ïî÷åì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Äýéë çíàë, ïî÷åìó. Êîíòðàêòû ïðåäñòàâëÿëè îãðîìíóþ öåííîñòü. Ïîìî÷ü êîíêóðåíòó — çíà÷èëî äàòü íàñòóïèòü ñåáå íà ãîðëî. Êîðàáëåé áûëî áîëüøå, ÷åì ãðóç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êîëüêî âðåìåíè òðåáóåòñÿ, ÷òîáû ñìåíèòü èíæåêòîðû íà òðèíàäöàòî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ó÷øå ñïðîñèòü îá ýòîì Ìàé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ëèññîí íàæàë êíîïêó è ñêàçàë â ìèêðîôîí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àéê? Ýòî Ãëèññîí. Ñðî÷íî çàéäèòå â êîíòîðó. Çäåñü ìèñòåð Ýìáåð. Îí õî÷åò âàñ íåìåäëåííî âèäå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éê âîøåë â êîíòîðó áåç òåíè ñìóùåíèÿ. Â óãîëêå åãî ðòà áûëà ñèãàðåòà. Îí ñåë áåç ïðèãëàøå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àì õî÷åòñÿ çíàòü, áóäåò ëè íîìåð äâåíàäöàòü ãîòîâ ê âçëåòó ê çàâòðàøíåìó óòðó, — ñêàçàë îí, íå âûñëóøàâ âîïðîñà. — Îòâåò: í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ðîøî, — ñêàçàë Äýéë. — Òîãäà ñêàæèòå ìíå, ìîæíî ëè áûñòðî ñìåíèòü èíæåêòîðû íà òðèíàäöàòî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÷åì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ëÿ ñìåíû è èñïûòàíèé ïîòðåáóåòñÿ ñîðîê âîñåìü ÷àñîâ. Çà äâàäöàòü ÷åòûðå ÷àñà ñäåëàòü íåâîçìîæíî. Íà ñìåíå èíæåêòîðà ìîæåò ðàáîòàòü òîëüêî îäèí ÷åëîâå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ëè ìû íå äîñòàâèì ãðóçû â òå÷åíèå òðèäöàòè øåñòè ÷àñîâ, ìû ïîòåðÿåì êîíòðàêò. — Äýéë ñ òðóäîì ñäåðæèâàë ñåáÿ. — Çàâòðà íà ðàññâåòå êîðàáëü äîëæåí âçëåòå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* *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ñìîòðÿ íà ïðîòåñòû ñåêðåòàðøè, Äýéë óâåðåííî òîëêíóë äâåðü êàáèíåòà Áëýéêà, âëàäåëüöà êîìïàíèè «Òðàíñëóíà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óäó êðàòîê, — íà÷àë îí. — ß õî÷ó çàôðàõòîâàòü íà îäèí ðåéñ êîðàáëü âìåñòå ñ ýêèïàæ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ëýéê äîñòàë ñèãàðó, ìåäëåííî ïîêàòàë åå â ëàäîíÿõ, îáðåçàë è çàêóðèë. Ó íåãî áûë âèä ÷åëîâåêà, äîâîëüíîãî æèçíü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àø óïðàâëÿþùèé Ãëèññîí ïîäíÿë ìåíÿ óòðîì ñ ïîñòåëè. Ìîé îòâåò îñòàåòñÿ òåì æå — í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 âàñ åñòü íà ýòî ïðè÷èí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íå÷íî! — Áëýéê ñëîæèë ãóáû òðóáî÷êîé è âûïóñòèë êîëüöî äûìà. — Ó ìåíÿ íåò ëèøíåãî êîðàáëÿ. Ýòîãî äîñòàòî÷í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õîòåë áû çíàòü íàñòîÿùèå ïðè÷è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êîëüêî äëÿ âàñ ñòîèò êîíòðàêò ñî Çâåçäíûìè ðóäíèêàìè, Ýìáåð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òàê ìíîãî, êàê âû äóìàåòå. Âû çðÿ çàíîñèòåñü, Áëýéê. ß ïîìíþ âðåìÿ, êîãäà âû ïðèõîäèëè ìîëèòü ìåíÿ î ïîìîùè. Ïðèïîìèíàåò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ìíþ. — Âíåçàïíî Áëýéê îòáðîñèë â ñòîðîíó ñâîå ôàëüøèâîå äîáðîäóøèå. — Íî ÿ ïîìíþ è îòâåò, êîòîðûé âû ìíå äàëè. Äà, âû ïîìîãëè ìíå, íî êàêîé öåíîé! ß îêàçàëñÿ â áåçâûõîäíîì ïîëîæåíèè è äîëæåí áûë ñîãëàñèòüñÿ. ß íå çàáûë ýòîãî, Ýìáå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èçíåñ åñòü áèçíåñ, — ñêàçàë Äýéë. — Âû äåëàåòå ñâîè äåíüãè, ÿ ñâîè. Íî âåäü ÿ äàë âàì âîçìîæíîñòü ñîõðàíèòü äåëî? ß âåäü íå ìèëîñòûíþ ïðîøó, Áëýéê. ß çàïëà÷ó ïîëíóþ öåíó çà êîðàáëü. Âû ñàìè ìîæåòå îêàçàòüñÿ â ïîäîáíîì ïîëîæåíèè. Ñîþç íà÷íåò äàâèòü è íà âà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ýéë ïåðåãíóëñÿ ÷åðåç ñòîë ê ñîáåñåäíè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çãëÿíèòå íà äåëî øèðå, Áëýéê. Åñëè ìû íå áóäåì äåðæàòüñÿ çàîäíî, íàñ ñîìíóò. Âû ìîæåòå íåíàâèäåòü ìåíÿ âñåì íóòðîì, íî íå òåðÿéòå ãîëîâ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êîí÷èëè? — Áëýéê ïîãàñèë ñèãàðó. — Òåïåðü ïîçâîëüòå ñêàçàòü ìíå. ß çíàþ âñå îá ýòîì ñîþçå... Ïîíÿòíî? Èç-çà âàñ ó íàøåãî äåëà ïëîõàÿ ñëàâà. Âû ñ âàøèìè âçðûâàþùèìèñÿ êîðàáëÿìè è ýêèïàæàìè èç ñàìîóáèéö ñíèæàåòå íàøè äîõîäû. Ýòî — ìîøåííè÷åñòâî! Âû òåðÿåòå ñëèøêîì ìíîãî êîðàáëåé è ñëèøêîì ìíîãî ëþäåé. ×åì áûñòðåå âû âûéäåòå èç èãðû, òåì ëó÷øå. À òåïåðü óáèðàéòåñü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ýéë ïîçâîíèë â êîíòîðó èç àâòîìà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òü êàêèå-íèáóäü íîâîñò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âîíèë Äæîí. ß ñêàçàë åìó, ÷òî âû î÷åíü çàíÿòû. Îí îáåùàë ïðèåõ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÷åìó? — Ãîëîñ Ýìáåðà äðîãíóë. — Åìó ÷òî-íèáóäü èçâåñòí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. Ïðîñòî îí õî÷åò âèäåòü âà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àäíî. ×òî åù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âîíèë Ìàêäîíàëüä. Îí íå èçìåíèë ðåøå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òî îáû÷íî ëåòàåò ñ íè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óëìý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äå ìíå íàéòè åã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 îäèíîê è îáû÷íî ïðîâîäèò âðåìÿ â áàðå äëÿ êîñìîíàâò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ýéë ïîâåñèë òðóáêó, âûøåë íà óëèöó. Ìó÷èëà æàðà, ðàñêàëåííûé ïåñîê, êàçàëîñü, îêðóæàë åãî ñî âñåõ ñòîðîí, è îí îáðàäîâàëñÿ, êîãäà âîøåë â áàð. Äëèííàÿ êîìíàòà ñ íèçêèì ïîòîëêîì, ñòîéêà, íåñêîëüêî êàðòî÷íûõ ñòîëîâ è àâòîìàòîâ, äþæèíà ïîñåòèòåëåé. Âñå — êîñìîíàâ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ýéë çàêàçàë âèñ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èùó ÷åëîâåêà ïî èìåíè Êîóëìýí, — îáðàòèëñÿ îí ê áàðìåíó. — Âû çíàåòå åã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óëìýí! — ãðîìêî êðèêíóë áàðìå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 ñòîéêå ïîäîøåë ìîëîäîé ÷åëîâå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âàì íóæåí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. — Äýéë ïîäíÿë êðóæêó. — Õîòèòå ðàçäåëèòü êîìïàíèþ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÷åìó áû íåò? — Êîóëìýí óëûáíóëñÿ, áëåñíóâ îñëåïèòåëüíî áåëûìè çóá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 — Ýìáåð, — ïðåäñòàâèëñÿ Äýé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è ÷ò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òèòå óëó÷øèòü ñâîè äåëà? Ñòàòü ïèëîòîì? Æàëîâàíüå — áîëüøå íà ïÿòüäåñÿò ïðîöåíòîâ, ïîëó÷èòå ñîáñòâåííûé êîðàáë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ìåð òðèíàäöà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ëÿ íà÷àëà — 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÷åíü ñîæàëåþ. — Êîóëìýí ïîêà÷àë ãîëîâîé. — Ýòî íå äëÿ ì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íå ìîæåòå èì óïðàâëÿ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ìîãó óïðàâëÿòü êîðàáëåì, íî íå ýòè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âîéíîå æàëîâàíüå! — Äýéë âíèìàòåëüíî íàáëþäàë çà ìîëîäûì ÷åëîâåêîì. — Íå óïóñêàéòå ñâîé øàíñ, Êîóëìýí! Åñëè âû îòêàæåòåñü, òî íà âñþ æèçíü îñòàíåòåñü îïåðàòîðîì ðàäàð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æåò áûòü. Íî ÿ áóäó æèâûì îïåðàòîðîì, à íå ìåðòâûì ïèëîòîì. — Êîóëìýí ïîäíÿë ñâîþ ðþìêó, ïîñìîòðåë ñêâîçü íåå íà ñâåò è, íå äîòðîíóâøèñü, ñíîâà ïîñòàâèë íà ñòî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* *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Äýéë âåðíóëñÿ â êîíòîðó, åãî îæèäàë ñþðïðèç. Ïðèñåâ íà óãîëîê ñòîëà, ìîëîäîé ÷åëîâåê â ñåðîé ñ ñåðåáðîì ôîðìå ñëóøàë ìóçûêó. Çàâèäåâ Äýéëà, îí ñîñêî÷èë ñî ñòî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äèâëåí, ïàï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æîí! — Â âîçãëàñå Äýéëà ÷óâñòâîâàëàñü ãîðäîñòü. È òóò æå îí âîïðîñèòåëüíî âçãëÿíóë íà Ãëèññîíà. Óïðàâëÿþùèé ïîêà÷àë ãîëîâîé: ñûí íè÷åãî íå çíàë î íåïðèÿòíîñòÿ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òîëüêî ÷òî ïðèáûë, ïàïà, — ñêàçàë Äæîí. — Íå òåðïåëîñü ïîäåëèòüñÿ íîâîñòÿ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óò òîëüêî Äýéë çàìåòèë ìèíèàòþðíóþ ñåðåáðÿíóþ ðàêåòó íà ïëå÷å ñû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, ïèëîò ïåðâîãî êëàññà! Ýòî çäîðîâî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ýéë óëûáíóëñÿ è îáíÿë Äæîíà çà ïëå÷è. Ñäâèíóë áðîâè, êîãäà âñïîìíèë î ïîêîéíîé æåíå. Åñëè áû îíà ìîãëà ñåé÷àñ âèäåòü Äæîíà! Îíà íå ëþáèëà êîñìîñ. Ñàìûì ãîðüêèì åå ÷àñîì áûë òîò, êîãäà Äýéë äîáèëñÿ, ÷òîáû Äæîíà ïðèíÿëè â Àêàäåìèþ êîñìîñ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ëèññîí äåëèêàòíî êàøëÿíó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àêäîíàëüä äîëæåí âîò-âîò áû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àêäîíàëüä? Àõ, äà! Èçâèíè, Äæîí, íî ó ìåíÿ äåëà. — Äýéë óëûáíóëñÿ ñûíó. — Èäè ïîãóëÿé ÷àñîê ïî ãîðîäó, ïîòîì ìû âñòðåòèìñÿ. Ëàäí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æîí êèâí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ýéë åùå ðàç ïîòðåïàë ñûíà ïî ïëå÷ó è ñóíóë â âåðõíèé êàðìàí åãî ôðåí÷à íåñêîëüêî êóïþ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ëàâíûé ìàëü÷èê, — ñêàçàë Ãëèññîí, êîãäà çà Äæîíîì çàõëîïíóëàñü äâåðü. — Âû ìîæåòå èì ãîðäèòü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è ãîðæóñü, — ïðîñòî îòâåòèë Äýéë, è ýòî áûëî ïðàâä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èëîò ïåðâîãî êëàññà! — ïðîäîëæàë Ãëèññîí. — Ýòî çäîðîâî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ó÷øåå, ÷òî ìîæåò áûòü, — îòâåòèë Äýéë. — Îí èìååò ïðàâî óïðàâëÿòü êîðàáëÿìè ëþáîãî òèïà, à ïîñëå ñòàæèðîâêè ñòàíåò êîìàíäèðîì ãîñóäàðñòâåííîãî ýêèïàæà. Ìîæåò áûòü, ïåðâûì äîñòèãíåò Ìåðêóðèÿ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æåò áûòü... — Ãëèññîí íå âîçðàæàë. — Âî âñÿêîì ñëó÷àå, â îäíîì ìîæíî áûòü óâåðåííûì: â Êîìôèëäå îí âñåãäà íàéäåò ðàáîòó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! — Äýéë çàñòàâèë ñåáÿ óëûáíóòüñÿ. — Íåò, ýòî íå äëÿ Äæîíà. Îí ãîñóäàðñòâåííûé ïèëîò âûñøåé êâàëèôèêàöèè è ïîéäåò ïî ýòîìó ïóòè. Îí áóäåò âîäèòü ãîñóäàðñòâåííûå êîðàáëè, à íå ýòè êàñòðþ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ýéë çíàë, ÷òî ãîâîðèò. ×àñòíûå êîììåð÷åñêèå êîðàáëè ñòðîèëèñü ñ ðàñ÷åòîì íà ìàêñèìóì äîõîäà è ìèíèìóì áåçîïàñíî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åñ ïîëåçíîãî ãðóçà ðåøàë âñå, çà ñ÷åò åãî óâåëè÷åíèÿ ñíèæàëàñü íàäåæíîñòü ðàêå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ðàáëè Êîìôèëäà â ñðàâíåíèè ñ ãîñóäàðñòâåííûìè áûëè òåì æå, ÷åì ïåðâûå àýðîïëàíû-ýòàæåðêè ðÿäîì ñ ñîâðåìåííûìè ðåàêòèâíûìè ñàìîëåò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* *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êäîíàëüä íåðâíè÷àë. Äýéë óãàäûâàë ýòî ïî òîìó, êàê îí äåðæàëñÿ, ïî âûðàæåíèþ åãî ëèöà è ïî ìíîãèì äðóãèì ìåëî÷à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àäèòåñü, Áîá. — Îí óêàçàë íà êðåñ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å õî÷ó âàñ çàäåðæèâàòü, — íà÷àë ìîëîäîé ÷åëîâåê, — íî ðàç âû ïîçâàëè, ÿ ïðèø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íå íå õî÷åòñÿ áûòü íàçîéëèâûì, Áîá, íî êàê ó âàñ ñ äåíüãàì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î÷åíü õîðîøî, ìèñòåð Ýìáåð... Æèçíü â Êîìôèëäå äîðîãà, îñîáåííî ñ ðåáåíêîì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çíàþ. À êòî ó âàñ, ìàëü÷èê èëè äåâî÷ê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àëü÷è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ñ÷àñòëèâû. Ó ìåíÿ òîæå ñûí. Ýòîò ìàëåíüêèé ÷åðòåíîê ïðè÷èíÿë ìíå ñòîëüêî çàáîò... Ìàòü áûëà áû ñ÷àñòëèâà, óâèäåâ åãî ñåé÷àñ, Áîá. Æàëêî, ÷òî åå íåò â æèâûõ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î÷åíü ñîæàëåþ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æäåò âñåõ íàñ, — ïðîäîëæàë Äýéë. — Íî åñëè åñòü äåòè, íàäî âûïîëíÿòü äîëã ïî îòíîøåíèþ ê íèì. Ìû îáÿçàíû äàòü èì âñå ëó÷øåå, ÷òî ìîæíî. — Îí çàñìåÿëñÿ. — Íî çà÷åì ÿ âñå ýòî ãîâîðþ! Âû, Áîá, ñàìè îòåö è çíàåòå ýòè èñòèíû è áåç ìåíÿ. Âàì ñ ñåìüåé íåïðåìåííî íàäî ïîåõàòü â ãîðû. Òàê ñêîëüêî ìû äîëæíû âàì, Áîá, çà ïÿòü äíåé ïðîñòî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íî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äóìàåòå, ÷òî ïîòåðÿëè ïðàâî íà ýòè äåíüãè, îòêàçàâøèñü ëåòåòü íà òðèíàäöàòî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ëóøàéòå, Áîá, ÷òî ïðèâåëî âàñ â Êîìôèëä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áû÷íàÿ ïðè÷èíà. Ìíå íàäîåëî ëåòàòü íà ðåàêòèâíûõ ñàìîëåòàõ, õîòåëîñü ïîäíÿòüñÿ íà ñëåäóþùóþ ñòóïåíü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Áîá, ÿ ïîíèìàþ. — Êàçàëîñü, Äýéë ãîâîðèò èñêðåííå. — ß çàâèäóþ âàì. ß áû âñå îòäàë, ÷òîáû ïîëåòàòü ñàìîìó, íî ïåðâûå æå äâå ìèíóòû óáüþò ìåíÿ. ß çàâèäóþ âàì, Áîá, è äóìàþ, ÷òî ñåé÷àñ âû äåëàåòå ãëóïîñòü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òîìó ÷òî õî÷ó îñòàòüñÿ â æèâûõ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Æèçíü ïîëíà ðèñêà, Áîá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ýéë çàìîë÷àë, âûíóë ñèãàðåòó, ðàçìÿë åå, çàêóðè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ïðî÷åì, çàáóäüòå î ðèñêå, Áîá. ß íå îá ýòîì ñîáðàëñÿ ãîâîðèòü ñ âàìè. Äâèãàòåëü íà òðèíàäöàòîì â ïîëíîì ïîðÿäêå. Íî íå â ýòîì äåëî. ß õîòåë ïîãîâîðèòü î ñîþç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ñîþçå íåò íè÷åãî ïëîõîãî. Ýòî íàøà åäèíñòâåííàÿ çàùè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ùèòà? Íî îò êîãî? Îò ñìåðòè? Îíà ñàìà ïðèäåò â ñâîé ñðîê, íå ðàíüøå. Æàëîâàíüå? Âû çà îäèí ïîëåò ïîëó÷àåòå áîëüøå, ÷åì îáû÷íûé ÷åëîâåê çàðàáàòûâàåò çà øåñòü ìåñÿöåâ. Ïðîòèâ âëàäåëüöåâ? Íåóæåëè âû íå ïîíèìàåòå, ÷òî ýòîãî âîâñå íå òðåáóåòñ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ýéë áðîñèë îêóðîê â ïåïåëüíèö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âñå, î ÷åì âû õîòåëè ãîâîðèòü ñî ìíîé? — ñïðîñèë Ìàêäîíàëü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ýéë äîñòàë ÷åêîâóþ êíèæêó, âûðâàë èç íåå ëèñòîê, ïîäïèñàë è ïðîòÿíóë ìîëîäîìó ÷åëîâåêó. Ìàêäîíàëüä âçÿë ÷åê, âçãëÿíóë íà íåãî, ïîòîì íà Äýé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äåñü îøèáêà, ìèñòåð Ýìáåð... Çà äâà ïîñëåäíèõ ïîëåòà ìíå óæå çàïëàòè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åðèòå. È îòïðàâüòå æåíó ñ ðåáåíêîì â ãîðû èëè íà ïîáåðåæü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å ìîãó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êäîíàëüä ïîëîæèë ÷åê íà ñòî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åðèòå! Âåäü ÿ íè÷åãî íå òðåáóþ îò âàñ. Ïóñòü ýòî áóäåò ìîèì ïîäàðêîì êî äíþ ðîæäåíèÿ âàøåãî ìàëü÷è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êäîíàëüä ìåäëåííî ïîêà÷àë ãîëîâîé. Åãî ãóáû ïåðåñîõëè, âçãëÿä áûë óñòðåìëåí íà ÷åê, ëåæàùèé íà ñòîë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àéê ìîæåò ÷òî-íèáóäü ñäåëàòü ñ äâèãàòåëåì äî òåìíîòû? — õðèïëî ñïðîñè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óìàþ, ÷òî 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åðò ñ íèì! — Ìàêäîíàëüä çàêóñèë ãóáó. — Íàëàæèâàéòå äâèãàòåëü, è ÿ ïîïðîáóþ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ëèññîí âîðâàëñÿ â êîíòîðó, åäâà ñäåðæèâàÿ ðàäî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çíàë, ÷òî âû äîáüåòåñü ñâîåãî, Äýéë! — âîñêëèêíóë îí. — Ýòî âçîðâåò ñîþç! Ìàéê óæå ðàáîòàåò íà êîðàáë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Äýéë íå ÷óâñòâîâàë óäîâëåòâîðåíèÿ. Îí ñëèøêîì óñòàë îò âñåãî. Ãîëîñ Äæîíà âûâåë åãî èç çàáûòü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ñâîáîäåí, ïàïà? Ìíå õîòåëîñü áû ïîãîâîðèòü ñ òîá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åáÿ ÷òî-òî òÿãîòèò, ñûíîê? — ñïðîñèë Äýé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ïàï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ãîâîðèë ñ êåì-íèáóäü â ãîðîä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. Ñ ÷åëîâåêîì, êîòîðîãî çîâóò Êîóëìýí, è äðóãèì — ïî èìåíè ßíã. Îíè ïëîõî îòîçâàëèñü î òåá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òû õî÷åøü çíàòü, ïî÷åìó? Ó ìåíÿ äåëî, Äæîí. À åñëè ó òåáÿ åñòü äåëî, òî åñòü è âðàãè. Èõ ñîòíè. Ïóñòü ýòî òåáÿ íå âîëíó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å î òîì, ïàïà. — Äæîí ïî-ïðåæíåìó îñòàâàëñÿ ìðà÷íûì. — Ýòî ãîðàçäî ñåðüåçíåå. Îíè íåíàâèäÿò òåáÿ. Îíè ãîâîðèëè âåùè, â êîòîðûå ÿ íå ìîãó ïîâåð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ïðèìåð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óê è Áåéëèñ ïîãèáëè íà òâîåì êîðàáëå, è îíè íå åäèíñòâåííûå. Òû ïîñûëàåøü ëþäåé íà êîðàáëÿõ, êîòîðûå íè ê ÷åðòó íå ãîäÿòñÿ. Òû îáìàíûâàåøü èõ, òåáå íåëüçÿ äîâåðÿòü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ìîëîä, Äæîí, è âî ìíîãèõ âîïðîñàõ èäåàëèñò. Çàïîìíè: íåóäà÷íèêè âñåãäà íåíàâèäÿò òåõ, êòî äîáèëñÿ óñïåõà. Ïî÷åìó ÿ äîëæåí ïåðåæèâàòü èç-çà òîãî, ÷òî ìíå çàâèäóþò è íåíàâèäÿò ìåíÿ? ß âëàäåëåö êîðàáëåé, ÿ ïîñûëàþ èõ â êîñìîñ. Ìû âåäóùèå, Äæîí, à äëÿ ýòîãî òîæå íóæíî ìóæåñòâ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ýéë âçãëÿíóë íà ñûíà. Òîò ñèäåë, îïóñòèâ ãîëîâ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èêîãäà íå ëãàë òåáå, ñûíîê, è íå ñîáèðàþñü. Êîíå÷íî, íàøè êîðàáëè ìåíåå íàäåæíû, ÷åì ãîñóäàðñòâåííûå, è ïèëîòû èíîãäà ãèáíóò íà íèõ, íî îíè ñàìè èäóò íà ýòîò ðèñê, è, êðîìå òîãî, èì çà ýòî õîðîøî ïëàòÿ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÷òî ñ íîìåðîì òðèíàäöàòûì? — òèõî ñïðîñèë Äæ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ãó îòâåòèòü. Ïðîñòî ïèëîò áûë íåäîâîëåí îïëàòîé. Íî íà ðàññâåòå îí ëåòèò. Òû óäîâëåòâîðåí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æîí çàäóì÷èâî ïîêà÷àë ãîëîâ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ïðàâä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å ëãó òåáå, Äæîí. — Ãîëîñ Äýéëà çâó÷àë ñîâåðøåííî ñïîêîéíî. — ß íå ïðèíóæäàë åãî ëåòåòü. Ïîéäåì, ïðîâîäè ì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* *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êîíòîðå æäàë Ìàé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ýéë ïîõëîïàë ñûíà ïî ïëå÷ó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äè îòäîõíè. Ó ìåíÿ åùå åñòü äå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æîí îïóñòèëñÿ â êðåñëî â óãëó êîìíà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ó âàñ? — òèõî, ÷òîáû íå ñëûøàë ñûí, ñïðîñèë Äýé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ëîõî, — îòâåòèë ïîëóøåïîòîì Ìàéê. Çàìàñëåííûìè ïàëüöàìè îí âûòàùèë èç êàðìàíà êîìáèíåçîíà ñèãàðåòó è çàêóðèë. — ß ñäåëàë âñå, ÷òî òîëüêî âîçìîæíî ñäåëàòü ñ ýòèì ïðîêëÿòûì äâèãàòåë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à ïîäíèìåòñ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ïîäíèìåòñÿ. Íî êàê âûñîêî — ýòî âîïðî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 Ëóíû îíà äîáåðåòñ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æåò áûòü. — Èíæåíåð ãëóáîêî çàòÿíóëñÿ. — Ýòî íå ìîå äåëî, ìèñòåð Ýìáåð, íî ìàøèíà íåíàäåæíà, à ó Ìàêäîíàëüäà æåíà è ðåáåí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àêäîíàëüä ñîãëàñèëñÿ äîáðîâîëü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àäíî, äåëàéòå êàê çíàåòå. — Èíæåíåð âûáðîñèë îêóðîê. — Ìàêäîíàëüä ñåé÷àñ ÿâèòñÿ âìåñòå ñ Ãëèññîíîì. Ñ íèìè åùå ëþäè. ßíã òîæå ïðèäåò — îí îðãàíèçàòîð ñîþç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åðò ïîáåðè! Ïî÷åìó âû íå ïðåäóïðåäèëè ìåí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ýéë ñõâàòèëñÿ çà ãîëîâó. Äæîí ñåé÷àñ âñòðåòèòñÿ ñ íèìè è âñå óçíà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ìáåð çíàë, êàê ñëåäóåò äåðæàòü ñåáÿ ñ Ìàêäîíàëüäîì è ßíãîì. Íî ñ íèìè áûëà Ìýðè, æåíà Ìàêäîíàëü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âîçâðàùàþ ýòî, — ñêàçàëà îíà, êëàäÿ ÷åê íà ñòîë. — Ìóæ ìíå äîðîæå, ÷åì ïóòåøåñòâèå â ãîðû, ìèñòåð Ýìáåð. Îí íå ïîëåòèò íà ýòîì êîðàáë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àø ìóæ — êîñìè÷åñêèé ïèëîò, ìèññèñ Ìàêäîíàëüä, — ìÿãêî ñêàçàë Äýéë. — Ëåòàòü — åãî ðàáî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íÿòíî, — âìåøàëñÿ ßíã. — Íî ýòîò êîðàáëü îïàñå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 íå ïîëåòèò! — Ìýðè òàê ñòèñíóëà ïàëüöû, ÷òî îíè ïîáåëå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ýéë âçÿë ÷åê ñî ñòîëà è âëîæèë â åå ëàäîí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çüìèòå, — ñêàçàë îí. Ïîòîì ïîâåðíóëñÿ ê Ìàêäîíàëüäó. — Ó ìåíÿ ê âàì ïðåäëîæåíèå. Âû âåäåòå êîðàáëü íà Ëóíó, à ÿ äåëàþ âàñ ãëàâíûì ïèëîòîì ñ ó÷àñòèåì â äîõîäàõ è òâåðäûì æàëîâàíè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åíüãè! — ãîðüêî ñêàçàëà Ìýðè ðàíüøå, ÷åì Ìàêäîíàëüä îòêðûë ðîò äëÿ îòâåòà. — Âñå, ÷òî âû ìîæåòå ïðåäëîæèòü, — ýòî äåíüã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à ïîñìîòðåëà íà ÷åê è ìåäëåííî âûïóñòèëà åãî èç ðó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íå íå íóæíû äåíüãè, ìíå íóæåí ìóæ. ß íå õî÷ó ñìîòðåòü â íåáî è äóìàòü, âåðíåòñÿ ëè îí íàçàä. Õî÷ó, ÷òîáû îí áûë ñ íàìè, êîãäà âûðàñòåò ðåáåí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 è íå ñîáèðàåòñÿ óìèðàòü, — ïðèìèðÿþùå ñêàçàë Äýéë. — Ýòîò êîðàáëü áåçîïàñå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âàì íå âåðþ! Òî æå ñàìîå âû ãîâîðèëè Êóêó è Áåéëèñó, ÷òî ñ íèìè ñòàëî? À ÷òî ñòàëî ñ äðóãèìè, êòî íå âåðíóëñÿ îáðàòíî? Ñ Êóðòèñîì è Óèëêñîì, Þíãîì è Õåíäåðñîíîì, Ìþððååì è Ôåíâèêî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 áûë êîíåö. Äýéë ïîíÿë, ÷òî äåëî îáñòîèò èìåííî òà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ò êîðàáëü áåçîïàñåí. — Ãîëîñ Äýéëà îñòàâàëñÿ áåññòðàñòíû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ýéë âïåðâûå ïîñìîòðåë íà Äæîíà. Òîò ñòîÿë áëåäíûé, åãî âçãëÿä áåçó÷àñòíî áûë óñòðåìëåí â îêíî. Ðÿäîì ñóäîðîæíî ïåðåáèðàë íîñîâîé ïëàòîê Ãëèññ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äóìàþ, ÷òî âû ëæåòå, Ýìáåð, — ìåäëåííî ñêàçàë ßíã. — Âû â ïðîðûâå è ãîòîâû íà ÷òî óãîäíî, ëèøü áû âûêàðàáêàòüñÿ èç íåãî. ß íå âåðþ, ÷òî òðèíàäöàòûé áåçîïàñåí, è ìîãó äîêàçàòü ýò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åùå ðàç ïîâòîðÿþ, ÷òî êîðàáëü áåçîïàñå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ðîøî! — ßíã óëûáíóëñÿ. — Åñëè ýòîò êîðàáëü òàê áåçîïàñåí, êàê âû óòâåðæäàåòå, òî ïåðåä âàìè íåò íèêàêîé ïðîáëåìû. Ó âàñ åñòü ïèëîò ïðÿìî ïîä ðóê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òî? — Äýéë áûë èçóìëåí. Ãëèññîí êàøëÿíóë, íî íèêòî íå îáðàòèë íà íåãî âíèìà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! — óêàçàë ßíã ïàëüöåì íà Äæîíà. — Âàø ñûí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! — Äýéë çàêóñèë ãóá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÷åìó íåò? Îí ìîæåò ýòî ñäåëàòü. Ìû óæå ãîâîðèëè ñ íèì. Ó íåãî äîñòàòî÷íî âðåìåíè, ÷òîáû ñëåòàòü òóäà è îáðàòíî, ïîêà êîí÷èòñÿ ñðîê îòïóñêà. È íåçà÷åì áåñïîêîèòüñÿ, åñëè êîðàáëü â ïîðÿäêå, êàê âû óòâåðæäàå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* *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ò äåíü áûë ñàìûì äëèííûì â æèçíè Äýéëà. Îí ñèäåë íå øåâåëÿñü. Íà ïîëó âàëÿëèñü íåäîêóðåííûå ñèãàðåòû. Åãî âîñïàëåííûå, ïîêðàñíåâøèå ãëàçà íå îòðûâàëèñü îò çåëåíîâàòîãî ýêðàíà ðàäà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ñîòûé ðàç Äýéë çàäàâàë ñåáå âîïðîñ: êàê âñå ýòî ìîãëî ñëó÷èòüñÿ? Ïåðåä íèì áûëà äèëåììà: èëè ïîçâîëèòü Äæîíó ëåòåòü, èëè ïðèçíàòü, ÷òî êîðàáëü íåáåçîïàñåí, à îí ïðîñòî õîòåë ñûãðàòü, ñäåëàâ ñòàâêîé æèçíü äðóãîãî ÷åëîâåêà. Ìàëü÷èê ñàì íàñòîÿë, ÷òîáû åìó ðàçðåøèëè ëåòåòü íà ýòîì êîðàáë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ãîðäûé è ÷åñòíûé, Äæîí Ýìáåð, åãî ñûí. Åäèíñòâåííûé ñû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 ñïèíîé Äýéëà âçàä è âïåðåä ðàñõàæèâàë Ãëèññîí. Âðåìÿ îò âðåìåíè îí òîæå áðîñàë âçãëÿä íà ýêðàí ðàäà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ñå, ÷òî èì òåïåðü îñòàâàëîñü, — æä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ìó óäàñòñÿ... — íåóâåðåííî ñêàçàë Ãëèññ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ýéë íå îòâåòè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âîëíóéòåñü, ìèñòåð Ýìáåð. Îí äîëåòèò. À íàçàä âåðíåòñÿ ñ ïîïóòíûì êîðàáëåì ëþáîé ëèíèè. Òîãäà íå áóäåò áîëüøå õëîïîò ñ ýòèì ñîþçîì, è ìû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òêíèñü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..Íà ýêðàíå âñïûõíóëî è ðàñïëûëîñü ÿðêîå çåëåíîå ïÿòíî, îêðóæåííîå ñâåòëûì îðåîëîì. Ó íèõ íà ãëàçàõ îíî çàïîëíèëî âåñü ýêðàí è èñ÷åçëî. Íåçà÷åì áûëî îáúÿñíÿòü, ÷òî ïðîèçîøëî. Ýòî áûë êîíåö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..Äýéë ñèäåë îäèí, òóïî óñòàâèâøèñü â ïîãàñøèé ýêðàí. Åãî ñûí óìåð. Äåëî òîæå óìåð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êâîçü ïåëåíó îöåïåíåíèÿ äî íåãî äîíåñëèñü çâóêè ðàäèî. Îðêåñòð èñïîëíÿë ñèìôîíèþ Ìàêêëèíà. Òðåòüþ ÷àñòü — «Ïîëåò íà Ëóíó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57325" cy="666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20:52:00Z</dcterms:created>
  <dc:creator>Роберт Шекли</dc:creator>
  <dc:description/>
  <dc:language>en-US</dc:language>
  <cp:lastModifiedBy>PDD</cp:lastModifiedBy>
  <dcterms:modified xsi:type="dcterms:W3CDTF">2004-01-07T11:44:00Z</dcterms:modified>
  <cp:revision>3</cp:revision>
  <dc:subject/>
  <dc:title>Корабль должен взлететь на рассвете</dc:title>
</cp:coreProperties>
</file>