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Àéçåê Àçèìîâ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Ïðîèçíîñèòå ìîå èìÿ ñ áóêâû «Ñ»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4838700" cy="762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Í.Âëàäèìèðîâîé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íåëåïîå ïîëîæåíèå ïîïàë Ìàðøàëë Çåáàòèíñêèé. ×üè-òî ãëàçà ïðèñòàëüíî ðàçãëÿäûâàëè åãî ñêâîçü çàêîï÷åííîå âèòðèííîå ñòåêëî è äåðåâÿííóþ ïåðåãîðîäêó, òàê åìó êàçàëîñü. Ãëàçà ýòè ñëåäèëè çà íèì, ëîâèëè êàæäîå åãî äâèæåíèå. È â ñâîåé ñòàðîé îäåæäå, â ïîíîøåííîé øëÿïå ñ îòâèñøèìè ïîëÿìè îí ÷óâñòâîâàë ñåáÿ íåëîâêî. Ïðåäñòàòü ïåðåä îáëàäàòåëåì ïûòëèâûõ ãëàç â òàêîì âèäå Çåáàòèíñêîìó íå õîòåëîñü. Îí è íå ïðåäñòàë áû, íå áóäü íà òî âîëÿ æåíû. Îíà çàñòàâèëà Çåáàòèíñêîãî îáðàòèòüñÿ ê íóìåðîëîãó*. «Íèêîãäà, — ïîäóìàë îí. — Íèêîãäà. Çà÷åì ÿäåðíîìó ôèçèêó íóìåðîëîã?» ×åðò âîçüìè, îí íå ñìîã áû îáúÿñíèòü ýòîãî íè ñàìîìó ñåáå, íè êîìó-ëèáî äðóãî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______________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* Íóìåðîëîãèÿ — íàóêà î ìàãè÷åñêèõ ÷èñëàõ, ãàäàíèå èëè âîðîæáà ïî ÷èñëàì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 âñå æå ïåðåñòóïèë ïîðî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óìåðîëîã ñèäåë çà ñòàðûì ïèñüìåííûì ñòîëîì, ïåðåøåäøèì ê íåìó, âèäèìî, èç âòîðûõ ðóê. Íè îäèí ïèñüìåííûé ñòîë íå ìîã áû òàê èçíîñèòüñÿ ó îäíîãî õîçÿèíà. Èç-çà ýòîãî ñòîëà îí è ñìîòðåë íà Çåáàòèíñêîãî ìàëåíüêèìè òåìíûìè áëåñòÿùèìè æèâûìè ãëàçàìè. Íà ñóõîì, ïî÷òè ìåðòâîì ëèöå ñòàðèêà îíè êàçàëèñü íååñòåñòâåííû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êòîð Çåáàòèíñêèé, ñðåäè ìîèõ êëèåíòîâ íå áûëî åùå ôèçèêà, — ñêàçàë íóìåðîëî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åáàòèíñêèé ïîêðàñí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ïîíèìàåòå, ÷òî ÿ îáðàùàþñü ê âàì êîíôèäåíöèàëü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è÷îê óëûáíóëñÿ, è ìîðùèíû ëåãëè âîêðóã óãîëêîâ åãî ð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ìîè äåëîâûå îòíîøåíèÿ êîíôèäåíöèàëü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åáàòèíñêèé çàìåò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ëæåí ïðåäóïðåäèòü âàñ, ÿ íå âåðþ â íóìåðîëîãèþ è íå íàäåþñü ïîâåðèòü â íåå. Åñëè ýòî ÷òî-òî ìåíÿåò, ñêàæèòå ìíå ñðàçó 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òàêîì ñëó÷àå, ïî÷åìó âû çäå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åíà ìîÿ äóìàåò, ÷òî âû âëàäååòå ÷åì-òî òàêè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åáàòèíñêèé ñìóùåííî ïîæàë ïëå÷àìè, è îùóùåíèå ñîáñòâåííîãî áåçðàññóäñòâà ñòàëî åùå îñòð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øà æåíà... À â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çäåñü... Ýòèì è îòâå÷àþ íà âàø âîïðî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óìåðîëîã ïîêàçàë Çåáàòèíñêîìó íà ñò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ãî æå âû èùåòå? Äåíåã? Áåçîïàñíîñòè? Äîëãîé æèçí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êà Çåáàòèíñêèé îáäóìûâàë, êàê îáúÿñíèòü ñâîå ïîÿâëåíèå ó íóìåðîëîãà, òîò íè÷åì íå âûðàæàë ñâîåãî íåòåðï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×òî æå ìíå ñêàçàòü? — ðåøàë Çåáàòèíñêèé. — ×òî ìíå òðèäöàòü ÷åòûðå ãîäà è ó ìåíÿ íåò áóäóùåãî?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õî÷ó óñïåõà, — ïðèçíàëñÿ îí íàêîí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ëåå ïðèëè÷íîé ðàáîòó? — óòî÷íèë íóìåðîëî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 Äðóãîé ðàáîòû. Äðóãîãî âèäà ðàáîòû. ß âõîæó â ãðóïïó, ôóíêöèîíèðóþùóþ â ðàìêàõ ðåãëàìåíòà. Ïîíèìàåòå, â ãðóïïó! Êàêîé-òî ñêðèïà÷, çàòåðÿâøèéñÿ â ñèìôîíè÷åñêîì îðêåñò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û õîòèòå ñîëèðîâàò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÷ó âûéòè èç ãðóïïû... Äâàäöàòü ïÿòü ëåò íàçàä ñ ìîåé ïîäãîòîâêîé è ìîèìè ñïîñîáíîñòÿìè ÿ ìîã áû ðàáîòàòü íà ëó÷øåé èç ÿäåðíûõ óñòàíîâîê, ìîã ñòàòü åå ðóêîâîäèòåëåì èëè ãëàâîé ÷èñòî èññëåäîâàòåëüñêîé ãðóïïû â óíèâåðñèòåòå. À ãäå ÿ áóäó ÷åðåç äâàäöàòü ïÿòü ëåò, ñ÷èòàÿ ñ ñåãîäíÿøíåãî äíÿ? Íèãäå. Ìåíÿ ïîãëîòèò, êàê îìóò, áåçëèêàÿ òîëïà ÿäåðíûõ ôèçèêîâ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óìåðîëîã çàäóì÷èâî ïîêà÷àë ãîëîâîé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ëæåí ïðåäóïðåäèòü âàñ, ÷òî ÿ íå ãàðàíòèðóþ óñïåõ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ñòðàÿ áîëü ðàçî÷àðîâàíèÿ îõâàòèëà Çåáàòèíñê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ãàðàíòèðóåòå?! Â òàêîì ñëó÷àå, çà÷åì ýòà ðåêëàìà, äëÿ ÷åãî îáåùàíèÿ ïîìî÷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ÿ ðàáîòà ÿâëÿåòñÿ âû÷èñëèòåëüíîé ïî ñâîåé ïðèðîäå. Ïîñêîëüêó âû èìååòå äåëî ñ àòîìàìè, äóìàþ, ðàçáèðàåòåñü â çàêîíàõ ñòàòèñòè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 ÷åì òóò ñòàòèñòèêà? — ñïðîñèë ðàçäðàæåííî ôèç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åæäå âñåãî ñòàòèñòèêà. ß ìàòåìàòèê è ðàáîòàþ ìàòåìàòè÷åñêèìè ìåòîäàìè. Ãîâîðþ ýòî íå äëÿ òîãî, ÷òîáû óâåëè÷èòü ñóììó ãîíîðàðà. Îíà îáû÷íà — 50 äîëëàðîâ. Íî âû ó÷åíûé è ìîæåòå îöåíèòü õàðàêòåð ìîåé äåÿòåëüíîñòè ëó÷øå, ÷åì äðóãèå êëèåíòû. Ìíå äîñòàâèò óäîâîëüñòâèå îáúÿñíèòü âàì ý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ðåäïî÷åë áû îáîéòèñü áåç îáúÿñíåíèé. Áåñïîëåçíî ðàññêàçûâàòü ìíå î íóìåðîëîãè÷åñêèõ öåííîñòÿõ øèôðîâ, èõ ìèñòè÷åñêîì çíà÷åíèè è ïðî÷èõ âåùàõ. ß íå ñ÷èòàþ ýòî ìàòåìàòèêîé è íå íàìåðåí âíèêàòü â ñóòü âàøåãî ìåòîäà. Ìåíÿ èíòåðåñóåò òîëüêî ìîå áóäóù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òàê, âû õîòèòå, ÷òîáû ÿ ïîìîã âàì ïðè óñëîâèè, ÷òî ÿ íå ñòàíó ðàññêàçûâàòü î ñïîñîáå, êîòîðûé ïðèìåíÿþ. ß âàñ ïðàâèëüíî ïîíÿë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âåðøåííî ïðàâèëü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ïðåäïîëàãàåòå, ÷òî ÿ íå íóìåðîëîã, ëèøü íàçûâàþñü èì. È íå îøèáàåòåñü. ß äåéñòâèòåëüíî íå íóìåðîëîã, íî ìíå íåîáõîäèìî ýòî èìÿ, äàáû èçáàâèòüñÿ îò ïîäîçðåíèé ïîëèöèè è ïñèõèàòðîâ (ìàëåíüêèé ñòàðè÷îê õèõèêíóë). Øàðëàòàíû âíå ïîäîçðåíèé. ×åñòíûå ëþäè áåðóòñÿ ïîä íàáëþäåíèå. À ÿ ìàòåìàòèê, è ÷åñòíûé ìàòåìàò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åáàòèíñêèé èðîíè÷åñêè óëûáíóëñÿ. Åìó ïîêàçàëèñü íàèâíûìè ñëîâà ñòàðè÷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óìåðîëîã îáúÿñí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îçäàþ êîìïüþòåðû. ß èçó÷àþ âîçìîæíîå áóäóùå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äàííûå â äîñòàòî÷íîì êîëè÷åñòâå èñõîäíûå äàííûå êîìïüþòåð ïîñëå íóæíîãî ÷èñëà îïåðàöèé ïðåâðàùàåò â ôîðìóëó áóäóùåãî. Äîïóñòèìîãî áóäóùåãî, åñòåñòâåííî. Êîãäà âû âû÷èñëÿåòå äâèæåíèå ðàêåòû, ÷òîáû ïîïàñòü â àíòèðàêåòó, íå åñòü ëè ýòî áóäóùåå, êîòîðîå âû ïðåäñêàçûâàåòå? Ðàêåòà è àíòèðàêåòà íå ïðèäóò â ñòîëêíîâåíèå, åñëè ðàñ÷åò áûë íåïðàâèëüíûì. ß äåëàþ òî æå ñàìîå. Îäíàêî, ðàáîòàÿ ñ áîëüøèì êîëè÷åñòâîì ïåðåìåííûõ, èçáåãàþ îøèáî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è ìîå áóäóùåå ïðåäñêàæåòå òî÷í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áëèçèòåëüíî. Ïðèäåòñÿ ìîäèôèöèðîâàòü èñõîäíûå äàííûå, èçìåíèâ âàøå èìÿ. ß ââåäó èõ â äåéñòâóþùóþ ïðîãðàììó. Çàòåì èñïðîáóþ äðóãèå âàðèàíòû èìåí. Èçó÷ó êàæäîå ìîäèôèöèðîâàííîå áóäóùåå è íàéäó îäíî, áîëåå îáîçðèìîå, ÷åì áóäóùåå, êîòîðîå ñåé÷àñ ëåæèò ïåðåä âàìè. Èëè íåò, ïîçâîëüòå èçëîæèòü ýòî èíà÷å. ß íàéäó äëÿ âàñ áóäóùåå, êîòîðîå ñîäåðæèò áîëåå âûñîêóþ âîçìîæíîñòü êîìïîíåíòíîãî îáîçðåíèÿ, ÷åì òî, êîòîðîå îòêðûâàåòñÿ ïåðåä âàìè òåïåð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çà÷åì èçìåíÿòü ìîå èì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åäèíñòâåííîå èçìåíåíèå, ïðèòîì ñàìîå ïðîñòîå. Äðóãèå, áîëåå çíà÷èòåëüíûå èçìåíåíèÿ ïðèâåäóò ê ñòîëüêèì íîâûì ïåðåìåíàì, ÷òî ÿ íå ñìîãó â äàëüíåéøåì èíòåðïðåòèðîâàòü ðåçóëüòàò. Ìîÿ ìàøèíà ïîêà åùå íåñîâåðøåííà. Âî-âòîðûõ, ýòî ìîòèâèðîâàííîå èçìåíåíèå. ß íå èìåþ ïðàâà èçìåíÿòü âàø ðîñò èëè öâåò âàøèõ ãëàç, èëè äàæå âàø òåìïåðàìåíò. À âîò èìÿ èçìåíèòü îáÿçàí. Èìåíà ìíîãî çíà÷àò äëÿ ëþäåé. Ê òîìó æå ýòî îáùåïðèíÿòîå èçìåíåíèå, êîòîðîå äåëàåòñÿ êàæäûé äåí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, åñëè âû íå íàéäåòå ëó÷øåãî áóäóùå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ðèñê, íà êîòîðûé âû äîëæíû ïîéòè. Âàì íå áóäåò õóæå, ÷åì òåïåðü, ìîé äðó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åáàòèíñêèé òðåâîæíî ïîñìîòðåë íà ìàëåíüêîãî ñòàðè÷êà: «ß íå âåðþ íè÷åìó èç ñêàçàííîãî ýòèì ìàòåìàòèêîì. Ñêîðåå ÿ áû ïîâåðèë íóìåðîëîãó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è÷îê âçäîõ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àêîé ÷åëîâåê, êàê âû, áóäåò ÷óâñòâîâàòü ñåáÿ áîëåå ñïîêîéíî, çíàÿ ïðàâäó. Ñ÷èòàÿ ìåíÿ íóìåðîëîãîì, âû áû íå äîâåëè äåëî äî êîíöà, îñòàíîâèëèñü íà ïîëïóòè. Ïðèíèìàÿ ìîé ìåòîä è äîâåðèâøèñü åìó, ñóìååòå ïðåîäîëåòü ïðåïÿòñòâèÿ è äîñòè÷ü öå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åáàòèíñêèé çàìåòèë íàñìåøëèâ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âû ñïîñîáíû âèäåòü áóäóùåå, òî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 ïî÷åìó ÿ íå ñàìûé áîãàòûé ÷åëîâåê íà çåìëå? — ïðîäîëæèë çà Çåáàòèíñêîãî ñòàðè÷îê. — Íå òàê ëè? Íî ÿ áîãàò â ñâîèõ æåëàíèÿõ. Âû õîòèòå ïðèçíàíèÿ, à ÿ õî÷ó, ÷òîáû ìåíÿ îñòàâèëè â ïîêîå. ß äåëàþ ñâîå äåëî. È ìíå íóæíî âñåãî ëèøü íåìíîãî ðåàëüíûõ äåíåã, êîòîðûå ÿ ïîëó÷ó îò ëþäåé, ïîäîáíûõ âàì. Ïîìîãàòü ëþäÿì ïðèÿòíî, è, ìîæåò áûòü, ïñèõèàòð ñêàçàë áû, ÷òî ýòî äàåò ìíå îùóùåíèå âëàñòè è ïèòàåò ìîå ß. Èòàê, âû õîòèòå, ÷òîáû ÿ ïîìîã âà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êîëüêî, âû ñêàçà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ÿòüäåñÿò, äîëëàðîâ. Ìíå ïîíàäîáèòñÿ ìíîãî áèîãðàôè÷åñêèõ ñâåäåíèé, è ÿ ïðèãîòîâèë äëÿ âàñ îáðàçåö. Áîþñü, ÷òî âñå ýòî ïîêàæåòñÿ âàì óòîìèòåëüíûì. Íî åñëè áû âû ìîãëè èçëîæèòü èõ â êîíöå íåäåëè è ïîñëàòü ïî ïî÷òå, ÿ ïðèãîòîâèë áû îòâåò äëÿ âàñ ê... (åãî íèæíÿÿ ãóáà îòâèñëà, è îí íàõìóðèëñÿ, ìûñëåííî ïîäñ÷èòûâàÿ) äâàäöàòîìó ÷èñëó ñëåäóþùåãî ìåñÿ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ÿòü íåäåëü? Òàê äîë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áðàòèâøèñü ê êàêîìó-íèáóäü ìîøåííèêó, âû ïîëó÷èëè áû îòâåò ãîðàçäî áûñòðåå. Èòàê, äîãîâîðèëè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åáàòèíñêèé ïîäíÿ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îãîâîðèëèñü. Ïîæàëóéñòà, êîíôèäåíöèàëü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åêðàñíî, âñå âàøè ñâåäåíèÿ âû ïîëó÷èòå îáðàòíî ïîñëå òîãî, êàê ÿ ñêàæó, êàêèå èçìåíåíèÿ ñäåëàíû. Äàþ âàì ñëîâî, ÷òî â äàëüíåéøåì íèêîãäà íå èñïîëüçóþ è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èçèê îñòàíîâèëñÿ ó äâå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û íå áîèòåñü, ÷òî ÿ ñêàæó êîìó-íèáóäü, ÷òî âû íå íóìåðîëîã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óìåðîëîã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æå âàì ïîâåðèò, äðóã ìîé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âàäöàòîãî ÷èñëà Ìàðøàëë Çåáàòèíñêèé ñòîÿë ó äâåðè ñ îáëåçøåé êðàñêîé. Îí âñìàòðèâàëñÿ â ïîòóñêíåâøóþ îò ïûëè è åäâà ðàçëè÷èìóþ íàäïèñü «Íóìåðîëîã», ñìóòíî íàäåÿñü, ÷òî ó ñòàðèêà äðóãîé êëèåíò è ìîæíî ïîâåðíóòüñÿ è óéòè äîì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àòåÿííàÿ èì «èãðà â áóäóùåå» òÿãîòèëà ôèçèêà, è îí ìíîãî ðàç ïûòàëñÿ ïðåðâàòü åå. Çàïîëíåíèå àíêåòû çàíèìàëî ìíîãî âðåìåíè è ïîõîäèëî íà ïûòêó. Îí ÷óâñòâîâàë ñåáÿ íåâåðîÿòíî ãëóïî, êîãäà âïèñûâàë èìåíà äðóçåé, ñòîèìîñòü ñâîåãî äîìà èëè ñâåäåíèé î òîì, áûëè ëè ó åãî æåíû âûêèäûøè, è åñëè äà, òî êîãäà. Çåáàòèíñêèé áðîñàë àíêåòó, ðóãàë íóìåðîëîãà, íî ïîòîì ñíîâà âîçâðàùàëñÿ ê í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äóìàë î êîìïüþòåðå, êîòîðûé äîëæåí îáðàáàòûâàòü ñâåäåíèÿ, à âåðíåå, î íàãëîñòè ìàëåíüêîãî ÷åëîâåêà, èçîáðàæàâøåãî èç ñåáÿ ìàòåìàòèêà, òâîðöà áóäóùåãî. Îäíàêî æåëàíèå ðàñêðûòü îáìàí, óâèäåòü, ÷òî ïðîèçîéäåò, áûëî òàêèì íåîäîëèìûì, ÷òî Çåáàòèíñêèé, ðóãàÿ ñåáÿ è ñâîþ äîâåð÷èâîñòü, âñå æå èçëîæèë íà ìíîãèõ ëèñòàõ òðåáóåìîå íóìåðîëîã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îíöå êîíöîâ îí ïîñëàë çàïîëíåííóþ àíêåòó îáû÷íîé ïî÷òîé, íàêëåèâ ìàðêè äîñòîèíñòâîì äåâÿòü öåíòîâ, íå âçâåøèâàÿ ïèñüìà. Åñëè îíî âåðíåòñÿ, ïîäóìàë îí, ÿ îòêàæóñü îò âñåãî ýò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î îíî íå âåðíóëî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çàãëÿíóë â ïîìåùåíèå íóìåðîëîãà, è îíî îêàçàëîñü ïóñòûì. Ó Çåáàòèíñêîãî íå áûëî äðóãîãî âûõîäà, êàê âîéòè. Êîëîêîëü÷èê çàçâîí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òàðèê-íóìåðîëîã ïîêàçàëñÿ èç-çà çàíàâåøåííîé äâå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õ, äîêòîð Çåáàòèíñêè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ïîìíèòå ìåíÿ? — Çåáàòèíñêèé ïîïûòàëñÿ óëûáíó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, 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îâî çàêëþ÷åíè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óìåðîëîã ïîøåâåëèë ñâîèìè øèøêîâàòûìè ïàëüö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åæäå, ñýð, íåáîëüøî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áîëüøîé âîïðîñ? Ãîíîðàð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óæå âûïîëíèë ðàáîòó, ñýð, è èìåþ ïðàâî íà âîçíàãðàæäåí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åáàòèíñêèé íå âîçðàçèë. Îí ãîòîâ çàïëàòèòü. Åñëè óæ çàøåë òàê äàëåêî, ãëóïî ïîâîðà÷èâàòü íàçàä èç-çà äåíåã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òñ÷èòàë ïÿòü äåñÿòèäîëëàðîâûõ êóïþð è ïðîòÿíóë èõ ÷åðåç êîíòîðê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?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óìåðîëîã ìåäëåííî ïåðåñ÷èòàë êóïþðû è çàñóíóë â êàññó âûäâèæíîãî ÿùèêà êîíòîð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àøå äåëî, — ñêàçàë îí, — áûëî î÷åíü èíòåðåñíûì. ß áû ïîñîâåòîâàë âàì ïîìåíÿòü ôàìèëèþ íà Ñåáàòèíñê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áà... Êàê âû ïðîèçíåñëè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-å-á-à-ò-è-í-ñ-ê-è-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åáàòèíñêèé ïîñìîòðåë íà íåãî íåãîäóþù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ïðåäëàãàåòå èçìåíèòü ïåðâóþ áóêâó? Ïîìåíÿòü Ç íà Ñ? È ýòî âñ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ãî èçìåíåíèÿ ïîêà ÷òî äîñòàòî÷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êàê îíî ìîæåò ïîâëèÿòü íà áóäóùå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 âñÿêîå èçìåíåíèå, — ìÿãêî îòâåòèë íóìåðîëîã. — Êîíå÷íî, åñëè âû íå õîòèòå èçìåíåíèé, îñòàâüòå âñå, êàê åñòü. Íî è â ñóäüáå âàøåé âðÿä ëè íàñòóïÿò ïåðåìåí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åáàòèíñêèé ñïðîñ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ÿ äîëæåí ñäåëàòü? Ïðîñòî îáúÿâèòü âñåì, ÷òîáû ïðîèçíîñèëè ìîþ ôàìèëèþ ñ áóêâû «Ñ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åéñòâóéòå íà îñíîâàíèè çàêîíà. Þðèñò ïîäñêàæåò âàì, êàê ëó÷øå îñóùåñòâèòü ýòó ïðîöåäóð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ãäà æå ýòî ïðîèçîéäåò? ß èìåþ â âèäó ïåðåìåíû â ìîåé æèç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 áûòü, çàâòðà, à ìîæåò áûòü, íèêîã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âû âèäåëè áóäóùåå. Âû óòâåðæäàëè, ÷òî âèäèòå å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êàê â ïðîçðà÷íîì øàðå. Íåò, íåò, äîêòîð Çåáàòèíñêèé. Âñå, ÷òî ìíå âûäàë êîìïüþòåð, — ýòî öåïü çàêîäèðîâàííûõ öèôð. ß ìîãó ïåðå÷èñëèòü âîçìîæíîñòè, íî ÿ íå ñõâàòûâàþ èçîáðàæ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Çåáàòèíñêèé ïîâåðíóëñÿ è òîðîïëèâî âûøåë èç ïîìåùåíèÿ. Ïÿòüäåñÿò äîëëàðîâ, ÷òîáû èçìåíèòü îäíó áóêâó. Ïÿòüäåñÿò äîëëàðîâ çà Ñåáàòèíñêîãî! Áîæå, ÷òî çà èìÿ! Õóæå, ÷åì Çåáàòèíñêè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ðîøåë åùå ìåñÿö, ïðåæäå ÷åì åìó óäàëîñü óáåäèòü ñåáÿ îáðàòèòüñÿ ê þðèñòó. «Â êîíöå êîíöîâ, — ñêàçàë îí ñåáå, — ÿ ìîãó â ëþáîé ìîìåíò âåðíóòü ñåáå íàñòîÿùåå èìÿ. Íàäî èñïîëüçîâàòü øàíñ. ×åðò âîçüìè, âåäü íå ñóùåñòâóåò çàêîíà, êîòîðûé áû ïðåïÿòñòâîâàë ýòîìó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åíðè Áðàíä ñòðàíèöó çà ñòðàíèöåé ïðîñìàòðèâàë äîñüå íàòðåíèðîâàííûì ãëàçîì ÷åëîâåêà, êîòîðûé ïðîðàáîòàë â îðãàíàõ áåçîïàñíîñòè ÷åòûðíàäöàòü ëåò. Åìó íå íóæíî áûëî ÷èòàòü êàæäîå ñëîâî. Âñå, ïðåäñòàâëÿþùåå îñîáûé èíòåðåñ, áðîñàëîñü åìó â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ëîâåê ïðåäñòàâëÿåòñÿ ìíå îïðÿò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åíðè Áðàíä òîæå áûë îïðÿòíûì: áåëîñíåæíàÿ ñîðî÷êà, ñâåæåâûáðèòîå ëèö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ïî÷åìó Ñåáàòèíñêèé? — ñïðîñèë ëåéòåíàíò Àëáåðò Êâèíñè, ïðèíåñøèé åìó äîñü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ïî÷åìó áû è íåò? — ïîæàë ïëå÷àìè Ãåíðè Áðàí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òîìó ÷òî â ýòîì íåò ñìûñëà. Çåáàòèíñêèé — èíîñòðàííàÿ ôàìèëèÿ, è ÿ ïîìåíÿë áû åå, áóäü îíà ìîåé, íà êàêóþ-íèáóäü àíãëîñàêñîíñêóþ. Ïîñòóïè Çåáàòèíñêèé òàê, íèêòî áû íå óäèâèëñÿ. À ìåíÿòü Ç íà Ñ ïî ìåíüøåé ìåðå ãëóïî. Íàäî âûÿâèòü, ÷òî ïîáóäèëî åãî ê ïåðåìåíå ôàìèë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ìó íå çàäàâàëè òàêîãî âîïðîñ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äàâàëè. Â îáû÷íîé áåñåäå, êîíå÷íî. È îí íå ïðèäóìàë íè÷åãî ëó÷øåãî, êàê ñêàçàòü, ÷òî åìó íàäîåëî áûòü ïîñëåäíèì â àëôàâè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 áûòü è òàê, ëåéòåíàí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 áûòü, íî ïî÷åìó íå èçìåíèòü ôàìèëèþ íà Ñàíäñ èëè Ñìèò, åñëè óæ òàê ïîíðàâèëàñü áóêâà Ñ. Èëè, åñëè îí óñòàë îò Çýò, ïî÷åìó íå ïîéòè ïî ýòîìó ïóòè äî êîíöà è íå ïîìåíÿòü åå íà À? Ïî÷åìó íå âçÿòü ôàìèëèþ, íó, ñêàæåì, Ààðî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âïîëíå àíãëîñàêñîíñêîå, — ïðîáóð÷àë Áðàíä. È äîáàâèë: — Íî â ýòîì íåò íè÷åãî, ÷òî ìîæíî áûëî áû èíêðèìèíèðîâàòü åì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êîíå÷íî, — âçäîõíóë Êâèíñè. — Îí âûãëÿäåë ÿâíî íåñ÷àñò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çíàéòåñü, ëåéòåíàíò, — ñêàçàë Áðàíä, — âàñ, äîëæíî áûòü, ÷òî-òî áåñïîêîèò. Êàêàÿ-òî òåîðèÿ, êàêîé-òî «ïóíêòèê». ×ò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âèíñè íàõìóðèëñÿ. Åãî ñâåòëûå áðîâè ñîìêíóëèñü, à ãóáû ñæà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ò ÷åëîâåê ðóññêèé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íå ðóññêèé, — âîçðàçèë Áðàíä. — Îí — àìåðèêàíåö â òðåòüåì ïîêîëåí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èìåþ â âèäó ôàìèë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öî Áðàíäà óòðàòèëî îáìàí÷èâóþ ìÿãêîñ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ëåéòåíàíò, âû îøèáàåòåñü. Ýòî ïîëüñêàÿ ôàìèë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âèíñè íåòåðïåëèâî âûáðîñèë âïåðåä ðóêó ñ ðàñòîïûðåííûìè ïàëüöà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îäíî è òî 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ðàíä, äåâè÷üÿ ôàìèëèÿ ìàòåðè êîòîðîãî áûëà Âèøåâñêà, îãðûçíóëñÿ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ãîâîðèòå ýòîãî ïîëÿêó, ëåéòåíàíò. — Çàòåì ïðîèçíåñ áîëåå çàäóì÷èâî: — Òàê æå, êàê è ðóññêîìó, ÿ ïîëàãà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, ÷òî ÿ ïûòàþñü âûðàçèòü, ñýð, — ñêàçàë ëåéòåíàíò, ïîêðàñíåâ, — çàêëþ÷åíî â ïðîñòîé èñòèíå: è ïîëÿêè, è ðóññêèå ïî òó ñòîðîíó Çàíàâåñ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îáùåèçâåñò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åáàòèíñêèé èëè Ñåáàòèíñêèé ìîæåò èìåòü òàì ðîäñòâåííèê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 — òðåòüå ïîêîëåíèå. ß ïðåäïîëàãàþ, ÷òî ó íåãî ìîãëè áûòü òàì òðîþðîäíûå áðàòüÿ èëè ñåñòðû. Íî ÷òî èç ýòî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àìî ïî ñåáå ýòî íå èìååò íèêàêîãî çíà÷åíèÿ. Ìíîãèå ìîãóò èìåòü òàì äàëüíèõ ðîäñòâåííèêîâ. Íî Çåáàòèíñêèé èçìåíèë ôàìèë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äîëæàéò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ïûòàåòñÿ îòâëå÷ü âíèìàíèå. Âîçìîæíî, òðîþðîäíûé ðîäñòâåííèê ñ òîé ñòîðîíû ñòàíîâèòñÿ ñëèøêîì çíàìåíèòûì, è íàø Çåáàòèíñêèé áîèòñÿ, ÷òî ýòî ðîäñòâî èñïîðòèò åãî øàíñû íà óñïå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Èçìåíåíèå ôàìèëèè íå ïðèíåñåò íèêàêîé ïîëüçû. Îí òåì íå ìåíåå îñòàíåòñÿ ðîäñòâåííèê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 íî ó íåãî èñ÷åçíåò îùóùåíèå, ÷òî ýòî ðîäñòâî áðîñàåòñÿ íàì â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û ñëûøàëè ÷òî-íèáóäü î êàêîì-òî Çåáàòèíñêîì ïî òó ñòîðîí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òàêîì ñëó÷àå îí íå ìîæåò áûòü ñëèøêîì çíàìåíèòûì. Êàê æå íàø Çåáàòèíñêèé óçíàë î íå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åðåç ðîäñòâåííèêîâ. Ê òîìó æå îí ÿäåðíûé ôèçè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ðàíä ñíîâà ìåòîäè÷íî ïîñìîòðåë äîñü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óæàñíî øàòêî, ëåéòåíàíò. È íàñòîëüêî áåñïî÷âåííî, ÷òî ñîâåðøåííî íåóëîâèì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ÿ íå âèæó äðóãîãî îáúÿñíåíèÿ ïåðåìåíå áóêâû â ôàìèëèè Çåáàòèíñêîã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òîæ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òàêîì ñëó÷àå ÿ ïîëàãàþ, ñýð, ìû äîëæíû ðàññëåäîâàòü äåëî, ïðîñëåäèòü çà âñåìè ëþäüìè, èìåíóåìûìè «Çåáàòèíñêèé» ïî òó ñòîðîíó, è ïîñìîòðåòü, ñìîæåì ëè ìû îáíàðóæèòü ñâÿçü. — Ãîëîñ ëåéòåíàíòà íåìíîãî óñèëèëñÿ, åìó â ãîëîâó ïðèøëà íîâàÿ ìûñëü: «Îí ìîã èçìåíèòü ñâîþ ôàìèëèþ, æåëàÿ îòâëå÷ü âíèìàíèå îò ðîäñòâåííèêîâ, çàùèòèòü èõ òàêèì îáðàçîì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äåëàåò îí êàê ðàç îáðàòíî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èäèìî, íå îñîçíàåò ýòîãî, íî ñòðåìëåíèå îõðàíèòü èõ ìîãëî áûòü ìîòèâîì åãî ïîâåä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ðàíä âçäîõ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, ìû çàêèíåì óäî÷êó íà Çåáàòèíñêîãî. Íî åñëè íè÷åãî íå îáíàðóæèòñÿ, ïðåêðàòèì äåëî. Îñòàâüòå ïàïêó ó ìåí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ãäà èíôîðìàöèÿ íàêîíåö ïîñòóïèëà ê Áðàíäó, îí èìåë ïîëíûå ñâåäåíèÿ î Çåáàòèíñêîì è åãî îäíîôàìèëüöàõ. «×òî çà ÷åðòîâùèíà!» — óäèâèëñÿ îí, ïðîáåæàâ ñïèñîê. Ñåìíàäöàòü áèîãðàôèé ñåìíàäöàòè ðóññêèõ è ïîëüñêèõ ãðàæäàí ïðåäñòàâèëà ðàçâåä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÷èíàëñÿ ñïèñîê ñ àìåðèêàíöåâ. Ìàðøàëë Çåáàòèíñêèé (îòïå÷àòêè ïàëüöåâ) ðîäèëñÿ â Áóôôàëî, Íüþ-Éîðê (äàòà, ìåäèöèíñêèå äàííûå). Åãî îòåö òàê æå ðîäèëñÿ â Áóôôàëî, ìàòü â Îñâåãî, Íüþ-Éîðê. Äåäóøêà è áàáóøêà åãî îòöà îáà ðîäèëèñü â Áåëîñòîêå, Ïîëüøà (äàòà âúåçäà â Ñîåäèíåííûå Øòàòû, äàòû ãðàæäàíñòâà, ôîòîãðàôèè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ñåìíàäöàòü ðóññêèõ è ïîëüñêèõ ãðàæäàí, íîñèâøèõ ôàìèëèþ Çåáàòèíñêèé, áûëè ïîòîìêàìè ëþäåé, êîòîðûå ñîòíè ëåò íàçàä æèëè â Áåëîñòîêå èëè åãî îêðåñòíîñòÿõ. Ïðåäïîëîæèòåëüíî îíè ìîãëè áûòü ðîäñòâåííèêàìè, íî ýòî íå áûëî òî÷íî óñòàíîâëåíî â êàæäîì îòäåëüíîì ñëó÷àå. (Äåìîãðàôè÷åñêàÿ ñòàòèñòèêà â ïåðèîä ïîñëå I ìèðîâîé âîéíû âåëàñü â Âîñòî÷íîé Åâðîïå ïëîõî, åñëè âîîáùå ñóùåñòâîâàëà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ðàíä ïðîñìîòðåë äîñüå íà Çåáàòèíñêèõ, ìóæ÷èí è æåíùèí (çàáàâëÿÿñü, êàê îñíîâàòåëüíî ðàçâåäêà âûïîëíèëà ýòó ðàáîòó; âîçìîæíî, òîëüêî ðóññêàÿ áûëà òàêîé æå äîòîøíîé) è âûáðàë îäíî. Îòëîæèë ïàïêó â ñòîðîíó. Ñíÿë òåëåôîííóþ òðóáêó è íàáðàë íîìåð äîêòîðà Ïîëÿ Êðèñòîôà èç Êîìèòåòà Àòîìíîé Ýíåðãè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êòîð Êðèñòîô âûñëóøàë Áðàíäà ñ êàìåííûì âûðàæåíèåì ëèöà. Âðåìÿ îò âðåìåíè îí ïîäíèìàë ìèçèíåö, ÷òîáû ñëåãêà ïðèêîñíóòüñÿ ê íîñó, èìåþùåìó ôîðìó ëóêîâèöû, è ñìàõíóòü íåñóùåñòâóþùóþ ñîðèíêó. Ó íåãî áûëè ðåäåþùèå ñåðî-ñòàëüíûå è êîðîòêî ïîäñòðèæåííûå âîëîñû. Ñ òàêèì æå óñïåõîì îí ìîã áûòü è ëûñ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, ÿ íèêîãäà íå ñëûøàë íè î êàêîì ðóññêîì Çåáàòèíñêîì, — ñêàçàë Êðèñòîô. — Êàê íå ñëûøàë è íè î êàêîì àìåðèêàíñêîì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ðàíä ïî÷åñàë ïðîáîð â âîëîñàõ íàä âèñêîì è ìåäëåííî ïðîèçíåñ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ÿ íå äóìàþ, ÷òî çäåñü ÷òî-òî êðîåòñÿ, íî ìíå áû íå õîòåëîñü ïðåêðàòèòü ðàññëåäîâàíèå ñëèøêîì ïîñïåøíî. Òîò ôàêò, ÷òî îäèí èç ðóññêèõ, Ìèõàèë Àíäðååâè÷ Çåáàòèíñêèé, ÿâëÿåòñÿ ÿäåðíûì ôèçèêîì, óæå íàñòîðàæèâàåò. Âû óâåðåíû, ÷òî íèêîãäà íå ñëûøàëè î íå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õàèë Àíäðååâè÷ Çåáàòèíñêèé? Íåò, íå ñëûøàë. Íî ýòî åùå íè÷åãî íå äîêàçûâà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òîì òî è äåëî. Ïîíèìàåòå, îäèí Çåáàòèíñêèé òóò, äðóãîé òàì, îáà ñïåöèàëèñòû â ÿäåðíîé ôèçèêå, è òîò, ÷òî çäåñü, íåîæèäàííî ìåíÿåò ñâîþ ôàìèëèþ íà Ñåáàòèíñêèé. È íå ïðîñòî ìåíÿåò, òðåáóåò èñïðàâëåíèÿ âî âñåõ äîêóìåíòàõ áóêâû «Ç» íà áóêâó «Ñ». Ïîâòîðÿåò îäíî è òî æå: «Ïðîèçíîñèòå ìîþ ôàìèëèþ ñ áóêâû «Ñ». È äðóãàÿ ïðèìå÷àòåëüíàÿ âåùü: ðóññêèé Çåáàòèíñêèé èñ÷åç èç ïîëÿ çðåíèÿ êàê ðàç îêîëî ãîäà íàçà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êòîð Êðèñòîô ñêàçàë áåññòðàñòíî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ìåð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 áûòü. Íî âðÿä ëè ðóññêèå äàäóò óìåðåòü ÿäåðíîìó ôèçèêó. Òóò, âèäèìî, äðóãàÿ ïðè÷èíà, è íå ìíå îòêðûâàòü åå âà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ðî÷íûå èññëåäîâàíèÿ, ñâåðõñåêðåòíûå, — äîãàäàëñÿ Êðèñòî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ò èìå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éòå ìíå ýòî äîñü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îêòîð Êðèñòîô ïîòÿíóëñÿ çà ëèñòîì áóìàãè è ïðî÷åë åãî äâàæäû. Ïîòîì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ðîâåðþ âñå ïî ßäåðíîìó áþëëåòåí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òåðèàëû ßäåðíîãî áþëëåòåíÿ ïîìåùàëèñü ó òîé æå ñòåíû, ÷òî è íàó÷íûå èññëåäîâàíèÿ äîêòîðà Êðèñòîôà. Àêêóðàòíûå ìàëåíüêèå ÿùèêè áûëè çàïîëíåíû ïðÿìîóãîëüíèêàìè ìèêðîôèëüì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ëóæàùèé ÊÀÝ (Êîìèòåòà Àòîìíîé Ýíåðãèè) ñ ïîìîùüþ ïðîåêòîðà ïðîñìàòðèâàë êàòàëîãè, à Áðàíä íàáëþäàë, ñ êàêèì òåðïåíèåì îí ýòî äåëà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èñòîô ïðîáîðìîò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õàèë Çåáàòèíñêèé, àâòîð èëè ñîàâòîð ïîëäþæèíû òðóäîâ, îïóáëèêîâàííûõ â ñîâåòñêèõ æóðíàëàõ â òå÷åíèå ïîñëåäíèõ øåñòè ëåò. Íó, à ìû ïîëó÷èì ìàòåðèàëû è, ìîæåò áûòü, ñìîæåì ÷òî-òî èç íèõ èçâëå÷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ëåêòîð îòîáðàë íóæíûå ïðÿìîóãîëüíèêè. Êðèñòîô ðàñïîëîæèë èõ ïî ïîðÿäêó, ïðîñìîòðåë ÷åðåç ïðîåêòîð, è âûðàæåíèå íàïðÿæåííîãî âíèìàíèÿ ïîÿâèëîñü íà åãî ëèö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ñòðàííî, — ñêàçà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ñòðàííî? — ñïðîñèë Áðàí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èñòîô âåðíóëñÿ ê ñâîåìó ìåñò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ïðåäïî÷åë áû ïîêà íå ãîâîðèòü îá ýòîì. Ìîæåòå ëè âû äàòü ìíå ñïèñîê äðóãèõ ÿäåðíûõ ôèçèêîâ, êîòîðûå èñ÷åçëè èç ïîëÿ çðåíèÿ â Ñîâåòñêîì Ñîþçå â ïðîøëîì ãîä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íà ÷òî-òî íàòîëêíóëè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íå ïîïàëàñü áóìàãà, â êîòîðîé óïîìèíàåòñÿ ÷åëîâåê, ó÷àñòâîâàâøèé â ïðîãðàììå ñðî÷íûõ èññëåäîâàí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òî î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àçûâàòü åãî ïðåæäåâðåìå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ðàíä íàñóï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äîëæåí çíàòü, íà êîãî âû íàòîëêíóëè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íà êîãî, à íà ÷òî. Âîçìîæíî, ýòîò ÷åëîâåê ÷óòü-÷óòü ïðîäâèíóëñÿ âïåðåä â îòðàæåíèè ãàììà-ëó÷å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åíèå ýòî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Åñëè áû èçîáðåëè îòðàæàþùèé ùèò ïðîòèâ ãàììà-ëó÷åé, òî ìîãëè áû ïîñòðîèòü èíäèâèäóàëüíûå óêðûòèÿ, çàùèùàþùèå îò ðàäèîàêòèâíûõ îñàäêîâ. Êàê âû çíàåòå, ðåàëüíóþ îïàñíîñòü ïðåäñòàâëÿþò èìåííî ðàäèîàêòèâíûå îñàäêè. Âîäîðîäíàÿ áîìáà ìîæåò ðàçðóøèòü ãîðîä, à ðàäèîàêòèâíûå îñàäêè ìåäëåííî óáèòü íàñåëåíèå íà òåððèòîðèè â òûñÿ÷ó ìèëü äëèíîé è ñîòíè øèðèí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åäåì ëè ìû êàêóþ-íèáóäü ðàáîòó â ýòîé îáëàñòè? — ñïðîñèë âçâîëíîâàííî Áðàí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îãäà, êàêîâà öåíà íàøèì óñèëèÿ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÷òîæ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, ïóñòü ÿ ïîêàæóñü áåçóìöåì, — ñêàçàë Áðàíä, — íî äîñòàíó âàì ñïèñîê èñ÷åçíóâøèõ ÿäåðíûõ ôèçèêîâ, äàæå åñëè ìíå ïðèäåòñÿ äëÿ ýòîãî ïåðåïëûòü îêå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äîñòàë ñïèñîê. Îí ïîçíàêîìèëñÿ ñ ìàòåðèàëàìè èññëåäîâàíèé êàæäîãî èç íèõ. Ñîçâàëè ðàñøèðåííîå ñîâåùàíèå âñåé Êîìèññèè, à çàòåì ïðèãëàñèëè òåõ, êòî ïðåäñòàâëÿë ìîçã ÿäåðíûõ ôèçèêîâ íàöèè. Äîêòîð Êðèñòîô âûøåë íàêîíåö ñ çàñåäàíèÿ, êîòîðîå ïðîäîëæàëîñü âñþ íî÷ü è ÷àñòü êîòîðîãî ïðîøëà â ïðèñóòñòâèè ïðåçèäåí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ðàíä âñòðåòèë åãî. Îáà âûãëÿäåëè èçìó÷åííûì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ðàíä ñïðîñè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êàê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èñòîô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îëüøèíñòâî ñîãëàñíû. Íåêîòîðûå, ïðàâäà, ñîìíåâàþòñÿ, íî ëèøü íåêîòîðûå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âû? Âû óâåðåí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ñîâñåì. Ëåã÷å ïîâåðèòü â òî, ÷òî ñîâåòñêèå ôèçèêè ðàáîòàþò íàä ùèòîì ãàììà-ëó÷åé, ÷åì óáåäèòü ñåáÿ, ÷òî ïîëó÷åííûå íàìè ñâåäåíèÿ íå èìåþò âçàèìîñâÿç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ûëî ëè ïðèíÿòî ðåøåíèå î ïðîäîëæåíèè èññëåäîâàíèé ïî ïðîáëåìå çàùèò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 — Êðèñòîô ïðîâåë ðóêîé ïî êîðîòêèì ùåòèíèñòûì âîëîñàì è ñóõî ïðîèçíåñ: — Ìû íàìåðåíû áðîñèòü íà ýòî âñå, ÷òî ó íàñ åñòü. Çíàÿ î ìàòåðèàëàõ, íàïèñàííûõ ëþäüìè, êîòîðûå çàñåêðå÷åíû, ìû ñìîæåì ïîéòè ïðÿìî ïî èõ ñòîïàì. Ìû ñìîæåì äàæå ïðåâçîéòè èõ. Êîíå÷íî, îíè îáíàðóæàò, ÷òî ìû òîæå ðàáîòàåì íàä ýò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óñòü, — ñêàçàë Áðàíä. — Ýòî ïðåäîòâðàòèò êîíôëèê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ñ àìåðèêàíñêèì Çåáàòèíñêèì-Ñåáàòèíñêèì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ðàíä ïîêà÷àë ãîëîâî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ò íèêàêèõ îñíîâàíèé ñâÿçûâàòü åãî ñî âñåì ýòèì äàæå òåïåðü. ×åðò âîçüìè, ìû âñå ïðîâåðèëè. Ñåé÷àñ îí ðàáîòàåò â çàñåêðå÷åííîì ìåñòå, è ìû íå ìîæåì îñòàâèòü åãî òàì, äàæå åñëè îí âíå ïîäîçðåíè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ìû íå ìîæåì âûøâûðíóòü åãî ïðîñòî òàê, ðóññêèå íà÷íóò èíòåðåñîâàòüñÿ è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Ó âàñ åñòü êàêèå-òî ïðåäëîæåíè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øëè ïî êîðèäîðó âíèç, ê äàëüíåìó ëèôòó, â òèøèíå, õàðàêòåðíîé äëÿ ÷åòûðåõ ÷àñîâ óò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ðèñòîô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çàãëÿíóë â åãî òðóäû. Ñåáàòèíñêèé õîðîøèé ÷åëîâåê, ëó÷øèé, ÷åì áîëüøèíñòâî, íî åìó íå âåçëî â ðàáîòå. Ó íåãî íå ïîäõîäÿùèé òåìïåðàìåíò äëÿ êîëëåêòèâíîãî òâîð÷åñò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ñàìîì äåë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í ñîçäàí äëÿ àêàäåìè÷åñêîãî òðóäà. Åñëè ïðåäëîæèòü åìó ìåñòî ïðîôåññîðà ôèçèêè â êðóïíîì óíèâåðñèòåòå, ÿ äóìàþ, îí ïðèìåò åãî ñ óäîâîëüñòâèåì. Òàì äîñòàòî÷íî íåñåêðåòíûõ îáëàñòåé, â êîòîðûõ åãî ìîæíî áûëî áû çàíÿòü. Ìû ìîãëè áû äåðæàòü åãî â ïîëå çðåíèÿ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ðàíä êèâíó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 ìûñëü. ß èçëîæó åå øåô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âîøëè â ëèôò, è Áðàíä ïîçâîëèë ñåáå ïîóäèâëÿòüñÿ âñåìó ïðîèñøåäøåìó. ×òî çà êîíåö èñòîðèè, êîòîðàÿ íà÷àëàñü âñåãî ëèøü ñ îäíîé áóêâ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ðøàëë Çåáàòèíñêèé çàäûõàëñÿ îò âîëíåíèÿ. Îí ñêàçàë æåíå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ïîíèìàþ, êàê âñå ïðîèçîøëî. Íåóæåëè îíè óçíàëè îáî ìíå èç ìåçîí-äåòåêòîðà. Î, ãîñïîäè, àäúþíêò-ïðîôåññîð ôèçèêè â Ïðèíñòîíå! Ïîäóìàé òîëüêî, Ñîôè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ôè îòêëèêíóëàñü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è ÷åì çäåñü ìåçîí-äåòåêòîð! Òàëàíòëèâîãî ÷åëîâåêà íàõîäÿò áåç äåòåêòîð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íî êàê îáíàðóæèòü òàëàíò, êîãäà òû äåëàåøü îáû÷íóþ íóäíóþ ðàáîòó è íè÷åì íå âûäåëÿåøüñÿ ñðåäè äðóãèõ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îçìîæíî, ïðè÷èíîé òîìó òâîÿ ôàìèëèÿ, — ñêàçàëà Ñîôè. — Íîâàÿ ôàìèë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îâåðíóëñÿ, ÷òîáû ïîñìîòðåòü íà ñâîþ æåí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ÿ íîâàÿ ôàìèëèÿ? Òû èìååøü â âèäó áóêâó «Ñ»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äà. Òû íå ïîëó÷àë ïðåäëîæåíèÿ, ïîêà íå ïîÿâèëàñü ýòà ñòðàííàÿ áóêâ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î òóò ïðîñòîå ñîâïàäåíèå. Ïóñòÿê, ñòîèâøèé ìíå ïÿòüäåñÿò äîëëàðîâ. Áîæå! Êàêèì èäèîòîì ÿ ñåáÿ ÷óâñòâîâàë âñå ýòè øåñòü ìåñÿöåâ, íàñòàèâàÿ íà äóðàöêîì «Ñ»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ôè ìîìåíòàëüíî çàíÿëà îáîðîíèòåëüíóþ ïîçèöè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äóðàöêàÿ... ß óâåðåíà, ÷òî îíà — ïðè÷èíà âñåõ ïåðåì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áàòèíñêèé ñíèñõîäèòåëüíî óëûáíó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óåâåðè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å âàæíî, êàê òû ýòî íàçûâàåøü, íî âîçâðàùàòüñÿ ê ïðåæíåé áóêâå íå çàõî÷åø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 íåò. Ìîæåò áûòü, ïîéòè äàëüøå è ïîìåíÿòü èìÿ íà Äæîí, à? — îí ðàññìåÿëñÿ ïî÷òè èñòåðè÷åñ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ñòàâü â ïîêîå ñâîå èìÿ, — ñòðîãî ñêàçàëà Ñîô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÷òî æ, õîðîøî. Íàäî áûòü áëàãîäàðíûì òîìó ñòàðöó, ïîñîâåòîâàâøåìó èçìåíèòü áóêâó. Â îäèí èç áëèæàéøèõ äíåé îòïðàâëþñü ê íåìó, ñóíó î÷åðåäíóþ äåñÿòèäîëëàðîâóþ áóìàæêó. Ýòî óäîâëåòâîðèò òåáÿ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Íà ñëåäóþùåé íåäåëå Ñåáàòèíñêèé ñîáðàëñÿ ñ ñèëàìè è ïîøåë ê íóìåðîëîãó. Îí áûë â õîðîøåì íàñòðîåíèè è äàæå íàïåâàë ÷òî-òî, øàãàÿ ïî óëèö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àäîíü ëåãëà íà äâåðíóþ ðó÷êó, è áîëüøîé ïàëåö óïåðñÿ î ìåòàëëè÷åñêèé çàïîð. Ñåáàòèíñêèé íàæàë ðó÷êó, íî îíà íå îïóñòèëàñü âíèç, êàê îáû÷íî. Äâåðü áûëà çàïåðò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ûëüíàÿ âûâåñêà ñ íå÷åòêîé íàäïèñüþ «Íóìåðîëîã» èñ÷åçëà. Äðóãàÿ, óæå ïîæåëòåâøàÿ îò ñîëíöà è íà÷àâøàÿ ñêðó÷èâàòüñÿ, ãëàñèëà: «Ñäàåòñÿ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åáàòèíñêèé ïîæàë ïëå÷àìè. Ñóäüáà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 * *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àðóíä, ñ÷àñòëèâî èçáàâèâøèñü îò ìàòåðèàëüíîé ñóùíîñòè, ðàäîñòíî ïðûãàë, è âèõðè èçëó÷àåìîé èì ýíåðãèè ãîðåëè ïóðïóðíûì îãíåì â ïðîñòðàíñòâ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êà ÿ íå ñîãëàñå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×òî æ, äàâàé âïåðåä! Ðåçóëüòàòîâ íå èçìåíèøü äîëãèìè ðàçãîâîðàìè... Óô, êàêîå îáëåã÷åíèå ïåðåâîïëîòèòüñÿ îïÿòü â ñîñòîÿíèå ÷èñòîé ýíåðãèè. Ìíå ïîíàäîáèëñÿ ìèêðîöèêë âðåìåíè äëÿ ïðåáûâàíèÿ â çåìíîì òåëå; ÷óâñòâóþ ñåáÿ ñîâåðøåííî èçíóðåííûì. Íî âàæíî áûëî ïîêàçàòü ÒÅÁÅ ý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äóìàþ, âñå â ïîðÿäêå, òû ïðåäîòâðàòèë ÿäåðíóþ âîéíó íà ïëàíåòå, íàòîëêíóâ èõ íà ìûñëü î çàùèòå îò ãàììà-ëó÷åé, — ñêàçàë Ìåñòàê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ûë ëè ýòî ýôôåêò Êëàññà-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êîíå÷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. Òåïåðü ïðîâåðü è óáåäèñü, äîñòèã ëè ÿ åãî ñ ïîìîùüþ ñòèìóëÿòîðîâ Êëàññà-Ô. ß èçìåíèë áóêâó îäíîãî èìåí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îã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, íå èìååò çíà÷åíèÿ. Òàêèå-òî äåëà. ß âû÷èñëèë ýòî äëÿ òåá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ñòàê áåç îõîòû ñîãëàñè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ñäàþñü. Ýòî ñòèìóë Êëàññà-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íà÷èò, ÿ ïîáåäèë? Ïðèçíàé ýò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è îäèí èç íàñ íå ïîáåäèò, ïîêà Íàáëþäàòåëü íå ïðîâåð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àðóíä, êîòîðûé ïðåáûâàë íà Çåìëå â îáëè÷üå ïî÷åòíîãî íóìåðîëîãà è âñå åùå íå ïðèøåë â ñåáÿ, ñêàçàë, èñïûòûâàÿ îáëåã÷åíèå îò òîãî, ÷òî áîëüøå èì íå áû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û íå áåñïîêîèëñÿ îá ýòîì, êîãäà çàêëþ÷àë ïà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íå äóìàë, ÷òî òû áóäåøü òàê áåçðàññóäåí, ÷òî äîâåäåøü âñå äî êîíö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Ðàñõîä êàëîðèé! Êðîìå ýòîãî, áåñïîêîèòüñÿ íå î ÷åì. Íàáëþäàòåëü íèêîãäà íå îáíàðóæèò ñòèìóëû Êëàññà-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æåò áûòü è íåò, íî îí îáíàðóæèò ýôôåêò Êëàññà-À. Ýòè ìàòåðèàëüíûå ñîçäàíèÿ áóäóò åùå òîëüêî íà ïîäñòóïàõ ê ýòîìó îòêðûòèþ ïî ïðîøåñòâèè äþæèíû ìèêðîöèêëîâ âðåìåíè. Íàáëþäàòåëü çàìåòè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÷òî æ, ìû âåðíåì âñå â ïðåæíåå ñîñòîÿíèå. Îí íèêîãäà íå óçíàåò, — ñêàçàë Õàðóí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áå ïîíàäîáèòñÿ äðóãîé ñòèìóë Êëàññà-Ô, åñëè òû ðàññ÷èòûâàåøü íà òî, ÷òîáû îí íå çàìåòè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Õàðóíä çàêîëåáàë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ìîãó ýòî ñäåëàò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îìíåâàþ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îã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êîâàíèå ñâåòèëîñü â èçëó÷åíèè Ìåñòàê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îíå÷íî, — ñêàçàë ñïðîâîöèðîâàííûé Õàðóíä. — ß âîçâðàùó ìàòåðèàëüíóþ ñóùíîñòü èìåííî òóäà, ãäå îíà áûëà. Íàáëþäàòåëü íèêîãäà íå çàìåòèò ðàçíèö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åñòàê âîñïîëüçîâàëñÿ ïðåèìóùåñòâ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Îòëîæèì ïåðâîå ïàðè, â òàêîì ñëó÷àå. Óòðîèì ñòàâêè âî âòîðî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ñå âîçðàñòàâøèé ïûë àçàðòíîé èãðû çàõâàòèë è Õàðóíä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÷òî æ, ÿ ïðèíèìàþ èãðó. Óòðîèì ñòàâ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 ðóêà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 ðóêàì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90650" cy="704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01:00Z</dcterms:created>
  <dc:creator>Айзек Азимов</dc:creator>
  <dc:description/>
  <dc:language>en-US</dc:language>
  <cp:lastModifiedBy>PDD</cp:lastModifiedBy>
  <dcterms:modified xsi:type="dcterms:W3CDTF">2004-01-07T11:43:00Z</dcterms:modified>
  <cp:revision>2</cp:revision>
  <dc:subject/>
  <dc:title>Произносите мое имя с буквы «С»</dc:title>
</cp:coreProperties>
</file>