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Äæîí Áðþííå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Âàñ íèêòî íå óáèâàë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848225" cy="687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Â.Ëèìàíîâñêîé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èäèð÷èâî, êàê áû ÷óæèìè ãëàçàìè, ïðîñìàòðèâàë îòñíÿòóþ ïëåíêó. Ïîëó÷èëîñü â ñàìîì äåëå çäîðîâî! Îíà ìåðòâà âíå âñÿêîãî ñîìíåíèÿ. Ïîæàëóé, õâàòèëî áû è îäíîãî óä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ðäíåð! Êóäà, ê ÷åðòó, äåâàëñÿ Ãàðäíåð? Ýé, êòî-íèáóäü âèäåë Ãàðäíåð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çäîõíóë è âûêëþ÷èë ýêðàí. Ïëåíêà çàìåðëà íà òîì ìåñòå, ãäå ÿ ñòîþ íàãíóâøèñü, ãîòîâÿñü îòðóáèòü ìîåé Äåíèç íîãè. Íà ìèã â ãðóäè ó ìåíÿ ïîõîëîäåëî, êàê è òîãäà, êîãäà ñíèìàëñÿ ýòîò ýïèçîä, ïîòîìó ÷òî íàøà áóòàôîðñêàÿ ìàñòåðñêàÿ èçãîòîâèëà íàñòîëüêî ïîõîæèé ìàíåêåí Äåíèç, ÷òî íîãè áûëè òî÷ü-â-òî÷ü, êàê ó æèâîé. Âïðî÷åì ìîÿ ìãíîâåííàÿ ðàñòåðÿííîñòü íå íàðóøèëà îáùåãî ýôôåê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æåã ñâåò è ïîäíÿëñÿ ñ êðåñëà. ×åðò ïîáåðè øåôà Êðåéíà — íå äàë ìíå äîñìîòðåòü äî êîíöà! Îí ïîäíèìàëñÿ ïî ëåñòíèöå, ñîïÿ è îòäóâàÿñü, ñî çëîé ôèçèîíîìèåé è äåðåâÿííîé ñèãàðîé òîð÷êîì âî ðòó, — ÷òî òîæå íå ïðåäâåùàëî äîáðà. Çà øåôîì ñëåäîâàëè äâå ñåêðåòàðøè, ïîõîæèå äðóã íà äðóãà, êàê áëèçíåöû: îáå áëîíäèíêè, îáå êðàñèâûå, ó êàæäîé â ðóêàõ áûë ìàãíèòîô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åéí ïëþõíóëñÿ â êðåñëî, êîòîðîå ÿ òîëüêî ÷òî îñâîáîäèë, è òêíóë èñêóññòâåííîé ñèãàðîé â ñòîðîíó ýêð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é ÿ òåáÿ, Äæèí, — çàãîâîðèë îí, — ÿ ìîã áû íàäåÿòüñÿ, ÷òî òû ïðîñìàòðèâàåøü ýòó äðÿíü, ÷òîáû ðàçîáðàòüñÿ â ñâîèõ íåäîñòàòêàõ. Íî òû, íåáîñü, ñèäåë, êàê âñåãäà, è íàñëàæäàëñÿ ñâîåé ãåíèàëüíîñòü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-âàøåìó, ýòî äðÿíü? — ñêàçàë ÿ îáèæåííî. — Ñêàæèòå, øåô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òû ëó÷øå ñêàæè, òû ñëûøàë ïîñëåäíþþ ñâîäêó ÐÒÏ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çíàòüñÿ, ÿ ñìóòèëñÿ: ñâîäêó ÿ íå ñëûøàë. Íî ó ìåíÿ íå áûëî îñíîâàíèé ñ÷èòàòü, ÷òî ìîÿ ïîñëåäíÿÿ ïåðåäà÷à èçìåíèëà ê õóäøåìó Ðåçóëüòàò Òåëåâèçèîííîãî Ïðèìåðà. Íåóæåëè êàêîå-òî êàòàñòðîôè÷åñêîå ïàäåíèå è îòòîãî õîçÿèí òàê âñïûëè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ñ òåáÿ êàê ñ ãóñÿ âîäà! À íó-êà, äåâèöû, âêëþ÷èòå îáà ìàãíèòîôîíà, ïóñêàé îí óñëûøèò îöåíê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âñåãäà, êîððåêòíûå è, êàê âñåãäà, õîëîäíûå, äåâóøêè ñòàëè ïî îáåèì ñòîðîíàì ýêðàíà è âêëþ÷èëè ìàãíèòîôîíû. Ðàçäàëñÿ ãîëîñ Äæàäà Ëîãåíà, ãëàâíîãî ýêñïåðòà ÐÒÏ. «Íà ýòîé íåäåëå òåëåâèçèîííàÿ ïåðåäà÷à Äæèíà Ãàðäíåðà «ÊÀÊ ÓÁÈÂÀÒÜ ÂÐÅÌß» èìåëà ñâîèì ðåçóëüòàòîì 860 óáèéñòâ, ñîâåðøåííûõ â òå÷åíèå 48 ÷àñîâ ïîñëå äåìîíñòðàöèè. Ñîîòâåòñòâóþùèå öèôðû çà òó æå íåäåëþ â ïðîøëîì ãîäó — 721,4. Òåìà ïîñëåäíåé ïåðåäà÷è — «óáèéñòâî òîïîðîì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ãíèòîôîíû ùåëêíóëè è ñìîëêëè. Âñå åùå íå ïîíèìàÿ ïðè÷èíû ãíåâà õîçÿèíà, íî óæå ñ íåêîòîðûì îáëåã÷åíèåì ÿ ïîâåðíóëñÿ ê íåì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÷åì æå ýòî ïëîõî? Íàçîâèòå òîãî, ÷üÿ ñåðèÿ èç íåäåëè â íåäåëþ âûçûâàåò òàêîé íåóêëîííûé ðîñ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Êðåéí íå áûë íàñòðîåí óñòóïàòü. Îí ñíîâà ñóíóë â ðîò ñâîþ äåðåâÿø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íî òåáå èçâåñòíî, íà ñêîëüêî âûðîñëî çà ýòîò ãîä íàñåëåíèå òîëüêî â ÷åðòå ãîðîäà? Íà öåëûõ ÷åòûðåñòà âîñåìüäåñÿò òûñÿ÷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âàì óãîäíî, øåô, ÷òîáû ÿ âåðíóëñÿ ê Ëàíêàñòåðó, âû ïðÿìî òàê è ñêàæèòå! Âñå åãî ïåðåäà÷è îòñòàþò íà äåâÿíîñòî, à òî è íà ñòî ÐÒÏ îò ìîèõ! Âïðî÷åì, åñëè áû âû ïðèñåëè è äåâóøêè òîæå è ïðîñìîòðåëè ñ íà÷àëà äî êîíöà ìîþ ðàáîòó, òî, ìîæåò, ìû áû âìåñòå è íàøëè êàêîé-òî íîâûé ïîâîð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, ñòåðïëþ åùå ðàçîê, ïîæàëóé. È âû ñàäèòåñü! — ñêîìàíäîâàë îí äåâèö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æàë êíîïêó äèñòàíöèîííîãî óïðàâëåíèÿ íà ðó÷êå êðåñëà è ïðîêðóòèë ôèëüì îáðàòíî äî çàãëàâíûõ òèò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âóê ÿ âûêëþ÷èë, ÷òîá íå ìåøàë, — ñêàçàë ÿ. — Íà÷íó ñ íàçâàíèÿ. Ìîÿ ôàìèëèÿ, âèäèòå, áåëûì, è ñëîâî «âðåìÿ» òîæå áåëûì. Âñå îñòàëüíîå — êðîâàâî-êðàñíûì, òàê ÷òî ÷èòàåòñÿ: «ÊÀÊ ÓÁÈÂÀÒÜ âðåìÿ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å ëó÷øå ëè îñòàâèòü òîëüêî òî, ÷òî êðàñíûì, è âîîáùå óáðàòü áåëîå, ÷òîáû íèêòî íå ìîã îøèáèòüñÿ? — çàìåòèëà îäíà èç äåâè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åÿ! — ñîãëàñèëñÿ ÿ. — Ïîñîâåòóþñü ñ ïñèõîëîãîì ñöåíàðíîé ãðóïïû. Áîþñü, åìó ïîêàæåòñÿ ñëèøêîì îòêðîâåííûì: îäíî òîëüêî ÊÀÊ ÓÁÈ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êðåòàðøè çàñìåÿëèñü â îäèí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÷àë êîììåíòèðîâàòü êàäðû: îáúÿñíèë, ÷òî äèàëîã ñâåðåí ñî ñïðàâî÷íèêîì íàèáîëåå óïîòðåáèòåëüíûõ ôðàç è îáîðîòîâ, ÷òî èìåííî òàê ðàçãîâàðèâàþò àíãëè÷àíå â îáû÷íîé æèçíè; ÷òî òî÷íîñòü äåêîðàöèé è îáñòàíîâêè ñîãëàñîâàíà ñ ðàáîòíèêàìè ñîöèàëüíîãî îáåñïå÷åíèÿ, êîòîðûå ïîñåùàþò æèòåëåé íà äîìó. È îðóæèå çäåñü — êàê è âî âñåõ ìîèõ ïîñòàíîâêàõ — ñàìîå ÷òî íè íà åñòü îáûäåííîå, êàêîå êàæäûé ìîæåò ñâîáîäíî ïðèîáðåñòè äëÿ ñåáÿ, ïðè÷åì (ÿ îñîáî ïîä÷åðêíóë ïîñëåäíåå) óáèéöà íàñòîëüêî îòêðûòî ñîâåðøàåò çëîäåÿíèå, ÷òî çàêîí ëåãêî îáíàðóæèò âèíîâíèêà è ðàñïðàâèòñÿ ñ íèì, áëàãîäàðÿ ÷åìó íå òîëüêî æåðòâà, íî è çëîóìûøëåííèê áóäåò ñïîñîáñòâîâàòü óìåíüøåíèþ íàðîäîíàñåë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Ãàðäíåð, — ñêàçàëà âòîðàÿ äåâèöà, ìîë÷àâøàÿ äî ñèõ ïîð, — ó âàñ âî âñåõ ïåðåäà÷àõ ôèãóðèðóåò Äåíèç Äåëàðîç. À íå ëó÷øå ëè âðåìÿ îò âðåìåíè ìåíÿòü âàøó æåðòâ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ìû è òàê äåëàåì, — ðåçêî îòâåòèë ÿ. — Â êàæäîé ÷åòâåðòîé ïåðåäà÷å ìû ïîêàçûâàåì îäíîâðåìåííî íåñêîëüêî óáèéñòâ, â êàæäîé òðåòüåé — æåðòâà âñåãäà ìóæ÷èíà. Ïðåæäå ÿ ñàì èñïîëíÿë èíîãäà ðîëü óáèòîãî, íî ïîòîì ïåðåñòàë, òàê êàê ýòî ñíèæàëî öèôðû ÐÒÏ. Ïî ïñèõîëîãè÷åñêèì ïðè÷èíàì óñïåõ ãîðàçäî áîëüøå, êîãäà æåðòâîé ñòàíîâèòñÿ êðàñèâàÿ æåíùèíà. Âåäü ÷åì îíà ïðèâëåêàòåëüíåå, òåì îíà... ãì... êàê áû ñêàçàòü... — Çàìåòèâ, ÷òî äåâèöû ïîêðàñíåëè è çàåðçàëè â êðåñëàõ, ÿ çàêîí÷èë äåëèêàòíî: — Òåì ñêîðåå îíà ìîæåò ñïîñîáñòâîâàòü óâåëè÷åíèþ íàñåëåíèÿ. Âîò ïî÷åìó ìû ïîä÷åðêèâàåì, ÷òî ïðèâëåêàòåëüíûå æåíùèíû ïðåäñòàâëÿþò íàèáîëåå ðåàëüíóþ îïàñ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çãëÿíóë íà Êðåéíà, è ñåðäöå ìîå îáîðâàëîñü. Âèäèìî, çàìå÷àíèå ñåêðåòàðøè ïîêàçàëîñü åìó íå ëèøåííûì ñìûñ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 ðàç âû óáèâàëè Äåíèç çà ïîñëåäíèå ìåñÿöû? — ãðîçíî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ðûòü ÿ íå ïîñì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åíàäöàòü ðàç çà øåñòü ìåñÿöåâ, à ïîìèìî òîãî, îíà ïîãèáàëà è ïðè ìàññîâûõ óáèéñòâàõ. Íî Äåíèç — âåëèêîëåïíàÿ àêòðèñà, — ïîñïåøíî äîáàâèë ÿ, — è ìû âñÿ÷åñêè ñòàðàåìñÿ ðàçíîîáðàçèòü åå ðî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ñàìî ñîáîé. Íó à, ïî ñóòè, ñèëüíî ëè òâîÿ íûíåøíÿÿ ïåðåäà÷à îòëè÷àåòñÿ îò ïðåäûäóùå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ìåíÿ óæå ïîò êàòèëñÿ ãðà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èøêîì áîëüøîãî ðàçíîîáðàçèÿ ìû íå ìîæåì ñåáå ïîçâîëèòü. Âåäü íàøà öåëü — çàñòàâèòü ìàêñèìàëüíîå êîëè÷åñòâî çðèòåëåé óâèäåòü â íàñ ñåáÿ ñàìèõ. Ðàäè ýòîãî ìû èçîáðàæàåì æèòåëåé ñàìûõ ãóñòî íàñåëåííûõ ðàéîíîâ è ïðåäñòàâèòåëåé òåõ ïðîôåññèé, ãäå ïðîñòî çâåðñêàÿ êîíêóðåíö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Äæèí, ïîêà ïóñòü òàê âñå îñòàåòñÿ, — ñêàçàë Êðåéí. — Ïîâåðü, ÿ íå ñòàâëþ ïîä ñîìíåíèå íè òâîè ñïîñîáíîñòè, íè ðåçóëüòàòû òâîåé ðàáîòû. ß ëèøü èùó ñïîñîá, êàê ïîâûñèòü ÐÒÏ. Âîò áû íàì øàãíóòü çà òûñÿ÷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, åñëè áû ÿ ïåðâûé äîáèëñÿ òàêîé âîëøåáíîé öèôðû, ýòî áûëî áû äîñòèæåíèåì! ß åäâà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øåô. È âñå æå ìû è òàê äàëåêî øàãíóëè, åñëè âû ïîìíèòå, ñ ÷åãî ìû íà÷èí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áû îí íå ïîìíèë! Ñîðîê äâà ÐÒÏ! Â ïåðâîé ïåðåäà÷å ìû ïîêàçàëè îòðàâëåíèå, è ñàì âûáîð ñïîñîáà ÿâèëñÿ îøèáêîé. Âî âòîðîé ìû óæå íå ñòàëè ôîêóñíè÷àòü, à ïîêàçàëè óáèéñòâî íîæîì, è çà äâîå ñóòîê ïîñëå äåìîíñòðàöèè â ÷åðòå ãîðîäà áûëî çàðåãèñòðèðîâàíî âîñåìüäåñÿò ïÿòü óáèéñòâ íîæîì ìÿñíèêà, òî åñòü ÐÒÏ — íà ñòî ïðîöåíòîâ âûøå. À åùå ÷åðåç íåäåëþ ìû îñòàâèëè ïîçàäè è ýòó öèôðó è áîëüøå íèêîãäà ê íåé íå âîçâðàùà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æå â äâåðÿõ Êðåéí îáåðíóëñÿ è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èí, à ñëåäóþùàÿ òåìà áóäåò êàêàÿ? Õîòåëîñü áû çíàòü çàðàíåå. Çàâòðà â äåñÿòü óòðà ó ìåíÿ ñîâåùàíèå. Ðåêëàìîäàòåëè õîòÿò âêëþ÷èòü òâîé íîìåð â ñâîþ ïðîãðàììó. Äóìàþ, òåáå íàäî ïðèñóòñòâîâàòü. Ïðèõîä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îñòàâàëîñü èçîáðàçèòü ïîëíûé âîñòîð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âñåõ áëàã, êàêèå ïðèíåñ ìíå óñïåõ òåëåïåðåäà÷, ÿ äîðîæèë íåìíîãèìè, íå ãîâîðÿ, ðàçóìååòñÿ, î Äåíèç, ñîñòàâëÿâøåé äëÿ ìåíÿ âñå. Íî îäíèì èç íèõ áûëà ìîÿ ìàøèíà. ß ðàäîâàëñÿ, ÷òî íå íàäî áîëüøå âîåâàòü çà ìåñòî èëè ñ áîåì âëåçàòü â àâòîáóñ. Â ýòîò âå÷åð, ïîñàäèâ îáû÷íûõ ïàññàæèðîâ — äâóõ ñîòðóäíèêîâ, æèâóùèõ íåïîäàëåêó îò ìåíÿ, — ÿ âûâåë ìàøèíó ñî ñòîÿíêè è ïðèñòðîèëñÿ â õâîñòå, äâèãàâøåìñÿ ê ïåðåêðåñòêó Ïëåéí è Ïÿòíàäöàò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åðâà çàåäåì çà Äåíèç, — ïîÿñíèë ÿ ñïóòíèê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à÷àëå ìû åõàëè, ìîæíî ñêàçàòü, áûñòðî: äâåíàäöàòü ìèëü â ÷àñ. Íî, ïîïàâ, êàê âñåãäà, â çàòîð âîçëå Äåñÿòîé, óæå äâèãàëèñü ïîëçêîì. Âíåçàïíî íà òðîòóàðå, çàáèòîì ïåøåõîäàìè, êàêîé-òî òèï çàìåòèë, ÷òî ìåñòî ðÿäîì ñî ìíîé â ìàøèíå ñâîáîäíî. Îí ïîäáåæàë è ïîñòó÷àë â îêíî. Ñëîâ åãî ÿ íå ñëûøàë: ìàøèíà ìîÿ çâóêîíåïðîíèöàåìà, íî äðóãèå ïðàçäíîøàòàþùèåñÿ óñëûøàëè, è çà äåñÿòîê ñåêóíä îáðàçîâàëàñü òîëïà, íàâåðíî, â òûñÿ÷ó ÷åëîâåê. Âïðî÷åì, ÿ ñîõðàíÿë ñïîêîéñòâèå: óæ åñëè òîëïà ñòàëà ìåøàòü óëè÷íîìó äâèæåíèþ, ïîëèöèÿ íå çàñòàâèò ñåáÿ æäàòü. Òàê è ïðîèçîøëî. Íåñêîëüêî âûñòðåëîâ èç àâòîìàòîâ îòîãíàëè ëþäåé îáðàòíî íà òðîòóàð, òîëüêî ÷åëîâåê øåñòü, ðàñòîïòàííûõ ïðè áåãå, îñòàëîñü ëåæàòü íà ìîñòîâîé äà åùå òîò, êòî çàòåÿë âñþ ýòó êóòåðüìó, óïîðíî íå óõîäèë è, óêàçûâàÿ íà ìåíÿ, ÷òî-òî êðè÷àë ïîëèöåéñê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ïóñòèë ñòåêëî, óâèäåâ íàïðàâèâøåãîñÿ êî ìíå ïîëèöåéñêîãî. Îí, ðàçóìååòñÿ, óçíàë ìåíÿ, è êîãäà ÿ îáúÿñíèë, ÷òî îñòàâèë ìåñòî äëÿ Äåíèç, îí èçâèíèëñÿ, ïðèñòðåëèë ñìóòüÿíà è ñåë â ñâîé âåðòî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ìîòðÿ íà ýòîò èíöèäåíò, ÿ ëèøü íà íåñêîëüêî ìèíóò îïîçäàë íà ñâèäàíèå ñ Äåíèç. Ìíå íå áûëî èçâåñòíî, ãäå ïðîâåëà îíà âåñü äåíü, íî ÿ ðåøèë, ÷òî â ìàãàçèíàõ, è, âèäèìî, êóïèëà ÷òî-òî ïî äåøåâêå, ñóäÿ ïî ðàäîñòíîìó áëåñêó ãëàç è ïî òîìó, êàê îíà ìåíÿ ïîöåëîâàëà, óñåâøèñü â ìàø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ñîâñåì ñåãîäíÿ íåîáû÷íàÿ, — ñêàçàë ÿ. — Òàêîé ÿ òåáÿ íå âèäåë ñ òåõ ïîð, êàê ìû ïîæåíèëè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ì âèíîâàò! — ïîääåëà îíà. — È íà ýòîò ðàç òîæå, òàê ÷òî ìû êâèòû. Ïðàâäà, çàìå÷àòåëüíî? Êëèíèêà ïîäòâåðäèëà, ñîìíåíèé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? — ñïðîñèë ÿ, ÷óâñòâóÿ, ÷òî êóäà-òî ïðîâàëèâàþ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çàëè, ÷òî äà! Øåñòüäåñÿò ïðîöåíòîâ çà òî, ÷òî ýòî ìàëü÷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é ìàëü÷è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ëü÷èê, ñûí! ß òàê ñ÷àñòëèâà. Äæèí! Èç êëèíèêè ÿ ñðàçó çàøëà â êîíñóëüòàöèþ è íàáðàëà òàì ðàçíûõ êíèæåê è áðîøþð; ïîãëÿäè, â íèõ òàê ïîíÿòíî âñå îáúÿñíåíî, è åñòü ìàãíèòîôîííûå ïëåíêè, ÷òîáû ó÷èòü ìàëûøà. Ïðåäñòàâëÿåøü, êàê íàø Äæèí-ìëàäøèé ëåïå÷åò ïåðâûå ñâîè ñòèøê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âêëþ÷èëà ìàãíèòîôîí, è ãëóïûé ñþñþêàþùèé æåíñêèé ãîëîñ íàïîëíèë ìàøèíó îìåðçèòåëüíîé ïåñåíê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Âàñ íèêòî íå óáèâàë,</w:t>
      </w:r>
    </w:p>
    <w:p>
      <w:pPr>
        <w:pStyle w:val="Normal"/>
        <w:ind w:left="288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ß òîïîð íå ïîäíèìàë,</w:t>
      </w:r>
    </w:p>
    <w:p>
      <w:pPr>
        <w:pStyle w:val="Normal"/>
        <w:ind w:left="2880"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×îï, ÷îï, ÷îï, ÷îï..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à ìíå îñîáåííî ïîíðàâèëàñü, — âåñåëî çàÿâèëà Äåíèç. — Íàïîìíèëà íàøó ïîñëåäíþþ ïåðåäà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äåëàë ãëóáîêèé âçäî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÷òî, ñ óìà ñîøëà? Ïîäóìàëà ëè òû, êàêîé áóäåò ÐÒÏ, êîãäà ñòàíåò èçâåñòíî, ÷òî çâåçäû òåëåâèäåíèÿ çàíÿòû óâåëè÷åíèåì íàñåëåíèÿ? Òû õî÷åøü çíàòü, íà ÷òî ó ìåíÿ ñåãîäíÿ óøëî ïîëäíÿ? Íà äðàêó ñ Êðåéíîì, êîòîðûé õîòåë âûñòàâèòü òåáÿ èç ñåðèè. È çà êàêèì äüÿâîëîì òû ïîòàùèëàñü â êëèíèêó, ðàçâå íåëüçÿ áûëî âçÿòü ÷àñòíîãî âðà÷à, êîòîðûé ñîõðàíèë áû òàéíó? Íåò, ïðàâî, òû ñ óìà ñîøë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óñòàâèëàñü íà ìåíÿ çàñòûâøèì âçãëÿäîì. ß óçíàë ýòî çíàêîìîå âûðàæåíèå ëèöà, îáèäó íåñïðàâåäëèâî îáâèíåííîé æåíùèíû, êàêóþ îíà èçîáðàæàëà â äîáðîé ïîëîâèíå íàøèõ ïåðåäà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å ÿ ñ óìà ñîøëà, ýòî òû ñóìàñøåäøèé! Ëþáîé ìóæ÷èíà, óñëûøàâ, ÷òî îí áóäåò îòöîì, ðàäóåòñÿ, à ò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æå, ïîðàäóåøüñÿ! — âñêèïåë ÿ. — Â îäíîì íàøåì ãîðîäå çà ïîñëåäíèé ãîä ïðèáàâèëîñü ÷åòûðåñòà âîñåìüäåñÿò òûñÿ÷, à ñêîëüêî âî âñåé ñòðàíå, ìû äàæå íå çíàåì. Ìû ãîðäèìñÿ ñâîèì ÐÒÏ, ïîìîãàåì áîðîòüñÿ ñ ýòèì çëîì. À òû ïîçâîëÿåøü ñåáå çàâîäèòü ðåáåíêà! — ß ñõâàòèëñÿ çà ãîëîâó. — Íåóæåëè òåáå íå äîðîãà íàøà ðàáîòà? Íå âîëíóåò åå öåë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øà ðàáîòà — ýòî ôèêöèÿ! — âîçðàçèëà Äåíèç, íî ïî åå äðîãíóâøåìó ãîëîñó ÿ ïîíÿë, ÷òî îíà çàêîëåáàëàñü, è ïîñïåøèë ýòèì âîñïîëüçîâ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èêöèÿ, ãîâîðèøü? Êàê áû íå òàê! Íàøè ïåðåäà÷è ïîìîãàþò ñäåëàòü ìèð îïÿòü ïðèåìëåìûì äëÿ ñóùåñòâîâàíèÿ. Äåíèç, òû ìåíÿ ñëûøè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Äîìà îíà âåñü âå÷åð ïëàêàëà. ß ïûòàëñÿ îòâëå÷ü åå. ß ïðîñèë åå ðàçûãðûâàòü äðàìàòè÷åñêóþ ãåðîèíþ. ß äåëàë óñèëèÿ, ÷òîáû çàèíòåðåñîâàòü åå îáñóæäåíèåì áóäóùåé ïåðåäà÷è. Íî îíà ïðîäîëæàëà ëèòü ñëå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ëåäóþùåå óòðî ÿ ïðèøåë â ñòóäèþ ñîâåðøåííî áîëüíîé. Ïîâåäåíèå Äåíèç ïîìåøàëî ìíå ñîñðåäîòî÷èòüñÿ, à ìåæäó òåì ê íà÷àëó ñîâåùàíèÿ ó ìåíÿ äîëæåí áûë áûòü ñþæåò. Íåðåäêî ÿ íàõîäèë èäåè â áóòàôîðñêîé ìàñòåðñêîé è íà ñêëàäàõ ðåêâèçèòà. È ñåé÷àñ â ðàñòåðÿííîñòè ÿ íàïðàâèëñÿ òóäà. Íà äëèííîì ëèöå Àëà Áåéçëè, çàâåäóþùåãî ýòèì öåõîì, ïðè âèäå ìåíÿ ìåëüêíóëî êàêîå-òî ñòðàííîå âûðàæåíèå. Íî îí ïîñïåøèë ñêàçàò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îå óòðî, Äæèí. ×åì îáÿçàí ñòîëü ðàííåìó ïîñåùåíè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, êàê âñåãäà, â ïîèñêàõ èäåé, — îòâåòèë ÿ. — Ïîçâîëüòå ìíå âçãëÿíóòü íà ñòåëëàæè ñ îðóæ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êèâíóë è ìîë÷à ñîñòàâèë ìíå êîìïàíèþ, ïîêà ÿ íå ñïåøà ðàçãëÿäûâàë åãî áîãàòñòâî: àáîðäàæíûå ñàáëè, ðàïèðû, íîæè ñàìûõ ðàçëè÷íûõ îáðàçöîâ, îãíåñòðåëüíîå îðóæèå, íà÷èíàÿ îò ìóøêåòîâ è êîí÷àÿ àâòîìàòàìè. Â ÿùèêàõ õðàíèëèñü ñêëÿíêè ñ ÿäàìè, õèðóðãè÷åñêèå èíñòðóìåíòû, ðàçíîãî ðîäà íîæíèöû — ñëîâîì, âñå, ÷òî ñïîñîáíî óáèâàòü: îò àâòîìîáèëåé äî öèàíèñòîãî êàëèÿ. Ïî÷òè íà âñåõ ïðåäìåòàõ êðàñîâàëèñü öâåòíûå íàêëåéêè. Ñèíèå îçíà÷àëè, ÷òî ýòî óæå èñïîëüçîâàíî â íàøèõ ïåðåäà÷àõ. Êðàñíûå ñâèäåòåëüñòâîâàëè î òîì, ÷òî íàñ óñïåëè îïåðåäèòü Ëàíêàñòåð è ïðî÷èå êîíêóðåíòû. ß äàæå ðàññòðîèëñÿ — ñòîëüêî òàì áûëî êðàñíûõ íàêëååê. Âíåçàïíî ÿ çàìåòèë îäíó âåùèöó, î÷åíü èçÿùíóþ è, êîíå÷íî, ñìåðòîíîñí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âîå ïðèîáðåòåíèå, äà, Àë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âîëüíî ðåäêîå îðóæèå, — îòâåòèë îí ñ ãîðäîñòüþ. — Ñîðîêàçàðÿäíûé êàðàáèí. Âèäèòå, êàê óäîáíî ïîìåùåí ìàãàçèí? Äîñòàòî÷íî ìàëåéøåãî ïðèêîñíîâåíèÿ óêàçàòåëüíîãî ïàëüöà. Äåéñòâóåò ñ èçóìèòåëüíîé ëåãêîñòüþ. Áåñøóìíî. ...Äæèí, ÿ çíàþ, íå ïîëîæåíî îá ýòîì ñïðàøèâàòü, íî... ðàñïðîñòðàíèëñÿ ñòðàííûé ñëóõ íàñ÷åò Äåíèç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ïðèìåð? — æèâî ñïðîñèë ÿ, à ñàì ïîäóìàë: «Ïðîêëÿòûå áîëòóíû. Êóäà äåâàëàñü òàê íàçûâàåìàÿ âðà÷åáíàÿ ýòèêà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ÿò, îíà... ì-ì-ì, ñîáèðàåòñÿ óâåëè÷èòü íàñåëåíèå. Ïðè âàøåì ó÷àñòèè, åñòåñòâ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âû ïðî ýòî! — ñêàçàë ÿ ñ ãðèìàñîé. — Î Áîæå ìîé, Àë, âîò åñëè áû öèôðû ÐÒÏ ðîñëè ñ òàêîé æå áûñòðîòîé, êàê ñëóõè! Íî â ýòîì, êàê è â ëþáîì ñëóõå, åñòü çåðíî èñòèíû. Íåñ÷àñòíûé ñëó÷àé, ïðèçíàþ, ìîæåò ïðîèçîéòè ñ êàæä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ýòî áûë íåñ÷àñòíûé ñëó÷àé? — ïåðåñïðîñèë îí íåäîâåð÷è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ññïîðíî! — òâåðäî ñêàçàë ÿ. — È ñóùåñòâóþò íàäåæíûå ñïîñîáû ýòî ëèêâèäèðîâàòü, ÷òî ìû è íàìåðåíû ñäåëàòü. Íè ÿ, íè îíà ïîêà íå ïîìåøàëèñü, ÷òîáû ïîñòàâèòü ïîä óãðîçó íàøó ñåð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ãîðÿ÷î ïîæàë ìíå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õîðîøî, ÷òî âû ìíå ýòî ñêàçàëè, Äæèí. Ïî ñåêðåòó âàì ïðèçíàþñü, ñ íàìè òîæå ïðîèçîøåë íåñ÷àñòíûé ñëó÷àé. Æåíà öåëûé ìåñÿö âîþåò ñî ìíîé... Äæèí, îíà âàøà âåðíàÿ ïîêëîííèöà. Ïîçâîëüòå ìíå ïåðåäàòü âàøè ñëîâà. Âîçìîæíî, ýòî íà íåå ïîäåéñòâó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ë áûë ñòàðûé ìîé ïðèÿòåëü, è ÿ êèâ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âåäü ýòî â èíòåðåñàõ îáùå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íè ïðîñòîðåí áûë çàë, îí îêàçàëñÿ ïåðåïîëíåííûì, è ìíå ïðèøëîñü ñåñòü ðÿäîì ñ Êðåéíîì. Íàïðîòèâ, ÷åðåç ñòîë, ñèäåëè ãîñòè, ÿ âèäåë èõ æåñòêèå ëèöà. Ñëåâà — Ìåéáåðè èç Àññîöèàöèè ïðîìûøëåííûõ ìîíîïîëèé, ðÿäîì ñ íèì — Äæåêñîí Âèìñ, ïðåäñòàâèòåëü ïðàâèòåëüñòâà è êîìèññèè ïî òðàíñïîðòó, à ïî äðóãóþ ðóêó îò íåãî — áðàò Ëóè Ãðåéâìåí, ñîâåòíèê òåëåâèäåíèÿ ïî âîïðîñàì íðàâñòâåííîñòè, â ÷åðíîì îáëà÷åíèè Îðäåíà î÷èùåíèÿ îò ïîðî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ûå ïîë÷àñà óøëè íà ìåëêèå âîïðîñû. Âèìñ ïðåäëàãàë ñîçäàòü ïðè ïîääåðæêå ïðàâèòåëüñòâà ñïåöèàëüíûå ïóíêòû, ãäå ñìîãóò ñìîòðåòü òåëåâèçîð ëþäè, êîòîðûå îïàçäûâàþò äîìîé ââèäó ïåðåãðóçêè ãîðîäñêîãî òðàíñïîðòà. Åñòåñòâåííî, Ìåéáåðè, ÷üè ôàáðèêè âûïóñêàþò ñðåäè ïðî÷åãî êîâðîâûé ìàòåðèàë «îò ñòåíû — äî ñòåíû» — äëÿ äîìàøíåãî óþòà, çàÿâèë ïðîòåñò. È âäðóã ÿ íàñòîðîæèëñÿ. Âîçìîæíûé ñþæåò! Íåñêîëüêî íåäåëü òîìó íàçàä ïîÿâèëîñü ìíîãîîáåùàþùåå ñîîáùåíèå î íà÷àâøåéñÿ ýïèäåìèè âèðóñíîãî ãðèïï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 ïðîèçîøëî? — îðàë Âèìñ. — Âñå ïîñëåäíèå èçâåñòèÿ áûëè çàïîëíåíû èçîáðàæåíèÿìè áåäíûõ, ñòðàäàþùèõ ðåáÿòèøåê, âìåñòî òîãî ÷òîáû äàòü ìåñòî îïòèìèñòè÷åñêè íàñòðîåííûì ñòàòèñòèêàì! È, êàê ïðÿìîå ñëåäñòâèå, — ÿ ïîä÷åðêèâàþ, êàê ïðÿìîå ñëåäñòâèå, — íå óñïåëà åùå ñìåðòíîñòü äîñòèãíóòü äàæå äåñÿòè òûñÿ÷, êàê îäíà èç âàøèõ ôàðìàöåâòè÷åñêèõ êîìïàíèé, ìèñòåð Ìåéáåðè, óæå âûïóñòèëà íà ðûíîê äåéñòâåííîå ëåêàðñòâî. È ãäå ìû ñåé÷àñ? Íà òîì æå ìåñòå, îòêóäà íà÷àëè! Óæå áîëüøå äåñÿòè äíåé íè îäíîãî ñìåðòíîãî ñëó÷à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éáåðè êàçàëñÿ ñìóùåííûì. Îí íå ñòàë îòâå÷àòü ïðÿìî íà ýòîò âûïàä, àïåëëèðóÿ ê áðàòó Ëó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èòå, ðàçâå ìû íå âûïîëíÿëè ìîðàëüíûé äîëã? Ó íàñ áûë ãîòîâ ïðîòèâîâèðóñíûé ïðåïàðàò, è îí ïîíàäîáèëñÿ, òàê ÷òî æ, íàì ñëåäîâàëî îòêàçà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àò Ëóè ïîæàë ïëå÷àìè è ïðîèçíåñ çàãàäî÷í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îðíàÿ ôîðìóëà «Öåëü îïðàâäûâàåò ñðåäñòâ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óøü âû áîëòàåòå, áðàò Ëóè! — âñêèïåë Ìåéáåðè. — Óæ åñëè âû èùåòå ÑÐÅÄÑÒÂÀ, òàê ëó÷øå íàøåãî íè÷åãî è íå íàéäåò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âñåì íåîæèäàííî åãî ïîääåðæàë Âèì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 ñëîâó ñêàçàòü, ìû ìîãëè áû õîòü çàâòðà ñîçäàòü ïåðìàíåíòíóþ ýïèäåìèþ, åñëè áû íå ïîäíÿëè âîé ðàçíûå ñëþíòÿè, ñåáÿëþáöû, êîòîðûå íå äóìàþò î áëàãå îáùå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íó, ÿ íå î òîì ñîâñåì òîëêóþ! — îáîðâàë åãî Ìåéáåðè. — È áðàò Ëóè âåëèêîëåïíî ïîíèìàåò. ß èìåþ â âèäó íàø ïðåïàðàò «Ñòåðèëèí», êîòîðûé óæå äåñÿòü ëåò êàê âûïóùåí, íî íàì ïî ñåé äåíü íå äîçâîëåíî åãî ðåêëàìèðîâàòü. Âîò âàì, ïîæàëóéñòà, âàøè ÑÐÅÄÑÒÂÀ è, êñòàòè, êóäà íàäåæíåå, ÷åì âñå ýòè ÷åðòîâ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êàæåòñÿ, ñëåäîâàëî áû îòëîæèòü ýòó äåëèêàòíóþ òåìó è ïåðåéòè ê ïîâåñòêå äíÿ, — âìåøàëñÿ Êðåéí. — Ãðóïïà ðåêëàìîäàòåëåé æåëàåò îáñóäèòü ñåãîäíÿ ïåðåäà÷è ìèñòåðà Äæèíà Ãàðäíåðà. Â÷åðà ìû äîëãî ñîâåùàëèñü ñ íè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óñòàâèëèñü íà ìåíÿ. ß ìîë÷àë è îáëèçûâàë ïåðåñîõøèå ãóáû. È âäðóã ñëîâíî êòî-òî âêëþ÷èë êíîïêó ó ìåíÿ â ìîçãó, è ÿ ïî÷óâñòâîâàë ïðèëèâ âäîõíîâ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åíòëüìåíû, — çàãîâîðèë ÿ, îáðàùàÿñü ê Ìåéáåðè è Âèìñó, — âû æäåòå íîâûõ âûñîêèõ ïîêàçàòåëåé ÐÒÏ. Ïîâåðüòå, ÿ òîæå. Ïðèøëî âðåìÿ ïåðåìåñòèòü àêöåíòû. Ïîðà ïîä÷åðêèâàòü óíèâåðñàëüíîñòü îáñòîÿòåëüñòâ, à íå õàðàêòåðîâ. ß ðàññêàæó âàì î òîì, ÷òî ìû áóäåì ðåïåòèðîâàòü ñåãîäíÿ, à çàâòðà óæå çàïèñûâàòü. ß èñïîëíÿþ ðîëü ÷åëîâåêà ñ óñòîé÷èâûì ñîöèàëüíûì ïîëîæåíèåì, ñîñòîÿòåëüíîãî è â ìåðó ñ÷àñòëèâîãî, æèâóùåãî âäâîåì ñ æåíîé â îòäåëüíîé êâàðòèðå, ÷åëîâåêà, êîòîðûé óäîâëåòâîðÿåò ñâîè íèçìåííûå èíñòèíêòû êîëëåêöèîíèðîâàíèåì îãíåñòðåëüíîãî îðóæèÿ. Ïñèõîëîãè÷åñêè ýòî îñìûñëåííî. Êòî èç íàñ òàéíî íå ìå÷òàåò ðàçáîãàòåòü è ïîçâîëèòü ñåáå òàêîå õîááè? Íî æåíà ýòîãî ãîñïîäèíà — ðîëü åå, êîíå÷íî, ïðåäíàçíà÷åíà äëÿ Äåíèç Äåëàðîç — ïóñêàåò â õîä âñþ ñèëó ñîáëàçíà è, ïîäîðâàâ åãî ñàìîêîíòðîëü, äîáèâàåòñÿ, ê óæàñó ìóæà, çà÷àò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çãëÿíóë íà áðàòà Ëóè. Åãî ãëàçà ìåòàëè ìîë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÷íàÿ òåìà! — âîñêëèêíóë îí. — Æåíùèíà — èñòî÷íèê çëà! Çàìå÷àòåëüíî ïðèäóìàíî, ìèñòåð Ãàðäíå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îäîëæàë ñâîþ ðå÷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äîëæåí ëè ÷åëîâåê ñòðàäàòü âñþ îñòàëüíóþ æèçíü ëèøü ïîòîìó, ÷òî îí åäèíîæäû ïîääàëñÿ ñîáëàçíó? È âîò â ïðèïàäêå îò÷àÿíèÿ îí ñîâåðøàåò åäèíñòâåííî ïðàâèëüíûé ïîñòóïîê è óáèâàåò ñâîþ æåíó, à ïîñëå, ïðèçíàâøèñü âî âñåì, îòäàåò ñåáÿ â ðóêè ïðàâîñóäèÿ. Èòàê, ìû áîëüøå íå áóäåì èãðàòü òàêèõ ëþäåé, êàê ìû ñàìè. Òåïåðü ïðîòîòèïàìè íàøèõ ãåðîåâ áóäóò ëèøü òå, êîìó íàì õîòåëîñü áû ïîäðàæàòü: óäà÷ëèâûå, áîãàòûå è âñå-òàêè, íåñìîòðÿ íà æèçíåííûé óñïåõ, èñïûòûâàþùèå òàêèå æå òðóäíîñòè, êàê è ëþáîé áåäíÿ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ïðîñòî ãåíèàëüíî, Äæèí! — ñêàçàë Êðåéí, è ïî ëèöàì îñòàëüíûõ ÿ ïîíÿë, ÷òî ïðîèçâåë íà íèõ âïå÷àòëåíèå. Íî ìíå ñòîèëî áîëüøèõ óñèëèé íå âûäàòü ñâîèõ íàñòîÿùèõ ÷óâñò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Äåíèç, áëåäíàÿ è äâèãàÿñü áóäòî âî ñíå, ÿâèëàñü äíåì íà ðåïåòèöèþ, ÿ áðîñèëñÿ ê íåé è îáíÿë îáåèìè ðó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òêà ìîÿ, âñå ÷óäåñíî! Òû ïîäñêàçàëà ìíå çàìå÷àòåëüíóþ èäåþ! — ß ïîñâÿòèë åå â îáùèõ ÷åðòàõ â òî, ÷òî ìû áóäåì äåëàòü. Àë ïðèíåñ êàðàáèí, è ÿ äàæå ñûìïðîâèçèðîâàë íåñêîëüêî ìèçàíñöåí è äèàëîã. Åäèíñòâåííîå, ÷òî ìåíÿ ñìóùàëî, ýòî ðåàêöèÿ Äåíèç. ß ïîëàãàë, ÷òî åé, êàê è ìíå, ñîáñòâåííûå ïåðåæèâàíèÿ ñäåëàþò ñþæåò áëèçêèì. Îäíàêî îíà îñòàâàëàñü âñå òàêîé æå áåçæèçíåííîé, è ÿ âîçìóòè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åáÿ ãëîæåò? Âñòðÿõíèñü, Äåíèç, ñëûøèøü! Âåäü ýòî æå èç òâîåãî ñîáñòâåííîãî îïûòà! ß ìîã áû ñ îäèíàêîâûì óñïåõîì îáðàùàòüñÿ ê ìàíåêåí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û è îáðàùàéñÿ ê ìàíåêåíó! — îòðåçàëà îíà. — Êàêàÿ òåáå ðàçíèöà? Åñëè ìîé ìóæ íå ìîæåò îòëè÷èòü ìåíÿ îò ìàíåêåíà, êòî æå òîãäà ñóìå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áåñïîêîéñÿ, ñ òîáîé íàåäèíå ÿ óæ íå îøèáóñü! — è ÿ ïðèòÿíóë åå ê ñåáå, ÷òîáû ïîöåëî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îíà îòòîëêíóëà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àáûâàé, ÷òî òû èãðàåøü ñîöèàëüíî îòâåòñòâåííóþ ëè÷íîñ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Êàê âñåãäà, ìû ñíèìàëè äâóìÿ êàìåðàìè — ïîäâèæíîé è ñòàöèîíàðíîé. Â ñòóäèè âèñåë áîëüøîé ýêðàí, îòðàæàâøèé òî, ÷òî ñíèìàëîñü, è èç ñòåêëÿííîãî ðåæèññåðñêîãî àêâàðèóìà ìîæíî áûëî âñå ýòî íàáëþäàòü. Ó Äåíèç ñîâñåì ïðîøëî äóðíîå íàñòðîåíèå, è, ïðèáëèæàÿñü ê ñöåíå ãèáåëè, îíà èãðàëà ñâîþ ðîëü ñ áîëüøîé óâëå÷åííîñòüþ. Îíà ìåòàëà íà ìåíÿ âçãëÿäû, èñïîëíåííûå òàêîé çëîáû è íåíàâèñòè, ÷òî ñëîâà çàñòðåâàëè ó ìåíÿ â ãîðëå. Ê íà÷àëó ïðîáíîé çàïèñè ìû óæå âñå îòðåïåòèðîâàëè è ñäåëàëè ïåðåðûâ íà îá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ìû âåðíóëèñü â ñòóäèþ, ìåíÿ ïîäæèäàë Àë Áåéçëè. Ñ íèì ðÿäîì ñòîÿëà ìàëåíüêàÿ, ïðîñòîâàòîãî âèäà æåíùèíà ñ êðóãëûì ëèöîì è íåðâíûìè äâèæåíèÿìè. ß âèäåë åå âïåðâû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íî âàñ íà ïàðó ñëîâ, Äæèí? — ñïðîñèë Àë. ß ïîäîøåë ê íåìó. — Äæèí, ïîìíèòå, ÿ ãîâîðèë âàì íàñ÷åò ìîåé æåíû? Òàê âîò, ÿ ïðèâåë åå, ÷òîá ïîçíàêîìèòü ñ âàìè è ñ Äåíèç è ÷òîá îíà óçíàëà âñå èç ïåðâûõ óñò. Íàäåþñü, âû íå ñåðäèòå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íèç ñòîÿëà âîçëå êðåñëà è âíèìàòåëüíî ðàçãëÿäûâàëà ñâîé ìàíåêåí. ß èçëîæèë åé ïðîñüáó Àëà. Åå ëèöî ïðîñâåòë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óäó ñ÷àñòëèâà, — ñêàçàëà îíà òàêèì ïðèâåòëèâûì òîíîì, êàêîãî ÿ îò íåå çà âåñü äåíü íå ñëûøàë. — Ýòî îíà òàì ðÿäîì ñ Àë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 ýòî âðåìÿ Àë ìíå êðèê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èí, ïîãëÿäè, êòî ê íàì ïîæàëîâàë â àêâàðèó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ãëÿäåë. Êðåéí, íó è ÷òî? Îí ÷àñòî çàõîäèò ê íàì íà ðåïåòèöèè. Íî çà íèì ÿ óâèäåë âõîäÿùèõ áðàòà Ëóè Ãðåéâìåíà, Äæåêñîíà, Âèìñà è Ìåéá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ó, ÷åðò! — ðóãíóëñÿ ÿ ñêâîçü çóáû, íî ñðàçó ñäåëàë âèä, ÷òî óæàñíî ð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éáåðé îòêàøëÿ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ÿò, âû òðåáóåòå ðåàëèçìà â ñâîèõ ïîñòàíîâêàõ. Òî åñòü âû ïîëüçóåòåñü íàñòîÿùèìè íîæàìè è íàñòîÿùèìè ðåâîëüâåðàìè, à íå áóòàôîðñêèìè. Ïðàâäà ý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óùàÿ ïðàâäà, — ïîäòâåðä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áû ïîñìîòðåòü îðóæèå, êîòîðîå âû ñîáèðàåòåñü ñåãîäíÿ ïðèìåíèòü? — íå îòñòàâàë Ìåéá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é÷àñ ÿ ïðèêàæó ïðèíåñòè êàðàáèí, — ñêàçàë çà ìåíÿ Êðåé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ë ïðèíåñ êàðàáèí, è íàì ïðèøëîñü ïðîäåìîíñòðèðîâàòü åãî äîñòîèíñòâà ýòèì æàäíûì èñêàòåëÿì ñåíñàöèé, íà ÷òî óøëî íå ìåíüøå äåñÿòè ìèíóò, ïîñëå ÷åãî ÿ âåæëèâî íàïîìíèë, ÷òî ìû çàäåðæèâàåì ñúåìêó. ß âñå âðåìÿ íå ñïóñêàë ãëàç ñ Äåíèç è Âåðîíèêè Áåéçëè, çàíÿòûõ áåñåäîé, íî òàê êàê àêâàðèóì áûë çâóêîíåïðîíèöàåì, ìíå îñòàâàëîñü ëèøü äîãàäûâàòüñÿ, î ÷åì îíè ãîâîðÿò. Îäèí ðàç Äåíèç óêàçàëà ðóêîé íà ìàíåêåí, ñèäÿùèé â êðåñëå; ãîñòüÿ ïîñìîòðåëà â òó æå ñòîðîíó è èçóìëåííî âñïëåñíóëà ðóêàìè. ß îò äóøè íàäåÿëñÿ, ÷òî Äåíèç ãîâîðèò ýòîé æåíùèíå èìåííî òî, î ÷åì ïðîñèë Àë. È ìíå êàçàëîñü, ÷òî ýòî òàê, èáî, îòîéäÿ îò Äåíèç, Âåðîíèêà Áåéçëè âûãëÿäåëà ñïîêîéíî è ðåøèòå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à èãðàëà óáåäèòåëüíî. Íî ñîáûòèÿ íåóìîëèìî ñëåäîâàëè îäíî çà äðóãèì. Áëèçèëàñü ðàçâÿçêà. ß ïîäàë çíàê, ÷òîáû âûêëþ÷èëè êàìåðû è ïîñàäèëè â êðåñëî Äåíèç ìàíåê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êóëüìèíàöèîííûé ìîìåíò! ß õâàòàþ àâòîìàò è, ñëîâíî òîëêàåìûé äüÿâîëüñêîé ñèëîé, ìåäëåííî ïîâîðà÷èâàþñü ê Äåíèç. Îíà, ïðî÷èòàâ â ìîèõ ãëàçàõ ïðèãîâîð, ñ íåìûì êðèêîì îòêèíóëàñü íà ñïèíêó êðåñëà. Ñåé÷àñ Õýíê äîëæåí áóäåò ñíÿòü ñöåíó óáèéñòâà, íî ó íåãî ôàíòàñòè÷åñêàÿ çðèòåëüíàÿ ïàìÿòü, è îí íå ñíèìàåò, ïîêà íå óáåäèòñÿ, ÷òî ìàíåêåí ñèäèò òî÷ü-â-òî÷ü, êàê Äåíè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! — ñêîìàíäîâàë ÿ. Ñëóæèòåëè ïîäõâàòèëè ìàíåêåí. Äåíèç âñêî÷èëà ñ ìåñòà, à ÿ íàïðàâèëñÿ ê àêâàðèóìó, óëûáàÿñü â îòâåò íà îäîáðèòåëüíûå êèâêè øåôà è ãîñòåé. ß âñåãäà ïðåäïî÷èòàë äâèãàòüñÿ, ïîêà ïðîèçâîäèëàñü çàìåíà, ÷òîáû ïîòîì åñòåñòâåííåå ïðîäîëæàòü ïðåðâàííîå äåéñòâèå. Îïûò, íè÷åãî íå ñêàæåø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ýòó ìèíóòó ðàçäàëñÿ ñòðàøíûé êðèê, è âñå, â òîì ÷èñëå è ÿ, ìãíîâåííî ïîâåðíóëè ãîëîâû â òó ñòîðîíó, îòêóäà îí èñõîäèë. Âåðîíèêà Áåéçëè, êðè÷à, ðàçìàõèâàëà ðóêàìè è âäðóã óïàëà â îáìîðîê. Âñå áðîñèëèñü ê íåé, äàæå Êðåéí è êîìïàíèÿ. Ïåðåïîëîõ äëèëñÿ ìèíóòû òðè. Ïîòîì äâà ïàðíÿ èç ñöåíàðíîé ãðóïïû âûíåñëè áåñ÷óâñòâåííóþ æåíùèíó â êîðèäîð. Àë ïîñëåäîâàë çà íèìè, íî âñêîðå îí âåðíóëñÿ, âèäèìî, óñïîêîåí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é óæå ëó÷øå, — ñêàçàë îí. — Åå íàïóãàëî ýòî íåâåðîÿòíîå ñõîäñòâî ìàíåêåíà ñ æèâîé Äåíè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ñòóäèè îïÿòü óñòàíîâèëñÿ ïîðÿäîê. Ïðåæäå ÷åì äàòü ñèãíàë Õýíêó, ÿ âçãëÿíóë íà ìàíåêåí, è ìåíÿ îõâàòèë ñòðàõ. Íåäàðîì ýòà æåíùèíà òàê èñïóãàëàñü! Îäíàêî, ñóäÿ ïî åå ðåàêöèè, ÐÒÏ íà ñåé ðàç áóäåò âåñüìà óñïåøíûì. ß ïîäíÿë êàðàáèí, Õýíê âêëþ÷èë êàìåðó. ß íàïðÿã âñå ìóñêóëû ëèöà, èçîáðàæàÿ äüÿâîëüñêóþ ðåøèìîñòü, è ïðèöåëèëñÿ â ãðóäü ìàíåêåíó, ïîâûøå ñåðäöà. Âîöàðèëàñü òàêàÿ òèøèíà, ÷òî, óïàäè ñåé÷àñ áóëàâêà, è òî áûëî áû ñëûø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èäåë óñòðåìëåííûé íà ìåíÿ âçãëÿä è îòêðûòûé ðîò, è ÿ íàæàë ãàøåòêó. Íåîæèäàííî ðàçäàëñÿ ãðîìêèé âûñòðåë. À âåäü ÿ ñòðåëÿë óæå èç ýòîãî îðóæèÿ è ãîòîâ áûë ðàñïèñàòüñÿ ïîä çàÿâëåíèåì ôèðìû, ÷òî îíî äåéñòâóåò áåñøóìíî! Íà ìèã ÿ îöåïåíåë. Íà ãðóäè ìàíåêåíà ïîÿâèëîñü äåâÿòèìèëëèìåòðîâîå îòâåðñòèå, âîêðóã íåãî ñòàëî ðàñòè êðîâàâîå ïÿ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äëåííî, áóäòî ëèøü ñåé÷àñ îñîçíàâ ñâîè äåéñòâèÿ, ÿ îïóñòèë êàðàáèí. Ìåíÿ áèëà äðîæ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íåêåí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à òîðæåñòâóþùàÿ óëûáêà, ïîæàëóé, ïðåçðèòåëüíàÿ. Îíà äåðæàëàñü âñåãî íåñêîëüêî ñåêóíä. Ïîòîì âåêè äðîãíóëè, è ïîìóòíåâøèå ïðåêðàñíûå ãëàçà çàêðû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ìåð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æå íå äåëàë çàó÷åííûõ äâèæåíèé. ß ïîâåðíóëñÿ è ïîñìîòðåë íà ìàíåêåí, ñèäåâøèé ïîäàëüøå. Ïîòîì íà Äåíèç, êîòîðóþ ÿ ñåé÷àñ óá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ýòè íåñêîëüêî ìãíîâåíèé ÿ âñïîìíèë ìíîãîå: êàê ðàçãîâàðèâàëà Äåíèç ñ Âåðîíèêîé Áåéçëè, êàê òà óïàëà â îáìîðîê — ÷òîáû Äåíèç ìîãëà, âîñïîëüçîâàâøèñü ñóìàòîõîé, ñåñòü ñíîâà â êðåñëî âìåñòî ìàíåêåíà. È ïðàâäîïîäîáèå, êîòîðûì ÿ ãîðäèëñÿ: åñëè ÿ ñòðåëÿë ïî õîäó ïüåñû, òî ÿ ñòðåëÿë íàñòîÿùèì îðóæèåì. È íàñòîÿùèé òðóï ÿâèëñÿ ëèøü ëîãè÷åñêèì çàâåðøåíèåì. Òàê è äîëæíî áûëî áû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åñëè áû Õýíê íå îòâëåêñÿ ìíèìûì îáìîðîêîì, êàê âñå îñòàëüíûå, îí áû çàìåòèë ïîäìåíó. Íå÷åãî áûëî çåâàòü ïî ñòîðîíàì! ß ïîäíÿë êàðàáèí è âûñòðåëèë Õýíêó â øåþ. Îí óäèâëåííî âñêðèêíóë è ïîâàëèëñÿ âïåðåä, óâëåêàÿ çà ñîáîé êàìåðó. Ïî ýêðàíó çàïðûãàëè, äåðãàÿñü, ÷åëîâå÷åñêèå ò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ë çíàë, ÷òî ãîâîðèë: àâòîìàò äåéñòâîâàë ïðè ìàëåéøåì ïðèêîñíîâåíèè. Êîãäà ÿ ñíîâà íàæàë ãàøåòêó, ïóëè ïðîáèëè ðîâíûé ðÿä îòâåðñòèé â ñòåêëÿííîì àêâàðèóìå. Íà ýêðàíå ìíå âèäåí áûë Êðåéí, êîòîðîìó ïóëÿ ïîïàëà â ëèöî; áðàò Ëóè Ãðåéâìåí, êîòîðîìó ïóëÿ ïîïàëà â øåþ, òàê êàê îí áûë âûøå ðîñòîì; Ìåéáåðè, êîòîðîìó ÿ òîæå óãîäèë â ëèöî, è Âèìñ, ïîëó÷èâøèé ñâîå â çàòûëîê, êîãäà îí ïûòàëñÿ âûáåæ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Â ýòó íåäåëþ âïåðâûå çà âñå âðåìÿ íàø ÐÒÏ ïåðåâàëèë çà òûñÿ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8275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26:00Z</dcterms:created>
  <dc:creator>Джон Брюннер</dc:creator>
  <dc:description/>
  <dc:language>en-US</dc:language>
  <cp:lastModifiedBy>PDD</cp:lastModifiedBy>
  <dcterms:modified xsi:type="dcterms:W3CDTF">2004-01-07T11:48:00Z</dcterms:modified>
  <cp:revision>2</cp:revision>
  <dc:subject/>
  <dc:title>Вас никто не убивал</dc:title>
</cp:coreProperties>
</file>