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ðòóð Êëàð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Ðåêëàìíàÿ êàìïàíèÿ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5267325" cy="6877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87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Áðàíñêîãî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çàëå ìåäëåííî ðàçãîðàëñÿ ñâåò. À ó÷àñòíèêè ïðîñìîòðà âñå åùå íå ìîãëè îïîìíèòüñÿ, ïîòðÿñåííûå âçðûâîì ïîñëåäíåé àòîìíîé áîìáû ôèëüìà. Ìîë÷àíèå ïðåðâàë ïîìîùíèê ïðîäþñåð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Àð Áè, êàêîâî? — ñ íåâèííûì âèäîì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ïîêà Àð Áè ñ òðóäîì âûñâîáîæäàë ñâîå ìàññèâíîå òåëî èç êðåñëà, îêðóæàþùèå ñ íåòåðïåíèåì îæèäàëè åãî âåñêîãî ñëîâà. Âîò òîãäà è ñòàëî âèäíî, ÷òî ñèãàðà Àð Áè ïîòóõëà; òàêîãî åùå íå áûëî, äàæå íà çàêðûòîì ïðîñìîòðå «Óíåñåííûõ âåòðîì»*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Ôèëüì, ñíÿòûé ïî îäíîèìåííîìó ðîìàíó àìåðèêàíñêîé ïèñàòåëüíèöû Ìàðãàðåò Ìèò÷åë. Â 1939 ãîäó ïîëó÷èë ïðåìèþ «Îñêàð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ëü÷èêè, â ýòîì ÷òî-òî åñòü! — âîñòîðæåííî ïðîâîçãëàñèë îí. — Âî ÷òî, ãîâîðèøü, îíî íàì îáîøëîñü, Ìàé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Øåñòü ñ ïîëîâèíîé ìèëëèîíîâ, Àð Á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 òàêîé ôèëüì äåíüãè íåáîëüøèå. ß âàì òàê ñêàæó: åñëè êàðòèíà ïðèíåñåò ìåíüøå, ÷åì «Quo vadis»*, ÿ ñúåì âñþ ïëåíêó äî ïîñëåäíåãî êàäðà, íå çàïèâ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«Êàìî ãðÿäåøè» — ýêðàíèçàöèÿ îäíîèìåííîãî ðîìàíà ïîëüñêîãî ïèñàòåëÿ Ãåíðèêà Ñåíêåâè÷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ïðîâîðñòâîì, íåîæèäàííûì äëÿ åãî êîìïëåêöèè, Àð Áè ïîâåðíóëñÿ ê ÷åëîâåêó, ñúåæèâøåìóñÿ â êðåñëå ïîä ñàìûì ïðîåêöèîííûì îêîøê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î, î÷íèñü! Çåìëÿ ñïàñåíà, îïàñíîñòü ìèíîâàëà. Ñëóøàé, òû âåäü ïåðåñìîòðåë âñå êîñìè÷åñêèå ôèëüìû; êàê òåáå íàø — ïî ñðàâíåíèþ ñ äðóãè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 ñ âèäèìûì óñèëèåì ïðèøåë â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èäåò íè â êàêîå ñðàâíåíèå. Çàêðó÷åíî ïîõëåùå, ÷åì «×óäîâèùå»*, íî òàì êîíöîâêà ðàçî÷àðîâûâàåò: ìîíñòð íà÷èíàåò âåñòè ñåáÿ êàê ÷åëîâåê. Åñëè ñðàâíèòü, òàê òîëüêî ñ «Âîéíîé ìèðîâ».** Ó Äæîðäæà Ïýëà*** îòäåëüíûå ýôôåêòû íå õóæå, ÷åì ó íàñ, íî òîãäà î ñòåðåîñêîïè÷åñêîé ñúåìêå è íå ñëûõàëè. À â ýòîì âåñü ôîêóñ. Ïîìíèòå êàäð, ãäå ìîñò «Çîëîòûå âîðîòà» ðóõíóë? Êàçàëîñü, ìåíÿ âîò-âîò òðîñîì çàøèá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«×óäîâèùå» — ïîïóëÿðíûé àìåðèêàíñêèé ôàíòàñòè÷åñêèé ôèëüì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 «Âîéíà ìèðîâ» — ýêðàíèçàöèÿ ðîìàíà àíãëèéñêîãî ïèñàòåëÿ Ãåðáåðòà Óýëëñà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* Ïðîäþñåð ôèëüìà «Âîéíà ìèðîâ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-ìîåìó, ëó÷øå áûëî, êîãäà Ýìïàéð ñòåéò áèëäèíã* ðàñêîëîëñÿ òèõîíå÷êî ïîñåðåäêå, — âñòóïèë â ðàçãîâîð Òîíè Àóýðáàõ èç îòäåëà ðåêëàìû. — Êàê äóìàåòå, äîìîâëàäåëüöû íå ìîãóò âîçáóäèòü ïðîòèâ íàñ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102-ýòàæíîå çäàíèå â Íüþ-Éîðêå, îäíî èç ñàìûõ âûñîêèõ â ìèðå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êîíå÷íî. Êòî ïîâåðèò, ÷òî õîòü îäíî çäàíèå âûñòîèò ïðîòèâ — êàê òàì íàçûâàåòñÿ â ñöåíàðèè áîìáà? — àõ äà, «áåé-ãîðîäà». Â êîíöå êîíöîâ, ìû âåñü Íüþ-Éîðê ñòåðëè ñ ëèöà Çåìëè. À ýòà ñöåíà â òóííåëå ïîä Ãóäçîíîì, êîãäà ñâîä íå âûäåðæàë! Âñå, ñ çàâòðàøíåãî äíÿ òóäà íå ñóíóñü! Òîëüêî ïàðîì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ðàáîòàíî çäîðîâî, äàæå ÷åðåñ÷óð! Íî ñàìàÿ æóòü — âàøè ïðèøåëüöû. Ìóëüòèïëèêàöèÿ îòìåííàÿ. Êàê òåáå óäà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êðåò ôèðìû, — ïðîäþñåð ÿâíî áûë ïîëüùåí. — Íî âàì ñêàæó. Ïî÷òè âñå îòñíÿòî íà íàòó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åò, ÿ íå â òîì ñìûñëå. Íà Ñèðèóñ Á ìû íå ëåòàëè. Ðåáÿòà èç Ïàñàäåíû ñðàáîòàëè ìèêðîêàìåðó, è ìû ñíèìàëè ïàóêîâ æèâüåì. Ïîòîì îòîáðàëè ëó÷øèå êóñêè è ñìîíòèðîâàëè. Ðó÷àþñü, âàì íå îòëè÷èòü, ÷òî ñíÿòî ìèêðîêàìåðîé, à ÷òî â ïàâèëüîíå. Òåïåðü óÿñíèëè, ïî÷åìó ìíå íóæíû áûëè ïðèøåëüöû-íàñåêîìûå, à íå îñüìèíîãè, êàê â ïåðâîì âàðèàíòå ñöåíàðèÿ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åäü ýòî ìîæíî ïðåêðàñíî îáûãðàòü è â ðåêëàìå, — ïîäõâàòèë Òîíè. — Ìåíÿ òðåâîæèò òîëüêî ñöåíà, ãäå ýòè âàøè ïàóêè ïîõèùàþò Ãëîðèþ — êàê, ïî-âàøåìó, öåíçóðà... Íó, ïîíèìàåòå, ÷òî ÿ õî÷ó ñêàçàòü? Âûãëÿäèò, áóä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äðåéôü! Ìû è ðàññ÷èòûâàëè, ÷òî âñå ïîéìóò êàê íàäî. À â ñëåäóþùåé ÷àñòè âèäíî, ÷òî Ãëîðèÿ íóæíà èì äëÿ àíàòîìèðîâàíèÿ. Òàê ÷òî âñå â ïîðÿ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óñòðîèì áóì! — ëèêîâàë Àð Áè. Â ãëàçàõ ó íåãî ïîÿâèëñÿ áëåñê, ñëîâíî îí óæå ñëûøàë øåëåñò äîëëàðîâ, îñåäàþùèõ â êàññàõ. — Âîò ÷òî: ìû âëîæèì åùå ìèëëèîí â ðåêëàìó! Ïðÿìî âèæó àôèøè ñ òàêèì òåêñòîì, Òîíè, çàïèñûâàé: «Íå ñïóñêàéòå ãëàç ñ íåáà — ãðÿäóò ïðèøåëüöû ñ Ñèðèóñà!». Èçãîòîâèì òûñÿ÷è çàâîäíûõ èãðóøåê — ïðåäñòàâëÿåòå, êàê çàáàâíî îíè áóäóò êîâûëÿòü íà ñâîèõ âîëîñàòûõ ëàïêàõ! Ëþäÿì íðàâèòñÿ, êîãäà èõ ïóãàþò, — âîò ìû èõ è ïóãíåì. Ïîñëå íàøåé ðåêëàìû íèêòî íå ñìîæåò âçãëÿíóòü íà íåáî áåç ñîäðîãàíèÿ. Ðåêëàìà çà âàìè, ìàëü÷èêè! È òîãäà íàøà êàðòèíà âîéäåò â èñòî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êàçàëñÿ ïðàâ. Óæå ÷åðåç äâà ìåñÿöà, ñðàçó ïîñëå ïðåìüåðû â Ëîíäîíå è Íüþ-Éîðêå, ôèëüì «×óäîâèùà èç êîñìîñà» ïîëüçîâàëñÿ íåñëûõàííûì óñïåõîì. Ñ áåñ÷èñëåííûõ àôèø îãðîìíûå áóêâû êðè÷àëè: «Áåðåãèñü, Çåìëÿ!»; ïî îáëîæêàì æóðíàëîâ ãîðäî øåñòâîâàëè âäîëü ïóñòûííîé Ïÿòîé àâåíþ ìîõíàòûå ñòðàøèëèùà íà òîíêèõ ñóñòàâ÷àòûõ ëàïàõ; íà âñåõ óãëàõ êðàñîâàëèñü ïëàñòèêîâûå çàâîåâàòåëè èç êîñìîñà — ïðè îäíîì âçãëÿäå íà íèõ ñòàðóøêè ëèøàëèñü ðàññóäêà; äèðèæàáëè, ëèõî ðàçìàëåâàííûå ïîä êîñìè÷åñêèå êîðàáëè, áîðîçäèëè íåáåñà, äîâîäÿ ëåò÷èêîâ äî èññòóïëåíèÿ. È âî âñåì çàïàäíîì ìèðå âðÿä ëè íàøëàñü áû äóøà, íå äðîãíóâøàÿ ïåðåä ýòèì ìîãó÷èì íàòèñ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îâîì, ðåêëàìíàÿ êàìïàíèÿ óäàëàñü íà ñëàâó, è ôèëüì åùå äîëãî íå ñîøåë áû ñ ýêðàíà, íå ïðèìè ñîáûòèÿ òðàãè÷åñêèé îáîðîò ïî ñàìîìó ñòðàííîìó è íåïðåäñêàçóåìîìó ñòå÷åíèþ îáñòîÿòåëüñòâ. Â òî âðåìÿ, êàê ïðåññà çàíèìàëàñü ïîäñ÷åòîì óïàâøèõ â îáìîðîê êèíîçðèòåëåé, íåáî Çåìëè íåîæèäàííî çàïîëîíèëè äëèííûå, ïëîñêèå òåíè, ïëàâíî ñêîëüçèâøèå ñêâîçü îáë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íö Çåðâàøíàé ñëûë ñóùåñòâîì äîáðîäóøíûì, õîòÿ è âñïûëü÷èâûì. Ýòîò íåäîñòàòîê, ïðèñóùèé ïðåäñòàâèòåëÿì åãî ðàñû, áûë, îäíàêî, õîðîøî èçâåñòåí îáèòàòåëÿì äðóãèõ ãàëàêòèê. Âïðî÷åì, íå áûëî íèêàêèõ îñíîâàíèé ïðåäïîëàãàòü, ÷òî åãî íûíåøíÿÿ ìèññèÿ, öåëüþ êîòîðîé ÿâëÿëîñü óñòàíîâëåíèå ìèðíîãî êîíòàêòà ñ æèòåëÿìè ïëàíåòû Çåìëÿ, âûçîâåò êàêèå-íèáóäü îñîáûå ñëîæíîñòè. Íà ïðîòÿæåíèè ìíîãèõ òûñÿ÷åëåòèé Òðåòüÿ Âñåãàëàêòè÷åñêàÿ Èìïåðèÿ ðàñøèðÿëà ñâîè ãðàíèöû, ïîãëîùàÿ ïëàíåòó çà ïëàíåòîé, ñîëíöå çà ñîëíöåì. Çà ñòîëü äîëãîå âðåìÿ âûðàáîòàëàñü áåçîøèáî÷íàÿ òàêòèêà «íàâåäåíèÿ ìîñòîâ». Çàòðóäíåíèÿ âîçíèêàëè ðåäêî; ïîäëèííî ðàçóìíûå ðàñû âñåãäà ìîãóò ñîòðóäíè÷àòü, ñòîèò èì îñîçíàòü, ÷òî îíè íå îäèíîêè âî Âñåëåííîé, è ïðèéòè â ñåáÿ îò øîêà ïåðâîãî êîíòàê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ïðàâäå ñêàçàòü, åùå è ïîêîëåíèÿ íå ìèíóëî ñ òåõ ïîð, êàê ÷åëîâå÷åñòâî âûøëî èç ïðèìèòèâíîé, ñ ÷àñòûìè âîéíàìè ñòàäèè ðàçâèòèÿ. Îäíàêî ýòî íè÷óòü íå áåñïîêîèëî Ãëàâíîãî ñîâåòíèêà ïðèíöà Çåðâàøíàÿ — Ñèäæèñíèíà II, ïðîôåññîðà, äîêòîðà àñòðîïîëèòè÷åñêèõ íà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ëüòóðà ïîëíîñòüþ ñîîòâåòñòâóåò êëàññó «Å», — ðàññóæäàë ïðîôåññîð. — Òåõíè÷åñêè ðàçâèòàÿ, íî â ìîðàëüíîì îòíîøåíèè âåñüìà îòñòàëàÿ. Òåì íå ìåíåå çåìëÿíå óæå ñâûêëèñü ñ ïîíÿòèåì «êîñìè÷åñêèå ïîëåòû» è âñêîðå ñòàíóò âîñïðèíèìàòü íàñ êàê ñàìî ñîáîé ðàçóìåþùååñÿ. Äîñòàòî÷íî ïðèíÿòü îáû÷íûå ïðåäîñòîðîæíîñòè, ïîêà ìû íå çàâîþåì èõ äîâåð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õîðîøî, — ñîãëàñèëñÿ ïðèíö. — Ðàñïîðÿäèòåñü íåìåäëåííî îòïðàâèòü íà Çåìëþ ïîñëàí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ñîæàëåíèþ, ïðèíèìàÿ «îáû÷íûå ïðåäîñòîðîæíîñòè», ïðèøåëüöû íå ìîãëè ó÷åñòü ðåêëàìíîé êàìïàíèè Òîíè Àóýðáàõà, äîñòèãøåé ê òîìó âðåìåíè íîâûõ âûñîò êîñìè÷åñêîé êñåíîôîáèè. Ïîñëû ïðèçåìëèëèñü â íüþ-éîðêñêîì Öåíòðàëüíîì ïàðêå; è íàäî æå ñëó÷èòüñÿ, ÷òî çà ÷àñ äî òîãî îäèí èçâåñòíûé àñòðîíîì, êàê âñåãäà íóæäàâøèéñÿ â ñðåäñòâàõ è ïîòîìó îõîòíî ïåâøèé ñ ÷óæîãî ãîëîñà, ðàñòðóáèë íà âåñü ñâåò, ÷òî ëþáûå ãîñòè èç êîñìîñà âåðîÿòíåå âñåãî áóäóò íàñòðîåíû íåäðóæåëþá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ëîïîëó÷íûå ïîñëû íàïðàâèëèñü ê çäàíèþ Îáúåäèíåííûõ Íàöèé, íî ñóìåëè äîáðàòüñÿ òîëüêî äî þæíîãî êîíöà Øåñòèäåñÿòîé óëèöû. Çäåñü èõ âñòðåòèëà òîëïà. Ñòû÷êà ïðîøëà ñ ÿâíûì ïåðåâåñîì îäíîé èç ñòîðîí, è ó÷åíûå èç ìóçåÿ åñòåñòâåííîé èñòîðèè áûëè âåñüìà îãîð÷åíû: äëÿ èññëåäîâàíèé èì îñòàëîñü òàê ìàëî ìàòåðè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íö Çåðâàøíàé ïðåäïðèíÿë âòîðóþ ïîïûòêó óñòàíîâèòü êîíòàêò, òåïåðü ñ äðóãèì ïîëóøàðèåì; íî âåñòü î ïðèøåëüöàõ äîëåòåëà òóäà áûñòðåå êîðàáëåé ôëîòà Åãî Âûñî÷åñòâà. Íà ýòîò ðàç ïîñëû áûëè âîîðóæåíû, è, ïðåæäå ÷åì çíà÷èòåëüíî ïðåâîñõîäèâøèå ÷èñëîì ñèëû ïðîòèâíèêà ðàçáèëè èõ íàãîëîâó, ïîêàçàëè ñåáÿ õîðîøèìè áîéöàìè. Ïðèíö ñòåðïåë è ýòî. Ëèøü ïîñëå òîãî, êàê åãî ôëîò áûë àòàêîâàí áîåâûìè ðàêåòàìè çåìëÿí, îí âñïûëèë è ïðèêàçàë ïðèíÿòü êðóòûå ìå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Çåìëå íèêòî íå óñïåë íè÷åãî îùóòèòü: â äâàäöàòü ìèíóò âñå áûëî êîí÷åíî. Ïðèíö, ïîâåðíóâøèñü ê ñîâåòíèêó, ïðîèçíåñ, ñ òðóäîì ñäåðæèâàÿ ñåá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âîò è âñå. À òåïåðü èçâîëü îáúÿñíèòü ìíå ïðè÷èíó íåóäà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ðÿñåííûé Ñèäæèñíèí II ñ ñèëîé ïåðåïëåë äþæèíó ãèáêèõ ïàëüöåâ. Ïîëíàÿ äåçèíôåêöèÿ öåëîé ïëàíåòû — âñåãäà ñêîðáíîå çðåëèùå, à ó÷åíîìó òåì áîëåå òðóäíî ñìèðèòüñÿ ñ ïîòåðåé òàêîãî ðåäêîñòíîãî îáðàçöà öèâèëèçàöèè. Íî åùå áîëüøå åãî îãîð÷àë êðàõ ñîáñòâåííûõ òåîðèé, à çàîäíî è ðåïóòà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îñòî íå â ñîñòîÿíèè ïîíÿòü èõ, — ñîêðóøàëñÿ îí. — Êîíå÷íî, ðàñû, íàõîäÿùèåñÿ íà òàêîì íèçêîì óðîâíå ðàçâèòèÿ êóëüòóðû, ÷àñòî áûâàþò ïîäîçðèòåëüíûìè: èõ îõâàòûâàåò ïàíèêà, êîãäà ïðîèñõîäèò ïåðâûé êîíòàêò. Íî âåäü ëþäè íèêîãäà ïðåæäå íå âñòðå÷àëèñü ñ èíîïëàíåòÿíàìè; ó íèõ íå ìîãëî áûòü ïðè÷èí îòíîñèòüñÿ ê íàì âðàæäåá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àæäåáíî? Äà îíè ñóùèå äüÿâîëû! Áåçóìöû! — Ïðèíö ïîâåðíóëñÿ ê êàïèòàíó, ñóùåñòâó âðîäå ìîòêà øåðñòè íà òðåõ ñïèöàõ. — Ôëîò ñîáðà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òî÷íî, Âàøå Âûñî÷å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âðàùàåìñÿ íà Áàçó. Ñêîðîñòü ýêîíîìè÷åñêàÿ. Æàëü. Ãíåòóùåå çðåëè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íà ìåðòâîé Çåìëå ñî ñòåí è çàáîðîâ òûñÿ÷è àôèø âñå åùå áåçìîëâíî êðè÷àëè îá îïàñíîñòè. Çëîáíûå ïàóêîîáðàçíûå ïðèçðàêè, èçîáðàæåííûå íà íèõ â âèäå ëèâíÿ, íèçâåðãàâøåãîñÿ ñ íåáåñ, íå èìåëè íè÷åãî îáùåãî ñ ïðèíöåì Çåðâàøíàåì. Íå áóäü ó íåãî ÷åòûðåõ ãëàç, îí áûë áû òî÷ü-â-òî÷ü ïàíäà, òîëüêî ñ ïóðïóðíûì ìåõîì. Êðîìå òîãî, îí ïðèáûë íå ñ Ñèðèóñà, à ñ Ðèãåëÿ. Îí áûë íå òàêîé, êàê â êèíî, íî ðàçáèðàòüñÿ â ýòîì áûëî ñëèøêîì ïîç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647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22:00Z</dcterms:created>
  <dc:creator>Артур Кларк</dc:creator>
  <dc:description/>
  <dc:language>en-US</dc:language>
  <cp:lastModifiedBy>PDD</cp:lastModifiedBy>
  <dcterms:modified xsi:type="dcterms:W3CDTF">2004-01-07T11:47:00Z</dcterms:modified>
  <cp:revision>2</cp:revision>
  <dc:subject/>
  <dc:title>Рекламная кампания</dc:title>
</cp:coreProperties>
</file>