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Áèáëèîãðàôèÿ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èçäàííîé â ÑÑÑÐ àíãëî-àìåðèêàíñêîé ôàíòàñòèê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 ïåðèîä ñ 1960 ïî 1982 ãîä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«Íåäåëÿ» è «Ëèòåðàòóðíàÿ Ðîññèÿ»)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à òàêæå äðóãèõ çàðóáåæíûõ è ñîâåòñêèõ àâòîðîâ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Âèðóñ áåññìåðòèÿ: Íàó÷. ôàíòàñò. ÑØÀ è Àíãëèè: Ïåðåâîä ñ àíãëèéñêîãî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Ëèòåðàòóðíî-õóäîæåñòâåííîå èçäàíèå. Õóäîæíèê Í.×åðêàñîâ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Ñîñòàâèòåëè: Òåðåíòüåâ Âèòàëèé Ìèõàéëîâè÷, Êðàâ÷åíêî Âëàäèìèð Àíòîíîâè÷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Ìí.: Èçäàòåëüñêî-ïðîñâåòèòåëüñêîå àãåíòñòâî "Ïàáëèñèòè", 1992. - 263 ñ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OCR &amp; SpellCheck: Zmiy (zmiy@inbox.ru), 7 ÿíâàðÿ 2004 ãîäà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------------------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Àâòîð</w:t>
      </w:r>
      <w:r>
        <w:rPr>
          <w:sz w:val="24"/>
          <w:szCs w:val="24"/>
        </w:rPr>
        <w:tab/>
        <w:tab/>
        <w:tab/>
        <w:t xml:space="preserve">    </w:t>
      </w:r>
      <w:r>
        <w:rPr>
          <w:sz w:val="24"/>
          <w:szCs w:val="24"/>
          <w:u w:val="single"/>
        </w:rPr>
        <w:t>Íàçâàíèå</w:t>
      </w:r>
      <w:r>
        <w:rPr>
          <w:sz w:val="24"/>
          <w:szCs w:val="24"/>
        </w:rPr>
        <w:tab/>
        <w:tab/>
        <w:tab/>
        <w:tab/>
        <w:t xml:space="preserve">    </w:t>
      </w:r>
      <w:r>
        <w:rPr>
          <w:sz w:val="24"/>
          <w:szCs w:val="24"/>
          <w:u w:val="single"/>
        </w:rPr>
        <w:t>Ãîä</w:t>
      </w:r>
      <w:r>
        <w:rPr>
          <w:sz w:val="24"/>
          <w:szCs w:val="24"/>
        </w:rPr>
        <w:tab/>
        <w:tab/>
        <w:t xml:space="preserve">   </w:t>
      </w:r>
      <w:r>
        <w:rPr>
          <w:sz w:val="24"/>
          <w:szCs w:val="24"/>
          <w:u w:val="single"/>
        </w:rPr>
        <w:t>¹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ïðîèçâåäåíèÿ</w:t>
      </w:r>
      <w:r>
        <w:rPr>
          <w:sz w:val="24"/>
          <w:szCs w:val="24"/>
        </w:rPr>
        <w:tab/>
        <w:tab/>
        <w:tab/>
        <w:tab/>
      </w:r>
      <w:r>
        <w:rPr>
          <w:sz w:val="24"/>
          <w:szCs w:val="24"/>
          <w:u w:val="single"/>
        </w:rPr>
        <w:t>èçäàíèÿ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åæåíå</w:t>
      </w:r>
      <w:r>
        <w:rPr>
          <w:sz w:val="24"/>
          <w:szCs w:val="24"/>
        </w:rPr>
        <w:t>-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u w:val="single"/>
        </w:rPr>
        <w:t>äåëüíèêà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ÍÅÄÅËß»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.Êîëïàêîâ</w:t>
        <w:tab/>
        <w:tab/>
        <w:t>Ïðèøåëåö</w:t>
        <w:tab/>
        <w:tab/>
        <w:tab/>
        <w:tab/>
        <w:t>1960</w:t>
        <w:tab/>
        <w:tab/>
        <w:t>3-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.Ëåì</w:t>
        <w:tab/>
        <w:tab/>
        <w:tab/>
        <w:t>Â ãîñòÿõ ó áæóòîâ</w:t>
        <w:tab/>
        <w:tab/>
        <w:tab/>
        <w:t xml:space="preserve">1960 </w:t>
        <w:tab/>
        <w:tab/>
        <w:t>1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Ëåì </w:t>
        <w:tab/>
        <w:tab/>
        <w:tab/>
        <w:t xml:space="preserve">Õðóñòàëüíûé øàð </w:t>
        <w:tab/>
        <w:tab/>
        <w:tab/>
        <w:t xml:space="preserve">1960 </w:t>
        <w:tab/>
        <w:tab/>
        <w:t>24-2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Ý.Ìàðäæåòòåð </w:t>
        <w:tab/>
        <w:t xml:space="preserve">Êàðíàâàëüíàÿ íî÷ü </w:t>
        <w:tab/>
        <w:tab/>
        <w:tab/>
        <w:t xml:space="preserve">1961 </w:t>
        <w:tab/>
        <w:tab/>
        <w:t>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Çîëîòûå ÿáëîêè ñîëíöà </w:t>
        <w:tab/>
        <w:tab/>
        <w:t xml:space="preserve">1961 </w:t>
        <w:tab/>
        <w:tab/>
        <w:t>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åðíàðä Øîó </w:t>
        <w:tab/>
        <w:t xml:space="preserve">Òàéíà êîñòþìåðíîé </w:t>
        <w:tab/>
        <w:tab/>
        <w:tab/>
        <w:t xml:space="preserve">1961 </w:t>
        <w:tab/>
        <w:tab/>
        <w:t>2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Áûðëýäÿíó </w:t>
        <w:tab/>
        <w:tab/>
        <w:t xml:space="preserve">Îò ïåðèãåÿ äî àïîãåÿ (ï.) </w:t>
        <w:tab/>
        <w:tab/>
        <w:t xml:space="preserve">1961 </w:t>
        <w:tab/>
        <w:tab/>
        <w:t>2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Ñòåéíáåê </w:t>
        <w:tab/>
        <w:tab/>
        <w:t>Ñâÿòàÿ Êýòòè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íåïîðî÷íàÿ... </w:t>
        <w:tab/>
        <w:tab/>
        <w:tab/>
        <w:t xml:space="preserve">1961 </w:t>
        <w:tab/>
        <w:tab/>
        <w:t>3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.Áðàóí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Ðåéíîëüäñ </w:t>
        <w:tab/>
        <w:tab/>
        <w:t>×åðíûé ïðîáåë</w:t>
        <w:tab/>
        <w:tab/>
        <w:tab/>
        <w:t>1961</w:t>
        <w:tab/>
        <w:tab/>
        <w:t>4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È.Ðîñîõîâàòñêèé</w:t>
        <w:tab/>
        <w:t>Êðèê î ïîìîùè</w:t>
        <w:tab/>
        <w:tab/>
        <w:tab/>
        <w:t xml:space="preserve">1961 </w:t>
        <w:tab/>
        <w:tab/>
        <w:t>5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Ëåì </w:t>
        <w:tab/>
        <w:tab/>
        <w:tab/>
        <w:t>Ñëîâî ôàíòàñòà (èíòåðâüþ)</w:t>
        <w:tab/>
        <w:tab/>
        <w:t xml:space="preserve">1962 </w:t>
        <w:tab/>
        <w:tab/>
        <w:t>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.Ðîñîõîâàòñêèé </w:t>
        <w:tab/>
        <w:t xml:space="preserve">X </w:t>
        <w:tab/>
        <w:tab/>
        <w:tab/>
        <w:tab/>
        <w:tab/>
        <w:t xml:space="preserve">1962 </w:t>
        <w:tab/>
        <w:tab/>
        <w:t>1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Ýìå </w:t>
        <w:tab/>
        <w:tab/>
        <w:t xml:space="preserve">Æèçíü âûäàþò ïî êàðòî÷êàì </w:t>
        <w:tab/>
        <w:t xml:space="preserve">1962 </w:t>
        <w:tab/>
        <w:tab/>
        <w:t>1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Ìèõàéëîâ </w:t>
        <w:tab/>
        <w:tab/>
        <w:t xml:space="preserve">Æþëü Âåðí èç Ïåòåðáóðãà (ñò.) </w:t>
        <w:tab/>
        <w:t xml:space="preserve">1962 </w:t>
        <w:tab/>
        <w:tab/>
        <w:t>3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/ï </w:t>
        <w:tab/>
        <w:tab/>
        <w:tab/>
        <w:t xml:space="preserve">Áîæåñòâåííàÿ òðàãèêîìåäèÿ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êîìèêñ) </w:t>
        <w:tab/>
        <w:tab/>
        <w:tab/>
        <w:tab/>
        <w:t xml:space="preserve">1962 </w:t>
        <w:tab/>
        <w:tab/>
        <w:t>3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Óáèéöà </w:t>
        <w:tab/>
        <w:tab/>
        <w:tab/>
        <w:tab/>
        <w:t xml:space="preserve">1962 </w:t>
        <w:tab/>
        <w:tab/>
        <w:t>4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Ìðîæåê </w:t>
        <w:tab/>
        <w:tab/>
        <w:t xml:space="preserve">Â ÿùèêå. Ëåâ </w:t>
        <w:tab/>
        <w:tab/>
        <w:tab/>
        <w:t xml:space="preserve">1962 </w:t>
        <w:tab/>
        <w:tab/>
        <w:t>4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Ëåì </w:t>
        <w:tab/>
        <w:tab/>
        <w:tab/>
        <w:t xml:space="preserve">Âîïðîñ îñòàåòñÿ îòêðûòûì (ñò.) </w:t>
        <w:tab/>
        <w:t xml:space="preserve">1962 </w:t>
        <w:tab/>
        <w:tab/>
        <w:t>4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Ýëè </w:t>
        <w:tab/>
        <w:tab/>
        <w:tab/>
        <w:t xml:space="preserve">Âîëøåáíèê ñâåòà </w:t>
        <w:tab/>
        <w:tab/>
        <w:tab/>
        <w:t xml:space="preserve">1963 </w:t>
        <w:tab/>
        <w:tab/>
        <w:t>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Ýìå </w:t>
        <w:tab/>
        <w:tab/>
        <w:t xml:space="preserve">Ïðè ëóííîì ñâåòå </w:t>
        <w:tab/>
        <w:tab/>
        <w:tab/>
        <w:t xml:space="preserve">1963 </w:t>
        <w:tab/>
        <w:tab/>
        <w:t>1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Çîëîòîé çìåé, ñåðåáðÿíûé âåòåð </w:t>
        <w:tab/>
        <w:t xml:space="preserve">1963 </w:t>
        <w:tab/>
        <w:tab/>
        <w:t>2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Ý.Òîëâàíåí </w:t>
        <w:tab/>
        <w:tab/>
        <w:t xml:space="preserve">Ãèáåëü áóìàãè </w:t>
        <w:tab/>
        <w:tab/>
        <w:tab/>
        <w:t xml:space="preserve">1963 </w:t>
        <w:tab/>
        <w:tab/>
        <w:t>2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Ò.Êàïîòý </w:t>
        <w:tab/>
        <w:tab/>
        <w:t xml:space="preserve">Ïðîäàííûå ñíû </w:t>
        <w:tab/>
        <w:tab/>
        <w:tab/>
        <w:t xml:space="preserve">1963 </w:t>
        <w:tab/>
        <w:tab/>
        <w:t>2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Êàâåðèí </w:t>
        <w:tab/>
        <w:tab/>
        <w:t xml:space="preserve">Ëåãêèå øàãè </w:t>
        <w:tab/>
        <w:tab/>
        <w:tab/>
        <w:tab/>
        <w:t xml:space="preserve">1963 </w:t>
        <w:tab/>
        <w:tab/>
        <w:t>3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Øåôíåð </w:t>
        <w:tab/>
        <w:tab/>
        <w:t xml:space="preserve">Ñêðîìíûé ãåíèé (îòð.) </w:t>
        <w:tab/>
        <w:tab/>
        <w:t xml:space="preserve">1963 </w:t>
        <w:tab/>
        <w:tab/>
        <w:t>4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Ñêàçêè ïî òåëåôîíó </w:t>
        <w:tab/>
        <w:tab/>
        <w:tab/>
        <w:t xml:space="preserve">1963 </w:t>
        <w:tab/>
        <w:tab/>
        <w:t>4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Ó.Òåêêåðåé </w:t>
        <w:tab/>
        <w:tab/>
        <w:t xml:space="preserve">Ñäåëêà ñ äüÿâîëîì </w:t>
        <w:tab/>
        <w:tab/>
        <w:tab/>
        <w:t xml:space="preserve">1963 </w:t>
        <w:tab/>
        <w:tab/>
        <w:t>4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Îáþðòåí </w:t>
        <w:tab/>
        <w:tab/>
        <w:t xml:space="preserve">Êîíåö Îäèññåÿ </w:t>
        <w:tab/>
        <w:tab/>
        <w:tab/>
        <w:t xml:space="preserve">1963 </w:t>
        <w:tab/>
        <w:tab/>
        <w:t>4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Ô.Êàìîâ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Ý.Óñïåíñêèé </w:t>
        <w:tab/>
        <w:tab/>
        <w:t xml:space="preserve">Ïîëåò â íèêóäà </w:t>
        <w:tab/>
        <w:tab/>
        <w:tab/>
        <w:t xml:space="preserve">1963 </w:t>
        <w:tab/>
        <w:tab/>
        <w:t>4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Ñàêè (Ã.X.Ìàíðî)</w:t>
        <w:tab/>
        <w:t xml:space="preserve">Òîáåðìîðè </w:t>
        <w:tab/>
        <w:tab/>
        <w:tab/>
        <w:tab/>
        <w:t xml:space="preserve">1963 </w:t>
        <w:tab/>
        <w:tab/>
        <w:t>5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Þ.Ñóøêîâ </w:t>
        <w:tab/>
        <w:tab/>
        <w:t xml:space="preserve">Ïðèçðàê ñ Ïëóòîíà </w:t>
        <w:tab/>
        <w:tab/>
        <w:tab/>
        <w:t xml:space="preserve">1963 </w:t>
        <w:tab/>
        <w:tab/>
        <w:t>5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Ò.Êàïîòý </w:t>
        <w:tab/>
        <w:tab/>
        <w:t xml:space="preserve">Ñîñóä íà êðàþ ðàäóãè </w:t>
        <w:tab/>
        <w:tab/>
        <w:t xml:space="preserve">1964 </w:t>
        <w:tab/>
        <w:tab/>
        <w:t>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.Êàëüâèíî </w:t>
        <w:tab/>
        <w:tab/>
        <w:t xml:space="preserve">Ìàðêîâàëüäî â ìàãàçèíå </w:t>
        <w:tab/>
        <w:tab/>
        <w:t xml:space="preserve">1964 </w:t>
        <w:tab/>
        <w:tab/>
        <w:t>1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Îñòðîóìîâ </w:t>
        <w:tab/>
        <w:tab/>
        <w:t xml:space="preserve">Äíåâíèê ïðèøåëüöà </w:t>
        <w:tab/>
        <w:tab/>
        <w:tab/>
        <w:t xml:space="preserve">1964 </w:t>
        <w:tab/>
        <w:tab/>
        <w:t>1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Òîððüåíòå </w:t>
        <w:tab/>
        <w:tab/>
        <w:t xml:space="preserve">Èóäà Èñêàðèîò </w:t>
        <w:tab/>
        <w:tab/>
        <w:tab/>
        <w:t xml:space="preserve">1964 </w:t>
        <w:tab/>
        <w:tab/>
        <w:t>2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.Ðàññåë </w:t>
        <w:tab/>
        <w:tab/>
        <w:t xml:space="preserve">Êîøìàð öàðèöû Ñàâñêîé </w:t>
        <w:tab/>
        <w:tab/>
        <w:t xml:space="preserve">1964 </w:t>
        <w:tab/>
        <w:tab/>
        <w:t>2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ß.Õóðãèí </w:t>
        <w:tab/>
        <w:tab/>
        <w:t xml:space="preserve">«Ðàñïðàâà» ñ ìàòåìàòèêàìè (ðåö.) </w:t>
        <w:tab/>
        <w:t xml:space="preserve">1964 </w:t>
        <w:tab/>
        <w:tab/>
        <w:t>3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Ðàêåòà </w:t>
        <w:tab/>
        <w:tab/>
        <w:tab/>
        <w:tab/>
        <w:t xml:space="preserve">1964 </w:t>
        <w:tab/>
        <w:tab/>
        <w:t>3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Ñîëîóõèí </w:t>
        <w:tab/>
        <w:tab/>
        <w:t xml:space="preserve">Óðîê òåëåïàòèè </w:t>
        <w:tab/>
        <w:tab/>
        <w:tab/>
        <w:t xml:space="preserve">1964 </w:t>
        <w:tab/>
        <w:tab/>
        <w:t>3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.Ä.Äæåðîì </w:t>
        <w:tab/>
        <w:tab/>
        <w:t xml:space="preserve">Èäåàëüíûé ïàðòíåð </w:t>
        <w:tab/>
        <w:tab/>
        <w:tab/>
        <w:t xml:space="preserve">1964 </w:t>
        <w:tab/>
        <w:tab/>
        <w:t>4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Ðîçîâñêèé </w:t>
        <w:tab/>
        <w:tab/>
        <w:t xml:space="preserve">Äâåðü </w:t>
        <w:tab/>
        <w:tab/>
        <w:tab/>
        <w:tab/>
        <w:tab/>
        <w:t xml:space="preserve">1964 </w:t>
        <w:tab/>
        <w:tab/>
        <w:t>4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Ô.Äþðåíìàòò </w:t>
        <w:tab/>
        <w:t xml:space="preserve">Òóííåëü </w:t>
        <w:tab/>
        <w:tab/>
        <w:tab/>
        <w:tab/>
        <w:t xml:space="preserve">1964 </w:t>
        <w:tab/>
        <w:tab/>
        <w:t>4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Àðêàíîâ </w:t>
        <w:tab/>
        <w:tab/>
        <w:t xml:space="preserve">Íåóäà÷íàÿ ïîïûòêà </w:t>
        <w:tab/>
        <w:tab/>
        <w:tab/>
        <w:t xml:space="preserve">1964 </w:t>
        <w:tab/>
        <w:tab/>
        <w:t>4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Ìðîæåê </w:t>
        <w:tab/>
        <w:tab/>
        <w:t xml:space="preserve">Ýõî ýïîõè </w:t>
        <w:tab/>
        <w:tab/>
        <w:tab/>
        <w:tab/>
        <w:t xml:space="preserve">1964 </w:t>
        <w:tab/>
        <w:tab/>
        <w:t>4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.Öèîëêîâñêèé </w:t>
        <w:tab/>
        <w:t xml:space="preserve">×åëîâåê âî âñåëåííîé (ñò.) </w:t>
        <w:tab/>
        <w:tab/>
        <w:t xml:space="preserve">1965 </w:t>
        <w:tab/>
        <w:tab/>
        <w:t>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Àçèìîâ </w:t>
        <w:tab/>
        <w:tab/>
        <w:t xml:space="preserve">Àó, ðàçóìíûå! (ñò.) </w:t>
        <w:tab/>
        <w:tab/>
        <w:tab/>
        <w:t xml:space="preserve">1965 </w:t>
        <w:tab/>
        <w:tab/>
        <w:t>1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Îáðó÷åâ </w:t>
        <w:tab/>
        <w:tab/>
        <w:t xml:space="preserve">Ñêàçàíèå îá Àòëàíòèäå </w:t>
        <w:tab/>
        <w:tab/>
        <w:t xml:space="preserve">1965 </w:t>
        <w:tab/>
        <w:tab/>
        <w:t>1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Ë.Àøêåíàçè </w:t>
        <w:tab/>
        <w:tab/>
        <w:t xml:space="preserve">Ðàñêðàøåííûå ìîëíèè </w:t>
        <w:tab/>
        <w:tab/>
        <w:t xml:space="preserve">1965 </w:t>
        <w:tab/>
        <w:tab/>
        <w:t>2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Ý.Ìàê-Êëîé </w:t>
        <w:tab/>
        <w:tab/>
        <w:t xml:space="preserve">Íåéëîíîâûé õëåá </w:t>
        <w:tab/>
        <w:tab/>
        <w:tab/>
        <w:t xml:space="preserve">1965 </w:t>
        <w:tab/>
        <w:tab/>
        <w:t>3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Áàõíîâ </w:t>
        <w:tab/>
        <w:tab/>
        <w:t xml:space="preserve">Ïîñëåäíÿÿ ãèïîòåçà </w:t>
        <w:tab/>
        <w:tab/>
        <w:tab/>
        <w:t xml:space="preserve">1965 </w:t>
        <w:tab/>
        <w:tab/>
        <w:t>3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Áàõíîâ </w:t>
        <w:tab/>
        <w:tab/>
        <w:t>Ïîðîøîê ïðîôåññîðà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óòåíìîðãåíà </w:t>
        <w:tab/>
        <w:tab/>
        <w:tab/>
        <w:t xml:space="preserve">1965 </w:t>
        <w:tab/>
        <w:tab/>
        <w:t>3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Áàõíîâ </w:t>
        <w:tab/>
        <w:tab/>
        <w:t xml:space="preserve">Ðàññêàç ÷åëîâåêà,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îòîðûé áûë ãåíèåì </w:t>
        <w:tab/>
        <w:tab/>
        <w:t xml:space="preserve">1965 </w:t>
        <w:tab/>
        <w:tab/>
        <w:t>5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Æ.Ðåé </w:t>
        <w:tab/>
        <w:tab/>
        <w:tab/>
        <w:t xml:space="preserve">Ïðèíöåññà-òèãð </w:t>
        <w:tab/>
        <w:tab/>
        <w:tab/>
        <w:t xml:space="preserve">1966 </w:t>
        <w:tab/>
        <w:tab/>
        <w:t>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Êðèê æåíùèíû </w:t>
        <w:tab/>
        <w:tab/>
        <w:tab/>
        <w:t xml:space="preserve">1966 </w:t>
        <w:tab/>
        <w:tab/>
        <w:t>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Òðóàéÿ </w:t>
        <w:tab/>
        <w:tab/>
        <w:t xml:space="preserve">Èñêóññòâåííûé ìðàìîð </w:t>
        <w:tab/>
        <w:tab/>
        <w:t xml:space="preserve">1966 </w:t>
        <w:tab/>
        <w:tab/>
        <w:t>1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Ëå Êþðå </w:t>
        <w:tab/>
        <w:tab/>
        <w:t xml:space="preserve">Ñâåòëÿ÷îê </w:t>
        <w:tab/>
        <w:tab/>
        <w:tab/>
        <w:tab/>
        <w:t xml:space="preserve">1966 </w:t>
        <w:tab/>
        <w:tab/>
        <w:t>1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Æ.Ðýé </w:t>
        <w:tab/>
        <w:tab/>
        <w:tab/>
        <w:t xml:space="preserve">ß óáèë Àëüôðåäà Õåâíðîêà </w:t>
        <w:tab/>
        <w:t xml:space="preserve">1966 </w:t>
        <w:tab/>
        <w:tab/>
        <w:t>1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Øåêëè </w:t>
        <w:tab/>
        <w:tab/>
        <w:t xml:space="preserve">Àáñîëþòíîå îðóæèå </w:t>
        <w:tab/>
        <w:tab/>
        <w:t xml:space="preserve">1966 </w:t>
        <w:tab/>
        <w:tab/>
        <w:t>1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Êëàðê </w:t>
        <w:tab/>
        <w:tab/>
        <w:t xml:space="preserve">Ìîçã è òåëî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îòð. èç «×åðòû áóäóùåãî») </w:t>
        <w:tab/>
        <w:t xml:space="preserve">1966 </w:t>
        <w:tab/>
        <w:tab/>
        <w:t>2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Ïàðñåëë </w:t>
        <w:tab/>
        <w:tab/>
        <w:t xml:space="preserve">Êëàä ìèñòåðà ×èïôåëëîó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ðàññêàç-çàãàäêà) </w:t>
        <w:tab/>
        <w:tab/>
        <w:tab/>
        <w:t xml:space="preserve">1966 </w:t>
        <w:tab/>
        <w:tab/>
        <w:t>2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Ïàðñåëë </w:t>
        <w:tab/>
        <w:tab/>
        <w:t xml:space="preserve">Òûñÿ÷à êëþ÷åé ê çàãàäêå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èñòåðà ×èïôåëëîó (îòâåò) </w:t>
        <w:tab/>
        <w:t xml:space="preserve">1966 </w:t>
        <w:tab/>
        <w:tab/>
        <w:t>3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Çäðàâñòâóé è ïðîùàé </w:t>
        <w:tab/>
        <w:tab/>
        <w:t xml:space="preserve">1966 </w:t>
        <w:tab/>
        <w:tab/>
        <w:t>3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Ñîëîóõèí </w:t>
        <w:tab/>
        <w:tab/>
        <w:t xml:space="preserve">Âî òüìó âåêîâ </w:t>
        <w:tab/>
        <w:tab/>
        <w:tab/>
        <w:t xml:space="preserve">1966 </w:t>
        <w:tab/>
        <w:tab/>
        <w:t>4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Ç.Ôîãåëü </w:t>
        <w:tab/>
        <w:tab/>
        <w:t xml:space="preserve">Ìàñøòàáû ìåíÿþòñÿ </w:t>
        <w:tab/>
        <w:tab/>
        <w:t xml:space="preserve">1966 </w:t>
        <w:tab/>
        <w:tab/>
        <w:t>4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Êîñìè÷åñêèé öûïëåíîê </w:t>
        <w:tab/>
        <w:tab/>
        <w:t xml:space="preserve">1966 </w:t>
        <w:tab/>
        <w:tab/>
        <w:t>5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Ý.Öåðêîâåð </w:t>
        <w:tab/>
        <w:tab/>
        <w:t xml:space="preserve">ßâëåíèå Òîððè÷åëëè (íà÷.) </w:t>
        <w:tab/>
        <w:tab/>
        <w:t xml:space="preserve">1966 </w:t>
        <w:tab/>
        <w:tab/>
        <w:t>52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ßâëåíèå Òîððè÷åëëè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îêîí÷., íàïèñ. ÷èòàòåëÿìè) </w:t>
        <w:tab/>
        <w:t xml:space="preserve">1967 </w:t>
        <w:tab/>
        <w:tab/>
        <w:t>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Âàëüçåð </w:t>
        <w:tab/>
        <w:tab/>
        <w:t xml:space="preserve">×òî áûëî áû ñ íàìè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åç Áåëüìîíòå? </w:t>
        <w:tab/>
        <w:tab/>
        <w:tab/>
        <w:t xml:space="preserve">1967 </w:t>
        <w:tab/>
        <w:tab/>
        <w:t>1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ßííñîí </w:t>
        <w:tab/>
        <w:tab/>
        <w:t xml:space="preserve">Ìóììè-Òðîëü è êîìåòà (îòð.) </w:t>
        <w:tab/>
        <w:t xml:space="preserve">1967 </w:t>
        <w:tab/>
        <w:tab/>
        <w:t>2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Ëàíæåëåí </w:t>
        <w:tab/>
        <w:tab/>
        <w:t xml:space="preserve">Ìóõà ñ áåëîé ãîëîâîé </w:t>
        <w:tab/>
        <w:tab/>
        <w:t xml:space="preserve">1967 </w:t>
        <w:tab/>
        <w:tab/>
        <w:t>3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Ç.Êàëèêñò </w:t>
        <w:tab/>
        <w:tab/>
        <w:t xml:space="preserve">Ìåñüå, ìàäàì è Ñôàãàì </w:t>
        <w:tab/>
        <w:tab/>
        <w:t xml:space="preserve">1967 </w:t>
        <w:tab/>
        <w:tab/>
        <w:t>4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.Ìåêåëü </w:t>
        <w:tab/>
        <w:tab/>
        <w:t xml:space="preserve">Âîðîíà </w:t>
        <w:tab/>
        <w:tab/>
        <w:tab/>
        <w:tab/>
        <w:t xml:space="preserve">1967 </w:t>
        <w:tab/>
        <w:tab/>
        <w:t>4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Ë.Ôåëàêè </w:t>
        <w:tab/>
        <w:tab/>
        <w:t xml:space="preserve">Âîïðîñíèê </w:t>
        <w:tab/>
        <w:tab/>
        <w:tab/>
        <w:tab/>
        <w:t xml:space="preserve">1967 </w:t>
        <w:tab/>
        <w:tab/>
        <w:t>5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Øâàíäðëèê </w:t>
        <w:tab/>
        <w:t xml:space="preserve">Ìîé äåäóøêà — ìèñòèê </w:t>
        <w:tab/>
        <w:tab/>
        <w:t xml:space="preserve">1967 </w:t>
        <w:tab/>
        <w:tab/>
        <w:t>5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Ïðèñòëè </w:t>
        <w:tab/>
        <w:tab/>
        <w:t xml:space="preserve">Ïî÷åòíûé ãîñòü </w:t>
        <w:tab/>
        <w:tab/>
        <w:tab/>
        <w:t xml:space="preserve">1968 </w:t>
        <w:tab/>
        <w:tab/>
        <w:t>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Òðóàéÿ </w:t>
        <w:tab/>
        <w:tab/>
        <w:t xml:space="preserve">Ïîðòðåò </w:t>
        <w:tab/>
        <w:tab/>
        <w:tab/>
        <w:tab/>
        <w:t xml:space="preserve">1968 </w:t>
        <w:tab/>
        <w:tab/>
        <w:t>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Ãàððèñîí </w:t>
        <w:tab/>
        <w:tab/>
        <w:t xml:space="preserve">Ïîòåðÿííûé ðàé </w:t>
        <w:tab/>
        <w:tab/>
        <w:tab/>
        <w:t xml:space="preserve">1968 </w:t>
        <w:tab/>
        <w:tab/>
        <w:t>1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Ó.Òåíí </w:t>
        <w:tab/>
        <w:tab/>
        <w:t xml:space="preserve">Ôàóñò </w:t>
        <w:tab/>
        <w:tab/>
        <w:tab/>
        <w:tab/>
        <w:tab/>
        <w:t xml:space="preserve">1968 </w:t>
        <w:tab/>
        <w:tab/>
        <w:t>1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Ïðèñòëè </w:t>
        <w:tab/>
        <w:tab/>
        <w:t xml:space="preserve">Äðóãîå ìåñòî </w:t>
        <w:tab/>
        <w:tab/>
        <w:tab/>
        <w:t xml:space="preserve">1968 </w:t>
        <w:tab/>
        <w:tab/>
        <w:t>2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áý Êîáî </w:t>
        <w:tab/>
        <w:tab/>
        <w:t xml:space="preserve">Ïîñëàíåö </w:t>
        <w:tab/>
        <w:tab/>
        <w:tab/>
        <w:tab/>
        <w:t xml:space="preserve">1968 </w:t>
        <w:tab/>
        <w:tab/>
        <w:t>2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.Âèíåð </w:t>
        <w:tab/>
        <w:tab/>
        <w:t xml:space="preserve">Ãîëîâà </w:t>
        <w:tab/>
        <w:tab/>
        <w:tab/>
        <w:tab/>
        <w:t xml:space="preserve">1968 </w:t>
        <w:tab/>
        <w:tab/>
        <w:t>3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Ýìå </w:t>
        <w:tab/>
        <w:tab/>
        <w:t xml:space="preserve">Ñåìèìèëüíûå ñàïîãè </w:t>
        <w:tab/>
        <w:tab/>
        <w:t xml:space="preserve">1968 </w:t>
        <w:tab/>
        <w:tab/>
        <w:t>3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Ëåì </w:t>
        <w:tab/>
        <w:tab/>
        <w:tab/>
        <w:t>Íåïîãðåøèìà ëè ýâîëþöèÿ? (îòð.)</w:t>
        <w:tab/>
        <w:t xml:space="preserve">1969 </w:t>
        <w:tab/>
        <w:tab/>
        <w:t>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Ý.Áààð </w:t>
        <w:tab/>
        <w:tab/>
        <w:t xml:space="preserve">Ïîæèëîé àêêóðàòíûé ãîñïîäèí </w:t>
        <w:tab/>
        <w:t xml:space="preserve">1969 </w:t>
        <w:tab/>
        <w:tab/>
        <w:t>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Ï.Òðýíåðñ </w:t>
        <w:tab/>
        <w:tab/>
        <w:t xml:space="preserve">Ìåðè Ïîïïèíñ (îòð.) </w:t>
        <w:tab/>
        <w:tab/>
        <w:t xml:space="preserve">1969 </w:t>
        <w:tab/>
        <w:tab/>
        <w:t>1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/ï </w:t>
        <w:tab/>
        <w:tab/>
        <w:tab/>
        <w:t xml:space="preserve">Åñëè âñòðåòèøü ïðèøåëüöà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þìîð. àíêåòà) </w:t>
        <w:tab/>
        <w:tab/>
        <w:tab/>
        <w:t xml:space="preserve">1969 </w:t>
        <w:tab/>
        <w:tab/>
        <w:t>1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Âåòåð </w:t>
        <w:tab/>
        <w:tab/>
        <w:tab/>
        <w:tab/>
        <w:tab/>
        <w:t xml:space="preserve">1969 </w:t>
        <w:tab/>
        <w:tab/>
        <w:t>2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Áðóíîâ </w:t>
        <w:tab/>
        <w:tab/>
        <w:t xml:space="preserve">Èñòîðèÿ </w:t>
        <w:tab/>
        <w:tab/>
        <w:tab/>
        <w:tab/>
        <w:t xml:space="preserve">1969 </w:t>
        <w:tab/>
        <w:tab/>
        <w:t>2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Áåíåò </w:t>
        <w:tab/>
        <w:tab/>
        <w:t xml:space="preserve">Äæîííè Ïàé è ñìåðòü äóðàêà </w:t>
        <w:tab/>
        <w:t xml:space="preserve">1969 </w:t>
        <w:tab/>
        <w:tab/>
        <w:t>2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Ìåéòñîí </w:t>
        <w:tab/>
        <w:tab/>
        <w:t xml:space="preserve">Îäèíîêàÿ âåíóñèàíêà </w:t>
        <w:tab/>
        <w:tab/>
        <w:t xml:space="preserve">1969 </w:t>
        <w:tab/>
        <w:tab/>
        <w:t>3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Àçèìîâ </w:t>
        <w:tab/>
        <w:tab/>
        <w:t xml:space="preserve">Ñîëëè </w:t>
        <w:tab/>
        <w:tab/>
        <w:tab/>
        <w:tab/>
        <w:t xml:space="preserve">1969 </w:t>
        <w:tab/>
        <w:tab/>
        <w:t>3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Ñàäîâíèêîâ </w:t>
        <w:tab/>
        <w:t xml:space="preserve">Ïðîäàâåö ïðèêëþ÷åíèé (îòð.) </w:t>
        <w:tab/>
        <w:t xml:space="preserve">1969 </w:t>
        <w:tab/>
        <w:tab/>
        <w:t>3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Áóööàòè </w:t>
        <w:tab/>
        <w:tab/>
        <w:t xml:space="preserve">Ñåìü ýòàæåé </w:t>
        <w:tab/>
        <w:tab/>
        <w:tab/>
        <w:tab/>
        <w:t xml:space="preserve">1969 </w:t>
        <w:tab/>
        <w:tab/>
        <w:t>3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Ý.Öåðêîâåð </w:t>
        <w:tab/>
        <w:tab/>
        <w:t xml:space="preserve">Æèâàðåðà ìàìëîêå íå òîâàðèù </w:t>
        <w:tab/>
        <w:t xml:space="preserve">1969 </w:t>
        <w:tab/>
        <w:tab/>
        <w:t>4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Øíàéäåð </w:t>
        <w:tab/>
        <w:tab/>
        <w:t xml:space="preserve">Ìåòàìîðôîçû </w:t>
        <w:tab/>
        <w:tab/>
        <w:tab/>
        <w:t xml:space="preserve">1969 </w:t>
        <w:tab/>
        <w:tab/>
        <w:t>4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Êðàéòîí </w:t>
        <w:tab/>
        <w:tab/>
        <w:t xml:space="preserve">Øòàìì «Àíäðîìåäà» (íà÷.) </w:t>
        <w:tab/>
        <w:t xml:space="preserve">1969 </w:t>
        <w:tab/>
        <w:tab/>
        <w:t>49-52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Øòàìì «Àíäðîìåäà» (îêîí÷.) </w:t>
        <w:tab/>
        <w:t xml:space="preserve">1970 </w:t>
        <w:tab/>
        <w:tab/>
        <w:t>1-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Ìåððèë </w:t>
        <w:tab/>
        <w:tab/>
        <w:t xml:space="preserve">Ñêâîçü ãîðäîñòü, òîñêó è óòðàòû </w:t>
        <w:tab/>
        <w:t xml:space="preserve">1970 </w:t>
        <w:tab/>
        <w:tab/>
        <w:t>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.Áîãîñëîâñêèé </w:t>
        <w:tab/>
        <w:t xml:space="preserve">Ïåðâàÿ ïåñíÿ </w:t>
        <w:tab/>
        <w:tab/>
        <w:tab/>
        <w:t xml:space="preserve">1970 </w:t>
        <w:tab/>
        <w:tab/>
        <w:t>1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Ìàðòèíåñ </w:t>
        <w:tab/>
        <w:tab/>
        <w:t xml:space="preserve">Äâîéíèêè </w:t>
        <w:tab/>
        <w:tab/>
        <w:tab/>
        <w:tab/>
        <w:t xml:space="preserve">1970 </w:t>
        <w:tab/>
        <w:tab/>
        <w:t>2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Âñå íà÷àëîñü ñ êðîêîäèëà </w:t>
        <w:tab/>
        <w:tab/>
        <w:t xml:space="preserve">1970 </w:t>
        <w:tab/>
        <w:tab/>
        <w:t>2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Ôåéôåð </w:t>
        <w:tab/>
        <w:tab/>
        <w:t xml:space="preserve">Óáèéñòâî â Áåëîì äîìå (îòð.) </w:t>
        <w:tab/>
        <w:t xml:space="preserve">1970 </w:t>
        <w:tab/>
        <w:tab/>
        <w:t>3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Çàëûãèí </w:t>
        <w:tab/>
        <w:tab/>
        <w:t xml:space="preserve">Îñüêà — ñìåøíîé ìàëü÷èøêà </w:t>
        <w:tab/>
        <w:t xml:space="preserve">1970 </w:t>
        <w:tab/>
        <w:tab/>
        <w:t>3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Ëîóðåíñ </w:t>
        <w:tab/>
        <w:tab/>
        <w:t xml:space="preserve">Ïîáåäèòåëü íà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åðåâÿííîé ëîøàäêå </w:t>
        <w:tab/>
        <w:tab/>
        <w:t xml:space="preserve">1970 </w:t>
        <w:tab/>
        <w:tab/>
        <w:t>3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Äî âñòðå÷è íàä ðåêîé </w:t>
        <w:tab/>
        <w:tab/>
        <w:t xml:space="preserve">1970 </w:t>
        <w:tab/>
        <w:tab/>
        <w:t>4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Òàèíñòâåííûé êîðàáëü </w:t>
        <w:tab/>
        <w:tab/>
        <w:t xml:space="preserve">1970 </w:t>
        <w:tab/>
        <w:tab/>
        <w:t>5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.Êàëüâèíî </w:t>
        <w:tab/>
        <w:tab/>
        <w:t xml:space="preserve">Äåòè äåäà Ìîðîçà </w:t>
        <w:tab/>
        <w:tab/>
        <w:tab/>
        <w:t xml:space="preserve">1971 </w:t>
        <w:tab/>
        <w:tab/>
        <w:t>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Êó÷àåâ </w:t>
        <w:tab/>
        <w:tab/>
        <w:t xml:space="preserve">Âñòðå÷à ñ äåäîì Ìîðîçîì </w:t>
        <w:tab/>
        <w:tab/>
        <w:t xml:space="preserve">1971 </w:t>
        <w:tab/>
        <w:tab/>
        <w:t>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Þ.Áîðèí </w:t>
        <w:tab/>
        <w:tab/>
        <w:t xml:space="preserve">À âåäü ìîãëî ñëó÷èòüñÿ! </w:t>
        <w:tab/>
        <w:tab/>
        <w:t xml:space="preserve">1971 </w:t>
        <w:tab/>
        <w:tab/>
        <w:t>1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Þ.Ìåäâåäåâ </w:t>
        <w:tab/>
        <w:tab/>
        <w:t xml:space="preserve">Õîðîøèé âîäèòåëü </w:t>
        <w:tab/>
        <w:tab/>
        <w:tab/>
        <w:t xml:space="preserve">1971 </w:t>
        <w:tab/>
        <w:tab/>
        <w:t>1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Èáðàãèìáåêîâ </w:t>
        <w:tab/>
        <w:t xml:space="preserve">Â îäèí ïðåêðàñíûé äåíü </w:t>
        <w:tab/>
        <w:tab/>
        <w:t xml:space="preserve">1971 </w:t>
        <w:tab/>
        <w:tab/>
        <w:t>1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Ïðèñòëè </w:t>
        <w:tab/>
        <w:tab/>
        <w:t xml:space="preserve">Êîðîëü äåìîíîâ </w:t>
        <w:tab/>
        <w:tab/>
        <w:tab/>
        <w:t xml:space="preserve">1971 </w:t>
        <w:tab/>
        <w:tab/>
        <w:t>2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Áóööàòè </w:t>
        <w:tab/>
        <w:tab/>
        <w:t xml:space="preserve">Êîëîìáðà </w:t>
        <w:tab/>
        <w:tab/>
        <w:tab/>
        <w:tab/>
        <w:t xml:space="preserve">1971 </w:t>
        <w:tab/>
        <w:tab/>
        <w:t>2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Ý.Àáðàìîâ </w:t>
        <w:tab/>
        <w:tab/>
        <w:t xml:space="preserve">777 </w:t>
        <w:tab/>
        <w:tab/>
        <w:tab/>
        <w:tab/>
        <w:tab/>
        <w:t xml:space="preserve">1971 </w:t>
        <w:tab/>
        <w:tab/>
        <w:t>3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Ãåíäåðñîí </w:t>
        <w:tab/>
        <w:tab/>
        <w:t xml:space="preserve">×òî-òî áëåñòÿùåå </w:t>
        <w:tab/>
        <w:tab/>
        <w:tab/>
        <w:t xml:space="preserve">1971 </w:t>
        <w:tab/>
        <w:tab/>
        <w:t>4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Òðèâçîðîí </w:t>
        <w:tab/>
        <w:tab/>
        <w:t xml:space="preserve">Ìàøèíêà </w:t>
        <w:tab/>
        <w:tab/>
        <w:tab/>
        <w:tab/>
        <w:t xml:space="preserve">1971 </w:t>
        <w:tab/>
        <w:tab/>
        <w:t>2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Ðåáåíîê çàâòðà </w:t>
        <w:tab/>
        <w:tab/>
        <w:tab/>
        <w:t xml:space="preserve">1972 </w:t>
        <w:tab/>
        <w:tab/>
        <w:t>1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Øåôíåð </w:t>
        <w:tab/>
        <w:tab/>
        <w:t xml:space="preserve">Êîãäà ÿ áûë ðóñàëêîé </w:t>
        <w:tab/>
        <w:tab/>
        <w:t xml:space="preserve">1972 </w:t>
        <w:tab/>
        <w:tab/>
        <w:t>2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îðáîâñêèé </w:t>
        <w:tab/>
        <w:tab/>
        <w:t xml:space="preserve">Äèíîçàâðû ñðåäè íàñ </w:t>
        <w:tab/>
        <w:tab/>
        <w:t xml:space="preserve">1972 </w:t>
        <w:tab/>
        <w:tab/>
        <w:t>2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Äàðìîäåõèí </w:t>
        <w:tab/>
        <w:t xml:space="preserve">Ôàóñòèàíèÿ </w:t>
        <w:tab/>
        <w:tab/>
        <w:tab/>
        <w:tab/>
        <w:t xml:space="preserve">1972 </w:t>
        <w:tab/>
        <w:tab/>
        <w:t>2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Ïðèñòëè </w:t>
        <w:tab/>
        <w:tab/>
        <w:t xml:space="preserve">Ìîé äÿäÿ è òåëåâèçîð </w:t>
        <w:tab/>
        <w:tab/>
        <w:t xml:space="preserve">1972 </w:t>
        <w:tab/>
        <w:tab/>
        <w:t>3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Âåñòåðìàí </w:t>
        <w:tab/>
        <w:tab/>
        <w:t xml:space="preserve">Õîä ñëîíîì </w:t>
        <w:tab/>
        <w:tab/>
        <w:tab/>
        <w:tab/>
        <w:t xml:space="preserve">1972 </w:t>
        <w:tab/>
        <w:tab/>
        <w:t>3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Ðàéò </w:t>
        <w:tab/>
        <w:tab/>
        <w:t xml:space="preserve">Ëåä êàê çåðêàëî </w:t>
        <w:tab/>
        <w:tab/>
        <w:tab/>
        <w:t xml:space="preserve">1972 </w:t>
        <w:tab/>
        <w:tab/>
        <w:t>3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Êàñàðåñ </w:t>
        <w:tab/>
        <w:tab/>
        <w:t xml:space="preserve">Âñòðå÷à </w:t>
        <w:tab/>
        <w:tab/>
        <w:tab/>
        <w:tab/>
        <w:t xml:space="preserve">1972 </w:t>
        <w:tab/>
        <w:tab/>
        <w:t>4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Ãàððèñîí </w:t>
        <w:tab/>
        <w:tab/>
        <w:t xml:space="preserve">Íà ãîñóäàðñòâåííîé ñëóæáå </w:t>
        <w:tab/>
        <w:t xml:space="preserve">1972 </w:t>
        <w:tab/>
        <w:tab/>
        <w:t>5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Ïî÷òàëüîí èç ×èâèòòàâåêèÿ </w:t>
        <w:tab/>
        <w:t xml:space="preserve">1973 </w:t>
        <w:tab/>
        <w:tab/>
        <w:t>1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ß.Îñåíêà </w:t>
        <w:tab/>
        <w:tab/>
        <w:t xml:space="preserve">Ó ëèôòà </w:t>
        <w:tab/>
        <w:tab/>
        <w:tab/>
        <w:tab/>
        <w:t xml:space="preserve">1973 </w:t>
        <w:tab/>
        <w:tab/>
        <w:t>1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Ãåéíö </w:t>
        <w:tab/>
        <w:tab/>
        <w:t xml:space="preserve">Ëèöî ñòîèìîñòüþ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 100 òûñÿ÷ äîëëàðîâ </w:t>
        <w:tab/>
        <w:tab/>
        <w:t xml:space="preserve">1973 </w:t>
        <w:tab/>
        <w:tab/>
        <w:t>1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Ô.Êðèâèí </w:t>
        <w:tab/>
        <w:tab/>
        <w:t xml:space="preserve">Êîëóìáû â ïðèðîäå </w:t>
        <w:tab/>
        <w:tab/>
        <w:tab/>
        <w:t xml:space="preserve">1973 </w:t>
        <w:tab/>
        <w:tab/>
        <w:t>2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Øåôíåð </w:t>
        <w:tab/>
        <w:tab/>
        <w:t xml:space="preserve">Ôèàëêà ìîë÷àëèâàÿ </w:t>
        <w:tab/>
        <w:tab/>
        <w:tab/>
        <w:t xml:space="preserve">1973 </w:t>
        <w:tab/>
        <w:tab/>
        <w:t>2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Òðóàéÿ </w:t>
        <w:tab/>
        <w:tab/>
        <w:t xml:space="preserve">Ãîñïîäèí Ñèòðèí </w:t>
        <w:tab/>
        <w:tab/>
        <w:tab/>
        <w:t xml:space="preserve">1973 </w:t>
        <w:tab/>
        <w:tab/>
        <w:t>2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Ô.Êðèâèí </w:t>
        <w:tab/>
        <w:tab/>
        <w:t xml:space="preserve">Ñåñòðû íàøèõ ñåñòåð </w:t>
        <w:tab/>
        <w:tab/>
        <w:t xml:space="preserve">1973 </w:t>
        <w:tab/>
        <w:tab/>
        <w:t>4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×åõîâñêèé </w:t>
        <w:tab/>
        <w:tab/>
        <w:t xml:space="preserve">Ïðèøåëüöû </w:t>
        <w:tab/>
        <w:tab/>
        <w:tab/>
        <w:tab/>
        <w:t xml:space="preserve">1973 </w:t>
        <w:tab/>
        <w:tab/>
        <w:t>4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Ë.Ýäæóáîâ </w:t>
        <w:tab/>
        <w:tab/>
        <w:t xml:space="preserve">Ïàðàäîêñ </w:t>
        <w:tab/>
        <w:tab/>
        <w:tab/>
        <w:tab/>
        <w:t xml:space="preserve">1973 </w:t>
        <w:tab/>
        <w:tab/>
        <w:t>4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Ìàðêî, Ìèðêî, ÷åðò è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åíüîðà Çàíóäèñ </w:t>
        <w:tab/>
        <w:tab/>
        <w:tab/>
        <w:t xml:space="preserve">1973 </w:t>
        <w:tab/>
        <w:tab/>
        <w:t>4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Áðþñîâ </w:t>
        <w:tab/>
        <w:tab/>
        <w:t xml:space="preserve">Ìåíóýò </w:t>
        <w:tab/>
        <w:tab/>
        <w:tab/>
        <w:tab/>
        <w:t xml:space="preserve">1973 </w:t>
        <w:tab/>
        <w:tab/>
        <w:t>5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Ïðîôåññîð Òåðèáèëèñ,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ëè Ñìåðòü Þëèÿ Öåçàðÿ </w:t>
        <w:tab/>
        <w:tab/>
        <w:t xml:space="preserve">1974 </w:t>
        <w:tab/>
        <w:tab/>
        <w:t>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Ó.Ìîððèñîí </w:t>
        <w:tab/>
        <w:tab/>
        <w:t xml:space="preserve">Ëå÷åíèå </w:t>
        <w:tab/>
        <w:tab/>
        <w:tab/>
        <w:tab/>
        <w:t xml:space="preserve">1974 </w:t>
        <w:tab/>
        <w:tab/>
        <w:t>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óïåð </w:t>
        <w:tab/>
        <w:tab/>
        <w:tab/>
        <w:t xml:space="preserve">Ïðåñòóïëåíèå âåêà </w:t>
        <w:tab/>
        <w:tab/>
        <w:tab/>
        <w:t xml:space="preserve">1974 </w:t>
        <w:tab/>
        <w:tab/>
        <w:t>1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Ôåððà-Ìèêóðà </w:t>
        <w:tab/>
        <w:t xml:space="preserve">Âàëåíòèí ñâèñòèò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 òðàâèíêó (îòð.) </w:t>
        <w:tab/>
        <w:tab/>
        <w:tab/>
        <w:t xml:space="preserve">1974 </w:t>
        <w:tab/>
        <w:tab/>
        <w:t>1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Ô.Ïàâîí </w:t>
        <w:tab/>
        <w:tab/>
        <w:t xml:space="preserve">Ïåðåïîëîõ â öàðñòâå Ìîðôåÿ </w:t>
        <w:tab/>
        <w:t xml:space="preserve">1974 </w:t>
        <w:tab/>
        <w:tab/>
        <w:t>2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Àïîëëèíåð </w:t>
        <w:tab/>
        <w:tab/>
        <w:t xml:space="preserve">Èñ÷åçíîâåíèå Îíîðå Ñþáðàêà </w:t>
        <w:tab/>
        <w:t xml:space="preserve">1974 </w:t>
        <w:tab/>
        <w:tab/>
        <w:t>3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Ïðèñòëè </w:t>
        <w:tab/>
        <w:tab/>
        <w:t xml:space="preserve">Ñòðàííàÿ íåçíàêîìêà </w:t>
        <w:tab/>
        <w:tab/>
        <w:t xml:space="preserve">1974 </w:t>
        <w:tab/>
        <w:tab/>
        <w:t>3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Ìîæåò áûòü, ìû óæå óõîäèì </w:t>
        <w:tab/>
        <w:t xml:space="preserve">1974 </w:t>
        <w:tab/>
        <w:tab/>
        <w:t>4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Áåñòåð </w:t>
        <w:tab/>
        <w:tab/>
        <w:t xml:space="preserve">Ïîäîæäèòå, ïîæàëóéñòà </w:t>
        <w:tab/>
        <w:tab/>
        <w:t xml:space="preserve">1974 </w:t>
        <w:tab/>
        <w:tab/>
        <w:t>4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ßêî </w:t>
        <w:tab/>
        <w:tab/>
        <w:t xml:space="preserve">Òåñò íà ðàçóìíîñòü </w:t>
        <w:tab/>
        <w:tab/>
        <w:tab/>
        <w:t xml:space="preserve">1974 </w:t>
        <w:tab/>
        <w:tab/>
        <w:t>5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Ë.Ñîó÷åê </w:t>
        <w:tab/>
        <w:tab/>
        <w:t xml:space="preserve">Ïóòü äîìîé </w:t>
        <w:tab/>
        <w:tab/>
        <w:tab/>
        <w:tab/>
        <w:t xml:space="preserve">1975 </w:t>
        <w:tab/>
        <w:tab/>
        <w:t>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Ò.Êàïîòå </w:t>
        <w:tab/>
        <w:tab/>
        <w:t xml:space="preserve">Ìèðèàì </w:t>
        <w:tab/>
        <w:tab/>
        <w:tab/>
        <w:tab/>
        <w:t xml:space="preserve">1975 </w:t>
        <w:tab/>
        <w:tab/>
        <w:t>2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Ìîðàâèà </w:t>
        <w:tab/>
        <w:tab/>
        <w:t xml:space="preserve">Êðîêîäèë </w:t>
        <w:tab/>
        <w:tab/>
        <w:tab/>
        <w:tab/>
        <w:t xml:space="preserve">1975 </w:t>
        <w:tab/>
        <w:tab/>
        <w:t>3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Ëóãîâîé </w:t>
        <w:tab/>
        <w:tab/>
        <w:t xml:space="preserve">Íà âûñîòå </w:t>
        <w:tab/>
        <w:tab/>
        <w:tab/>
        <w:tab/>
        <w:t xml:space="preserve">1975 </w:t>
        <w:tab/>
        <w:tab/>
        <w:t>32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åâóøêà ñî øðàìîì, èëè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Òàéíà ïòè÷üåãî ðûíêà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(ïîâåñòü-áóðèìå)</w:t>
        <w:tab/>
        <w:tab/>
        <w:tab/>
        <w:t xml:space="preserve">1975 </w:t>
        <w:tab/>
        <w:tab/>
        <w:t>43, 45, 48, 5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Áóððàæ </w:t>
        <w:tab/>
        <w:tab/>
        <w:t xml:space="preserve">Âîñêîâàÿ ôèãóðà </w:t>
        <w:tab/>
        <w:tab/>
        <w:tab/>
        <w:t xml:space="preserve">1976 </w:t>
        <w:tab/>
        <w:tab/>
        <w:t>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Ô.Ïîë </w:t>
        <w:tab/>
        <w:tab/>
        <w:t xml:space="preserve">Îõîòíèêè </w:t>
        <w:tab/>
        <w:tab/>
        <w:tab/>
        <w:tab/>
        <w:t xml:space="preserve">1976 </w:t>
        <w:tab/>
        <w:tab/>
        <w:t>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.Âîííåãóò </w:t>
        <w:tab/>
        <w:tab/>
        <w:t xml:space="preserve">Ãàððèñîí Áåðæåðîí </w:t>
        <w:tab/>
        <w:tab/>
        <w:tab/>
        <w:t xml:space="preserve">1976 </w:t>
        <w:tab/>
        <w:tab/>
        <w:t>3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Ë.Íàóìîâ </w:t>
        <w:tab/>
        <w:tab/>
        <w:t xml:space="preserve">Ëàâêà äîáðîäåòåëåé </w:t>
        <w:tab/>
        <w:tab/>
        <w:tab/>
        <w:t xml:space="preserve">1976 </w:t>
        <w:tab/>
        <w:tab/>
        <w:t>4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Ë.Íàóìîâ </w:t>
        <w:tab/>
        <w:tab/>
        <w:t xml:space="preserve">Çà îäíèì ñòîëèêîì </w:t>
        <w:tab/>
        <w:tab/>
        <w:tab/>
        <w:t xml:space="preserve">1977 </w:t>
        <w:tab/>
        <w:tab/>
        <w:t>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Å.Ïîïîâ </w:t>
        <w:tab/>
        <w:tab/>
        <w:t xml:space="preserve">Àé-äà ðîáîò </w:t>
        <w:tab/>
        <w:tab/>
        <w:tab/>
        <w:tab/>
        <w:t xml:space="preserve">1977 </w:t>
        <w:tab/>
        <w:tab/>
        <w:t>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Ñëèçàð </w:t>
        <w:tab/>
        <w:tab/>
        <w:t xml:space="preserve">Êàíäèäàò </w:t>
        <w:tab/>
        <w:tab/>
        <w:tab/>
        <w:tab/>
        <w:t xml:space="preserve">1977 </w:t>
        <w:tab/>
        <w:tab/>
        <w:t>1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Ë.Íàóìîâ </w:t>
        <w:tab/>
        <w:tab/>
        <w:t xml:space="preserve">Öàðåâíà-ëÿãóøêà </w:t>
        <w:tab/>
        <w:tab/>
        <w:tab/>
        <w:t xml:space="preserve">1977 </w:t>
        <w:tab/>
        <w:tab/>
        <w:t>1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Îçåðî </w:t>
        <w:tab/>
        <w:tab/>
        <w:tab/>
        <w:tab/>
        <w:tab/>
        <w:t xml:space="preserve">1977 </w:t>
        <w:tab/>
        <w:tab/>
        <w:t>5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.Áîãîñëîâñêèé </w:t>
        <w:tab/>
        <w:t xml:space="preserve">Âîëøåáíàÿ ôëåéòà </w:t>
        <w:tab/>
        <w:tab/>
        <w:tab/>
        <w:t xml:space="preserve">1977 </w:t>
        <w:tab/>
        <w:tab/>
        <w:t>5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áý Êîáî </w:t>
        <w:tab/>
        <w:tab/>
        <w:t xml:space="preserve">Õîçÿèí </w:t>
        <w:tab/>
        <w:tab/>
        <w:tab/>
        <w:tab/>
        <w:t xml:space="preserve">1978 </w:t>
        <w:tab/>
        <w:tab/>
        <w:t>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Êóñîê äåðåâà </w:t>
        <w:tab/>
        <w:tab/>
        <w:tab/>
        <w:tab/>
        <w:t xml:space="preserve">1978 </w:t>
        <w:tab/>
        <w:tab/>
        <w:t>2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Ìûøîíîê èç êîìèêñîâ </w:t>
        <w:tab/>
        <w:tab/>
        <w:t xml:space="preserve">1978 </w:t>
        <w:tab/>
        <w:tab/>
        <w:t>2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Þ.Êåãåëü </w:t>
        <w:tab/>
        <w:tab/>
        <w:t xml:space="preserve">Îäíèì ðîáîòîì ìåíüøå </w:t>
        <w:tab/>
        <w:tab/>
        <w:t xml:space="preserve">1978 </w:t>
        <w:tab/>
        <w:tab/>
        <w:t>4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Ò.Âóëô </w:t>
        <w:tab/>
        <w:tab/>
        <w:t xml:space="preserve">Îòåëü-àâòîìàò </w:t>
        <w:tab/>
        <w:tab/>
        <w:tab/>
        <w:t xml:space="preserve">1978 </w:t>
        <w:tab/>
        <w:tab/>
        <w:t>5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Êóëèíè÷ </w:t>
        <w:tab/>
        <w:tab/>
        <w:t xml:space="preserve">Èíòåðâüþ íà Îëèìïå </w:t>
        <w:tab/>
        <w:tab/>
        <w:t xml:space="preserve">1979 </w:t>
        <w:tab/>
        <w:tab/>
        <w:t>1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×.Ôðèø </w:t>
        <w:tab/>
        <w:tab/>
        <w:t xml:space="preserve">Íåóäà÷íèê ïóñòü ðûäàåò </w:t>
        <w:tab/>
        <w:tab/>
        <w:t xml:space="preserve">1979 </w:t>
        <w:tab/>
        <w:tab/>
        <w:t>2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ßáëîíñêèé </w:t>
        <w:tab/>
        <w:tab/>
        <w:t xml:space="preserve">Ïðî Èâàíóøêó </w:t>
        <w:tab/>
        <w:tab/>
        <w:tab/>
        <w:t xml:space="preserve">1979 </w:t>
        <w:tab/>
        <w:tab/>
        <w:t>2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ß.Îñåíêà </w:t>
        <w:tab/>
        <w:tab/>
        <w:t xml:space="preserve">Ïåñ-ñàìîó÷êà </w:t>
        <w:tab/>
        <w:tab/>
        <w:tab/>
        <w:t xml:space="preserve">1979 </w:t>
        <w:tab/>
        <w:tab/>
        <w:t>3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Òóïèöûí </w:t>
        <w:tab/>
        <w:tab/>
        <w:t>Âåäü æèëè æå íåêîòîðûå êîãäà-òî</w:t>
        <w:tab/>
        <w:t xml:space="preserve">1979 </w:t>
        <w:tab/>
        <w:tab/>
        <w:t>4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óäûé </w:t>
        <w:tab/>
        <w:tab/>
        <w:t xml:space="preserve">Êàòàêëèçì </w:t>
        <w:tab/>
        <w:tab/>
        <w:tab/>
        <w:tab/>
        <w:t xml:space="preserve">1979 </w:t>
        <w:tab/>
        <w:tab/>
        <w:t>4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Äàë </w:t>
        <w:tab/>
        <w:tab/>
        <w:tab/>
        <w:t xml:space="preserve">Àâòîìàò äëÿ áåñòñåëëåðîâ </w:t>
        <w:tab/>
        <w:tab/>
        <w:t xml:space="preserve">1979 </w:t>
        <w:tab/>
        <w:tab/>
        <w:t>4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Àçèìîâ </w:t>
        <w:tab/>
        <w:tab/>
        <w:t xml:space="preserve">Çäåñü íåò íèêîãî, êðîìå... </w:t>
        <w:tab/>
        <w:tab/>
        <w:t xml:space="preserve">1979 </w:t>
        <w:tab/>
        <w:tab/>
        <w:t>5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Àëüòîâ </w:t>
        <w:tab/>
        <w:tab/>
        <w:t xml:space="preserve">«Ñíåãóðî÷êà» </w:t>
        <w:tab/>
        <w:tab/>
        <w:tab/>
        <w:t xml:space="preserve">1979 </w:t>
        <w:tab/>
        <w:tab/>
        <w:t>5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X.Êîðòàñàð </w:t>
        <w:tab/>
        <w:tab/>
        <w:t xml:space="preserve">Îòêðîâåíèå Ñîëåíòèíàìå </w:t>
        <w:tab/>
        <w:tab/>
        <w:t xml:space="preserve">1980 </w:t>
        <w:tab/>
        <w:tab/>
        <w:t>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Íî÷è â Ñïèëàìáåðòî </w:t>
        <w:tab/>
        <w:tab/>
        <w:t xml:space="preserve">1980 </w:t>
        <w:tab/>
        <w:tab/>
        <w:t>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Ñèíÿÿ áóòûëêà </w:t>
        <w:tab/>
        <w:tab/>
        <w:tab/>
        <w:t xml:space="preserve">1980 </w:t>
        <w:tab/>
        <w:tab/>
        <w:t>1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Âêëþ÷èòå íî÷ü </w:t>
        <w:tab/>
        <w:tab/>
        <w:tab/>
        <w:t xml:space="preserve">1980 </w:t>
        <w:tab/>
        <w:tab/>
        <w:t>2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Ë.Õàðòëè </w:t>
        <w:tab/>
        <w:tab/>
        <w:t xml:space="preserve">Èñòîðèÿ ñ îòêðûòêàìè </w:t>
        <w:tab/>
        <w:tab/>
        <w:t xml:space="preserve">1980 </w:t>
        <w:tab/>
        <w:tab/>
        <w:t>3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Äîðîøåâè÷ </w:t>
        <w:tab/>
        <w:t xml:space="preserve">Äâàäöàòûé âåê </w:t>
        <w:tab/>
        <w:tab/>
        <w:tab/>
        <w:t xml:space="preserve">1980 </w:t>
        <w:tab/>
        <w:tab/>
        <w:t>5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Ëîíäîí </w:t>
        <w:tab/>
        <w:tab/>
        <w:t xml:space="preserve">Òûñÿ÷à ñìåðòåé </w:t>
        <w:tab/>
        <w:tab/>
        <w:tab/>
        <w:t xml:space="preserve">1981 </w:t>
        <w:tab/>
        <w:tab/>
        <w:t>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Òðóàéÿ </w:t>
        <w:tab/>
        <w:tab/>
        <w:t xml:space="preserve">Ðóêè </w:t>
        <w:tab/>
        <w:tab/>
        <w:tab/>
        <w:tab/>
        <w:tab/>
        <w:t xml:space="preserve">1981 </w:t>
        <w:tab/>
        <w:tab/>
        <w:t>3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Ïåðåñàäêà ñåðäöà </w:t>
        <w:tab/>
        <w:tab/>
        <w:tab/>
        <w:t xml:space="preserve">1981 </w:t>
        <w:tab/>
        <w:tab/>
        <w:t>4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Ô.Áðàóí </w:t>
        <w:tab/>
        <w:tab/>
        <w:t xml:space="preserve">Ìàøèíà âðåìåíè </w:t>
        <w:tab/>
        <w:tab/>
        <w:tab/>
        <w:t xml:space="preserve">1981 </w:t>
        <w:tab/>
        <w:tab/>
        <w:t>5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Òðóàéÿ </w:t>
        <w:tab/>
        <w:tab/>
        <w:t xml:space="preserve">Ìîðñêèå ñâèíêè </w:t>
        <w:tab/>
        <w:tab/>
        <w:tab/>
        <w:t xml:space="preserve">1982 </w:t>
        <w:tab/>
        <w:tab/>
        <w:t>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Óéäó ê êîøêàì </w:t>
        <w:tab/>
        <w:tab/>
        <w:tab/>
        <w:t xml:space="preserve">1982 </w:t>
        <w:tab/>
        <w:tab/>
        <w:t>3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Ñåäûõ </w:t>
        <w:tab/>
        <w:tab/>
        <w:t xml:space="preserve">Ñòåêëîòàðà </w:t>
        <w:tab/>
        <w:tab/>
        <w:tab/>
        <w:tab/>
        <w:t xml:space="preserve">1982 </w:t>
        <w:tab/>
        <w:tab/>
        <w:t>4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ËÈÒÅÐÀÒÓÐÍÀß ÐÎÑÑÈß»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Çîëîòîé çìåé, ñåðåáðÿíûé âåòåð </w:t>
        <w:tab/>
        <w:t xml:space="preserve">1963 </w:t>
        <w:tab/>
        <w:tab/>
        <w:t>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Øåêëè </w:t>
        <w:tab/>
        <w:tab/>
        <w:t xml:space="preserve">Ïàëîìíè÷åñòâî íà Çåìëþ </w:t>
        <w:tab/>
        <w:tab/>
        <w:t xml:space="preserve">1963 </w:t>
        <w:tab/>
        <w:tab/>
        <w:t>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Êîñìè÷åñêèé öûïëåíîê </w:t>
        <w:tab/>
        <w:tab/>
        <w:t xml:space="preserve">1963 </w:t>
        <w:tab/>
        <w:tab/>
        <w:t>14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Êîðîëü, êîòîðûé äîëæåí áûë óìåðåòü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Ðîçâàë </w:t>
        <w:tab/>
        <w:tab/>
        <w:t xml:space="preserve">Ïðîáëåìà íåîïèòåêàíòðîïà </w:t>
        <w:tab/>
        <w:t xml:space="preserve">1963 </w:t>
        <w:tab/>
        <w:tab/>
        <w:t>1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Òîíêèõ </w:t>
        <w:tab/>
        <w:tab/>
        <w:t xml:space="preserve">Ñåïàðàòîð </w:t>
        <w:tab/>
        <w:tab/>
        <w:tab/>
        <w:tab/>
        <w:t xml:space="preserve">1963 </w:t>
        <w:tab/>
        <w:tab/>
        <w:t>2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Æóðîêîâè÷ </w:t>
        <w:tab/>
        <w:t xml:space="preserve">Íåâåñîìîñòü </w:t>
        <w:tab/>
        <w:tab/>
        <w:tab/>
        <w:tab/>
        <w:t xml:space="preserve">1963 </w:t>
        <w:tab/>
        <w:tab/>
        <w:t>3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Êðèñòîôåð </w:t>
        <w:tab/>
        <w:tab/>
        <w:t xml:space="preserve">Ðîæäåñòâåíñêèå ðîçû </w:t>
        <w:tab/>
        <w:tab/>
        <w:t xml:space="preserve">1963 </w:t>
        <w:tab/>
        <w:tab/>
        <w:t>3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Ãîð </w:t>
        <w:tab/>
        <w:tab/>
        <w:tab/>
        <w:t xml:space="preserve">Àïïàðàò Àðèñòîòåëÿ </w:t>
        <w:tab/>
        <w:tab/>
        <w:t xml:space="preserve">1963 </w:t>
        <w:tab/>
        <w:tab/>
        <w:t>5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Ó.Òåêêåðåé </w:t>
        <w:tab/>
        <w:tab/>
        <w:t xml:space="preserve">×åðò è æèâîïèñåö </w:t>
        <w:tab/>
        <w:tab/>
        <w:tab/>
        <w:t xml:space="preserve">1963 </w:t>
        <w:tab/>
        <w:tab/>
        <w:t>5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.Êàëüâèíî </w:t>
        <w:tab/>
        <w:tab/>
        <w:t xml:space="preserve">Íî÷ü, ïîëíàÿ öèôð </w:t>
        <w:tab/>
        <w:tab/>
        <w:tab/>
        <w:t xml:space="preserve">1964 </w:t>
        <w:tab/>
        <w:tab/>
        <w:t>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Ï.Áàæîâ </w:t>
        <w:tab/>
        <w:tab/>
        <w:t xml:space="preserve">Ðàäèî-ðàé </w:t>
        <w:tab/>
        <w:tab/>
        <w:tab/>
        <w:tab/>
        <w:t xml:space="preserve">1964 </w:t>
        <w:tab/>
        <w:tab/>
        <w:t>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Ëåì </w:t>
        <w:tab/>
        <w:tab/>
        <w:tab/>
        <w:t xml:space="preserve">Ñêàçêà î ñ÷åòíîé ìàøèíå,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îòîðàÿ ñ äðàêîíàìè âîåâàëà </w:t>
        <w:tab/>
        <w:t xml:space="preserve">1964 </w:t>
        <w:tab/>
        <w:tab/>
        <w:t>1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Õîëüòõàóç </w:t>
        <w:tab/>
        <w:tab/>
        <w:t xml:space="preserve">Ðàññêàç î âñåìèðíî-èñòîðè÷åñêîì,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îëåå ÷åì ãåíèàëüíîì,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îâåðøåííî èñêëþ÷èòåëüíîì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ïîñòóïêå âîåííîãî ìèíèñòðà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Ïàíòðîïà, äîñòîéíîì ïàìÿòè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ñåõ áóäóùèõ ïîêîëåíèé </w:t>
        <w:tab/>
        <w:tab/>
        <w:t xml:space="preserve">1964 </w:t>
        <w:tab/>
        <w:tab/>
        <w:t>1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Ìåëüíèöà </w:t>
        <w:tab/>
        <w:tab/>
        <w:tab/>
        <w:tab/>
        <w:t xml:space="preserve">1964 </w:t>
        <w:tab/>
        <w:tab/>
        <w:t>2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Å.Êàí </w:t>
        <w:tab/>
        <w:tab/>
        <w:tab/>
        <w:t xml:space="preserve">×òî óâèäåëà Ëóíà (ôåëüåòîí) </w:t>
        <w:tab/>
        <w:t xml:space="preserve">1964 </w:t>
        <w:tab/>
        <w:tab/>
        <w:t>2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Ý.Ãðèôôèò </w:t>
        <w:tab/>
        <w:tab/>
        <w:t xml:space="preserve">Ïëåííèêè ðåêëàìû </w:t>
        <w:tab/>
        <w:tab/>
        <w:tab/>
        <w:t xml:space="preserve">1964 </w:t>
        <w:tab/>
        <w:tab/>
        <w:t>3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Ãîðèí </w:t>
        <w:tab/>
        <w:tab/>
        <w:t xml:space="preserve">Ôàíòàñòè÷åñêèé ðàññêàç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ôåëüåòîí) </w:t>
        <w:tab/>
        <w:tab/>
        <w:tab/>
        <w:tab/>
        <w:t xml:space="preserve">1964 </w:t>
        <w:tab/>
        <w:tab/>
        <w:t>3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X.Êèðê </w:t>
        <w:tab/>
        <w:tab/>
        <w:t xml:space="preserve">Áåçäîìíûé äóõ </w:t>
        <w:tab/>
        <w:tab/>
        <w:tab/>
        <w:t xml:space="preserve">1964 </w:t>
        <w:tab/>
        <w:tab/>
        <w:t>3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Çäåñü ïîÿâÿòñÿ òèãðû </w:t>
        <w:tab/>
        <w:tab/>
        <w:t xml:space="preserve">1964 </w:t>
        <w:tab/>
        <w:tab/>
        <w:t>3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Øåôíåð </w:t>
        <w:tab/>
        <w:tab/>
        <w:t xml:space="preserve">Äåâóøêà ó îáðûâà </w:t>
        <w:tab/>
        <w:tab/>
        <w:tab/>
        <w:t xml:space="preserve">1964 </w:t>
        <w:tab/>
        <w:tab/>
        <w:t>39-44, 4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Ìðîæåê </w:t>
        <w:tab/>
        <w:tab/>
        <w:t xml:space="preserve">Ñîáàêà </w:t>
        <w:tab/>
        <w:tab/>
        <w:tab/>
        <w:tab/>
        <w:t xml:space="preserve">1964 </w:t>
        <w:tab/>
        <w:tab/>
        <w:t>4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Øåêëè </w:t>
        <w:tab/>
        <w:tab/>
        <w:t xml:space="preserve">Êîñìè÷åñêèé ôóðãîíùèê </w:t>
        <w:tab/>
        <w:tab/>
        <w:t xml:space="preserve">1964 </w:t>
        <w:tab/>
        <w:tab/>
        <w:t>5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Äàéáåð </w:t>
        <w:tab/>
        <w:tab/>
        <w:t xml:space="preserve">Òðèóìô õóäîæåñòâåííîãî âêóñà </w:t>
        <w:tab/>
        <w:t xml:space="preserve">1965 </w:t>
        <w:tab/>
        <w:tab/>
        <w:t>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Ñìåðòü è äåâà </w:t>
        <w:tab/>
        <w:tab/>
        <w:tab/>
        <w:t xml:space="preserve">1965 </w:t>
        <w:tab/>
        <w:tab/>
        <w:t>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.Ãóðî </w:t>
        <w:tab/>
        <w:tab/>
        <w:t xml:space="preserve">Ìàëü÷èê, ñîáàêà è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àíäèäàò â ïðåçèäåíòû </w:t>
        <w:tab/>
        <w:tab/>
        <w:t xml:space="preserve">1965 </w:t>
        <w:tab/>
        <w:tab/>
        <w:t>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Øóáèí </w:t>
        <w:tab/>
        <w:tab/>
        <w:t xml:space="preserve">Ïîë÷àñà â îáùåñòâå áîãèíü </w:t>
        <w:tab/>
        <w:t xml:space="preserve">1965 </w:t>
        <w:tab/>
        <w:tab/>
        <w:t>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Ñêàçêè (Ëèôò ê çâåçäàì) </w:t>
        <w:tab/>
        <w:tab/>
        <w:t xml:space="preserve">1965 </w:t>
        <w:tab/>
        <w:tab/>
        <w:t>1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Àéêåí </w:t>
        <w:tab/>
        <w:tab/>
        <w:t xml:space="preserve">Ïÿòü çåëåíûõ ëóí </w:t>
        <w:tab/>
        <w:tab/>
        <w:tab/>
        <w:t xml:space="preserve">1965 </w:t>
        <w:tab/>
        <w:tab/>
        <w:t>2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Ëåì </w:t>
        <w:tab/>
        <w:tab/>
        <w:tab/>
        <w:t>Ó÷ðåæäåíèå äîêòîðà Âëèïåðäèóñà</w:t>
        <w:tab/>
        <w:t xml:space="preserve">1965 </w:t>
        <w:tab/>
        <w:tab/>
        <w:t>3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Æ.Äþòóð </w:t>
        <w:tab/>
        <w:tab/>
        <w:t xml:space="preserve">Ñòàðûå ëåãåíäû íà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îâûé ëàä (Ïèãìàëèîí) </w:t>
        <w:tab/>
        <w:tab/>
        <w:t xml:space="preserve">1965 </w:t>
        <w:tab/>
        <w:tab/>
        <w:t>3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Çàïàõ ñàðñàïàðåëè </w:t>
        <w:tab/>
        <w:tab/>
        <w:tab/>
        <w:t xml:space="preserve">1965 </w:t>
        <w:tab/>
        <w:tab/>
        <w:t>3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Êîçëîâ </w:t>
        <w:tab/>
        <w:tab/>
        <w:t xml:space="preserve">Èäîë ñòàðîãî ñóíäóêà </w:t>
        <w:tab/>
        <w:tab/>
        <w:t xml:space="preserve">1965 </w:t>
        <w:tab/>
        <w:tab/>
        <w:t>41-4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Ý.Åâäîêèìîâ </w:t>
        <w:tab/>
        <w:tab/>
        <w:t xml:space="preserve">Ìèãóíîâ </w:t>
        <w:tab/>
        <w:tab/>
        <w:tab/>
        <w:tab/>
        <w:t xml:space="preserve">1965 </w:t>
        <w:tab/>
        <w:tab/>
        <w:t>5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îíåöêèé </w:t>
        <w:tab/>
        <w:tab/>
        <w:t xml:space="preserve">Àäàì Íåçíàõøþì,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ïðîôåññîð Ñåéñ è </w:t>
      </w:r>
    </w:p>
    <w:p>
      <w:pPr>
        <w:pStyle w:val="Normal"/>
        <w:ind w:left="28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óäüáà Àëüôà Îðèîíà </w:t>
        <w:tab/>
        <w:tab/>
        <w:t xml:space="preserve">1966 </w:t>
        <w:tab/>
        <w:tab/>
        <w:t>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Áàõíîâ </w:t>
        <w:tab/>
        <w:tab/>
        <w:t xml:space="preserve">Ôàíòàñòè÷åñêàÿ èñòîðèÿ </w:t>
        <w:tab/>
        <w:tab/>
        <w:t xml:space="preserve">1966 </w:t>
        <w:tab/>
        <w:tab/>
        <w:t>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Þ.Ïîñòíèêîâ </w:t>
        <w:tab/>
        <w:t xml:space="preserve">Âîëøåáíàÿ ïàëî÷êà </w:t>
        <w:tab/>
        <w:tab/>
        <w:tab/>
        <w:t xml:space="preserve">1966 </w:t>
        <w:tab/>
        <w:tab/>
        <w:t>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.Òàêåð </w:t>
        <w:tab/>
        <w:tab/>
        <w:t xml:space="preserve">Òóðèçì </w:t>
        <w:tab/>
        <w:tab/>
        <w:tab/>
        <w:tab/>
        <w:t xml:space="preserve">1966 </w:t>
        <w:tab/>
        <w:tab/>
        <w:t>1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Êëàðê </w:t>
        <w:tab/>
        <w:tab/>
        <w:t xml:space="preserve">Ðåêëàìíàÿ êîìïàíèÿ.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îñìè÷åñêèé Êàçàíîâà </w:t>
        <w:tab/>
        <w:tab/>
        <w:t xml:space="preserve">1966 </w:t>
        <w:tab/>
        <w:tab/>
        <w:t>1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Ëåì </w:t>
        <w:tab/>
        <w:tab/>
        <w:tab/>
        <w:t xml:space="preserve">Êàê áûë ñïàñåí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îðîëåâè÷ Ïàíòîðêòàê </w:t>
        <w:tab/>
        <w:tab/>
        <w:t xml:space="preserve">1966 </w:t>
        <w:tab/>
        <w:tab/>
        <w:t>2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ßíã </w:t>
        <w:tab/>
        <w:tab/>
        <w:tab/>
        <w:t xml:space="preserve">Äåâóøêà-îäóâàí÷èê </w:t>
        <w:tab/>
        <w:tab/>
        <w:tab/>
        <w:t xml:space="preserve">1966 </w:t>
        <w:tab/>
        <w:tab/>
        <w:t>4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Áåñòåð </w:t>
        <w:tab/>
        <w:tab/>
        <w:t xml:space="preserve">Çâåçäî÷êà ñâåòëàÿ,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çâåçäî÷êà ðàííÿÿ </w:t>
        <w:tab/>
        <w:tab/>
        <w:tab/>
        <w:t xml:space="preserve">1966 </w:t>
        <w:tab/>
        <w:tab/>
        <w:t>52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Ãóëèà </w:t>
        <w:tab/>
        <w:tab/>
        <w:t xml:space="preserve">Î÷åíü äàëåêî îò íàñ </w:t>
        <w:tab/>
        <w:tab/>
        <w:tab/>
        <w:t xml:space="preserve">1967 </w:t>
        <w:tab/>
        <w:tab/>
        <w:t>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Ïëàíåòà íîâîãîäíèõ åëîê </w:t>
        <w:tab/>
        <w:tab/>
        <w:t xml:space="preserve">1967 </w:t>
        <w:tab/>
        <w:tab/>
        <w:t>3-6, 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Áóõâàëüä </w:t>
        <w:tab/>
        <w:tab/>
        <w:t xml:space="preserve">Áðàêîñî÷åòàíèå ñ ïîìîùüþ ÝÂÌ </w:t>
        <w:tab/>
        <w:t xml:space="preserve">1967 </w:t>
        <w:tab/>
        <w:tab/>
        <w:t>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.Êàëüâèíî </w:t>
        <w:tab/>
        <w:tab/>
        <w:t xml:space="preserve">Äèíîçàâðû </w:t>
        <w:tab/>
        <w:tab/>
        <w:tab/>
        <w:tab/>
        <w:t xml:space="preserve">1967 </w:t>
        <w:tab/>
        <w:tab/>
        <w:t>2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.Ðàäóíñêàÿ </w:t>
        <w:tab/>
        <w:tab/>
        <w:t xml:space="preserve">Äæóíãëè </w:t>
        <w:tab/>
        <w:tab/>
        <w:tab/>
        <w:tab/>
        <w:t xml:space="preserve">1967 </w:t>
        <w:tab/>
        <w:tab/>
        <w:t>29-31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Ïèñüìî Õîòòàáû÷à (ïàðîäèÿ) </w:t>
        <w:tab/>
        <w:t xml:space="preserve">1967 </w:t>
        <w:tab/>
        <w:tab/>
        <w:t>4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Þ.Îéñëåíäåð </w:t>
        <w:tab/>
        <w:t xml:space="preserve">Ýâîëþöèÿ </w:t>
        <w:tab/>
        <w:tab/>
        <w:tab/>
        <w:tab/>
        <w:t xml:space="preserve">1967 </w:t>
        <w:tab/>
        <w:tab/>
        <w:t>5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Ï.Áåðòîí </w:t>
        <w:tab/>
        <w:tab/>
        <w:t xml:space="preserve">Êîãäà ïðèçåìëèëñÿ ìàðñèàíèí </w:t>
        <w:tab/>
        <w:t xml:space="preserve">1968 </w:t>
        <w:tab/>
        <w:tab/>
        <w:t>12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Êàçíü Ðîäæåðà Ìàõàôôè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Áàðóçäèí </w:t>
        <w:tab/>
        <w:tab/>
        <w:t xml:space="preserve">Äîðîãîé òîâàðèù ñëîí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ìàë. ïîâåñòü) </w:t>
        <w:tab/>
        <w:tab/>
        <w:tab/>
        <w:t xml:space="preserve">1968 </w:t>
        <w:tab/>
        <w:tab/>
        <w:t>1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Æ.Äþòóð </w:t>
        <w:tab/>
        <w:tab/>
        <w:t xml:space="preserve">Êðàñíàÿ Øàïî÷êà-70,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ëè Ýòè ñîâðåìåííûå äåòè... </w:t>
        <w:tab/>
        <w:t xml:space="preserve">1968 </w:t>
        <w:tab/>
        <w:tab/>
        <w:t>1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Ô.Áðàóí </w:t>
        <w:tab/>
        <w:tab/>
        <w:t xml:space="preserve">Êóêîëüíûé òåàòð </w:t>
        <w:tab/>
        <w:tab/>
        <w:tab/>
        <w:t xml:space="preserve">1968 </w:t>
        <w:tab/>
        <w:tab/>
        <w:t>1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À.Èíèí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Îñàä÷óê </w:t>
        <w:tab/>
        <w:tab/>
        <w:t xml:space="preserve">Ïðàâäà ïðî Áàõóñà </w:t>
        <w:tab/>
        <w:tab/>
        <w:tab/>
        <w:t xml:space="preserve">1968 </w:t>
        <w:tab/>
        <w:tab/>
        <w:t>1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Øåêëè </w:t>
        <w:tab/>
        <w:tab/>
        <w:t xml:space="preserve">Ïðîáëåìà òóçåìöà </w:t>
        <w:tab/>
        <w:tab/>
        <w:tab/>
        <w:t xml:space="preserve">1968 </w:t>
        <w:tab/>
        <w:tab/>
        <w:t>3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Å.Øàòüêî </w:t>
        <w:tab/>
        <w:tab/>
        <w:t xml:space="preserve">Óïóùåííàÿ ãàëàêòèêà </w:t>
        <w:tab/>
        <w:tab/>
        <w:t xml:space="preserve">1968 </w:t>
        <w:tab/>
        <w:tab/>
        <w:t>4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Ô.Áðàóí </w:t>
        <w:tab/>
        <w:tab/>
        <w:t xml:space="preserve">Îðóæèå </w:t>
        <w:tab/>
        <w:tab/>
        <w:tab/>
        <w:tab/>
        <w:t xml:space="preserve">1969 </w:t>
        <w:tab/>
        <w:tab/>
        <w:t>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Øåêëè </w:t>
        <w:tab/>
        <w:tab/>
        <w:t xml:space="preserve">Ñòðàæ-ïòèöà </w:t>
        <w:tab/>
        <w:tab/>
        <w:tab/>
        <w:tab/>
        <w:t xml:space="preserve">1969 </w:t>
        <w:tab/>
        <w:tab/>
        <w:t>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Êèïëèíã </w:t>
        <w:tab/>
        <w:tab/>
        <w:t xml:space="preserve">Ãîëàÿ èñòèíà </w:t>
        <w:tab/>
        <w:tab/>
        <w:tab/>
        <w:tab/>
        <w:t xml:space="preserve">1969 </w:t>
        <w:tab/>
        <w:tab/>
        <w:t>2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Ìàòåñîí </w:t>
        <w:tab/>
        <w:tab/>
        <w:t xml:space="preserve">Òåñò </w:t>
        <w:tab/>
        <w:tab/>
        <w:tab/>
        <w:tab/>
        <w:tab/>
        <w:t xml:space="preserve">1969 </w:t>
        <w:tab/>
        <w:tab/>
        <w:t>3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Ý.Ðàññåë </w:t>
        <w:tab/>
        <w:tab/>
        <w:t xml:space="preserve">Íèòî÷êà ê ñåðäöó </w:t>
        <w:tab/>
        <w:tab/>
        <w:tab/>
        <w:t xml:space="preserve">1969 </w:t>
        <w:tab/>
        <w:tab/>
        <w:t>3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Ìè÷÷èíåçè </w:t>
        <w:tab/>
        <w:t xml:space="preserve">Òî÷íûé ðàñ÷åò </w:t>
        <w:tab/>
        <w:tab/>
        <w:tab/>
        <w:t xml:space="preserve">1969 </w:t>
        <w:tab/>
        <w:tab/>
        <w:t>3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Áàëàáóõà </w:t>
        <w:tab/>
        <w:tab/>
        <w:t xml:space="preserve">Áðîäÿãà. Áàëëàñò </w:t>
        <w:tab/>
        <w:tab/>
        <w:tab/>
        <w:t xml:space="preserve">1969 </w:t>
        <w:tab/>
        <w:tab/>
        <w:t>4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Ñàëåíêî </w:t>
        <w:tab/>
        <w:tab/>
        <w:t xml:space="preserve">Õâîñò ìàìîíòà </w:t>
        <w:tab/>
        <w:tab/>
        <w:tab/>
        <w:t xml:space="preserve">1969 </w:t>
        <w:tab/>
        <w:tab/>
        <w:t>4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Ñïðèíò äî íà÷àëà ãèìíà </w:t>
        <w:tab/>
        <w:tab/>
        <w:t xml:space="preserve">1970 </w:t>
        <w:tab/>
        <w:tab/>
        <w:t>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Ëåâèñ </w:t>
        <w:tab/>
        <w:tab/>
        <w:t xml:space="preserve">Êòî ó êîãî ñïèñûâàåò </w:t>
        <w:tab/>
        <w:tab/>
        <w:t xml:space="preserve">1970 </w:t>
        <w:tab/>
        <w:tab/>
        <w:t>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.Ôèàëêîâñêèé </w:t>
        <w:tab/>
        <w:t xml:space="preserve">Ñòðàííûé âèçèò </w:t>
        <w:tab/>
        <w:tab/>
        <w:tab/>
        <w:t xml:space="preserve">1970 </w:t>
        <w:tab/>
        <w:tab/>
        <w:t>2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Äæåéìñ </w:t>
        <w:tab/>
        <w:tab/>
        <w:t xml:space="preserve">Âñëåä çà ñåðäöåì </w:t>
        <w:tab/>
        <w:tab/>
        <w:tab/>
        <w:t xml:space="preserve">1970 </w:t>
        <w:tab/>
        <w:tab/>
        <w:t>3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Ìàòåñîí </w:t>
        <w:tab/>
        <w:tab/>
        <w:t xml:space="preserve">Êíîïêà, êíîïêà </w:t>
        <w:tab/>
        <w:tab/>
        <w:tab/>
        <w:t xml:space="preserve">1970 </w:t>
        <w:tab/>
        <w:tab/>
        <w:t>3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Áàëàáóõà </w:t>
        <w:tab/>
        <w:tab/>
        <w:t xml:space="preserve">Ïàðóñíûå êîðàáëè </w:t>
        <w:tab/>
        <w:tab/>
        <w:tab/>
        <w:t xml:space="preserve">1970 </w:t>
        <w:tab/>
        <w:tab/>
        <w:t>4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Êèïëèíã </w:t>
        <w:tab/>
        <w:tab/>
        <w:t xml:space="preserve">Ìåðè Ïîñòãåéì </w:t>
        <w:tab/>
        <w:tab/>
        <w:tab/>
        <w:t xml:space="preserve">1970 </w:t>
        <w:tab/>
        <w:tab/>
        <w:t>4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Ï.Àíäåðñîí </w:t>
        <w:tab/>
        <w:tab/>
        <w:t xml:space="preserve">Áåñêîíå÷íàÿ èãðà </w:t>
        <w:tab/>
        <w:tab/>
        <w:tab/>
        <w:t xml:space="preserve">1970 </w:t>
        <w:tab/>
        <w:tab/>
        <w:t>5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Øåêëè </w:t>
        <w:tab/>
        <w:tab/>
        <w:t xml:space="preserve">Áóõãàëòåð </w:t>
        <w:tab/>
        <w:tab/>
        <w:tab/>
        <w:tab/>
        <w:t xml:space="preserve">1971 </w:t>
        <w:tab/>
        <w:tab/>
        <w:t>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àéñíåð </w:t>
        <w:tab/>
        <w:tab/>
        <w:t xml:space="preserve">Ãðèê è Åëåíà </w:t>
        <w:tab/>
        <w:tab/>
        <w:tab/>
        <w:tab/>
        <w:t xml:space="preserve">1971 </w:t>
        <w:tab/>
        <w:tab/>
        <w:t>1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èõàíîâñêèé </w:t>
        <w:tab/>
        <w:t xml:space="preserve">Ìàëûø è ãðóáèÿí </w:t>
        <w:tab/>
        <w:tab/>
        <w:tab/>
        <w:t xml:space="preserve">1971 </w:t>
        <w:tab/>
        <w:tab/>
        <w:t>2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Áàõíîâ </w:t>
        <w:tab/>
        <w:tab/>
        <w:t xml:space="preserve">Äÿäÿ Âàñÿ — çîëîòûå ðóêè </w:t>
        <w:tab/>
        <w:tab/>
        <w:t xml:space="preserve">1971 </w:t>
        <w:tab/>
        <w:tab/>
        <w:t>2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Ï.Øóéëåð-Ìèëëåð </w:t>
        <w:tab/>
        <w:t xml:space="preserve">Çàáûòûé </w:t>
        <w:tab/>
        <w:tab/>
        <w:tab/>
        <w:tab/>
        <w:t xml:space="preserve">1972 </w:t>
        <w:tab/>
        <w:tab/>
        <w:t>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Ñòðîïãèí </w:t>
        <w:tab/>
        <w:tab/>
        <w:t xml:space="preserve">Ïîñëåäíèé äÿäÿ Âàñÿ </w:t>
        <w:tab/>
        <w:tab/>
        <w:t xml:space="preserve">1972 </w:t>
        <w:tab/>
        <w:tab/>
        <w:t>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Ý.Ðàññåë </w:t>
        <w:tab/>
        <w:tab/>
        <w:t xml:space="preserve">Êðåñëî çàáâåíèÿ </w:t>
        <w:tab/>
        <w:tab/>
        <w:tab/>
        <w:t xml:space="preserve">1972 </w:t>
        <w:tab/>
        <w:tab/>
        <w:t>1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Àçèìîâ </w:t>
        <w:tab/>
        <w:tab/>
        <w:t xml:space="preserve">Êëþ÷ </w:t>
        <w:tab/>
        <w:tab/>
        <w:tab/>
        <w:tab/>
        <w:tab/>
        <w:t xml:space="preserve">1972 </w:t>
        <w:tab/>
        <w:tab/>
        <w:t>2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Ðàñêèí </w:t>
        <w:tab/>
        <w:tab/>
        <w:t xml:space="preserve">Òðóäíî ïëûòü áîêîì (ïàðîäèÿ) </w:t>
        <w:tab/>
        <w:t xml:space="preserve">1972 </w:t>
        <w:tab/>
        <w:tab/>
        <w:t>2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Ó.Ìàëìãðåí </w:t>
        <w:tab/>
        <w:tab/>
        <w:t xml:space="preserve">Òðè æåëàíèÿ </w:t>
        <w:tab/>
        <w:tab/>
        <w:tab/>
        <w:tab/>
        <w:t xml:space="preserve">1972 </w:t>
        <w:tab/>
        <w:tab/>
        <w:t>3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Ñëèçàð </w:t>
        <w:tab/>
        <w:tab/>
        <w:t xml:space="preserve">Ïîñëå âîéíû </w:t>
        <w:tab/>
        <w:tab/>
        <w:tab/>
        <w:tab/>
        <w:t xml:space="preserve">1972 </w:t>
        <w:tab/>
        <w:tab/>
        <w:t>4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Þ.Ïðîêîïåíêî </w:t>
        <w:tab/>
        <w:t xml:space="preserve">Ìàñêà, ÿ òåáÿ çíàþ </w:t>
        <w:tab/>
        <w:tab/>
        <w:tab/>
        <w:t xml:space="preserve">1973 </w:t>
        <w:tab/>
        <w:tab/>
        <w:t>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Å.Íîâîñàä </w:t>
        <w:tab/>
        <w:tab/>
        <w:t xml:space="preserve">Ïðîèñøåäøåå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>(Ïðèçðàê 2000 ãîäà)</w:t>
        <w:tab/>
        <w:tab/>
        <w:tab/>
        <w:t xml:space="preserve">1973 </w:t>
        <w:tab/>
        <w:tab/>
        <w:t>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Ñåðëèíã </w:t>
        <w:tab/>
        <w:tab/>
        <w:t xml:space="preserve">Óáåæèùå </w:t>
        <w:tab/>
        <w:tab/>
        <w:tab/>
        <w:tab/>
        <w:t xml:space="preserve">1973 </w:t>
        <w:tab/>
        <w:tab/>
        <w:t>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Ñëèçàð </w:t>
        <w:tab/>
        <w:tab/>
        <w:t xml:space="preserve">Êàíäèäàò </w:t>
        <w:tab/>
        <w:tab/>
        <w:tab/>
        <w:tab/>
        <w:t xml:space="preserve">1973 </w:t>
        <w:tab/>
        <w:tab/>
        <w:t>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Òðóàéÿ </w:t>
        <w:tab/>
        <w:tab/>
        <w:t xml:space="preserve">Äàìà â ÷åðíîì </w:t>
        <w:tab/>
        <w:tab/>
        <w:tab/>
        <w:t xml:space="preserve">1973 </w:t>
        <w:tab/>
        <w:tab/>
        <w:t>1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Õîñè </w:t>
        <w:tab/>
        <w:tab/>
        <w:t xml:space="preserve">Óáåæäåíèå </w:t>
        <w:tab/>
        <w:tab/>
        <w:tab/>
        <w:tab/>
        <w:t xml:space="preserve">1973 </w:t>
        <w:tab/>
        <w:tab/>
        <w:t>1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Ý.Êîñòíåð </w:t>
        <w:tab/>
        <w:tab/>
        <w:t xml:space="preserve">Ïðèò÷à î ñ÷àñòüå </w:t>
        <w:tab/>
        <w:tab/>
        <w:tab/>
        <w:t xml:space="preserve">1973 </w:t>
        <w:tab/>
        <w:tab/>
        <w:t>2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Ï.Áóëü </w:t>
        <w:tab/>
        <w:tab/>
        <w:t xml:space="preserve">Èñòîðèÿ äîáðîãî ïèñàòåëÿ </w:t>
        <w:tab/>
        <w:tab/>
        <w:t xml:space="preserve">1973 </w:t>
        <w:tab/>
        <w:tab/>
        <w:t>1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Æ.Àíäðåâîí </w:t>
        <w:tab/>
        <w:tab/>
        <w:t xml:space="preserve">Ëèöî </w:t>
        <w:tab/>
        <w:tab/>
        <w:tab/>
        <w:tab/>
        <w:tab/>
        <w:t xml:space="preserve">1973 </w:t>
        <w:tab/>
        <w:tab/>
        <w:t>2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Àçèìîâ </w:t>
        <w:tab/>
        <w:tab/>
        <w:t xml:space="preserve">Çåðêàëüíîå èçîáðàæåíèå </w:t>
        <w:tab/>
        <w:tab/>
        <w:t xml:space="preserve">1973 </w:t>
        <w:tab/>
        <w:tab/>
        <w:t>2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Áåëëîìè </w:t>
        <w:tab/>
        <w:tab/>
        <w:t xml:space="preserve">Èñïûòàíèå </w:t>
        <w:tab/>
        <w:tab/>
        <w:tab/>
        <w:tab/>
        <w:t xml:space="preserve">1973 </w:t>
        <w:tab/>
        <w:tab/>
        <w:t>3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Áàëàáóõà </w:t>
        <w:tab/>
        <w:tab/>
        <w:t xml:space="preserve">Öâåòîê Ñîëëè </w:t>
        <w:tab/>
        <w:tab/>
        <w:tab/>
        <w:t xml:space="preserve">1973 </w:t>
        <w:tab/>
        <w:tab/>
        <w:t>4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Âëàäèí </w:t>
        <w:tab/>
        <w:tab/>
        <w:t xml:space="preserve">Ïûëü âåêîâ </w:t>
        <w:tab/>
        <w:tab/>
        <w:tab/>
        <w:tab/>
        <w:t xml:space="preserve">1973 </w:t>
        <w:tab/>
        <w:tab/>
        <w:t>2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èëüâåðáåðã </w:t>
        <w:tab/>
        <w:tab/>
        <w:t xml:space="preserve">Òîðãîâöû áîëüþ </w:t>
        <w:tab/>
        <w:tab/>
        <w:tab/>
        <w:t xml:space="preserve">1974 </w:t>
        <w:tab/>
        <w:tab/>
        <w:t>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ß.Îñåíêà </w:t>
        <w:tab/>
        <w:tab/>
        <w:t xml:space="preserve">Ýêñêóðñèÿ çà ãîðîä â 2050 ãîäó </w:t>
        <w:tab/>
        <w:t xml:space="preserve">1974 </w:t>
        <w:tab/>
        <w:tab/>
        <w:t>1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ëîõ </w:t>
        <w:tab/>
        <w:tab/>
        <w:t xml:space="preserve">Âî âåêè âåêîâ — è äà áóäåò òàê </w:t>
        <w:tab/>
        <w:t xml:space="preserve">1974 </w:t>
        <w:tab/>
        <w:tab/>
        <w:t>2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Ðàññåë </w:t>
        <w:tab/>
        <w:tab/>
        <w:t xml:space="preserve">Êîìíàòà </w:t>
        <w:tab/>
        <w:tab/>
        <w:tab/>
        <w:tab/>
        <w:t xml:space="preserve">1974 </w:t>
        <w:tab/>
        <w:tab/>
        <w:t>2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Ô.Ñàëëèâàí </w:t>
        <w:tab/>
        <w:tab/>
        <w:t xml:space="preserve">Âèçèò ê ìèññ Ãèø </w:t>
        <w:tab/>
        <w:tab/>
        <w:tab/>
        <w:t xml:space="preserve">1974 </w:t>
        <w:tab/>
        <w:tab/>
        <w:t>3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ëîõ </w:t>
        <w:tab/>
        <w:tab/>
        <w:t xml:space="preserve">×åñòíîå ñëîâî </w:t>
        <w:tab/>
        <w:tab/>
        <w:tab/>
        <w:t xml:space="preserve">1974 </w:t>
        <w:tab/>
        <w:tab/>
        <w:t>5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Å.Ñåñèë </w:t>
        <w:tab/>
        <w:tab/>
        <w:t xml:space="preserve">Âûèãðàííàÿ èñòîðèÿ </w:t>
        <w:tab/>
        <w:tab/>
        <w:t xml:space="preserve">1975 </w:t>
        <w:tab/>
        <w:tab/>
        <w:t>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Ë.Íàóìîâ </w:t>
        <w:tab/>
        <w:tab/>
        <w:t xml:space="preserve">Òðè æåëàíèÿ </w:t>
        <w:tab/>
        <w:tab/>
        <w:tab/>
        <w:tab/>
        <w:t xml:space="preserve">1975 </w:t>
        <w:tab/>
        <w:tab/>
        <w:t>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Òðóàéÿ </w:t>
        <w:tab/>
        <w:tab/>
        <w:t xml:space="preserve">Ïîäîïûòíûå ñâèíêè </w:t>
        <w:tab/>
        <w:tab/>
        <w:t xml:space="preserve">1975 </w:t>
        <w:tab/>
        <w:tab/>
        <w:t>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Èâàùåíêî </w:t>
        <w:tab/>
        <w:tab/>
        <w:t xml:space="preserve">Ýôôåêò Ìåíäåëüñîíà </w:t>
        <w:tab/>
        <w:tab/>
        <w:t xml:space="preserve">1975 </w:t>
        <w:tab/>
        <w:tab/>
        <w:t>2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Ï.Ãàììàðà </w:t>
        <w:tab/>
        <w:tab/>
        <w:t xml:space="preserve">Ìàøèíà Îíåçèìà </w:t>
        <w:tab/>
        <w:tab/>
        <w:tab/>
        <w:t xml:space="preserve">1975 </w:t>
        <w:tab/>
        <w:tab/>
        <w:t>3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Ìðîæåê </w:t>
        <w:tab/>
        <w:tab/>
        <w:t xml:space="preserve">Ïàóçà </w:t>
        <w:tab/>
        <w:tab/>
        <w:tab/>
        <w:tab/>
        <w:tab/>
        <w:t xml:space="preserve">1975 </w:t>
        <w:tab/>
        <w:tab/>
        <w:t>4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.Áà÷èíüñêèé </w:t>
        <w:tab/>
        <w:t xml:space="preserve">Çîíòèê </w:t>
        <w:tab/>
        <w:tab/>
        <w:tab/>
        <w:tab/>
        <w:t xml:space="preserve">1976 </w:t>
        <w:tab/>
        <w:tab/>
        <w:t>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.Âîííåãóò </w:t>
        <w:tab/>
        <w:tab/>
        <w:t xml:space="preserve">Ëþäè áåç òåë </w:t>
        <w:tab/>
        <w:tab/>
        <w:tab/>
        <w:tab/>
        <w:t xml:space="preserve">1976 </w:t>
        <w:tab/>
        <w:tab/>
        <w:t>1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Âèíüå </w:t>
        <w:tab/>
        <w:tab/>
        <w:t xml:space="preserve">Âîçâðàùåíèå </w:t>
        <w:tab/>
        <w:tab/>
        <w:tab/>
        <w:t xml:space="preserve">1976 </w:t>
        <w:tab/>
        <w:tab/>
        <w:t>2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Ãîëäñòîóí </w:t>
        <w:tab/>
        <w:tab/>
        <w:t xml:space="preserve">Âèðòóîç </w:t>
        <w:tab/>
        <w:tab/>
        <w:tab/>
        <w:tab/>
        <w:t xml:space="preserve">1976 </w:t>
        <w:tab/>
        <w:tab/>
        <w:t>2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Òîðáåð </w:t>
        <w:tab/>
        <w:tab/>
        <w:t xml:space="preserve">Õî÷ó Ëóíó </w:t>
        <w:tab/>
        <w:tab/>
        <w:tab/>
        <w:tab/>
        <w:t xml:space="preserve">1976 </w:t>
        <w:tab/>
        <w:tab/>
        <w:t>3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Ý.Ðàññåë </w:t>
        <w:tab/>
        <w:tab/>
        <w:t xml:space="preserve">Ëó÷øèé äðóã ÷åëîâåêà </w:t>
        <w:tab/>
        <w:tab/>
        <w:t xml:space="preserve">1976 </w:t>
        <w:tab/>
        <w:tab/>
        <w:t>4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Ò.Òîìàñ </w:t>
        <w:tab/>
        <w:tab/>
        <w:t xml:space="preserve">Ïîñëåäíåå èñïûòàíèå </w:t>
        <w:tab/>
        <w:tab/>
        <w:t xml:space="preserve">1976 </w:t>
        <w:tab/>
        <w:tab/>
        <w:t>4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Ô.Ïëóãàðò </w:t>
        <w:tab/>
        <w:tab/>
        <w:t xml:space="preserve">Äåíü äåëüôèíà </w:t>
        <w:tab/>
        <w:tab/>
        <w:tab/>
        <w:t xml:space="preserve">1977 </w:t>
        <w:tab/>
        <w:tab/>
        <w:t>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Òóáåëüñêàÿ </w:t>
        <w:tab/>
        <w:t xml:space="preserve">Äîìîâîé </w:t>
        <w:tab/>
        <w:tab/>
        <w:tab/>
        <w:tab/>
        <w:t xml:space="preserve">1977 </w:t>
        <w:tab/>
        <w:tab/>
        <w:t>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Á.Áåðìÿê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Þðèêîâ </w:t>
        <w:tab/>
        <w:tab/>
        <w:t xml:space="preserve">Íîâûé Ïèãìàëèîí </w:t>
        <w:tab/>
        <w:tab/>
        <w:tab/>
        <w:t xml:space="preserve">1977 </w:t>
        <w:tab/>
        <w:tab/>
        <w:t>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Ç.Ñêóèíü </w:t>
        <w:tab/>
        <w:tab/>
        <w:t xml:space="preserve">Ïðåäâèäåíüå </w:t>
        <w:tab/>
        <w:tab/>
        <w:tab/>
        <w:tab/>
        <w:t xml:space="preserve">1977 </w:t>
        <w:tab/>
        <w:tab/>
        <w:t>1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Êèíã </w:t>
        <w:tab/>
        <w:tab/>
        <w:t xml:space="preserve">Íà áåðåãó </w:t>
        <w:tab/>
        <w:tab/>
        <w:tab/>
        <w:tab/>
        <w:t xml:space="preserve">1977 </w:t>
        <w:tab/>
        <w:tab/>
        <w:t>1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Êó÷àåâ </w:t>
        <w:tab/>
        <w:tab/>
        <w:t xml:space="preserve">Êàê ÿ ïîñåòèë ëåòàþùóþ òàðåëêó </w:t>
        <w:tab/>
        <w:t xml:space="preserve">1977 </w:t>
        <w:tab/>
        <w:tab/>
        <w:t>1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Òðè ñþæåòà äëÿ èãðû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Ãîëîñ, êîòîðûé ïëà÷åò,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óäî÷íèê è àâòîìîáèëè,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îò-ïóòåøåñòâåííèê) </w:t>
        <w:tab/>
        <w:tab/>
        <w:t xml:space="preserve">1977 </w:t>
        <w:tab/>
        <w:tab/>
        <w:t>2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Æ.Êþðòèñ </w:t>
        <w:tab/>
        <w:tab/>
        <w:t xml:space="preserve">Èäåè íà ïðîäàæó </w:t>
        <w:tab/>
        <w:tab/>
        <w:tab/>
        <w:t xml:space="preserve">1977 </w:t>
        <w:tab/>
        <w:tab/>
        <w:t>2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Ãîññèíê </w:t>
        <w:tab/>
        <w:tab/>
        <w:t xml:space="preserve">Ðåãåíåðîí </w:t>
        <w:tab/>
        <w:tab/>
        <w:tab/>
        <w:tab/>
        <w:t xml:space="preserve">1977 </w:t>
        <w:tab/>
        <w:tab/>
        <w:t>3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.Àáý </w:t>
        <w:tab/>
        <w:tab/>
        <w:tab/>
        <w:t xml:space="preserve">Âòîðæåíèå </w:t>
        <w:tab/>
        <w:tab/>
        <w:tab/>
        <w:tab/>
        <w:t xml:space="preserve">1977 </w:t>
        <w:tab/>
        <w:tab/>
        <w:t>31-3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Õîðò </w:t>
        <w:tab/>
        <w:tab/>
        <w:t xml:space="preserve">Âîñïîìèíàíèå î áóäóùåì </w:t>
        <w:tab/>
        <w:tab/>
        <w:t xml:space="preserve">1977 </w:t>
        <w:tab/>
        <w:tab/>
        <w:t>3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Øåêëè </w:t>
        <w:tab/>
        <w:tab/>
        <w:t xml:space="preserve">Èçâèíèòå, ÷òî ÿ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ðûâàþñü â âàø ñîí </w:t>
        <w:tab/>
        <w:tab/>
        <w:tab/>
        <w:t xml:space="preserve">1977 </w:t>
        <w:tab/>
        <w:tab/>
        <w:t>3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Áåðåçêî </w:t>
        <w:tab/>
        <w:tab/>
        <w:t xml:space="preserve">Ëèòåðàòóðíûé âå÷åð </w:t>
        <w:tab/>
        <w:tab/>
        <w:t xml:space="preserve">1977 </w:t>
        <w:tab/>
        <w:tab/>
        <w:t>4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Øåêëè </w:t>
        <w:tab/>
        <w:tab/>
        <w:t xml:space="preserve">Ñåäüìàÿ æåðòâà </w:t>
        <w:tab/>
        <w:tab/>
        <w:tab/>
        <w:t xml:space="preserve">1978 </w:t>
        <w:tab/>
        <w:tab/>
        <w:t>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.Âóëüô </w:t>
        <w:tab/>
        <w:tab/>
        <w:t xml:space="preserve">Âå÷íûé öåíò </w:t>
        <w:tab/>
        <w:tab/>
        <w:tab/>
        <w:tab/>
        <w:t xml:space="preserve">1978 </w:t>
        <w:tab/>
        <w:tab/>
        <w:t>1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Êåðø </w:t>
        <w:tab/>
        <w:tab/>
        <w:t xml:space="preserve">Îïàñíûé âêëàä </w:t>
        <w:tab/>
        <w:tab/>
        <w:tab/>
        <w:t xml:space="preserve">1978 </w:t>
        <w:tab/>
        <w:tab/>
        <w:t>2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.Óðöèäàë </w:t>
        <w:tab/>
        <w:tab/>
        <w:t xml:space="preserve">Êàðóñåëü </w:t>
        <w:tab/>
        <w:tab/>
        <w:tab/>
        <w:tab/>
        <w:t xml:space="preserve">1978 </w:t>
        <w:tab/>
        <w:tab/>
        <w:t>2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X.Ýñòåìàäóðà </w:t>
        <w:tab/>
        <w:t xml:space="preserve">Ñïîðòèâíàÿ æèçíü </w:t>
        <w:tab/>
        <w:tab/>
        <w:tab/>
        <w:t xml:space="preserve">1978 </w:t>
        <w:tab/>
        <w:tab/>
        <w:t>2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Ñàäîâíèêîâ </w:t>
        <w:tab/>
        <w:t xml:space="preserve">Ïî çàêîíàì æàíðà </w:t>
        <w:tab/>
        <w:tab/>
        <w:tab/>
        <w:t xml:space="preserve">1978 </w:t>
        <w:tab/>
        <w:tab/>
        <w:t>2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×.Áîìîíò </w:t>
        <w:tab/>
        <w:tab/>
        <w:t xml:space="preserve">Êðàñèâûå ëþäè </w:t>
        <w:tab/>
        <w:tab/>
        <w:tab/>
        <w:t xml:space="preserve">1978 </w:t>
        <w:tab/>
        <w:tab/>
        <w:t>2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Õîôôìàí </w:t>
        <w:tab/>
        <w:tab/>
        <w:t xml:space="preserve">Ïðîêóðîð </w:t>
        <w:tab/>
        <w:tab/>
        <w:tab/>
        <w:tab/>
        <w:t xml:space="preserve">1978 </w:t>
        <w:tab/>
        <w:tab/>
        <w:t>3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Øëÿïíûé äîæäü íàä Ìèëàíîì.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òî ëèð â êàðìàíå.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×óäåñà â òåëåâèçîðå </w:t>
        <w:tab/>
        <w:tab/>
        <w:tab/>
        <w:t xml:space="preserve">1978 </w:t>
        <w:tab/>
        <w:tab/>
        <w:t>3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Øåôíåð </w:t>
        <w:tab/>
        <w:tab/>
        <w:t>Äÿäÿ ñ áîëüøîé áóêâû,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ëè Âåëèêàÿ ïàóçà </w:t>
        <w:tab/>
        <w:tab/>
        <w:tab/>
        <w:t xml:space="preserve">1978 </w:t>
        <w:tab/>
        <w:tab/>
        <w:t>4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Àìå </w:t>
        <w:tab/>
        <w:tab/>
        <w:t xml:space="preserve">Êàïèòàí Êýë,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åãî ïðèêëþ÷åíèÿ è èäåè </w:t>
        <w:tab/>
        <w:tab/>
        <w:t xml:space="preserve">1978 </w:t>
        <w:tab/>
        <w:tab/>
        <w:t>5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.Äâèíñêèé </w:t>
        <w:tab/>
        <w:tab/>
        <w:t xml:space="preserve">Ðåïîðòàæ ñ ëûñîé ãîðû (ïàðîäèÿ) </w:t>
        <w:tab/>
        <w:t xml:space="preserve">1979 </w:t>
        <w:tab/>
        <w:tab/>
        <w:t>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Çíàëè, ÷åãî õîòÿò </w:t>
        <w:tab/>
        <w:tab/>
        <w:tab/>
        <w:t xml:space="preserve">1979 </w:t>
        <w:tab/>
        <w:tab/>
        <w:t>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.Äåìûíñêèé </w:t>
        <w:tab/>
        <w:t xml:space="preserve">Âàðèàíò ¹ 3 </w:t>
        <w:tab/>
        <w:tab/>
        <w:tab/>
        <w:tab/>
        <w:t xml:space="preserve">1979 </w:t>
        <w:tab/>
        <w:tab/>
        <w:t>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Ë.Äàíñåíè </w:t>
        <w:tab/>
        <w:tab/>
        <w:t xml:space="preserve">Æåì÷óæíûé áåðåã </w:t>
        <w:tab/>
        <w:tab/>
        <w:tab/>
        <w:t xml:space="preserve">1979 </w:t>
        <w:tab/>
        <w:tab/>
        <w:t>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Î.Ëàðèîíîâà </w:t>
        <w:tab/>
        <w:tab/>
        <w:t xml:space="preserve">Ñîíàòà óæà </w:t>
        <w:tab/>
        <w:tab/>
        <w:tab/>
        <w:tab/>
        <w:t xml:space="preserve">1979 </w:t>
        <w:tab/>
        <w:tab/>
        <w:t>8-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Äìèòðèåâ </w:t>
        <w:tab/>
        <w:tab/>
        <w:t xml:space="preserve">Êóðèöà è ñóíäóê </w:t>
        <w:tab/>
        <w:tab/>
        <w:tab/>
        <w:t xml:space="preserve">1979 </w:t>
        <w:tab/>
        <w:tab/>
        <w:t>1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Ëåì </w:t>
        <w:tab/>
        <w:tab/>
        <w:tab/>
        <w:t xml:space="preserve">Öåâèííà, ðûöàðü Êðåíøëèí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 ðûöàðü Ìàðëèïîíò </w:t>
        <w:tab/>
        <w:tab/>
        <w:t xml:space="preserve">1979 </w:t>
        <w:tab/>
        <w:tab/>
        <w:t>1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.Áðàóí, Ã. Áðàóí </w:t>
        <w:tab/>
        <w:t xml:space="preserve">Îøèáêà õóäîæíèêà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 Ãàðìîíîïîëèñå </w:t>
        <w:tab/>
        <w:tab/>
        <w:tab/>
        <w:t xml:space="preserve">1979 </w:t>
        <w:tab/>
        <w:tab/>
        <w:t>2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Æ.Ñòåðíáåðã </w:t>
        <w:tab/>
        <w:tab/>
        <w:t xml:space="preserve">Ïðåäñòàâèòåëü </w:t>
        <w:tab/>
        <w:tab/>
        <w:tab/>
        <w:t xml:space="preserve">1979 </w:t>
        <w:tab/>
        <w:tab/>
        <w:t>2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Ïóòÿåâ, Øóõîâ </w:t>
        <w:tab/>
        <w:t xml:space="preserve">Ñâåò äàëåêîé çâåçäû </w:t>
        <w:tab/>
        <w:tab/>
        <w:t xml:space="preserve">1979 </w:t>
        <w:tab/>
        <w:tab/>
        <w:t>3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Ìàðêåñ </w:t>
        <w:tab/>
        <w:tab/>
        <w:t xml:space="preserve">Ïîñëåäíåå ïóòåøåñòâèå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êîðàáëÿ-ïðèçðàêà </w:t>
        <w:tab/>
        <w:tab/>
        <w:tab/>
        <w:t xml:space="preserve">1979 </w:t>
        <w:tab/>
        <w:tab/>
        <w:t>3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×.Õðóùåâñêèé </w:t>
        <w:tab/>
        <w:t xml:space="preserve">Ïî ãàçîíàì íå õîäèòü </w:t>
        <w:tab/>
        <w:tab/>
        <w:t xml:space="preserve">1979 </w:t>
        <w:tab/>
        <w:tab/>
        <w:t>4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Íà ïëÿæàõ Êîìàêêüî </w:t>
        <w:tab/>
        <w:tab/>
        <w:t xml:space="preserve">1980 </w:t>
        <w:tab/>
        <w:tab/>
        <w:t>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Êîëîñîâ </w:t>
        <w:tab/>
        <w:tab/>
        <w:t>Ïóòåøåñòâèå íà ëåòàþùåé òàðåëêå</w:t>
        <w:tab/>
        <w:t xml:space="preserve">1980 </w:t>
        <w:tab/>
        <w:tab/>
        <w:t>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Ðàõìàíèí </w:t>
        <w:tab/>
        <w:tab/>
        <w:t xml:space="preserve">Âåäüìèí õîëîäèëüíèê </w:t>
        <w:tab/>
        <w:tab/>
        <w:t xml:space="preserve">1980 </w:t>
        <w:tab/>
        <w:tab/>
        <w:t>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.Èðòåíüåâ </w:t>
        <w:tab/>
        <w:tab/>
        <w:t xml:space="preserve">Êàðòîøêà ñ Þïèòåðà </w:t>
        <w:tab/>
        <w:tab/>
        <w:t xml:space="preserve">1980 </w:t>
        <w:tab/>
        <w:tab/>
        <w:t>1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Ñåìàð </w:t>
        <w:tab/>
        <w:tab/>
        <w:t xml:space="preserve">Âåê æèâè — âåê ó÷èñü! </w:t>
        <w:tab/>
        <w:tab/>
        <w:t xml:space="preserve">1980 </w:t>
        <w:tab/>
        <w:tab/>
        <w:t>2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Ñòðîíãèí </w:t>
        <w:tab/>
        <w:tab/>
        <w:t xml:space="preserve">Àíòîøà </w:t>
        <w:tab/>
        <w:tab/>
        <w:tab/>
        <w:tab/>
        <w:t xml:space="preserve">1980 </w:t>
        <w:tab/>
        <w:tab/>
        <w:t>2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Êîìèñàðåíêî </w:t>
        <w:tab/>
        <w:t xml:space="preserve">Ñèäÿêèí-âòîðîé </w:t>
        <w:tab/>
        <w:tab/>
        <w:tab/>
        <w:t xml:space="preserve">1980 </w:t>
        <w:tab/>
        <w:tab/>
        <w:t>2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Áóõâàëüä </w:t>
        <w:tab/>
        <w:tab/>
        <w:t xml:space="preserve">Íåýòèëèðîâàííûé ìàéîíåç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 äðóãèå âèäû òîïëèâà </w:t>
        <w:tab/>
        <w:tab/>
        <w:t xml:space="preserve">1980 </w:t>
        <w:tab/>
        <w:tab/>
        <w:t>2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ßõîíòîâ </w:t>
        <w:tab/>
        <w:tab/>
        <w:t xml:space="preserve">Îòêðûòèå </w:t>
        <w:tab/>
        <w:tab/>
        <w:tab/>
        <w:tab/>
        <w:t xml:space="preserve">1980 </w:t>
        <w:tab/>
        <w:tab/>
        <w:t>3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Ë.Íàóìîâ </w:t>
        <w:tab/>
        <w:tab/>
        <w:t xml:space="preserve">Êðûëüÿ </w:t>
        <w:tab/>
        <w:tab/>
        <w:tab/>
        <w:tab/>
        <w:t xml:space="preserve">1980 </w:t>
        <w:tab/>
        <w:tab/>
        <w:t>38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Ý.Ñàððàíòîíèî </w:t>
        <w:tab/>
        <w:t xml:space="preserve">Îïåðåäèòü Äæîóíñà </w:t>
        <w:tab/>
        <w:tab/>
        <w:tab/>
        <w:t xml:space="preserve">1980 </w:t>
        <w:tab/>
        <w:tab/>
        <w:t>4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Èâàíîâ </w:t>
        <w:tab/>
        <w:tab/>
        <w:t xml:space="preserve">×åëîâåê â êàâû÷êàõ (ïàðîäèÿ) </w:t>
        <w:tab/>
        <w:t xml:space="preserve">1980 </w:t>
        <w:tab/>
        <w:tab/>
        <w:t>4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Àïîëëèíåð </w:t>
        <w:tab/>
        <w:tab/>
        <w:t xml:space="preserve">Ýñòåòè÷åñêàÿ õèðóðãèÿ </w:t>
        <w:tab/>
        <w:tab/>
        <w:t xml:space="preserve">1980 </w:t>
        <w:tab/>
        <w:tab/>
        <w:t>5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Þ.Äðþêîâ </w:t>
        <w:tab/>
        <w:tab/>
        <w:t xml:space="preserve">Êîãäà êîïòÿò ñâå÷è </w:t>
        <w:tab/>
        <w:tab/>
        <w:tab/>
        <w:t xml:space="preserve">1981 </w:t>
        <w:tab/>
        <w:tab/>
        <w:t>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Ñòðîíãèí </w:t>
        <w:tab/>
        <w:tab/>
        <w:t xml:space="preserve">Ñëó÷àé íà îõîòå </w:t>
        <w:tab/>
        <w:tab/>
        <w:tab/>
        <w:t xml:space="preserve">1981 </w:t>
        <w:tab/>
        <w:tab/>
        <w:t>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îäàðè </w:t>
        <w:tab/>
        <w:tab/>
        <w:t xml:space="preserve">Âîéíà ïîýòîâ. Âåñü ìèð â áàíêå </w:t>
        <w:tab/>
        <w:t xml:space="preserve">1981 </w:t>
        <w:tab/>
        <w:tab/>
        <w:t>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Êðóìîâ </w:t>
        <w:tab/>
        <w:tab/>
        <w:t xml:space="preserve">Î çîëîòîé ðûáêå </w:t>
        <w:tab/>
        <w:tab/>
        <w:tab/>
        <w:t xml:space="preserve">1981 </w:t>
        <w:tab/>
        <w:tab/>
        <w:t>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Íàóìîâ </w:t>
        <w:tab/>
        <w:tab/>
        <w:t xml:space="preserve">Ëþòûé çàÿö </w:t>
        <w:tab/>
        <w:tab/>
        <w:tab/>
        <w:tab/>
        <w:t xml:space="preserve">1981 </w:t>
        <w:tab/>
        <w:tab/>
        <w:t>1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Â.Áðàéíèí, Âëàäèí</w:t>
        <w:tab/>
        <w:t xml:space="preserve">Ëåäåíÿùàÿ äóøó èñòîðèÿ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ïðî çàìîê ñýðà Áàêñòåðà </w:t>
        <w:tab/>
        <w:tab/>
        <w:t xml:space="preserve">1981 </w:t>
        <w:tab/>
        <w:tab/>
        <w:t>1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Þðñåíàð </w:t>
        <w:tab/>
        <w:tab/>
        <w:t xml:space="preserve">Êàê áûë ñïàñåí Âàí Ôó </w:t>
        <w:tab/>
        <w:tab/>
        <w:t xml:space="preserve">1981 </w:t>
        <w:tab/>
        <w:tab/>
        <w:t>1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Ãóëèà </w:t>
        <w:tab/>
        <w:tab/>
        <w:t xml:space="preserve">Ôàíòàñòèêà ïî-àáõàçñêè </w:t>
        <w:tab/>
        <w:tab/>
        <w:t xml:space="preserve">1981 </w:t>
        <w:tab/>
        <w:tab/>
        <w:t>2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Ë.×åðíåö </w:t>
        <w:tab/>
        <w:tab/>
        <w:t xml:space="preserve">Ñìåðòü Ñèçèôà </w:t>
        <w:tab/>
        <w:tab/>
        <w:tab/>
        <w:t xml:space="preserve">1981 </w:t>
        <w:tab/>
        <w:tab/>
        <w:t>2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Ñòðîíãèí </w:t>
        <w:tab/>
        <w:tab/>
        <w:t xml:space="preserve">Òåëåêèíåç </w:t>
        <w:tab/>
        <w:tab/>
        <w:tab/>
        <w:tab/>
        <w:t xml:space="preserve">1981 </w:t>
        <w:tab/>
        <w:tab/>
        <w:t>2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.Íèëüñåí </w:t>
        <w:tab/>
        <w:tab/>
        <w:t xml:space="preserve">Íî÷íàÿ ïîãîíÿ </w:t>
        <w:tab/>
        <w:tab/>
        <w:tab/>
        <w:t xml:space="preserve">1981 </w:t>
        <w:tab/>
        <w:tab/>
        <w:t>3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Ðóäûé </w:t>
        <w:tab/>
        <w:tab/>
        <w:t xml:space="preserve">×àñòíîå ïîñëàíèå </w:t>
        <w:tab/>
        <w:tab/>
        <w:tab/>
        <w:t xml:space="preserve">1981 </w:t>
        <w:tab/>
        <w:tab/>
        <w:t>34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Òðóàéÿ </w:t>
        <w:tab/>
        <w:tab/>
        <w:t xml:space="preserve">Ïîðòðåò </w:t>
        <w:tab/>
        <w:tab/>
        <w:tab/>
        <w:tab/>
        <w:t xml:space="preserve">1981 </w:t>
        <w:tab/>
        <w:tab/>
        <w:t>3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Ãåññå </w:t>
        <w:tab/>
        <w:tab/>
        <w:t xml:space="preserve">Ôëåéòà ìå÷òû.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×åëîâåê ïî ôàìèëèè Öèíãëåð </w:t>
        <w:tab/>
        <w:t xml:space="preserve">1981 </w:t>
        <w:tab/>
        <w:tab/>
        <w:t>3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Ì.Ëåâèòèí </w:t>
        <w:tab/>
        <w:tab/>
        <w:t xml:space="preserve">Ñîâåñòü </w:t>
        <w:tab/>
        <w:tab/>
        <w:tab/>
        <w:tab/>
        <w:t xml:space="preserve">1981 </w:t>
        <w:tab/>
        <w:tab/>
        <w:t>3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Ä.Ïðèñòëè </w:t>
        <w:tab/>
        <w:tab/>
        <w:t xml:space="preserve">Ñëó÷àé â Ëèäèíãòîíå </w:t>
        <w:tab/>
        <w:tab/>
        <w:t xml:space="preserve">1981 </w:t>
        <w:tab/>
        <w:tab/>
        <w:t>4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Òðóàéÿ </w:t>
        <w:tab/>
        <w:tab/>
        <w:t xml:space="preserve">Ïîääåëüíûé ìðàìîð </w:t>
        <w:tab/>
        <w:tab/>
        <w:t xml:space="preserve">1981 </w:t>
        <w:tab/>
        <w:tab/>
        <w:t>5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À.Õîðò </w:t>
        <w:tab/>
        <w:tab/>
        <w:t xml:space="preserve">Ëþáèòåëüíèöàì ÷òåíèÿ </w:t>
        <w:tab/>
        <w:tab/>
        <w:t xml:space="preserve">1982 </w:t>
        <w:tab/>
        <w:tab/>
        <w:t>1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Ã.Õîëüö-Áàóìåðò </w:t>
        <w:tab/>
        <w:t xml:space="preserve">Òðè æåíùèíû è ÿ </w:t>
        <w:tab/>
        <w:tab/>
        <w:tab/>
        <w:t xml:space="preserve">1982 </w:t>
        <w:tab/>
        <w:tab/>
        <w:t>1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Í.Äóìáàäçå </w:t>
        <w:tab/>
        <w:tab/>
        <w:t xml:space="preserve">Áåñû </w:t>
        <w:tab/>
        <w:tab/>
        <w:tab/>
        <w:tab/>
        <w:tab/>
        <w:t xml:space="preserve">1982 </w:t>
        <w:tab/>
        <w:tab/>
        <w:t>2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Çåãàëüñêèé </w:t>
        <w:tab/>
        <w:tab/>
        <w:t xml:space="preserve">Ðàçáèòàÿ ðàêåòà </w:t>
        <w:tab/>
        <w:tab/>
        <w:tab/>
        <w:t xml:space="preserve">1982 </w:t>
        <w:tab/>
        <w:tab/>
        <w:t>27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Ëóíäâàëë </w:t>
        <w:tab/>
        <w:tab/>
        <w:t xml:space="preserve">Ñïåêóëÿöèÿ â ÷åòâåðòîì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çìåðåíèè </w:t>
        <w:tab/>
        <w:tab/>
        <w:tab/>
        <w:tab/>
        <w:t xml:space="preserve">1982 </w:t>
        <w:tab/>
        <w:tab/>
        <w:t>2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Ð.Áðýäáåðè </w:t>
        <w:tab/>
        <w:tab/>
        <w:t xml:space="preserve">Ïðîùàíèå ñ ëåòîì </w:t>
        <w:tab/>
        <w:tab/>
        <w:tab/>
        <w:t xml:space="preserve">1982 </w:t>
        <w:tab/>
        <w:tab/>
        <w:t>3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Á.Ðàõìàíèí </w:t>
        <w:tab/>
        <w:tab/>
        <w:t xml:space="preserve">Íà ÿçûêå ïòèö è çâåðåé </w:t>
        <w:tab/>
        <w:tab/>
        <w:t xml:space="preserve">1982 </w:t>
        <w:tab/>
        <w:tab/>
        <w:t>3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Ñ.Ëàãåðëåô </w:t>
        <w:tab/>
        <w:tab/>
        <w:t xml:space="preserve">Ïîäìåíûø </w:t>
        <w:tab/>
        <w:tab/>
        <w:tab/>
        <w:tab/>
        <w:t xml:space="preserve">1982 </w:t>
        <w:tab/>
        <w:tab/>
        <w:t>35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Â.Àðêàíîâ </w:t>
        <w:tab/>
        <w:tab/>
        <w:t xml:space="preserve">Ïàìÿòü </w:t>
        <w:tab/>
        <w:tab/>
        <w:tab/>
        <w:tab/>
        <w:t xml:space="preserve">1982 </w:t>
        <w:tab/>
        <w:tab/>
        <w:t>36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Ý.Äâîðêèí </w:t>
        <w:tab/>
        <w:tab/>
        <w:t xml:space="preserve">Ïðîðóáü </w:t>
        <w:tab/>
        <w:tab/>
        <w:tab/>
        <w:tab/>
        <w:t xml:space="preserve">1982 </w:t>
        <w:tab/>
        <w:tab/>
        <w:t>3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Þ.Ðàêîâ </w:t>
        <w:tab/>
        <w:tab/>
        <w:t xml:space="preserve">Ãäå æèë èíæåíåð Ëîñü? </w:t>
      </w:r>
    </w:p>
    <w:p>
      <w:pPr>
        <w:pStyle w:val="Normal"/>
        <w:ind w:left="21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çåìíûå ñòðàíèöû «Àýëèòû») </w:t>
        <w:tab/>
        <w:t xml:space="preserve">1982 </w:t>
        <w:tab/>
        <w:tab/>
        <w:t>39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Ë.Íàóìîâ </w:t>
        <w:tab/>
        <w:tab/>
        <w:t xml:space="preserve">ßâü è ñîí </w:t>
        <w:tab/>
        <w:tab/>
        <w:tab/>
        <w:tab/>
        <w:t xml:space="preserve">1982 </w:t>
        <w:tab/>
        <w:tab/>
        <w:t>4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Ï.Êàðâàø </w:t>
        <w:tab/>
        <w:tab/>
        <w:t xml:space="preserve">Äîêëàäíàÿ ñàòàíå </w:t>
        <w:tab/>
        <w:tab/>
        <w:tab/>
        <w:t xml:space="preserve">1982 </w:t>
        <w:tab/>
        <w:tab/>
        <w:t>4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È.Äàíèëîâ </w:t>
        <w:tab/>
        <w:tab/>
        <w:t xml:space="preserve">Èçîáðåòåíèå </w:t>
        <w:tab/>
        <w:tab/>
        <w:tab/>
        <w:tab/>
        <w:t xml:space="preserve">1982 </w:t>
        <w:tab/>
        <w:tab/>
        <w:t>44</w:t>
      </w:r>
    </w:p>
    <w:sectPr>
      <w:type w:val="nextPage"/>
      <w:pgSz w:w="11906" w:h="16838"/>
      <w:pgMar w:left="1559" w:right="992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37:00Z</dcterms:created>
  <dc:creator>-</dc:creator>
  <dc:description/>
  <dc:language>en-US</dc:language>
  <cp:lastModifiedBy>PDD</cp:lastModifiedBy>
  <dcterms:modified xsi:type="dcterms:W3CDTF">2004-01-07T11:42:00Z</dcterms:modified>
  <cp:revision>2</cp:revision>
  <dc:subject/>
  <dc:title>Библиография изданной в СССР англо-американской фантастики</dc:title>
</cp:coreProperties>
</file>